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ологическая карта урока для 3 класса по разделу «спортивные игры»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редмет: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>физическая культур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 xml:space="preserve"> 3а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iCs/>
          <w:color w:val="0D0D0D"/>
          <w:sz w:val="24"/>
          <w:szCs w:val="24"/>
        </w:rPr>
        <w:t>Тип урока</w:t>
      </w:r>
      <w:r>
        <w:rPr>
          <w:rFonts w:cs="Times New Roman" w:ascii="Times New Roman" w:hAnsi="Times New Roman"/>
          <w:b/>
          <w:bCs/>
          <w:i/>
          <w:iCs/>
          <w:color w:val="0D0D0D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color w:val="0D0D0D"/>
          <w:sz w:val="24"/>
          <w:szCs w:val="24"/>
        </w:rPr>
        <w:t>Решение частных задач</w:t>
      </w:r>
      <w:r>
        <w:rPr>
          <w:rFonts w:cs="Times New Roman" w:ascii="Times New Roman" w:hAnsi="Times New Roman"/>
          <w:b/>
          <w:bCs/>
          <w:i/>
          <w:iCs/>
          <w:color w:val="0D0D0D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D0D0D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>«СБУ. Строевые команды. Ведение баскетбольного мяча на месте и в движении. Эстафеты с элементами баскетбола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D0D0D"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i/>
          <w:iCs/>
          <w:color w:val="0D0D0D"/>
          <w:sz w:val="24"/>
          <w:szCs w:val="24"/>
        </w:rPr>
        <w:t xml:space="preserve">Совершенствовать технику ведения баскетбольного мяча на месте и в движении. 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D0D0D"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D0D0D"/>
          <w:sz w:val="24"/>
          <w:szCs w:val="24"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bCs/>
          <w:i/>
          <w:i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D0D0D"/>
          <w:sz w:val="24"/>
          <w:szCs w:val="24"/>
        </w:rPr>
        <w:t>Совершенствование техники ведения мяча на месте и в движении правой и левой руко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D0D0D"/>
          <w:sz w:val="24"/>
          <w:szCs w:val="24"/>
        </w:rPr>
        <w:t>Развивающие:</w:t>
      </w:r>
      <w:r>
        <w:rPr>
          <w:rFonts w:cs="Times New Roman" w:ascii="Times New Roman" w:hAnsi="Times New Roman"/>
          <w:b/>
          <w:i/>
          <w:iCs/>
          <w:color w:val="0D0D0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D0D0D"/>
          <w:sz w:val="24"/>
          <w:szCs w:val="24"/>
        </w:rPr>
        <w:t>развивать скоростно-силовые каче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D0D0D"/>
          <w:sz w:val="24"/>
          <w:szCs w:val="24"/>
        </w:rPr>
        <w:t xml:space="preserve">развивать быстроту реакции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D0D0D"/>
          <w:sz w:val="24"/>
          <w:szCs w:val="24"/>
        </w:rPr>
        <w:t>развивать ловкость и координацию дви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D0D0D"/>
          <w:sz w:val="24"/>
          <w:szCs w:val="24"/>
        </w:rPr>
        <w:t xml:space="preserve">Воспитательные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D0D0D"/>
          <w:sz w:val="24"/>
          <w:szCs w:val="24"/>
        </w:rPr>
        <w:t>воспитание дисциплинированности на урок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D0D0D"/>
          <w:sz w:val="24"/>
          <w:szCs w:val="24"/>
        </w:rPr>
        <w:t>воспитание доброжелательного отношения к товарища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D0D0D"/>
          <w:sz w:val="24"/>
          <w:szCs w:val="24"/>
        </w:rPr>
        <w:t>уважение к предмету, работать в парах и групп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ланируемые результаты: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 xml:space="preserve">Предметные: 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iCs/>
          <w:color w:val="0D0D0D"/>
          <w:sz w:val="24"/>
          <w:szCs w:val="24"/>
        </w:rPr>
      </w:pPr>
      <w:r>
        <w:rPr>
          <w:rStyle w:val="FontStyle54"/>
          <w:i/>
          <w:sz w:val="24"/>
          <w:szCs w:val="24"/>
        </w:rPr>
        <w:t>Научатся:</w:t>
      </w:r>
      <w:r>
        <w:rPr>
          <w:rStyle w:val="FontStyle54"/>
          <w:sz w:val="24"/>
          <w:szCs w:val="24"/>
        </w:rPr>
        <w:t xml:space="preserve">  выполнять технику </w:t>
      </w:r>
      <w:r>
        <w:rPr>
          <w:rFonts w:cs="Times New Roman" w:ascii="Times New Roman" w:hAnsi="Times New Roman"/>
          <w:iCs/>
          <w:color w:val="0D0D0D"/>
          <w:sz w:val="24"/>
          <w:szCs w:val="24"/>
        </w:rPr>
        <w:t xml:space="preserve">ведения баскетбольного мяча на месте и в движении. 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D0D0D"/>
          <w:sz w:val="24"/>
          <w:szCs w:val="24"/>
        </w:rPr>
        <w:t>Получат возможность научиться:</w:t>
      </w:r>
      <w:r>
        <w:rPr>
          <w:rFonts w:cs="Times New Roman" w:ascii="Times New Roman" w:hAnsi="Times New Roman"/>
          <w:iCs/>
          <w:color w:val="0D0D0D"/>
          <w:sz w:val="24"/>
          <w:szCs w:val="24"/>
        </w:rPr>
        <w:t xml:space="preserve"> взаимодействовать со сверстниками в процессе эстафеты с мячом; соблюдать требования техники безопасности  в спортивном зале и с мячом; бережно обращаться с инвентарем.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>Личностные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D0D0D"/>
          <w:sz w:val="24"/>
          <w:szCs w:val="24"/>
        </w:rPr>
        <w:t>развивать скоростно-силовые качества, быстроту реакции, точность движения.</w:t>
      </w:r>
    </w:p>
    <w:p>
      <w:pPr>
        <w:pStyle w:val="1"/>
        <w:ind w:firstLine="426"/>
        <w:rPr/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 xml:space="preserve">Метапредметные:   </w:t>
      </w:r>
    </w:p>
    <w:p>
      <w:pPr>
        <w:pStyle w:val="1"/>
        <w:rPr/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>Регулятивные: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овладевают способностью понимать учебную задачу урока и стремятся ее выполнять; оценивают свои способности на уроке.</w:t>
      </w:r>
    </w:p>
    <w:p>
      <w:pPr>
        <w:pStyle w:val="1"/>
        <w:rPr/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 xml:space="preserve">Познавательные: </w:t>
      </w:r>
      <w:r>
        <w:rPr>
          <w:rFonts w:cs="Times New Roman" w:ascii="Times New Roman" w:hAnsi="Times New Roman"/>
          <w:color w:val="0D0D0D"/>
          <w:sz w:val="24"/>
          <w:szCs w:val="24"/>
        </w:rPr>
        <w:t>формировать мыслительные операции по каждому изученному элементу; отвечают на вопросы.</w:t>
      </w:r>
    </w:p>
    <w:p>
      <w:pPr>
        <w:pStyle w:val="1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color w:val="0D0D0D"/>
          <w:sz w:val="24"/>
          <w:szCs w:val="24"/>
        </w:rPr>
        <w:t>формировать собственное мнение, умение оценивать ситуацию и оперативно принимать общее решение во время игровой деятельности.</w:t>
      </w:r>
    </w:p>
    <w:p>
      <w:pPr>
        <w:pStyle w:val="1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>спортивный зал ГБОУ № 152</w:t>
      </w:r>
    </w:p>
    <w:p>
      <w:pPr>
        <w:pStyle w:val="1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Время проведения: 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>10.55-11.40</w:t>
      </w:r>
    </w:p>
    <w:p>
      <w:pPr>
        <w:pStyle w:val="1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баскетбольный мяч (по количеству учащихся), свисток, конусы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618"/>
        <w:gridCol w:w="2218"/>
        <w:gridCol w:w="3742"/>
        <w:gridCol w:w="3283"/>
        <w:gridCol w:w="3057"/>
        <w:gridCol w:w="61"/>
      </w:tblGrid>
      <w:tr>
        <w:trPr/>
        <w:tc>
          <w:tcPr>
            <w:tcW w:w="2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>Этапы урока</w:t>
            </w:r>
          </w:p>
        </w:tc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>Вре-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>мя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>Деятельность учителя</w:t>
            </w:r>
          </w:p>
        </w:tc>
        <w:tc>
          <w:tcPr>
            <w:tcW w:w="3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0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>Формируемые УУД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>Обучающие и развивающие компоненты, задания и упражнения</w:t>
            </w:r>
          </w:p>
        </w:tc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0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. Организационный момент.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моциональная, психологическая и мотивационная подготовка учащихся к усвоению изучаемого материала</w:t>
            </w:r>
          </w:p>
        </w:tc>
        <w:tc>
          <w:tcPr>
            <w:tcW w:w="3742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ит построение в шеренгу. Проверяет готовность к уроку. Дает строевые команды: «Равняйсь!», «Смирно!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По порядку рассчитайсь!».  Приветствует детей. Озвучивает тему. Создает эмоциональный настрой на изучение нового материала. Задает вопрос  учащимся: «Как вы думаете чему будем учится на уроке?». Слушает предложенные варианты ответов детей, корректирует их высказывания. </w:t>
            </w:r>
          </w:p>
        </w:tc>
        <w:tc>
          <w:tcPr>
            <w:tcW w:w="3283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. Выполняют строевые команды. Приветствуют учител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шают и обсуждают тему урока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улируют цель урока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0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ветствие учителя и обучающихс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знавательные (общеучебные)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мостоятельно выделяют и формулируют цель урока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жение своих мыслей  с достаточной полнотой и точностью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9" w:hRule="atLeast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 Актуализация опорных знаний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ить повороты на мес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ить ходьбу с зад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ить бег и перейти на ходьбу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ить дыхательные упражн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ить комплекс СБУ по диагонали з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ить дыхательные упражн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ет строевые команды: «Равняйсь!», «Смирно!». Проверяет выполнение поворотов на месте: «Направо!», «Налево!», «Кругом!». Дает команду: «Направо, в обход налево по залу шагом марш!». Следит за техникой выполнения строевого шаг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улирует  задание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на носках,  руки на пояс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 пятках, руки на спину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 внешней стороне стопы, руки на голов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ет команду: «Бегом марш!», по окончании бега: «Шагом марш!». Следит за правильным дыханием при беге. Напоминает про технику безопасности во время бега и ходьб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 дыхательные упражнения: вдох - руки вверх, выдох – руки опустить и немного ссутулить пл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ует зада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г с высоким подниманием бедра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г с захлестыванием голени назад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г с изменением направл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дскоки правым – левым боком приставными шагам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корения по диагонал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ирует их выполне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 дыхательные упражнения: вдох - руки вверх, выдох – руки опустить и немного ссутулить плечи.</w:t>
            </w:r>
          </w:p>
        </w:tc>
        <w:tc>
          <w:tcPr>
            <w:tcW w:w="3283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 строевые команды и повороты на месте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ходьбы с заданием для рук и ног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бег в равномерном темпе, после бега переходят на ходьбу. Соблюдают технику безопасности во время бега и ходьбы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дыхательные упражнени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комплекс СБУ. Соблюдают технику безопасности во время бега и ходьбы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дыхательные упражнени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являют дисциплинированность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имают и принимают инструкцию педагога и четко ей следуют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имают и принимают инструкцию педагога и четко ей следую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активно включаются в работу, проявляют дисциплинированность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анализировать и объективно оценивать свои результат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имают и принимают инструкцию педагога и четко ей следуют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3957" w:hRule="atLeast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 мин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остроения в шеренг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ведения мяча на месте и в движении – правой, левой ру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на мест за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роение в колонну по одном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ение мяча с изменением направл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ить дыхательные упражн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строение в 2 колонн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ы с элементами баскетбо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ет команду: «В одну шеренгу становись!». Дает строевые команды: «Равняйсь!», «Смирно!», «На первый-второй рассчитайсь!». Дает задание взять мячи и перестроиться в 2 колонны. Формулирует задания, создает эмоциональный настрой. Объясняет и показывает упражнения с мячом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номера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ведение мяча на месте правой рукой – 20 раз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левой рукой – 20 раз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номера - ведение мяча по прямой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ой рукой – 1 круг шагом, а 2 круг в бег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левой рукой – 1 круг шагом, 2 круг в беге. Контролирует выполнение задания. Напоминает о соблюдении техники безопасности.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ет задание: «Смена мест». Контролирует выполнение задания. Дает рекомендации. Указывает на допущенные ошиб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ет команду: «В одну колонну становись!»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ует задания, объясняет и показывает упражнения с мячом: ведение мяча с изменением направления правым боком, левым боком подскоками приставными шагами. Напоминает о соблюдении техники безопасности.  Контролирует выполнение задания. Дает рекоменд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ит дыхательные упражнения: глубокий вдох носом выдох через рот, мяч в рук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ет команду: «В две колонны становись!». Объясняет перестроение. Первые номера становятся вдоль первой желтой линии, вторые становятся на противоположной желтой линии.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ет эстафеты и проводит их. Создает эмоциональный настрой, обеспечивает мотивацию настроя.  Контролирует выполнение задания. Напоминает о соблюдении техники безопас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эстафета – по сигналу учителя первый учащийся бегом ведет мяч любой рукой до конуса, обегает его и возвращается к команде с мячом в руках, добегая до лицевой линии передает от груди двумя руками следующему учащемуся, сам становится в конец команды. Следующий выполняет тоже самое. Эстафета заканчивается, когда у первого учащегося в руках будет мяч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эстафета - по сигналу учителя первый учащийся бегом ведет мяч любой рукой до конуса, обегает его и возвращается к команде с мячом в руках, добегая до средней линии передает мяч с отскоком о пол следующему, сам становится в конец команды. Следующий выполняет тоже самое. Эстафета заканчивается, когда у первого учащегося в руках будет мя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3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в шеренгу. Выполнение строевых команд. Расчет строя на 1-2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рут баскетбольные мячи и становятся в 2 колонны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объяснение задани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задание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омера: ведение мяча на месте правой, левой рукой; 2 номера - ведение мяча в движении (шагом, в беге) правой, левой рукой. Соблюдают технику безопасности во время бега и ходьб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смену мест зад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задание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номера: ведение мяча на месте правой, левой рукой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номера - ведение мяча в движении (шагом, в беге) правой, левой рукой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ерестроение в колонну по одному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объяснение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задание: ведение мяча с изменением направления правым, левым боком подскоками приставными шагами.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ают технику безопасности во время бега и ходьб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дыхательные упраж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ерестроение в две колонн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объяснение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блюдают технику безопасности во время эстафет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вуют в  эстафет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ют пошаговый контроль своих действий, ориентируясь на показ учителем упражнений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активно включаются в работу, проявляют дисциплинированность, упорство  в достижении поставленной цели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имают и принимают инструкцию педагога и четко ей следуют. Адекватно воспринимают оценку учител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активно включаются в работу, проявляют дисциплинированность, управляют своими эмоциями во время выполнения заданий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ют пошаговый контроль своих действий, ориентируясь на показ учителем упражнений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имают и принимают инструкцию педагога и четко ей следуют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проявляют дисциплинированность, управляют своими эмоциями во время выполнения эстафет, оказывают помощь своим сверстникам, умеют находить с ними общий язык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4"/>
                <w:szCs w:val="24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взаимодействуют со сверстниками в совместной деятельности, контролируют действия партнера, используют речь для регуляции своего действ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декватно воспринимают оценку учителя, осуществляют пошаговый контроль своих действий.</w:t>
            </w:r>
          </w:p>
        </w:tc>
      </w:tr>
      <w:tr>
        <w:trPr>
          <w:trHeight w:val="4549" w:hRule="atLeast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Первичное осмысление и закреплени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 мин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с элементами баскетбола на закрепление поставленных за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сти итоги эстафет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ить дыхательные упражн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команду: «В два круга становись!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яет эстафету и проводит их. Создает эмоциональный настрой, обеспечивает мотивацию настроя.  Контролирует выполнение задания. Напоминает о соблюдении техники безопас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эстафета – по сигналу учителя первый учащийся бегом ведет мяч вокруг команды обводя каждого человека, обводя последнего он передает ему мяч и встает на его место. Следующий выполняет тоже самое. Эстафета заканчивается, когда у первого учащегося в руках будет мя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водит итоги эстафеты. Называет  допущенные ошибки. Дает рекоменд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 дыхательные упражнения: вдох - руки вверх, выдох – руки опустить и немного ссутулить плечи.</w:t>
            </w:r>
          </w:p>
        </w:tc>
        <w:tc>
          <w:tcPr>
            <w:tcW w:w="3283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ют перестроение в два круга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ют объяснение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блюдают технику безопасности во время эстафет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вуют в эстафете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дыхательные упражнени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4"/>
                <w:szCs w:val="24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активно включаются в работу, проявляют дисциплинированность, управляют своими эмоциями во время выполнения заданий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используют речь для регуляции своего действи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ют пошаговый контроль своих действий, ориентируясь на показ учителем упражнений, адекватно воспринимают оценку учител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9" w:hRule="atLeast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V. Итоги урока. Рефлексия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роение в шеренгу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ить полученные на уроке знания.</w:t>
            </w:r>
          </w:p>
        </w:tc>
        <w:tc>
          <w:tcPr>
            <w:tcW w:w="3742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команду: «В одну шеренгу становись!». Дает строевые команды: «Равняйсь!», «Смирно!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ит беседу по вопросам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бята, мы выполнили поставленные задачи в начале урока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Что мы сегодня на уроке проходили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акое ведение мяча бывает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шает ответы учащихся. Корректирует высказыв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те свое эмоциональное состояние: понравился ли вам урок или нет, если да сделайте 1 шаг вперед, если нет 1 шаг назад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те свою работу на уроке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шаг вперед – оценка «3» - задания выполнены  все, но было допущено много ошибок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шага вперед – оценка «4» - задания выполнены все, но были незначительные ошибк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шага вперед - оценка «5» - задания выполнены все, все получалось хорошо и легко, практически ошибок не было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лагодарит за урок. Выставляет оценки в дневник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3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построение в шеренгу. Выполнение строевых команд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улируют высказывания.  Отвечают на вопросы учител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ют свое эмоциональное состояние на уроке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казывают свою точку зре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ют дневники учителю, получают оценки за урок. </w:t>
            </w:r>
          </w:p>
        </w:tc>
        <w:tc>
          <w:tcPr>
            <w:tcW w:w="31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ют характеризовать действия и давать им объективную оценку на основе освоенных знаний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имают значение знаний на уроке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ют слушать друг друга, строят понятные речевые высказыва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нозируют результаты усвоения изучаемого материала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9:43:00Z</dcterms:created>
  <dc:creator>Admin</dc:creator>
  <dc:description/>
  <cp:keywords/>
  <dc:language>en-US</dc:language>
  <cp:lastModifiedBy>Александр</cp:lastModifiedBy>
  <dcterms:modified xsi:type="dcterms:W3CDTF">2016-03-14T19:39:00Z</dcterms:modified>
  <cp:revision>7</cp:revision>
  <dc:subject/>
  <dc:title/>
</cp:coreProperties>
</file>