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465479" w:val="clear"/>
        <w:spacing w:before="0" w:after="280"/>
        <w:rPr>
          <w:rFonts w:ascii="Verdana" w:hAnsi="Verdana" w:cs="Verdana"/>
          <w:color w:val="FFFFFF"/>
          <w:sz w:val="30"/>
          <w:szCs w:val="30"/>
        </w:rPr>
      </w:pPr>
      <w:r>
        <w:rPr>
          <w:rFonts w:cs="Verdana" w:ascii="Verdana" w:hAnsi="Verdana"/>
          <w:color w:val="FFFFFF"/>
          <w:sz w:val="30"/>
          <w:szCs w:val="30"/>
        </w:rPr>
        <w:t>Учебные советы родителям</w:t>
      </w:r>
    </w:p>
    <w:p>
      <w:pPr>
        <w:pStyle w:val="Style14"/>
        <w:shd w:fill="FFFFFF" w:val="clear"/>
        <w:spacing w:before="0" w:after="0"/>
        <w:ind w:left="357" w:hanging="357"/>
        <w:jc w:val="center"/>
        <w:rPr>
          <w:color w:val="000000"/>
          <w:sz w:val="27"/>
          <w:szCs w:val="27"/>
        </w:rPr>
      </w:pPr>
      <w:r>
        <w:rPr>
          <w:b/>
          <w:bCs/>
          <w:i/>
          <w:iCs/>
          <w:color w:val="800080"/>
          <w:sz w:val="36"/>
          <w:szCs w:val="36"/>
        </w:rPr>
        <w:t>Учебные советы родителям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1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сещайте со своим ребенком библиотеку и запишитесь туда сами. Выясните, какие книги предпочитает Ваш ребенок (фантастику, компьютерную тематику, романы, приключения…). Сразу же возьмите в библиотеке книгу для Вашего ребенка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2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оставьте Вашему ребенку приблизительный план-график на послеобеденное время. Этот план наряду с домашними заданиями должен отводить достаточно времени игре, но и одновременно постепенно приучать ребенка к четко расписанному учебному времени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3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гулярно разговаривайте с классным преподавателем Вашего ребенка. Так Вы сможете вовремя узнать, какие у ребенка есть проблемы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4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подрывайте авторитет учителей. Разве Ваш ребенок будет уважать учителя, если Вы говорите о нем плохо. Если у ребенка есть серьезные проблемы, он чувствует себя обиженным и обделенным, поговорите об этом с учителем или школьным директором, попробуйте решить проблему вместе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5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йте ребенку вознаграждение (например, карманные деньги) за хорошие оценки. Но при этом не забывайте, что все хорошо в меру: не балуйте ребенка, но все же предложите стимул (Прогулка, посещение кино, приглашение в кафе…)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6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дарите Вашему ребенку дополнительные учебные материалы, только не вместо детских игрушек (постарайтесь это выделить)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7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ш ребенок должен делать паузы в учебное время. Этого не знают многие дети. Скажите Вашему ребенку, что ему следует после 45 минут учебного времени сделать короткую (5-10 минут) паузу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8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Устройте Вашему ребенку хорошее учебное окружение, создав убранное, хорошо освещенное рабочее место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9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 возможности применяйте дневной свет. В случае, если дневного света недостаточно, следует воспользоваться хорошей лампой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10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заботьтесь о тишине! Никто не сможет хорошо учиться при шуме или музыке. Избегайте помех (телефон, постоянный надзор).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Совет: 11</w:t>
      </w:r>
    </w:p>
    <w:p>
      <w:pPr>
        <w:pStyle w:val="Style14"/>
        <w:shd w:fill="FFFFFF" w:val="clear"/>
        <w:spacing w:before="0" w:after="0"/>
        <w:ind w:left="357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имулируйте Вашего ребенка при неудачах в школе и хвалите его при хороших оценках. Избегайте в любых случаях таких предложений, как: «Из тебя ничего не выйдет» или «Ты совсем тупой»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5:01:00Z</dcterms:created>
  <dc:creator>Бантик</dc:creator>
  <dc:description/>
  <cp:keywords/>
  <dc:language>en-US</dc:language>
  <cp:lastModifiedBy>Бантик</cp:lastModifiedBy>
  <dcterms:modified xsi:type="dcterms:W3CDTF">2014-06-14T05:01:00Z</dcterms:modified>
  <cp:revision>3</cp:revision>
  <dc:subject/>
  <dc:title/>
</cp:coreProperties>
</file>