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387"/>
        <w:jc w:val="both"/>
        <w:rPr>
          <w:rFonts w:ascii="Arial" w:hAnsi="Arial" w:eastAsia="MS Mincho;ＭＳ 明朝" w:cs="Arial"/>
          <w:color w:val="FF0000"/>
          <w:sz w:val="24"/>
          <w:szCs w:val="24"/>
        </w:rPr>
      </w:pPr>
      <w:r>
        <w:rPr>
          <w:rFonts w:eastAsia="MS Mincho;ＭＳ 明朝" w:cs="Arial" w:ascii="Arial" w:hAnsi="Arial"/>
          <w:color w:val="FF0000"/>
          <w:sz w:val="24"/>
          <w:szCs w:val="24"/>
        </w:rPr>
      </w:r>
    </w:p>
    <w:p>
      <w:pPr>
        <w:pStyle w:val="Style19"/>
        <w:ind w:firstLine="5387"/>
        <w:jc w:val="both"/>
        <w:rPr>
          <w:rFonts w:ascii="Arial" w:hAnsi="Arial" w:eastAsia="MS Mincho;ＭＳ 明朝" w:cs="Arial"/>
          <w:color w:val="FF0000"/>
          <w:sz w:val="32"/>
          <w:szCs w:val="24"/>
        </w:rPr>
      </w:pPr>
      <w:r>
        <w:rPr>
          <w:rFonts w:eastAsia="MS Mincho;ＭＳ 明朝" w:cs="Arial" w:ascii="Arial" w:hAnsi="Arial"/>
          <w:color w:val="FF0000"/>
          <w:sz w:val="32"/>
          <w:szCs w:val="24"/>
        </w:rPr>
      </w:r>
    </w:p>
    <w:p>
      <w:pPr>
        <w:pStyle w:val="Normal"/>
        <w:spacing w:lineRule="auto" w:line="360"/>
        <w:ind w:right="-334" w:hanging="0"/>
        <w:rPr>
          <w:rFonts w:ascii="Arial" w:hAnsi="Arial" w:eastAsia="MS Mincho;ＭＳ 明朝" w:cs="Arial"/>
          <w:b/>
          <w:b/>
          <w:color w:val="FF0000"/>
          <w:sz w:val="28"/>
          <w:szCs w:val="28"/>
        </w:rPr>
      </w:pPr>
      <w:r>
        <w:rPr>
          <w:rFonts w:eastAsia="MS Mincho;ＭＳ 明朝"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right="-33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33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тодическая разработка</w:t>
      </w:r>
    </w:p>
    <w:p>
      <w:pPr>
        <w:pStyle w:val="Normal"/>
        <w:ind w:right="-334" w:hanging="0"/>
        <w:jc w:val="center"/>
        <w:rPr/>
      </w:pPr>
      <w:r>
        <w:rPr>
          <w:color w:val="000000"/>
          <w:sz w:val="32"/>
          <w:szCs w:val="32"/>
        </w:rPr>
        <w:t>Конспект  занятия по теме: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коммуникативных навыков учащихся с задержкой психического развития</w:t>
      </w:r>
    </w:p>
    <w:p>
      <w:pPr>
        <w:pStyle w:val="Normal"/>
        <w:ind w:right="-3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атериале  темы «Здоровое питание».</w:t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jc w:val="right"/>
        <w:rPr/>
      </w:pPr>
      <w:r>
        <w:rPr>
          <w:b/>
        </w:rPr>
        <w:t xml:space="preserve">  </w:t>
      </w:r>
      <w:r>
        <w:rPr>
          <w:b/>
        </w:rPr>
        <w:t>Автор – составитель</w:t>
      </w:r>
      <w:r>
        <w:rPr/>
        <w:t>:</w:t>
      </w:r>
    </w:p>
    <w:p>
      <w:pPr>
        <w:pStyle w:val="Normal"/>
        <w:ind w:left="1416" w:right="-334" w:firstLine="708"/>
        <w:jc w:val="right"/>
        <w:rPr/>
      </w:pPr>
      <w:r>
        <w:rPr/>
        <w:t xml:space="preserve">                                        </w:t>
      </w:r>
    </w:p>
    <w:p>
      <w:pPr>
        <w:pStyle w:val="Normal"/>
        <w:ind w:left="1416" w:right="-334" w:firstLine="708"/>
        <w:jc w:val="center"/>
        <w:rPr/>
      </w:pPr>
      <w:r>
        <w:rPr/>
        <w:t xml:space="preserve">                              </w:t>
      </w:r>
      <w:r>
        <w:rPr/>
        <w:t>Журавлева М.А.,</w:t>
      </w:r>
    </w:p>
    <w:p>
      <w:pPr>
        <w:pStyle w:val="Normal"/>
        <w:ind w:left="1416" w:right="-334" w:firstLine="708"/>
        <w:jc w:val="right"/>
        <w:rPr/>
      </w:pPr>
      <w:r>
        <w:rPr/>
        <w:t xml:space="preserve">Воспитатель ГПД ГБОУ школы № 34 </w:t>
      </w:r>
    </w:p>
    <w:p>
      <w:pPr>
        <w:pStyle w:val="Normal"/>
        <w:ind w:left="1416" w:right="-334" w:firstLine="708"/>
        <w:jc w:val="right"/>
        <w:rPr/>
      </w:pPr>
      <w:r>
        <w:rPr/>
        <w:t>Невского района Санкт-Петербурга</w:t>
      </w:r>
    </w:p>
    <w:p>
      <w:pPr>
        <w:pStyle w:val="Normal"/>
        <w:ind w:right="-334" w:hanging="0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360"/>
        <w:ind w:right="-334" w:hanging="0"/>
        <w:jc w:val="right"/>
        <w:rPr/>
      </w:pPr>
      <w:r>
        <w:rPr/>
      </w:r>
    </w:p>
    <w:p>
      <w:pPr>
        <w:pStyle w:val="Normal"/>
        <w:spacing w:lineRule="auto" w:line="360"/>
        <w:ind w:right="-334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3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334" w:hanging="0"/>
        <w:jc w:val="right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right="-334" w:hanging="0"/>
        <w:jc w:val="right"/>
        <w:rPr/>
      </w:pPr>
      <w:r>
        <w:rPr/>
      </w:r>
    </w:p>
    <w:p>
      <w:pPr>
        <w:pStyle w:val="Normal"/>
        <w:ind w:right="-334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3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3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34" w:hanging="0"/>
        <w:jc w:val="right"/>
        <w:rPr/>
      </w:pPr>
      <w:r>
        <w:rPr/>
      </w:r>
    </w:p>
    <w:p>
      <w:pPr>
        <w:pStyle w:val="Normal"/>
        <w:ind w:right="-334" w:hanging="0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ind w:left="360" w:right="-334" w:hanging="0"/>
        <w:jc w:val="center"/>
        <w:rPr/>
      </w:pPr>
      <w:r>
        <w:rPr>
          <w:sz w:val="28"/>
          <w:szCs w:val="28"/>
        </w:rPr>
        <w:t>2020 г</w:t>
      </w:r>
    </w:p>
    <w:p>
      <w:pPr>
        <w:pStyle w:val="Normal"/>
        <w:ind w:left="360" w:right="-3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4" w:hanging="0"/>
        <w:rPr/>
      </w:pPr>
      <w:r>
        <w:rPr>
          <w:b/>
          <w:sz w:val="28"/>
          <w:szCs w:val="28"/>
        </w:rPr>
        <w:t>1.Количество обучающихся в группе:</w:t>
      </w:r>
      <w:r>
        <w:rPr>
          <w:sz w:val="28"/>
          <w:szCs w:val="28"/>
        </w:rPr>
        <w:t xml:space="preserve"> 10 чел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Тип занятия: </w:t>
      </w:r>
      <w:r>
        <w:rPr>
          <w:sz w:val="28"/>
          <w:szCs w:val="28"/>
        </w:rPr>
        <w:t>обобщающее и систематизирующее знания и умения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Место проведения занятия:</w:t>
      </w:r>
      <w:r>
        <w:rPr>
          <w:sz w:val="28"/>
          <w:szCs w:val="28"/>
        </w:rPr>
        <w:t xml:space="preserve"> учебный каби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Цель: </w:t>
      </w:r>
      <w:r>
        <w:rPr>
          <w:sz w:val="28"/>
          <w:szCs w:val="28"/>
        </w:rPr>
        <w:t xml:space="preserve">моделирование реальных ситуаций, связанных с коммуникативными затруднениями, на материале  темы «Здоровое питание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дач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репление, обобщение, уточнение и активизация  знаний о правильном питании и здоровом образе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 здорового питания и совершенствование навыков различать полезные и вредные продукт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ление умения строить диалог на заданную тему, соблюдая правила речевого этик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умения отвечать на вопросы полным ответом с опорой и без опоры на нагляд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очнение, закрепление, расширение, обогащение и активизация словаря по лексической теме «Продукты пита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умения сравнивать и делать вывод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работы с информацией,  предоставленной производителями на  этикетках различных продуктов питания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звитие произвольных зрительной, слуховой, речевой памяти и внимания, восприятия, элементов словесно-логического мыш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их дифференцированных движений пальцев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егативного отношения к вредным для организма продуктам пита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своему здоровь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оспитание  усидчивости, умения слушать и слышать педагога и товарищ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реч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борудование и наглядный материал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6.1Демонстрационный материал:</w:t>
      </w:r>
    </w:p>
    <w:p>
      <w:pPr>
        <w:pStyle w:val="Style22"/>
        <w:numPr>
          <w:ilvl w:val="0"/>
          <w:numId w:val="9"/>
        </w:numPr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иллюстрация по теме «Продукты питания»,</w:t>
      </w:r>
    </w:p>
    <w:p>
      <w:pPr>
        <w:pStyle w:val="Style22"/>
        <w:numPr>
          <w:ilvl w:val="0"/>
          <w:numId w:val="9"/>
        </w:numPr>
        <w:ind w:left="720" w:hanging="578"/>
        <w:jc w:val="both"/>
        <w:rPr>
          <w:sz w:val="28"/>
          <w:szCs w:val="28"/>
        </w:rPr>
      </w:pPr>
      <w:r>
        <w:rPr>
          <w:sz w:val="28"/>
          <w:szCs w:val="28"/>
        </w:rPr>
        <w:t>набор демонстрационных фотографий по теме «Продукты питания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Раздаточный 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высказываниями о питании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устые упаковки, обертки или этикетки различных продуктов (упаковка после ряженки, обертка от печенья, обертка от жевательной резинки,  этикетка от газированного напитка, обертка от шоколадного батончика,  обертка от сухариков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о-печатная игра «Здоровое питание»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меню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массовые шарики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ка чипсо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и с составом чипсов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е салфетки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од.</w:t>
      </w:r>
    </w:p>
    <w:p>
      <w:pPr>
        <w:pStyle w:val="1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.Инструменты и расходные материалы:</w:t>
      </w:r>
    </w:p>
    <w:p>
      <w:pPr>
        <w:pStyle w:val="Style22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ндаши.</w:t>
      </w:r>
    </w:p>
    <w:p>
      <w:pPr>
        <w:pStyle w:val="Style22"/>
        <w:ind w:left="-28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Продолжительность занятия</w:t>
      </w:r>
      <w:r>
        <w:rPr>
          <w:sz w:val="28"/>
          <w:szCs w:val="28"/>
        </w:rPr>
        <w:t>: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Предварительная работа со всей группой: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 карточек настольно-печатной игры по теме,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беседа о полезных и вредных для здоровья человека проду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ХОД  ЗАНЯТ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. Вводная часть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дравствуйте, ребята! Сегодня у нас будет не совсем обычное занятие, поэтому, пожалуйста, будьте внимательны не только к моим словам, но и к высказываниям своих товарищей. Для получения всей необходимой информации нужно собрать вместе все ваши ответ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. Определение темы занят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- Что говорят друг другу люди, когда они встречаются? Верно, здравствуйте! Т. е. они желают друг другу здоровья.</w:t>
        <w:br/>
        <w:t>А что значит быть здоровым?  Правильно, это значит жить без болезней.</w:t>
        <w:br/>
        <w:t>От кого же зависит здоровье в большей степени? Верно, от самого человек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Здоровье — это самое дорогое, что есть у человека. Но что же такое здоровье? Что люди понимают под  этим словом?</w:t>
        <w:b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ы ответов учащихся:</w:t>
        <w:br/>
        <w:t xml:space="preserve"> • Здоровье — это когда ничего не болит.</w:t>
        <w:br/>
        <w:t>• Здоровье— это когда утром просыпаешься бодрым и веселым.</w:t>
        <w:br/>
        <w:t>• Здоровье — это когда ты готов выполнить любую работу.</w:t>
        <w:br/>
        <w:br/>
        <w:t>Что может повлиять на состояние здоровья? Правильно, занятия спортом, здоровое питание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облюдение правил личной гигиены, закаливание, отказ от вредных привычек. </w:t>
      </w:r>
      <w:r>
        <w:rPr>
          <w:color w:val="000000"/>
          <w:sz w:val="28"/>
          <w:szCs w:val="28"/>
        </w:rPr>
        <w:t>Посмотрите, пожалуйста, на эту иллюстрацию и назовите то, что видите, одним словом. Правильно, это продукты питания. Значит, сегодня мы с вами поговорим о здоровом питании.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 сегодняшнего занятия - моделирование реальных ситуаций, связанных с коммуникативными затруднениями. Т.е. мы не только вспомним, как правильно питаться, но и разыграем сценки из жизни, связанные со здоровым питани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рвое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 Упражнение «Верно/неверно».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sz w:val="28"/>
          <w:szCs w:val="28"/>
        </w:rPr>
        <w:t>- Очень важно для нашего здоровья правильно питаться. Почему? Правильно, пища нужна для получения организмом энергии и различных полезных веществ. Что же такое правильное питание? Для решения этого вопроса давайте выполним первое задание, определим правила здорового питания и ошибки в нашем питании. Каждому из вас я дам карточки, на которых написаны правила здорового питания и ошибки питания. Ваша задача – прочитать написанное про себя и разделить карточки на две стопки, в одну – правильные высказывания, в другую – ошибочные. Затем вы прочтете написанное вслух  и  постараетесь объяснить свой выбор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чащиеся распределяют высказывания и объясняют свой выбор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1.«Необходимо  есть разнообразные пищевые продукты. Ежедневно необходимо употреблять около 15 наименований разных продуктов питания.» Это правильно, т.к. в разных продуктах питания находятся разные необходимые для организма полезные вещества. А еще разнообразие в пище превращает питание в удовольстви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«Человеку необходимо есть 2 раза в день и  побольше жирной пищи». Это неверно, т. к. человек не будет успевать расходовать всю полученную энергию и к тому же получит из-за нерегулярного питания расстройство пищеварения. Тогда человек будет сильно прибавлять в весе, накапливая жир, и заработает болезни желудка.</w:t>
        <w:br/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3. «В перерывах между приемами пищи можно часто перекусывать». Это неверно, т.к. желудку тяжело переваривать большое количество пищи. А непереваренная пища задерживается в желудке, начинает там гнить и отравлять организм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br/>
        <w:t>4.«Человек должен питаться не менее 4 раз в день с перерывом 3-4 часа».</w:t>
      </w:r>
      <w:r>
        <w:rPr>
          <w:sz w:val="28"/>
          <w:szCs w:val="28"/>
        </w:rPr>
        <w:t xml:space="preserve">  Это правильно, потому что нерегулярный приём пищи приводит к нарушению пищеварения: язве желудка, гастриту, запору, поносу. Если кушать часто и понемногу, человек не переедает, не толстеет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5.«Человеку необходимо есть как можно больше сладкого и мучного». Это неверно, потому что сладкоежки получают нарушение обмена веществ, диабет, ожирение, мигрень и кариес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6.«Человек должен есть больше свежих овощей и фруктов».  Это правильно, они содержат необходимые организму витамины, минеральные соли и другие полезные вещества. Овощи и фрукты улучшают пищеварение.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7.«Во время еды полезно</w:t>
      </w:r>
      <w:r>
        <w:rPr>
          <w:sz w:val="28"/>
          <w:szCs w:val="28"/>
        </w:rPr>
        <w:t xml:space="preserve"> общаться в интернете с друзьями или смотреть телевизор». Это неверно, когда внимание сосредоточено на чем-то другом, а не на процессе приема пищи, человек съедает намного больше, чем следует. Ведь чувство насыщения по</w:t>
      </w:r>
      <w:r>
        <w:rPr>
          <w:rStyle w:val="Emphasis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является только спустя 20-30 минут после е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«Есть надо быстро, тщательно пережевывать пищу незачем. Желудок сам все переварит». Это неверно,  в этом случае вы съедите больше пищи и желудку трудно будет ее перерабатывать . Если глотать еде не пережевывая, наспех.  не ощутишь вкуса и не получишь удовольствия от еды. Небрежное употребление пищи  ведет к  различных болезням желудка, печени, кишечника, кровеносной системы, а так же раку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«Нельзя  есть перед сном. Ужинать  лучше не позже чем за 2 часа до сна». Это правильно, не стоит перегружать организм пищей перед сном. Иначе вместо того, чтобы отдыхать и устранять во сне мелкие неполадки в работе, организм будет вынужден трудиться, а это тоже приводит к различным болезням внутренних органов и нарушению работы всего организма.</w:t>
      </w:r>
    </w:p>
    <w:p>
      <w:pPr>
        <w:pStyle w:val="Style20"/>
        <w:rPr/>
      </w:pPr>
      <w:r>
        <w:rPr>
          <w:sz w:val="28"/>
          <w:szCs w:val="28"/>
        </w:rPr>
        <w:t>10.«</w:t>
      </w:r>
      <w:r>
        <w:rPr>
          <w:color w:val="000000"/>
          <w:sz w:val="28"/>
          <w:szCs w:val="28"/>
        </w:rPr>
        <w:t>В межсезонье (осень — зима, зима — весна) человеку не стоит есть витамины». Это неверно, без витаминов в это время организм перестает справляться с многими заболеваниями, повышается общая усталость организма. Человек становится сонливым, у него плохое настро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Второе задание  </w:t>
      </w:r>
      <w:r>
        <w:rPr>
          <w:b/>
          <w:sz w:val="28"/>
          <w:szCs w:val="28"/>
        </w:rPr>
        <w:t>Упражнение «Построй пирамиду».</w:t>
      </w:r>
    </w:p>
    <w:p>
      <w:pPr>
        <w:pStyle w:val="Style20"/>
        <w:rPr/>
      </w:pPr>
      <w:r>
        <w:rPr>
          <w:sz w:val="28"/>
          <w:szCs w:val="28"/>
        </w:rPr>
        <w:t xml:space="preserve">- Хорошо, молодцы. А теперь давайте изучим информацию, предоставленную нам на таре, в которую упакованы различные продукты питания. Прочтите, что написано после слов «пищевая ценность». Верно, и на упаковке ряженки, и на пачке печенья после этих слов написано, сколько содержится в этих продуктах белков, жиров и углеводов. Это и есть те полезные вещества, которые нужны нашему организму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ля чего нужны белки? Верно,</w:t>
      </w:r>
      <w:r>
        <w:rPr>
          <w:color w:val="333333"/>
          <w:sz w:val="28"/>
          <w:szCs w:val="28"/>
        </w:rPr>
        <w:t xml:space="preserve"> для </w:t>
      </w:r>
      <w:r>
        <w:rPr>
          <w:sz w:val="28"/>
          <w:szCs w:val="28"/>
        </w:rPr>
        <w:t xml:space="preserve"> нормальной работы организма.  Белки – его строительный материал. Они отвечают за рост и обновление нашего организма.  А для чего нужны углеводы?  Правильно, они дают организму энергию, необходимую для правильного развития организма. Углеводы отвечают за   вес и телосложение. Для чего нужны жиры?  Верно, жиры – это запасы нашего организма. Они дают огромную энергию необходимую организму, но жирные продукты нужно употреблять в малых количествах, иначе это может привести к ожирению. Небольшое количество жиров при необходимости превращается в углеводы.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А какие еще полезные вещества находятся в здоровой пище? Верно, витамины. Что такое витамины, зачем они нужны?  Правильно, витамины - это вещества, необходимые организму человека. Без витаминов он болеет, плохо учится. Вы часто наблюдали за собой, что весной у вас появляется сонливость, плохое настроение, вы часто болеете – все это последствия нехватки витаминов в вашем организме.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лодцы, теперь давайте составим пирамиду питания. Ее придумали врачи- диетологи и занесли в нее все необходимые продукты, которые нужны организму для правильного роста и развития. В пирамиде правильного питания, продукты, которые больше всего нужны организму человека стоят на нижней полке, а те, которые человек должен употреблять в меньших количествах - на верхней.  Попробуйте вместе найти сначала продукты для самой нижней ступеньки пирамиды.  Какие продукты очень богаты углеводами и дают больше всего энергии для работы организма?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Учащиеся совместно выкладывают  на первую ступень пирамиды  изображения хлеба, зерновых и макаронных изделий  и перечисляют по очереди их названи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Хорошо. А объясните мне, для чего нужна энергия организму? Верно, для того, чтобы работать, учиться, заниматься спортом и многого другого. Какие продукты, богатые витаминами, вы разместите на второй ступени?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чащиеся совместно выкладывают на вторую ступень пирамиды изображения фруктов, овощей, ягод и перечисляют по очереди их названия.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авильно. А для чего нужно есть фрукты и овощи? Верно, потребление овощей и фруктов повышает иммунитет и позволяет противостоять болезням.  Почему овощи и фрукты полезней употреблять в свежем виде? Верно, в них так больше сохраняется витаминов. А какие продукты, богатые белком, вы разместите на третьей ступени пирамиды?</w:t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 xml:space="preserve">Учащиеся совместно выкладывают на третью ступень пирамиды изображения  мяса, рыбы, молочных продуктов, растительного масла и яиц  и перечисляют по очереди их названия.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Хорошо. А для чего необходимы белки? Верно. Для роста и развития организма, например, головного мозга. Молодцы. Все отобранные вами продукты необходимо есть для сохранения здоровья. А вот какие продукты, из оставшихся, стоит употреблять пореже? </w:t>
      </w:r>
    </w:p>
    <w:p>
      <w:pPr>
        <w:pStyle w:val="Normal"/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чащиеся совместно выкладывают на четвертую ступень пирамиды изображения сладостей, мучных изделий, соли, сахара, специй, майонеза, кетчупа, соуса, консервов, полуфабрикатов и колбасных изделий. </w:t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- А почему не стоит злоупотреблять этими продуктами? Верно, излишнее потребление </w:t>
      </w:r>
      <w:r>
        <w:rPr>
          <w:bCs/>
          <w:sz w:val="28"/>
          <w:szCs w:val="28"/>
        </w:rPr>
        <w:t>соли</w:t>
      </w:r>
      <w:r>
        <w:rPr>
          <w:sz w:val="28"/>
          <w:szCs w:val="28"/>
        </w:rPr>
        <w:t xml:space="preserve"> приводит  к целому ряду болезней - нарушение обмена веществ, болезни почек. А специи, майонез, соус и кетчуп в больших количествах часто маскируют уже начавшие портиться продукты, особенно в дешевых закусочных и кафе. А почему нельзя есть много сахара, сладостей и мучного? Верно, любители </w:t>
      </w:r>
      <w:r>
        <w:rPr>
          <w:bCs/>
          <w:sz w:val="28"/>
          <w:szCs w:val="28"/>
        </w:rPr>
        <w:t>сахара</w:t>
      </w:r>
      <w:r>
        <w:rPr>
          <w:sz w:val="28"/>
          <w:szCs w:val="28"/>
        </w:rPr>
        <w:t xml:space="preserve"> получают нарушение обмена веществ, диабет, ожирение, мигрень и кариес. Почему следует ограничить потребление консервов и полуфабрикатов? Верно, для их изготовления тоже используют много соли, сахара, приправ, а еще часто добавляют различные консерванты. Чтобы продукты дольше хранились. А почему лучше поменьше есть колбасных изделий? </w:t>
      </w:r>
      <w:r>
        <w:rPr>
          <w:color w:val="000000"/>
          <w:sz w:val="28"/>
          <w:szCs w:val="28"/>
        </w:rPr>
        <w:t xml:space="preserve"> Верно, в их составе сало,  жир, свиная шкурка. Они  маскируются под  мясо, в том числе и с помощью вкусовых добавок. От этих продуктов сплошной вред. Они плохо влияют на печень, желудок, печень и почк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ретье задание Моделирование ситуации  «Организуй обед участников Дня здоровья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, вы хорошо справились с этим заданием. Теперь представьте себе, что вы устроились волонтерами на  День здоровья. Вам поручили накормить участников  только здоровой пищей. А  пришло несколько человек, которые такую пищу есть не любят. Постарайтесь их убедить, что здоровая пища полезнее. Пусть они сделают правильны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-«волонтеры» строят диалог с педагогом, опираясь на изображения различных приготовленных блю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ди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</w:p>
    <w:p>
      <w:pPr>
        <w:pStyle w:val="Normal"/>
        <w:jc w:val="both"/>
        <w:rPr/>
      </w:pPr>
      <w:r>
        <w:rPr>
          <w:sz w:val="28"/>
          <w:szCs w:val="28"/>
        </w:rPr>
        <w:t>- Здравствуйте! Что бы вы хотели сегодня съ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есите, пожалуйста, газированный лимонад «Буратино», пирожное «Картошка», шоколадный батончик «Сникерс» и кусок торта «Наполеон».</w:t>
      </w:r>
    </w:p>
    <w:p>
      <w:pPr>
        <w:pStyle w:val="Normal"/>
        <w:jc w:val="both"/>
        <w:rPr/>
      </w:pPr>
      <w:r>
        <w:rPr>
          <w:sz w:val="28"/>
          <w:szCs w:val="28"/>
        </w:rPr>
        <w:t>- Ой, какую вредную еду вы просите! Много сладкого и мучного есть нельз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ельзя! Мне же хоч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те много есть сладкого и у вас может появиться кариес. А от пирожных и тортов  можно сильно поправиться. Сейчас время обеда, надо съесть что-то сытное и поле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правда, зубы я часто лечу. А что же вы мне можете посоветовать?</w:t>
      </w:r>
    </w:p>
    <w:p>
      <w:pPr>
        <w:pStyle w:val="Normal"/>
        <w:jc w:val="both"/>
        <w:rPr/>
      </w:pPr>
      <w:r>
        <w:rPr>
          <w:sz w:val="28"/>
          <w:szCs w:val="28"/>
        </w:rPr>
        <w:t>- Суп куриный, тушеное мясо со свежими овощами, чай с лимоном. Если вы  любите сладкое, пирожное  я тоже могу принести. Но только 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, не люблю я суп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п надо есть за обе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зачем он ну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упе есть нужная для нашего организма жидкость и полезные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ки, жиры и угле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они нужны?</w:t>
      </w:r>
    </w:p>
    <w:p>
      <w:pPr>
        <w:pStyle w:val="Normal"/>
        <w:jc w:val="both"/>
        <w:rPr/>
      </w:pPr>
      <w:r>
        <w:rPr>
          <w:sz w:val="28"/>
          <w:szCs w:val="28"/>
        </w:rPr>
        <w:t>- Белки – для роста и развития организма, жиры – это запасы организма, а углеводы дают нам энергию для игр, занятий спортом и уче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, уговорили. Суп я съем. Мясо я тоже люблю. А овощи-то для чего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вежих овощах много вита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зачем эти витамины нуж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тамины нужны, чтобы не болеть, меньше у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. А почему вы мне  чай предлагаете, я люблю газированные нап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й утоляет жажду лучше. А еще он взбадривает наш организм и содержит полезные для здоровья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ворили! Я , пожалуй, съем то, что вы предложили. Только пирожное я тоже хоч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ечно. Одно пирожное не повредит. Вы же после обеда будете играть в спортивные игры. Вот энергия и приг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ибо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Четвертое задание</w:t>
      </w:r>
      <w:r>
        <w:rPr>
          <w:b/>
          <w:sz w:val="28"/>
          <w:szCs w:val="28"/>
        </w:rPr>
        <w:t xml:space="preserve"> – Массаж кистей рук с использованием пластмассового шарика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И с этим заданием вы справились. Убедили участников дня здоровья, что здоровая пища полезнее. А теперь выполним упражнения самомассажа.</w:t>
      </w:r>
    </w:p>
    <w:p>
      <w:pPr>
        <w:pStyle w:val="Normal"/>
        <w:jc w:val="both"/>
        <w:rPr/>
      </w:pPr>
      <w:r>
        <w:rPr>
          <w:sz w:val="28"/>
          <w:szCs w:val="28"/>
        </w:rPr>
        <w:t>1.Катать шарик ладонью, а затем пальцами правой, а затем левой руки по поверхности стола сначала движением вперёд и назад, а затем вправо и вл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атать шарик между ладоней круговыми движениями сначала по часовой, а затем против часовой стрелки. </w:t>
      </w:r>
    </w:p>
    <w:p>
      <w:pPr>
        <w:pStyle w:val="Normal"/>
        <w:jc w:val="both"/>
        <w:rPr/>
      </w:pPr>
      <w:r>
        <w:rPr>
          <w:sz w:val="28"/>
          <w:szCs w:val="28"/>
        </w:rPr>
        <w:t>3.С усилием надавливать на шарик, поочерёдно держа его двумя соответствующими пальцами сначала правой, а затем левой руки (большой и указательный, большой и средний, большой и безымянный, большой и мизинец).</w:t>
      </w:r>
    </w:p>
    <w:p>
      <w:pPr>
        <w:pStyle w:val="Normal"/>
        <w:jc w:val="both"/>
        <w:rPr/>
      </w:pPr>
      <w:r>
        <w:rPr>
          <w:sz w:val="28"/>
          <w:szCs w:val="28"/>
        </w:rPr>
        <w:t>4. Вращать шарик поочерёдно держа его двумя соответствующими пальцами сначала правой, а затем левой руки сначала по часовой стрелке, а затем против (большой и указательный, большой и средний, большой и безымянный, большой и мизинец).</w:t>
      </w:r>
    </w:p>
    <w:p>
      <w:pPr>
        <w:pStyle w:val="Normal"/>
        <w:jc w:val="both"/>
        <w:rPr/>
      </w:pPr>
      <w:r>
        <w:rPr>
          <w:sz w:val="28"/>
          <w:szCs w:val="28"/>
        </w:rPr>
        <w:t>5.Катать шарик по тыльной стороне ладони сначала правой, а затем левой руки круговыми движениями сначала по часовой, а затем против часовой стрелки.</w:t>
      </w:r>
    </w:p>
    <w:p>
      <w:pPr>
        <w:pStyle w:val="Normal"/>
        <w:jc w:val="both"/>
        <w:rPr/>
      </w:pPr>
      <w:r>
        <w:rPr>
          <w:sz w:val="28"/>
          <w:szCs w:val="28"/>
        </w:rPr>
        <w:t>6.Перекидывать шарик из руки в руку, сжимая его в кулаке после каждого бр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ращать шарик по поверхности стола сначала по часовой, а затем против часовой стрелки поочерёдно подушечкой каждого пальца сначала правой руки, а затем левой руки, начиная с мизинца и заканчивая большим пальц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Удерживать шарик поочерёдно между парами соответствующих пальцев сначала правой, а затем левой руки (мизинец и безымянный, безымянный и средний, средний  указательный, указательный и больш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тать шарик ребром ладони сначала правой, а затем левой рук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тола движением вперёд и наз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ятое задание</w:t>
      </w:r>
      <w:r>
        <w:rPr>
          <w:b/>
          <w:sz w:val="28"/>
          <w:szCs w:val="28"/>
        </w:rPr>
        <w:t xml:space="preserve">  Практический опыт «Стоит ли есть чип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Хорошо, ребята. А вы любите чипсы?  Любите, а из чего они сделаны, вы знаете? Думаете, только из картофеля? Тогда давайте прочитаем состав чипсов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читают состав чипсов: картофель, растительное масло, идентичный натуральному ароматизатор «Зелёный лук» (соль, луковый порошок), сухая молочная сыворотка, сахар, усилители вкуса и аромата (глутамат натрия, 5-рибонуклеотид натрия), сухое обезжиренное молоко, лактоза, натуральные и идентичные натуральным вкусоароматические вещества, сырный порошок, регулятор кислотности (лимонная кислота), краситель, чесночный порошок, мальтодекстрин, сухое обезжириное молоко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то из вас знает о влиянии этих веществ на организм человека?</w:t>
        <w:br/>
        <w:t xml:space="preserve"> Предлагаю вам познакомиться с этой информацией. Вот вам по ломтику чипсов и по чистой салфетке. Заверните чипы в салфетку, нажмите посильнее, разверните салфетки. Что вы видите? Верно, жирные пятна. Что это значит? Да, в чипсах слишком много жира. А теперь вот вам раствор йода и новые ломтики чипсов. Аккуратно капните йодом на чипсы, что появилось на месте капель? Верно, темно-синие пятна. Это значит, что в чипсы кладут крахмал, а крахмал, оставаясь долго во рту приводит к появлению вредных бактерий, они вызывают кариес. А теперь я аккуратно подожгу ломтик чипса. Чувствуете, какой едкий запах пластмассы? Что это значит? Верно, в чипсах находится какое-то вредное вещество. Оно поражает наши печень и почки. А уж про глутамат знают все. Что это такое? Верно. Это усилитель вкуса. С глутаматом можно съесть любую испорченную или нездоровую пищу и нам эта еда покажется вкусной и полезной.  К тому же, как вы сами прочитали, в чипсах  множество вредных добавок. Так что решайте сами, нужны ли вам эти «вкусные» чипсы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Шестое Задание</w:t>
      </w:r>
      <w:r>
        <w:rPr>
          <w:b/>
          <w:sz w:val="28"/>
          <w:szCs w:val="28"/>
        </w:rPr>
        <w:t xml:space="preserve">  Упражнение «Объясни, поче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из множества предложенных вам изображений продуктов и напитков вы отложите только те, которые вредны для здоровья и объясните причину своего выбора.  В помощь вам, после того. как изображения будут отобраны, я предложу соответствующие этик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Учащиеся из числа предложенных им изображений выбирают следующие карточки: чипсы, сухарики, шоколадные батончики, жевательная резинка, хот-дог,  «Кока-кола». Они отвечают на поставленные педагогом вопросы, при необходимости опираясь на написанный на  этикетках состав дан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Чем вредны жевательные резинки? Правильно, в их составе </w:t>
      </w:r>
      <w:r>
        <w:rPr>
          <w:color w:val="000000"/>
          <w:sz w:val="28"/>
          <w:szCs w:val="28"/>
        </w:rPr>
        <w:t>подсластители, красители и ароматизаторы . Они приводят к кариесу и вредны для здоровь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ладкие газированные напитки: «Кока-кола» и другие чем плохи? Правильно, в них тоже огромное содержание сахара: в одном стакане не менее пяти чайных ложек. И к чему это приводит? Правильно,  к кариесу, ожирению и нарушению обмена веществ.</w:t>
        <w:br/>
        <w:t>Вот сладкие шоколадные батончики. Посмотрите на их состав. Что в них? Верно, много сахара, химические добавки. Это прямой путь к ожирению.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чем вредны хот-доги и разные гамбургеры? Верно, они  включают в себя такие   жиры, ароматизаторы и добавки. Есть их явно не сто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сухарики. Прочитайте, что в их составе. Верно, и вновь заменители, ароматизаторы, химические добавки и глутамат. Стоит ли есть такую пищу? Конечно, не сто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те, чем вредны чипсы?  Правильно, в них много жира, крахмала, ароматизаторов и усилитель вкуса. Они могут привести к нарушению обмена веществ.</w:t>
        <w:br/>
        <w:br/>
        <w:t xml:space="preserve"> Какой же можно сделать вывод? Верно, во всех этих продуктах много химии: заменителей, красителей, растворителей. Если есть много такой пищи, ядовитые вещества накапливаются, и вспыхивает болез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едьмое задание Моделирование ситуации  «Праздничный стол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- Хорошо, мы определили, чем же вредны некоторые продукты. Теперь – задание. Представьте себе, что я помогаю вам составлять список продуктов и напитков для праздничного стола в доме отдыха. Я буду предлагать вам различные продукты питания и напитки, а вы выбирать только полезные. Если я предложу что-то нездоровое, объясните, почему это не стоит включать в список. Только не перебивайте, пожалуйста, друг друга и выслушивайте ответ товар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дагог совместно со всеми учащимися строит диа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диалога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я пришла помочь вам с составлением списка для праздничного стола. Давайте купим побольше чипсов и сухариков. Их все лю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чипсы и сухарики мы не будем пок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же? Они такие вку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знаете, почему они вкус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верное, потому что пол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нет! В них кладут усилитель вкуса. Вот мы и едим эту вредную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ам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жирные, а много жира вредно, можно располнеть. Еще в них химические добавки и ароматизаторы, он вредны для для желудка, печени и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рошо, купим побольше фруктов и овощей. Что предлож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Яблоки, груши, бананы, киви. А еще огурцы, помидоры, свежую зе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полез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в них витамины.</w:t>
      </w:r>
    </w:p>
    <w:p>
      <w:pPr>
        <w:pStyle w:val="Normal"/>
        <w:rPr/>
      </w:pPr>
      <w:r>
        <w:rPr>
          <w:sz w:val="28"/>
          <w:szCs w:val="28"/>
        </w:rPr>
        <w:t>- Ясно. Давайте купим  шоколадных батончиков и жевательной резинки. Всем понра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это мы тоже не будем пок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и продукты вредны для здоровья.</w:t>
      </w:r>
    </w:p>
    <w:p>
      <w:pPr>
        <w:pStyle w:val="Normal"/>
        <w:rPr/>
      </w:pPr>
      <w:r>
        <w:rPr>
          <w:sz w:val="28"/>
          <w:szCs w:val="28"/>
        </w:rPr>
        <w:t>- Что же в них вредного?</w:t>
      </w:r>
    </w:p>
    <w:p>
      <w:pPr>
        <w:pStyle w:val="Normal"/>
        <w:rPr/>
      </w:pPr>
      <w:r>
        <w:rPr>
          <w:sz w:val="28"/>
          <w:szCs w:val="28"/>
        </w:rPr>
        <w:t xml:space="preserve">- Много сахара, </w:t>
      </w:r>
      <w:r>
        <w:rPr>
          <w:color w:val="000000"/>
          <w:sz w:val="28"/>
          <w:szCs w:val="28"/>
        </w:rPr>
        <w:t>подсластители, красители и ароматизаторы, а еще много химических доба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чем это плох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 приводит к кариесу, ожирению, диабету, нарушению обмена веществ. Вредные добавки накапливаются и приводят к заболеванию желудка, почек, печен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рошо. Тогда давайте купим орехов, изюма и ме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, это полезно и очень вкус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основное блюдо.  Купим побольше хот-догов, гамбурге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это нам тоже не нуж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 почему же? Все же это ед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А мы не все. Мы едим здоровую пищу.  В  составе этих продуктов сало, нутряной жир, свиная шкурка, ароматизаторы, добавки. От этих продуктов сплошной вред. Они плохо влияют на печень, желудок, печень и почк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гда давайте я мясо в духовке запеку с картофелем. Купим мяс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это другое дело! Давайте вы нам мясо запечь поможете.  Это полезн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напитки. Хотите, куплю вам газированные напитки. Что больше любите, «Пепси-колу» или «Кока-колу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 то, ни другое. Лучше купите ягод и помогите  приготовить  нам мор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зачем возиться? Чем «Пепси-кола» вам не нравит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знаете, сколько там сахара? Это же кариес обеспече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ворили. Тогда ягодный морс. Список составили. Скоро за покупками пой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сьмое Задание</w:t>
      </w:r>
      <w:r>
        <w:rPr>
          <w:b/>
          <w:sz w:val="28"/>
          <w:szCs w:val="28"/>
        </w:rPr>
        <w:t xml:space="preserve">  Упражнение «Исправь меню»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! Вы выбрали для стола только здоровую пищу. И самое последнее задание. Исправьте это меню так, чтобы оно стало здоровым и питательным.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вычеркивают на предложенных карточках вредные продукты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Завтрак: овсяная каша, сыр, </w:t>
      </w:r>
      <w:r>
        <w:rPr>
          <w:color w:val="000000"/>
          <w:sz w:val="28"/>
          <w:szCs w:val="28"/>
          <w:highlight w:val="yellow"/>
        </w:rPr>
        <w:t>поп-корн</w:t>
      </w:r>
      <w:r>
        <w:rPr>
          <w:color w:val="000000"/>
          <w:sz w:val="28"/>
          <w:szCs w:val="28"/>
        </w:rPr>
        <w:t>, масло сливочное, хлеб зерновой, напиток кофейный на молоке</w:t>
      </w:r>
      <w:r>
        <w:rPr>
          <w:color w:val="000000"/>
          <w:sz w:val="28"/>
          <w:szCs w:val="28"/>
          <w:highlight w:val="yellow"/>
        </w:rPr>
        <w:t>, пепси-кола, чипсы, пирожное, чизбургер</w:t>
      </w:r>
      <w:r>
        <w:rPr>
          <w:color w:val="000000"/>
          <w:sz w:val="28"/>
          <w:szCs w:val="28"/>
        </w:rPr>
        <w:t>.</w:t>
        <w:br/>
        <w:t>Обед: салат из моркови с яблоками</w:t>
      </w:r>
      <w:r>
        <w:rPr>
          <w:color w:val="000000"/>
          <w:sz w:val="28"/>
          <w:szCs w:val="28"/>
          <w:highlight w:val="yellow"/>
        </w:rPr>
        <w:t>, суп «Ролтон»,</w:t>
      </w:r>
      <w:r>
        <w:rPr>
          <w:color w:val="000000"/>
          <w:sz w:val="28"/>
          <w:szCs w:val="28"/>
        </w:rPr>
        <w:t xml:space="preserve"> суп картофельный с зеленым горошком, котлеты куриные, овощное рагу</w:t>
      </w:r>
      <w:r>
        <w:rPr>
          <w:color w:val="000000"/>
          <w:sz w:val="28"/>
          <w:szCs w:val="28"/>
          <w:highlight w:val="yellow"/>
        </w:rPr>
        <w:t>, «Фанта»,</w:t>
      </w:r>
      <w:r>
        <w:rPr>
          <w:color w:val="000000"/>
          <w:sz w:val="28"/>
          <w:szCs w:val="28"/>
        </w:rPr>
        <w:t xml:space="preserve"> кисель, хлеб ржано-пшеничный, плоды и ягоды свежие, </w:t>
      </w:r>
      <w:r>
        <w:rPr>
          <w:color w:val="000000"/>
          <w:sz w:val="28"/>
          <w:szCs w:val="28"/>
          <w:highlight w:val="yellow"/>
        </w:rPr>
        <w:t>«кириешки», картофель фри.</w:t>
      </w:r>
      <w:r>
        <w:rPr>
          <w:color w:val="000000"/>
          <w:sz w:val="28"/>
          <w:szCs w:val="28"/>
        </w:rPr>
        <w:br/>
        <w:t xml:space="preserve">Ужин: тушеная рыба, </w:t>
      </w:r>
      <w:r>
        <w:rPr>
          <w:color w:val="000000"/>
          <w:sz w:val="28"/>
          <w:szCs w:val="28"/>
          <w:highlight w:val="yellow"/>
        </w:rPr>
        <w:t>хот-дог</w:t>
      </w:r>
      <w:r>
        <w:rPr>
          <w:color w:val="000000"/>
          <w:sz w:val="28"/>
          <w:szCs w:val="28"/>
        </w:rPr>
        <w:t>, рис отварной с овощами</w:t>
      </w:r>
      <w:r>
        <w:rPr>
          <w:color w:val="000000"/>
          <w:sz w:val="28"/>
          <w:szCs w:val="28"/>
          <w:highlight w:val="yellow"/>
        </w:rPr>
        <w:t>, картофельное пюре «Ролтон»,</w:t>
      </w:r>
      <w:r>
        <w:rPr>
          <w:color w:val="000000"/>
          <w:sz w:val="28"/>
          <w:szCs w:val="28"/>
        </w:rPr>
        <w:t xml:space="preserve"> компот из сухофруктов, творожная запеканка.</w:t>
        <w:b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верно. А теперь подведем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Чем мы сегодня занимались? Верно, говорили о здоровом питании. Какие задания  вы выполняли? Да, исправляли меню, делали самомассаж, составляли список продуктов для праздничного стола, были волонтерами, раздававшими обеды, определили вредные и полезные продукты, разбирали состав различных продуктов, определяли правила для здорового питания, строили пирамиду полезных продуктов. Мне понравилась ваша работа на занятии. … правильно и быстро работала с меню и аккуратнее всех провела опыт с чипсами. А ….   очень грамотно и вежливо общалась с участниками дня здоровья, понятно объясняла им пользу правильного питания .  … убедительно разъяснил, какие продукты не стоит покупать для праздничного стола. А все вместе мы построили пирамиду полезных продуктов, объяснили, чем же они полезны, отделили полезные продукты от вредных и определили, в чем их вред, выделили правила здорового питания и выполнили самомассаж. Помните, ваше здоровье – в ваших руках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Я надеюсь, что всё, что вы сегодня узнали, поможет вам вести здоровый образ жизни, чтобы не болеть, быть в хорошем настроении и долго-долго жить.</w:t>
        <w:br/>
        <w:t>Я желаю вам быть здоровыми! Питайтесь правильно!</w:t>
        <w:br/>
      </w:r>
      <w:r>
        <w:rPr>
          <w:sz w:val="28"/>
          <w:szCs w:val="28"/>
        </w:rPr>
        <w:t xml:space="preserve"> За работу на занятии всем спасибо. На сегодня занятие за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Гуменюк, Е.И., Списенко, Н.А. Будь здоров! Формирование основ здорового образа жизни. Правильное питание. Дидактические игры и игровые задания [Текст] / Е.И. Гуменюк, Н.А. Списенко.  – Детство-пресс, 200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 Гуменюк, Е.И., Списенко, Н.А. Правильное питание. Информационно-деловое оснащение [Текст] / Е.И. Гуменюк, Н.А. Списенко.  – Детство-пресс,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ростелев, Н. Б. «50 уроков здоровья для маленьких и больших» [Текст] / Н. Б. Коростелев.  – М.: Детская литература, 199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Цузмер, А. М., Петринина, О.Л.  Биология для 8 класса. Человек: анатомия, физиология, гигиена [Текст] / А. М. Цузмер, О.Л. Петринина .  – М.: Просвещение, 19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0" w:after="135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7:24:00Z</dcterms:created>
  <dc:creator>www.PHILka.RU</dc:creator>
  <dc:description/>
  <cp:keywords/>
  <dc:language>en-US</dc:language>
  <cp:lastModifiedBy>Homep</cp:lastModifiedBy>
  <cp:lastPrinted>2016-05-16T13:40:00Z</cp:lastPrinted>
  <dcterms:modified xsi:type="dcterms:W3CDTF">2020-11-14T13:49:00Z</dcterms:modified>
  <cp:revision>101</cp:revision>
  <dc:subject/>
  <dc:title/>
</cp:coreProperties>
</file>