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НИЕ «ДЕТСКИЙ САД № 2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ЛЕНЬКИЙ ЦВЕТОЧЕК»  г. МАКАРОВ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eastAsia="Times New Roman" w:cs="Times New Roman"/>
          <w:b/>
          <w:b/>
          <w:bCs/>
          <w:spacing w:val="-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.о. заведующий МБДОУ ДС № 2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 ( Колесникова Е.А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7.5pt;width:335.75pt;height:37.4pt;mso-wrap-style:none;v-text-anchor:middle;mso-position-vertical:top" type="_x0000_t136">
            <v:path textpathok="t"/>
            <v:textpath on="t" fitshape="t" string=" МЕТОДИЧЕСКАЯ РАЗРАБОТКА" style="font-family:&quot;Arial Black&quot;;font-size:12pt"/>
            <v:fill o:detectmouseclick="t" type="solid" color2="black"/>
            <v:stroke color="#0070c0" weight="1908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pacing w:val="-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АНЕТА ЗЕМЛЯ В ОПАСНОСТИ»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40" w:after="240"/>
        <w:jc w:val="center"/>
        <w:rPr>
          <w:rFonts w:ascii="Helvetica" w:hAnsi="Helvetica" w:eastAsia="Times New Roman" w:cs="Helvetic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: воспитатель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а А. С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каров, 2020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 ОБРАЗОВАТЕЛЬНОЙ ДЕЯТЕЛЬНОСТИ ПО ПОЗНАВАТЕЛЬНОМУ РАЗВИТИЮ. В СТАРШЕЙ ГРУПП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ПЛАНЕТА ЗЕМЛЯ В ОПАСНО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крепить с детьми знания о природе,  нашей планете;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ать представление о том, что наша планета Земля сейчас в опасности: во многих местах вода, почва, воздух стали грязными;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ать учить, детей различать объекты живой и неживой приро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ытническим путем закрепить знания о воздух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звивать быстроту реакции, сообразительность, логическое мышл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ывать интерес к окружающей среде, любозна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картинки – земля в опасности, оборудования для опы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ебята, давайте поговорим о нашей планете. Как называется наша планета? (Земля). А какие еще планеты вы знаете? Давайте вместе с вами посмотрим на модель нашей планеты. Наша планета – это огромный- преогромный шар.   Такой большой, что нужно много- много дней, даже месяцев, чтобы объехать его вокруг. А почему нашу планету называют голубым шаром? (потому что большую часть поверхности Земли покрывает вода). Земля- это не только вода, но и суша. Это огромные материки, где живут звери, птицы, где растут деревья и цветы, где высятся горы и дышат жаром пустыни: Африка, Америка, Австралия, Европа, Азия, Антаркти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больше на земном шаре – воды или суш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ивет в морях и океанах? А на суш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де на земном шаре живем мы с ва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наш город? Наша республика? Столиц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называется наша страна?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все мы – люди, животные, птицы, растения – жители Земли. Но наша планета находится в опасности. На ней много больных мест.  Это случилось потому, что люди построили много заводов, фабрик, электростанций. От этих предприятий загрязняется воздух – его загрязняет дым, который выходит из труб в небо, газы от машин. Отходы заводов сливаются в реки, моря и загрязняют их. Нефть из танкеров во время аварий проливается в воду морей и океанов. Так загрязняется наша земля. От этого загрязнения гибнут животные, растения, болеют люди. Гибнет наша природа. Ребята, а как вы понимаете слово «природа»? Приведите примеры (солнце, воздух, вода, птицы…) Всю природу Земли можно разделить на два огромных мира: мир неживой и мир живой природы. На столе лежат картинки, помогите мне их разделить (каждый берет по картинке и объясняет, к какой группе она относитс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живая или неживая природ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 называет объекты живой природы – дети двигаются, неживой – стоят на мест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а как вы думаете, мы – люди относимся к какой природе (к живой). Докажите (он движется, растет, развивается, умирает, размножается). А чем отличается от животных? (ответы). А как вы думаете, природа может жить без человека? (может). А человек без природы? (ответы).  Представим себе, если не было бы воздуха, то, что случилось бы?  Давайте, сначала вдохнем глубоко- глубоко, а затем выдохнем.  Как вы думаете, что мы вдыхаем? Но что такое воздух? Какой он? А мы видим его? А может, его и вовсе нет? Ребята, а давайте, исследуем свойства воздуха.  Но сначала скажите, а почему мы его не видим? (прозрачный, невидимый). А что еще бывает прозрачным?  Давайте найдем прозрачные предметы в группе (стекла в окне, стенки стакана) а теперь пойдемте вместе в лабораторию и проведем опы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N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берет в руки стакан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а как вы считаете, этот стакан пустой? А давайте проверим, так ли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ставит на столик банку с водой и стаканчик. Переворачивает стакан вверх дном и медленно опускает его в банку с водой. Что получается? Попадает ли вода в стакан? А почему нет?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стакане есть воздух, он не пускает туда воду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почему мы сначала думали, что в стакане ничего нет? ( прозрачный, невидимый). Это первое свойство воздуха. Ребята, нам удалось увидеть воздух- невидимку, а теперь предлагаю и услышать 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N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озьмите бутылку, приставьте к нижней губе и подуйте сбоку в горлышко. Что слышите? (звук). Когда воздух дрожит, возникает зву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что делает артист, играющий на духовых инструментах? Он дует в отверстие инструмента. Воздух дрожит, получается звуки, в отличие от свиста – музыкальные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ята, звуки распространяются по воздуху. Звуки бывают только там, где есть воздух. Например, на Луне, где нет воздуха, ничего не слышно (вывод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ята, скажите, а где чистый воздух: в городе или в лесу? А почему? (ответы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Мы сегодня с вами начали говорить, что наша планета в опасности! Она требует помощи. А вы знаете сигнал бедствия? Я вам скажу: SOS(показать плакат). Это призыв о помощи. Как же мы сможем помочь нашей планете? Чтобы   помочь ей, надо научиться любить природу, любить ее с детства, научиться понимать, как живут все живые существа. А что мы можем делать, чтобы воздух был чистым? (ответы). Что мы делаем для того, чтобы в группе был чистый воздух? А на участке? (ответ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сейчас я хочу узнать: любите ли вы нашу природу, умеете ли заботится о 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 сделай шаг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встают в один ряд. Воспитатель каждому задает вопросы,  если  игрок правильно отвечает – делает шаг вперед, если нет – остается на месте  (3-4 круга)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ловом называют птиц, которые зимуют у нас? (зимующи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кого насекомого уши на ногах? (у кузнечи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ог у паука? (восем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тицы прилетают к нам первыми? (грач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гриб носит название лесного хищника? (лисичк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одним словом называют животных, которые живут с человеком? (домашни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ха, комар, бабочка, стрекоза, муравей - кто это? (насекомы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рона, скворец, грач, воробей, ласточка - кто это? (птицы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какого дерева ствол белый? (у берез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дом у муравьев? (муравейни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рашнее птице- голод или холод? (голод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человека, который лечит животных? (ветеринар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осит свой дом на спине? (улит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м дереве растут желуди? (на дуб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ь, щука, сом, окунь - кто это? ( рыб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тица лечит деревья? (дяте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тицу называют «лесное радио»? (соро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человека, который охраняет лес, следит за порядком? (лесни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итается бабочка? (нектаро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лесу плетет паутину? (пау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тица выводит птенцов зимой? (клес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крыльев у жука? (четыр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пит вниз головой? (летучая мыш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цвета листья на деревьях зимой? (их не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яблоки растут на березе? (не расту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насекомое питается кровью? (комар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ома поговорите с родителями о нашем городе. Спросите: в опасности наш город или нет? Если да, то почему? Что ему угрожает? Чем мы можем помочь нашему городу? Завтра скажите, надо ли ставить рядом с названием нашего города значок SOS?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8:26:00Z</dcterms:created>
  <dc:creator>Ирина</dc:creator>
  <dc:description/>
  <dc:language>en-US</dc:language>
  <cp:lastModifiedBy>Ирина</cp:lastModifiedBy>
  <cp:lastPrinted>2020-11-14T19:25:00Z</cp:lastPrinted>
  <dcterms:modified xsi:type="dcterms:W3CDTF">2020-11-14T08:26:00Z</dcterms:modified>
  <cp:revision>2</cp:revision>
  <dc:subject/>
  <dc:title/>
</cp:coreProperties>
</file>