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: «Защитим мир животных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проекта: </w:t>
      </w:r>
      <w:r>
        <w:rPr>
          <w:bCs/>
          <w:sz w:val="28"/>
          <w:szCs w:val="28"/>
        </w:rPr>
        <w:t>познавательно-исследовательский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творческ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 проекта:</w:t>
      </w:r>
      <w:r>
        <w:rPr>
          <w:sz w:val="28"/>
          <w:szCs w:val="28"/>
        </w:rPr>
        <w:t xml:space="preserve"> краткосрочный (01.10.2020-09.10.2020)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, родители и воспитатели групп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создание условий для поисковой деятельности, познавательных и творческих способностей детей, воспитание нравственных чувств и благожелательного отношения к окружающем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ширять представления детей о животных, о разнообразие природного мир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знакомить детей с Красной книгой и животными, которые в нее внесены, с международной природоохранной акцией «Всемирный день защиты животны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формировать у детей элементарные знания об охране и защите природы и причинах исчезновения животны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ладеть обобщающими понятиями: исчезающий, редкий ви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у детей бережное и заботливое отношение к живой природ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амостоятельно делать элементарные выводы и умозаключения о жизнедеятельности животных и охране окружающей сред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творческих способностей воспитанник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едставлять результаты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этап проекта — подготовительный: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ение плана работы над проектом;</w:t>
      </w:r>
    </w:p>
    <w:p>
      <w:pPr>
        <w:pStyle w:val="Normal"/>
        <w:jc w:val="both"/>
        <w:rPr/>
      </w:pPr>
      <w:r>
        <w:rPr>
          <w:sz w:val="28"/>
          <w:szCs w:val="28"/>
        </w:rPr>
        <w:t>- подбор демонстрацио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группе развивающей среды по теме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методического материала необходимого для реализации цел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этап проекта — основн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ы: «Берегите лес», «Обитатели леса», «Красная книга», «4 октября» «Прогулки по лесу», «Мы исследоват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сование: «Плакат - Берегите Лес!», «Любимое мое животное», «Животные Красной кни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и: рассказы о животных, птицах, насекомых, внесенных в Красную Книгу («Сказки матушки Земли» А. Лопатина, М. Скребцова; «Зеленая страна» Е. Се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: «Животные Красной книги», книга «Растения ле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 этап проекта — заключ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едение итогов проведения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ки рисунков «Берегите животных!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альбома «Животные из красной кни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85725</wp:posOffset>
            </wp:positionV>
            <wp:extent cx="5802630" cy="269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3540760</wp:posOffset>
            </wp:positionV>
            <wp:extent cx="5372100" cy="3749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8100</wp:posOffset>
            </wp:positionH>
            <wp:positionV relativeFrom="paragraph">
              <wp:posOffset>1146175</wp:posOffset>
            </wp:positionV>
            <wp:extent cx="5077460" cy="28079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44:00Z</dcterms:created>
  <dc:creator>maxagent94@yandex.ru</dc:creator>
  <dc:description/>
  <cp:keywords/>
  <dc:language>en-US</dc:language>
  <cp:lastModifiedBy>Windows User</cp:lastModifiedBy>
  <dcterms:modified xsi:type="dcterms:W3CDTF">2020-11-08T20:23:00Z</dcterms:modified>
  <cp:revision>4</cp:revision>
  <dc:subject/>
  <dc:title/>
</cp:coreProperties>
</file>