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 xml:space="preserve">«Самолюб - никому не люб» 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создать  положительно-эмоциональные переживания общения; организовать ситуацию содержательного общения, эмоционального и нравственного обогащения друг друга; сформировать чувство товарищества, доброжелательности, причастности к общим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здание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Ребята, добрый день!!! Мы с вами сегодня постараемся открыть сундучок, в нём  спрятана тема нашего урока. Для того, чтобы его открыть, нужны ключики. Их   ровно три: от каждого ряда по ключу. Как нам быть? У первой группы есть заготовки ключей, у второй – краски, у третьей кисточки. Как нам быть в такой ситуации? Как же нам открыть сундуки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до поделиться друг с другом заготовками, красками, кистями и сделать клю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Молодцы ребята! </w:t>
      </w:r>
    </w:p>
    <w:p>
      <w:pPr>
        <w:pStyle w:val="Normal"/>
        <w:rPr/>
      </w:pPr>
      <w:r>
        <w:rPr>
          <w:sz w:val="28"/>
          <w:szCs w:val="28"/>
        </w:rPr>
        <w:t>Дети делятся заготовками, красками, кистями и работают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становка учеб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«Вот мы открыли  сундучок, ребята у нас здесь письмо!»  и достает листок с темой занятия. Давайте вместе прочитаем тему нашего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«Самолюб никому не люб».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Как вы понимаете, кто такой самолюб? (Это человек, который слишком любит себя и не любит и не уважает друг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иск решения.</w:t>
      </w:r>
    </w:p>
    <w:p>
      <w:pPr>
        <w:pStyle w:val="Normal"/>
        <w:rPr/>
      </w:pPr>
      <w:r>
        <w:rPr>
          <w:sz w:val="28"/>
          <w:szCs w:val="28"/>
        </w:rPr>
        <w:t>Подумаем об этом, учитель читает рассказ  В. Осеевой «Долг».</w:t>
      </w:r>
    </w:p>
    <w:p>
      <w:pPr>
        <w:pStyle w:val="Normal"/>
        <w:rPr/>
      </w:pPr>
      <w:r>
        <w:rPr>
          <w:sz w:val="28"/>
          <w:szCs w:val="28"/>
        </w:rPr>
        <w:t>Принес Ваня в класс коллекцию марок.</w:t>
      </w:r>
    </w:p>
    <w:p>
      <w:pPr>
        <w:pStyle w:val="Normal"/>
        <w:rPr/>
      </w:pPr>
      <w:r>
        <w:rPr>
          <w:sz w:val="28"/>
          <w:szCs w:val="28"/>
        </w:rPr>
        <w:t>- Хорошая коллекция!- одобрил Петя и тут же сказал: - Знаешь, у тебя тут много марок одинаковых, дай их мне. Я попрошу у отца денег, куплю других марок и верну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ри, конечно!- согласился В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ец не дал Пете денег, а сам купил ему коллекцию. Пете стало жаль своих ма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тебе потом отдам, - сказал он В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 не надо! Мне эти марки совсем не нужны! Давай лучше в перышки сыгр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играть. Не повезло Пете - проиграл он десять перьев. Насуп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угом я у тебя в долгу!</w:t>
      </w:r>
    </w:p>
    <w:p>
      <w:pPr>
        <w:pStyle w:val="Normal"/>
        <w:rPr/>
      </w:pPr>
      <w:r>
        <w:rPr>
          <w:sz w:val="28"/>
          <w:szCs w:val="28"/>
        </w:rPr>
        <w:t>-Какой это долг, - говорит Ваня, - я с тобой в шутку играл.</w:t>
      </w:r>
    </w:p>
    <w:p>
      <w:pPr>
        <w:pStyle w:val="Normal"/>
        <w:rPr/>
      </w:pPr>
      <w:r>
        <w:rPr>
          <w:sz w:val="28"/>
          <w:szCs w:val="28"/>
        </w:rPr>
        <w:t>Посмотрел Петя на товарища исподлобья: нос у Вани толстый, по лицу веснушки рассыпались, глаза какие-то круглые… «И чего это я с ним дружу? – подумал Петя. -Только долги набираю». И стал он от товарища бегать, с другими мальчиками дружить, и у самого какая-то обида на Ва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жет он спать и мечтает: «Накоплю еще марок и всю коллекцию ему отдам, и перья отдам, вместо десяти перьев – пятнадцать»…</w:t>
      </w:r>
    </w:p>
    <w:p>
      <w:pPr>
        <w:pStyle w:val="Normal"/>
        <w:rPr/>
      </w:pPr>
      <w:r>
        <w:rPr>
          <w:sz w:val="28"/>
          <w:szCs w:val="28"/>
        </w:rPr>
        <w:t>А Ваня о Петиных долгах не думает, удивляется он: что это такое с ним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 как-то к нему и спрашивает: « За что ты косишься на меня, Петя?»</w:t>
      </w:r>
    </w:p>
    <w:p>
      <w:pPr>
        <w:pStyle w:val="Normal"/>
        <w:rPr/>
      </w:pPr>
      <w:r>
        <w:rPr>
          <w:sz w:val="28"/>
          <w:szCs w:val="28"/>
        </w:rPr>
        <w:t>Не выдержал Петя, покраснел весь, наговорил товарищу грубостей: « Ты думаешь, ты один честный? А другие нечестные? Ты думаешь, мне твои марки нужны? Или перьев я не виде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ятился Ваня от товарища, обидно ему стало, хотел он что-то сказать и не мог. Выпросил Петя у мамы денег и не мог, купил перьев, схватил свою коллекцию и бежит к Ване. «Получай свои долги сполна!» - Сам радостный, глаза блестят. «Ничего за мной не пропало!»</w:t>
      </w:r>
    </w:p>
    <w:p>
      <w:pPr>
        <w:pStyle w:val="Normal"/>
        <w:rPr/>
      </w:pPr>
      <w:r>
        <w:rPr>
          <w:sz w:val="28"/>
          <w:szCs w:val="28"/>
        </w:rPr>
        <w:t>-Нет, пропало! – говорит Ваня. – И того, что пропало, не вернешь ты уже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Что же пропало? Как нужно было посту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Физминутка «Голова вперед».</w:t>
      </w:r>
    </w:p>
    <w:p>
      <w:pPr>
        <w:pStyle w:val="Style14"/>
        <w:rPr/>
      </w:pPr>
      <w:r>
        <w:rPr>
          <w:sz w:val="28"/>
          <w:szCs w:val="28"/>
        </w:rPr>
        <w:t>Голова вперед, голова назад,</w:t>
        <w:br/>
        <w:t>Голова вперед, назад и прямо.</w:t>
        <w:br/>
        <w:t>Голова назад, голова вперед,</w:t>
        <w:br/>
        <w:t>Голова назад вперед и прямо.</w:t>
        <w:br/>
        <w:t>Ухо вправо, ухо влево,</w:t>
        <w:br/>
        <w:t>Ухо вправо, влево, прямо.</w:t>
        <w:br/>
        <w:t>Ухо влево, ухо вправо,</w:t>
        <w:br/>
        <w:t>Ухо влево, вправо, прямо.</w:t>
        <w:br/>
        <w:t>Носом вправо, носом влево,</w:t>
        <w:br/>
        <w:t>Носом вправо, влево, прямо.</w:t>
        <w:br/>
        <w:t>Носом влево, носом вправо,</w:t>
        <w:br/>
        <w:t>Носом влево, вправо, пря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ражение решения.</w:t>
      </w:r>
    </w:p>
    <w:p>
      <w:pPr>
        <w:pStyle w:val="Normal"/>
        <w:rPr/>
      </w:pPr>
      <w:r>
        <w:rPr>
          <w:sz w:val="28"/>
          <w:szCs w:val="28"/>
        </w:rPr>
        <w:t>Ребята, у каждого из вас есть  в классе есть друзья. Что вы больше всего цените в них?</w:t>
      </w:r>
    </w:p>
    <w:p>
      <w:pPr>
        <w:pStyle w:val="Normal"/>
        <w:rPr/>
      </w:pPr>
      <w:r>
        <w:rPr>
          <w:sz w:val="28"/>
          <w:szCs w:val="28"/>
        </w:rPr>
        <w:t>Дети называют качественные характеристики, а учитель записывает их на доске. При обсуждении оставляются самые значимые, на которые педагог акцентирует вним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ие важные качества мы записали. А теперь подумаем о себе. Возьмите листики и  эти качества запишите в столбик и напротив них нарисует маленький кружочек. Если у  вас есть такое качество  – закрашиваете в зеленый цвет, если ты  не уверен, есть у тебя такое свойственно – в желтый; если у тебя нет пока такого качества  - 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ая своеобразная игра – светофор поможет вам оценить самого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ти выполнят эту работу, учитель предлагает поменяться листочками с соседом по парте. И теперь сосед оценивает светофорными знаками своего одноклассника. Когда эта работа выполнена, листочки возвращаются хозяину, и он смотрит, что совпало, чт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Реализация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стихотворение Агнии Барто «Друг  напомнил мне вчера…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руг напомнил мне вчера,</w:t>
        <w:br/>
        <w:t>Сколько сделал мне добр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рандаш мне дал однажды</w:t>
        <w:br/>
        <w:t>(Я в тот день забыл пенал),</w:t>
        <w:br/>
        <w:t>В стенгазете, чуть не в каждой,</w:t>
        <w:br/>
        <w:t>Обо мне упоминал.</w:t>
      </w:r>
    </w:p>
    <w:p>
      <w:pPr>
        <w:pStyle w:val="Style14"/>
        <w:rPr/>
      </w:pPr>
      <w:r>
        <w:rPr>
          <w:sz w:val="28"/>
          <w:szCs w:val="28"/>
        </w:rPr>
        <w:t>Я упал и весь промок,</w:t>
        <w:br/>
        <w:t>Он мне высохнуть помо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 для милого дружка</w:t>
        <w:br/>
        <w:t>Не жалел и пирожка —</w:t>
        <w:br/>
        <w:t>Откусить мне дал когда-то,</w:t>
        <w:br/>
        <w:t>А теперь поставил в сч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 влечет меня, ребята,</w:t>
        <w:br/>
        <w:t>Больше к другу. Не вле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 таким другом никто не хочет дружить?</w:t>
      </w:r>
    </w:p>
    <w:p>
      <w:pPr>
        <w:pStyle w:val="Normal"/>
        <w:rPr/>
      </w:pPr>
      <w:r>
        <w:rPr>
          <w:sz w:val="28"/>
          <w:szCs w:val="28"/>
        </w:rPr>
        <w:t>Настоящая дружба должна быть бескорыстной. Корысть – это выгода. Дружба не ищет вы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ы выбранные детьми кач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кажите, пожалуйста, какие качества вы будете воспитывать в себе? </w:t>
      </w:r>
    </w:p>
    <w:p>
      <w:pPr>
        <w:pStyle w:val="Normal"/>
        <w:rPr/>
      </w:pPr>
      <w:r>
        <w:rPr>
          <w:sz w:val="28"/>
          <w:szCs w:val="28"/>
        </w:rPr>
        <w:t>Запомните эти качества, они помогут вам в отношении с друзьями. Берегите и дорожите своими  друзь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4:29:00Z</dcterms:created>
  <dc:creator>vlad</dc:creator>
  <dc:description/>
  <cp:keywords/>
  <dc:language>en-US</dc:language>
  <cp:lastModifiedBy>Татьяна Диденко</cp:lastModifiedBy>
  <cp:lastPrinted>2014-01-02T22:26:00Z</cp:lastPrinted>
  <dcterms:modified xsi:type="dcterms:W3CDTF">2020-11-07T14:29:00Z</dcterms:modified>
  <cp:revision>2</cp:revision>
  <dc:subject/>
  <dc:title/>
</cp:coreProperties>
</file>