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0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214"/>
      </w:tblGrid>
      <w:tr>
        <w:trPr>
          <w:trHeight w:val="1075" w:hRule="atLeast"/>
        </w:trPr>
        <w:tc>
          <w:tcPr>
            <w:tcW w:w="20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70" w:right="284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29360" cy="421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663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2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84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 – 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284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«Медицинский колледж№1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tbl>
      <w:tblPr>
        <w:tblW w:w="11307" w:type="dxa"/>
        <w:jc w:val="left"/>
        <w:tblInd w:w="-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214"/>
      </w:tblGrid>
      <w:tr>
        <w:trPr>
          <w:trHeight w:val="1075" w:hRule="atLeast"/>
        </w:trPr>
        <w:tc>
          <w:tcPr>
            <w:tcW w:w="209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70" w:right="284" w:hanging="0"/>
              <w:jc w:val="both"/>
              <w:rPr>
                <w:i/>
                <w:i/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29360" cy="421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663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tcBorders>
              <w:top w:val="threeDEmboss" w:sz="12" w:space="0" w:color="000000"/>
              <w:left w:val="single" w:sz="6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right="2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284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 – Петербургск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right="284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«Медицинский колледж№1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Style w:val="51"/>
          <w:rFonts w:eastAsia="Times New Roman"/>
          <w:b w:val="false"/>
          <w:b w:val="false"/>
          <w:bCs w:val="false"/>
          <w:color w:val="C00000"/>
          <w:sz w:val="32"/>
          <w:szCs w:val="32"/>
        </w:rPr>
      </w:pPr>
      <w:r>
        <w:rPr>
          <w:rStyle w:val="51"/>
          <w:rFonts w:eastAsia="Cambria"/>
          <w:b w:val="false"/>
          <w:bCs w:val="false"/>
          <w:color w:val="C00000"/>
          <w:sz w:val="32"/>
          <w:szCs w:val="32"/>
        </w:rPr>
        <w:t xml:space="preserve">             </w:t>
      </w:r>
      <w:r>
        <w:rPr>
          <w:rStyle w:val="51"/>
          <w:rFonts w:eastAsia="Times New Roman"/>
          <w:b w:val="false"/>
          <w:bCs w:val="false"/>
          <w:color w:val="C00000"/>
          <w:sz w:val="32"/>
          <w:szCs w:val="32"/>
        </w:rPr>
        <w:t>Методические рекомендации по организации зачета</w:t>
      </w:r>
    </w:p>
    <w:p>
      <w:pPr>
        <w:pStyle w:val="Heading1"/>
        <w:jc w:val="center"/>
        <w:rPr>
          <w:rStyle w:val="51"/>
          <w:rFonts w:eastAsia="Times New Roman"/>
          <w:b w:val="false"/>
          <w:b w:val="false"/>
          <w:bCs w:val="false"/>
          <w:color w:val="C00000"/>
          <w:sz w:val="32"/>
          <w:szCs w:val="32"/>
        </w:rPr>
      </w:pPr>
      <w:r>
        <w:rPr>
          <w:rStyle w:val="51"/>
          <w:rFonts w:eastAsia="Times New Roman"/>
          <w:b w:val="false"/>
          <w:bCs w:val="false"/>
          <w:color w:val="C00000"/>
          <w:sz w:val="32"/>
          <w:szCs w:val="32"/>
        </w:rPr>
        <w:t>пропущенных занятий теоретического раздела</w:t>
      </w:r>
    </w:p>
    <w:p>
      <w:pPr>
        <w:pStyle w:val="Heading1"/>
        <w:rPr>
          <w:b w:val="false"/>
          <w:b w:val="false"/>
        </w:rPr>
      </w:pPr>
      <w:r>
        <w:rPr>
          <w:rStyle w:val="51"/>
          <w:rFonts w:eastAsia="Cambria"/>
          <w:b w:val="false"/>
          <w:bCs w:val="false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5 Медико-социальная деятельность</w:t>
      </w:r>
    </w:p>
    <w:p>
      <w:pPr>
        <w:pStyle w:val="Normal"/>
        <w:ind w:left="566" w:hanging="283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</w:t>
      </w:r>
      <w:r>
        <w:rPr>
          <w:b/>
          <w:sz w:val="28"/>
          <w:szCs w:val="28"/>
          <w:lang w:eastAsia="ar-SA"/>
        </w:rPr>
        <w:t>МДК 05.01. Медико-социальная реабилитация</w:t>
      </w:r>
    </w:p>
    <w:p>
      <w:pPr>
        <w:pStyle w:val="Normal"/>
        <w:ind w:firstLine="709"/>
        <w:rPr/>
      </w:pPr>
      <w:r>
        <w:rPr>
          <w:b/>
          <w:sz w:val="32"/>
          <w:szCs w:val="32"/>
          <w:lang w:eastAsia="ar-SA"/>
        </w:rPr>
        <w:t xml:space="preserve">            </w:t>
      </w:r>
      <w:r>
        <w:rPr>
          <w:b/>
          <w:sz w:val="32"/>
          <w:szCs w:val="32"/>
          <w:lang w:eastAsia="ar-SA"/>
        </w:rPr>
        <w:t>Раздел: «Основы реабилитации и  физиотерапии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511"/>
        <w:shd w:fill="auto" w:val="clear"/>
        <w:rPr>
          <w:rStyle w:val="51"/>
          <w:rFonts w:eastAsia="Calibri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51"/>
          <w:rFonts w:eastAsia="Calibri"/>
          <w:b w:val="false"/>
          <w:bCs w:val="false"/>
          <w:color w:val="FF0000"/>
          <w:sz w:val="28"/>
          <w:szCs w:val="28"/>
        </w:rPr>
        <w:t>Для  студентов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 xml:space="preserve">Преподаватель: Харченко И.И. 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Рассмотрены и согласованы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на заседании ЦМК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педиатрического профиля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«___»___________ 2020 года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 xml:space="preserve">Протокол № </w:t>
      </w:r>
    </w:p>
    <w:p>
      <w:pPr>
        <w:pStyle w:val="P15"/>
        <w:shd w:fill="FFFFFF" w:val="clear"/>
        <w:rPr>
          <w:color w:val="000000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Председатель __________________</w:t>
      </w:r>
    </w:p>
    <w:p>
      <w:pPr>
        <w:pStyle w:val="P15"/>
        <w:shd w:fill="FFFFFF" w:val="clear"/>
        <w:rPr>
          <w:rStyle w:val="S6"/>
          <w:b/>
          <w:b/>
          <w:bCs/>
          <w:color w:val="4BACC6"/>
          <w:sz w:val="28"/>
          <w:szCs w:val="28"/>
        </w:rPr>
      </w:pPr>
      <w:r>
        <w:rPr>
          <w:rStyle w:val="S6"/>
          <w:b/>
          <w:bCs/>
          <w:color w:val="4BACC6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Style w:val="S6"/>
          <w:b/>
          <w:bCs/>
          <w:color w:val="4BACC6"/>
          <w:sz w:val="28"/>
          <w:szCs w:val="28"/>
        </w:rPr>
        <w:t>Иванова А.В.</w:t>
      </w:r>
    </w:p>
    <w:p>
      <w:pPr>
        <w:pStyle w:val="P15"/>
        <w:shd w:fill="FFFFFF" w:val="clear"/>
        <w:jc w:val="center"/>
        <w:rPr>
          <w:rStyle w:val="51"/>
          <w:rFonts w:eastAsia="Calibri"/>
          <w:b w:val="false"/>
          <w:b w:val="false"/>
          <w:bCs w:val="false"/>
          <w:sz w:val="24"/>
          <w:szCs w:val="24"/>
        </w:rPr>
      </w:pPr>
      <w:r>
        <w:rPr>
          <w:rStyle w:val="51"/>
          <w:rFonts w:eastAsia="Calibri"/>
          <w:b w:val="false"/>
          <w:bCs w:val="false"/>
          <w:sz w:val="24"/>
          <w:szCs w:val="24"/>
        </w:rPr>
        <w:t>Санкт-Петербург</w:t>
      </w:r>
    </w:p>
    <w:p>
      <w:pPr>
        <w:pStyle w:val="P15"/>
        <w:shd w:fill="FFFFFF" w:val="clear"/>
        <w:jc w:val="center"/>
        <w:rPr>
          <w:rStyle w:val="51"/>
          <w:b w:val="false"/>
          <w:b w:val="false"/>
          <w:bCs w:val="false"/>
          <w:sz w:val="28"/>
          <w:szCs w:val="28"/>
        </w:rPr>
      </w:pPr>
      <w:r>
        <w:rPr>
          <w:rStyle w:val="51"/>
          <w:rFonts w:eastAsia="Calibri"/>
          <w:b w:val="false"/>
          <w:bCs w:val="false"/>
          <w:sz w:val="24"/>
          <w:szCs w:val="24"/>
        </w:rPr>
        <w:t>2020 г.</w:t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51"/>
          <w:rFonts w:eastAsia="Calibri"/>
          <w:b/>
          <w:b/>
          <w:bCs/>
          <w:sz w:val="2"/>
          <w:szCs w:val="2"/>
        </w:rPr>
      </w:pPr>
      <w:r>
        <w:rPr/>
      </w:r>
    </w:p>
    <w:p>
      <w:pPr>
        <w:pStyle w:val="911"/>
        <w:shd w:fill="auto" w:val="clear"/>
        <w:spacing w:lineRule="exact" w:line="280"/>
        <w:rPr>
          <w:rStyle w:val="9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91"/>
          <w:rFonts w:cs="Times New Roman" w:ascii="Times New Roman" w:hAnsi="Times New Roman"/>
          <w:b w:val="false"/>
          <w:bCs w:val="false"/>
          <w:color w:val="000000"/>
        </w:rPr>
        <w:t>Содержание</w:t>
      </w:r>
    </w:p>
    <w:p>
      <w:pPr>
        <w:pStyle w:val="911"/>
        <w:shd w:fill="auto" w:val="clear"/>
        <w:spacing w:lineRule="exact" w:line="280"/>
        <w:jc w:val="left"/>
        <w:rPr/>
      </w:pPr>
      <w:r>
        <w:rPr>
          <w:rStyle w:val="9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Пояснительная записка…….............................................................................................................3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Cs/>
          <w:color w:val="000000"/>
        </w:rPr>
      </w:pPr>
      <w:r>
        <w:rPr>
          <w:rStyle w:val="91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</w:rPr>
        <w:t xml:space="preserve"> Тема №1</w:t>
      </w:r>
      <w:r>
        <w:rPr>
          <w:rFonts w:cs="Times New Roman" w:ascii="Times New Roman" w:hAnsi="Times New Roman"/>
          <w:bCs/>
          <w:color w:val="000000"/>
        </w:rPr>
        <w:t xml:space="preserve"> Основы реабилитологии. Экспертиза нетрудоспособности………………………….4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bCs/>
          <w:sz w:val="24"/>
          <w:szCs w:val="24"/>
        </w:rPr>
        <w:t xml:space="preserve">3 </w:t>
      </w:r>
      <w:r>
        <w:rPr>
          <w:sz w:val="24"/>
          <w:szCs w:val="24"/>
        </w:rPr>
        <w:t>Тема 2« Физиотерапевтические методы реабилитации. Электролечение»…</w:t>
      </w:r>
      <w:r>
        <w:rPr>
          <w:sz w:val="24"/>
          <w:szCs w:val="24"/>
          <w:lang w:val="ru-RU"/>
        </w:rPr>
        <w:t>…………………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Тема3:«Водолечение. Основные методики бальнеотерапии»…………………........................21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ма 4:  Теплолечение. Курортолечение</w:t>
      </w:r>
      <w:r>
        <w:rPr>
          <w:color w:val="000000"/>
        </w:rPr>
        <w:t>……………………………………………………….…………...</w:t>
      </w:r>
      <w:r>
        <w:rPr>
          <w:rFonts w:cs="Times New Roman" w:ascii="Times New Roman" w:hAnsi="Times New Roman"/>
          <w:color w:val="000000"/>
        </w:rPr>
        <w:t>27</w:t>
      </w:r>
    </w:p>
    <w:p>
      <w:pPr>
        <w:pStyle w:val="Normal"/>
        <w:jc w:val="both"/>
        <w:rPr>
          <w:rStyle w:val="InternetLink"/>
          <w:color w:val="000000"/>
          <w:u w:val="none"/>
          <w:lang w:val="en-US" w:eastAsia="en-US"/>
        </w:rPr>
      </w:pPr>
      <w:r>
        <w:rPr/>
        <w:t xml:space="preserve">6. </w:t>
      </w:r>
      <w:hyperlink w:anchor="__RefHeading___Toc492987111">
        <w:r>
          <w:rPr>
            <w:rStyle w:val="InternetLink"/>
            <w:color w:val="000000"/>
            <w:u w:val="none"/>
            <w:lang w:val="en-US" w:eastAsia="en-US"/>
          </w:rPr>
          <w:t>Тема 5. Реабилитация больных с заболеваниями сердечно-сосудистой и нервной системы..31</w:t>
        </w:r>
      </w:hyperlink>
    </w:p>
    <w:p>
      <w:pPr>
        <w:pStyle w:val="NoSpacing"/>
        <w:rPr>
          <w:rFonts w:ascii="Times New Roman" w:hAnsi="Times New Roman" w:cs="Times New Roman"/>
          <w:bCs/>
          <w:color w:val="000000"/>
          <w:kern w:val="2"/>
        </w:rPr>
      </w:pPr>
      <w:hyperlink w:anchor="__RefHeading___Toc492987111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en-US"/>
          </w:rPr>
          <w:t xml:space="preserve">7. </w:t>
        </w:r>
        <w:r>
          <w:rPr>
            <w:rStyle w:val="InternetLink"/>
            <w:rFonts w:cs="Times New Roman" w:ascii="Times New Roman" w:hAnsi="Times New Roman"/>
            <w:bCs/>
            <w:color w:val="000000"/>
            <w:kern w:val="2"/>
          </w:rPr>
          <w:t>Тема 6. Реабилитация больных с заболеваниями дыхательной системы и органов пищеварения …………………………………………………………………………………………41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hyperlink w:anchor="__RefHeading___Toc492987111">
        <w:r>
          <w:rPr>
            <w:rStyle w:val="InternetLink"/>
            <w:bCs/>
            <w:kern w:val="2"/>
            <w:sz w:val="24"/>
            <w:szCs w:val="24"/>
            <w:lang w:val="ru-RU"/>
          </w:rPr>
          <w:t>8</w:t>
        </w:r>
        <w:r>
          <w:rPr>
            <w:rStyle w:val="InternetLink"/>
            <w:bCs/>
            <w:kern w:val="2"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</w:rPr>
          <w:t xml:space="preserve"> Тема 7. Реабилитация больных с патологией почек и мочевыводящих путей</w:t>
        </w:r>
        <w:r>
          <w:rPr>
            <w:rStyle w:val="InternetLink"/>
            <w:bCs/>
            <w:sz w:val="24"/>
            <w:szCs w:val="24"/>
            <w:lang w:val="ru-RU"/>
          </w:rPr>
          <w:t>…………………………………………………………………………………………………..49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9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>Тема 8.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</w:rPr>
          <w:t>Медицинские аспекты социальной адапт</w:t>
        </w:r>
        <w:r>
          <w:rPr>
            <w:rStyle w:val="InternetLink"/>
            <w:sz w:val="24"/>
            <w:szCs w:val="24"/>
            <w:lang w:val="ru-RU"/>
          </w:rPr>
          <w:t>а</w:t>
        </w:r>
        <w:r>
          <w:rPr>
            <w:rStyle w:val="InternetLink"/>
            <w:sz w:val="24"/>
            <w:szCs w:val="24"/>
          </w:rPr>
          <w:t>ции………………………………………….54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/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10.Методические рекомендации по видам самостоятельной работы………………………………………………………………………………………………….57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hyperlink w:anchor="__RefHeading___Toc492987111">
        <w:r>
          <w:rPr>
            <w:rStyle w:val="InternetLink"/>
            <w:rFonts w:ascii="Arial" w:hAnsi="Arial" w:cs="Times New Roman"/>
            <w:b w:val="false"/>
            <w:bCs w:val="false"/>
            <w:color w:val="000000"/>
            <w:spacing w:val="0"/>
            <w:w w:val="100"/>
            <w:position w:val="0"/>
            <w:sz w:val="30"/>
            <w:sz w:val="24"/>
            <w:szCs w:val="24"/>
            <w:vertAlign w:val="baseline"/>
            <w:lang w:val="ru-RU" w:bidi="ar-SA"/>
          </w:rPr>
          <w:t>11 Эталоны ответа……………………………………………………………………………………..61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12. Критерии оценки………………………………………………………………………………….68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/>
      </w:pPr>
      <w:hyperlink w:anchor="__RefHeading___Toc492987111">
        <w:r>
          <w:rPr>
            <w:rStyle w:val="InternetLink"/>
            <w:sz w:val="24"/>
            <w:szCs w:val="24"/>
            <w:lang w:val="ru-RU"/>
          </w:rPr>
          <w:t>13. Список литературы………………………………………………………………………………..70</w:t>
        </w:r>
      </w:hyperlink>
    </w:p>
    <w:p>
      <w:pPr>
        <w:pStyle w:val="214"/>
        <w:shd w:fill="auto" w:val="clear"/>
        <w:spacing w:lineRule="exact" w:line="278"/>
        <w:ind w:hanging="0"/>
        <w:jc w:val="left"/>
        <w:rPr/>
      </w:pPr>
      <w:hyperlink w:anchor="__RefHeading___Toc492987111">
        <w:r>
          <w:rPr>
            <w:bCs/>
            <w:sz w:val="24"/>
            <w:szCs w:val="24"/>
            <w:lang w:val="ru-RU"/>
          </w:rPr>
        </w:r>
      </w:hyperlink>
    </w:p>
    <w:p>
      <w:pPr>
        <w:pStyle w:val="NoSpacing"/>
        <w:rPr/>
      </w:pPr>
      <w:hyperlink w:anchor="__RefHeading___Toc492987111">
        <w:r>
          <w:rPr>
            <w:rFonts w:cs="Times New Roman" w:ascii="Times New Roman" w:hAnsi="Times New Roman"/>
            <w:bCs/>
            <w:color w:val="000000"/>
            <w:kern w:val="2"/>
            <w:sz w:val="24"/>
            <w:szCs w:val="24"/>
            <w:lang w:val="ru-RU"/>
          </w:rPr>
        </w:r>
      </w:hyperlink>
    </w:p>
    <w:p>
      <w:pPr>
        <w:pStyle w:val="C1"/>
        <w:shd w:fill="FFFFFF" w:val="clear"/>
        <w:spacing w:before="0" w:after="0"/>
        <w:rPr/>
      </w:pPr>
      <w:hyperlink w:anchor="__RefHeading___Toc492987111">
        <w:r>
          <w:rPr>
            <w:rFonts w:cs="Times New Roman" w:ascii="Times New Roman" w:hAnsi="Times New Roman"/>
            <w:bCs/>
            <w:color w:val="000000"/>
            <w:kern w:val="2"/>
          </w:rPr>
        </w:r>
      </w:hyperlink>
    </w:p>
    <w:p>
      <w:pPr>
        <w:pStyle w:val="Normal"/>
        <w:jc w:val="both"/>
        <w:rPr>
          <w:rStyle w:val="53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hyperlink w:anchor="__RefHeading___Toc492987111">
        <w:r>
          <w:rPr>
            <w:rStyle w:val="InternetLink"/>
            <w:color w:val="000000"/>
            <w:u w:val="none"/>
            <w:lang w:val="en-US" w:eastAsia="en-US"/>
          </w:rPr>
          <w:t xml:space="preserve">                                                                 </w:t>
        </w:r>
      </w:hyperlink>
    </w:p>
    <w:p>
      <w:pPr>
        <w:pStyle w:val="911"/>
        <w:shd w:fill="auto" w:val="clear"/>
        <w:spacing w:lineRule="exact" w:line="280"/>
        <w:jc w:val="left"/>
        <w:rPr>
          <w:rStyle w:val="9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911"/>
        <w:shd w:fill="auto" w:val="clear"/>
        <w:spacing w:lineRule="exact" w:line="280"/>
        <w:jc w:val="left"/>
        <w:rPr>
          <w:rStyle w:val="91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/>
        </w:rPr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</w:rPr>
      </w:pPr>
      <w:r>
        <w:rPr/>
      </w:r>
    </w:p>
    <w:p>
      <w:pPr>
        <w:pStyle w:val="511"/>
        <w:shd w:fill="auto" w:val="clear"/>
        <w:jc w:val="left"/>
        <w:rPr>
          <w:rStyle w:val="51"/>
          <w:rFonts w:eastAsia="Calibri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51"/>
          <w:rFonts w:eastAsia="Calibri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1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spacing w:lineRule="auto" w:line="360"/>
        <w:ind w:firstLine="710"/>
        <w:jc w:val="center"/>
        <w:rPr>
          <w:b/>
          <w:b/>
        </w:rPr>
      </w:pPr>
      <w:bookmarkStart w:id="0" w:name="bookmark0"/>
      <w:r>
        <w:rPr>
          <w:b/>
        </w:rPr>
        <w:t>ПОЯСНИТЕЛЬНАЯ ЗАПИСКА</w:t>
      </w:r>
      <w:bookmarkEnd w:id="0"/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  <w:t>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ind w:firstLine="710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:</w:t>
      </w:r>
    </w:p>
    <w:p>
      <w:pPr>
        <w:pStyle w:val="Normal"/>
        <w:ind w:firstLine="710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проводить физиотерапевтические процедуры;</w:t>
      </w:r>
    </w:p>
    <w:p>
      <w:pPr>
        <w:pStyle w:val="Normal"/>
        <w:rPr/>
      </w:pPr>
      <w:r>
        <w:rPr/>
        <w:t>- составлять программу индивидуальной  реабилитации;</w:t>
      </w:r>
    </w:p>
    <w:p>
      <w:pPr>
        <w:pStyle w:val="Normal"/>
        <w:rPr/>
      </w:pPr>
      <w:r>
        <w:rPr/>
        <w:t>- организовывать реабилитацию пациентов;</w:t>
      </w:r>
    </w:p>
    <w:p>
      <w:pPr>
        <w:pStyle w:val="Normal"/>
        <w:ind w:firstLine="710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 основные виды физиотерапевтических процедур и возможности их применения в реабилитации;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дел «Физиотерапия» является самым сложным в МДК, поэтому данные методические рекомендации необходимо использовать для подготовки к практическому занятию, при прохождении учебной и производственной практик и при подготовке к экзаменам</w:t>
      </w:r>
    </w:p>
    <w:p>
      <w:pPr>
        <w:pStyle w:val="214"/>
        <w:shd w:fill="auto" w:val="clear"/>
        <w:ind w:firstLine="36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Поэтому, одной из основных задач преподавателя является помощь студентам в организации их самостоятельной работы</w:t>
      </w:r>
      <w:r>
        <w:rPr>
          <w:sz w:val="24"/>
          <w:szCs w:val="24"/>
          <w:lang w:val="ru-RU"/>
        </w:rPr>
        <w:t>, а также контроль знаний пропущенных лекционных и практических занятий</w:t>
      </w:r>
      <w:r>
        <w:rPr>
          <w:sz w:val="24"/>
          <w:szCs w:val="24"/>
        </w:rPr>
        <w:t>. Данное методическое пособие содержит рекомендации для преподавателей и студентов по органи</w:t>
      </w:r>
      <w:r>
        <w:rPr>
          <w:sz w:val="24"/>
          <w:szCs w:val="24"/>
          <w:lang w:val="ru-RU"/>
        </w:rPr>
        <w:t xml:space="preserve">зации зачетов по пропущенным занятиям </w:t>
      </w:r>
      <w:r>
        <w:rPr>
          <w:sz w:val="24"/>
          <w:szCs w:val="24"/>
        </w:rPr>
        <w:t xml:space="preserve"> по МДК 05.01. «Медико-социальная </w:t>
      </w:r>
      <w:r>
        <w:rPr>
          <w:sz w:val="24"/>
          <w:szCs w:val="24"/>
          <w:lang w:val="ru-RU"/>
        </w:rPr>
        <w:t>реабилитация</w:t>
      </w:r>
      <w:r>
        <w:rPr>
          <w:sz w:val="24"/>
          <w:szCs w:val="24"/>
        </w:rPr>
        <w:t>»</w:t>
      </w:r>
    </w:p>
    <w:p>
      <w:pPr>
        <w:pStyle w:val="214"/>
        <w:shd w:fill="auto" w:val="clear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Раздел: «Основы реабилитации и физиотерапии»</w:t>
      </w:r>
    </w:p>
    <w:p>
      <w:pPr>
        <w:pStyle w:val="214"/>
        <w:shd w:fill="auto" w:val="clear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4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Формируемые компетен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210"/>
      </w:tblGrid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2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3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,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4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5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6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в коллективе и команде, эффективно общаться </w:t>
              <w:br/>
              <w:t>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7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рать  ответственность за работу  членов команды (подчиненных), за 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8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9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0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1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ть готовым брать на себя нравственные обязательства по отношению к природе, обществу и человеку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2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</w:tr>
      <w:tr>
        <w:trPr>
          <w:trHeight w:val="673" w:hRule="atLeast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3. 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2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21"/>
      </w:tblGrid>
      <w:tr>
        <w:trPr>
          <w:trHeight w:val="293" w:hRule="atLeast"/>
        </w:trPr>
        <w:tc>
          <w:tcPr>
            <w:tcW w:w="10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214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211"/>
                <w:color w:val="C00000"/>
                <w:sz w:val="22"/>
                <w:szCs w:val="22"/>
              </w:rPr>
              <w:t>Теоретические занятия</w:t>
            </w:r>
          </w:p>
        </w:tc>
      </w:tr>
    </w:tbl>
    <w:p>
      <w:pPr>
        <w:pStyle w:val="Normal"/>
        <w:rPr>
          <w:rStyle w:val="211"/>
          <w:color w:val="C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bookmarkStart w:id="1" w:name="_GoBack"/>
      <w:bookmarkEnd w:id="1"/>
      <w:r>
        <w:rPr>
          <w:rFonts w:cs="Times New Roman" w:ascii="Times New Roman" w:hAnsi="Times New Roman"/>
          <w:b/>
        </w:rPr>
        <w:t>Тема №1</w:t>
      </w:r>
      <w:r>
        <w:rPr>
          <w:rFonts w:cs="Times New Roman" w:ascii="Times New Roman" w:hAnsi="Times New Roman"/>
          <w:b/>
          <w:bCs/>
        </w:rPr>
        <w:t xml:space="preserve"> Основы реабилитологии. Экспертиза нетрудоспособности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</w:rPr>
        <w:t xml:space="preserve">Тема 1. Краткий конспект лекции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Экспертиза трудоспособности </w:t>
      </w:r>
      <w:r>
        <w:rPr>
          <w:color w:val="000000"/>
        </w:rPr>
        <w:t>- это вид экспертизы, который заключается в определении причин, длительности, степени  утраты трудоспособности человека в связи с заболеванием, травмой или другой причиной, и определении потребности пациента в видах медицинской помощи и мерах социальной защиты.</w:t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Медицинская экспертиза</w:t>
      </w:r>
      <w:r>
        <w:rPr>
          <w:color w:val="000000"/>
        </w:rPr>
        <w:t>-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исследование состояния здоровья гражданина в целях определения его способности к трудовой деятельности и установлении причинно – следственной связи между воздействием каких – либо событий, факторов и состоянием здоровья граждан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Виды медицинской</w:t>
      </w:r>
      <w:r>
        <w:rPr>
          <w:color w:val="000000"/>
          <w:sz w:val="28"/>
          <w:szCs w:val="28"/>
        </w:rPr>
        <w:t xml:space="preserve"> экспертизы:</w:t>
      </w:r>
    </w:p>
    <w:p>
      <w:pPr>
        <w:pStyle w:val="Normal"/>
        <w:spacing w:lineRule="atLeast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Экспертиза временной нетрудоспособности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Медик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Военн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Судебно – медицин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Судебно – психиатриче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Экспертиза профессиональной пригодности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кспертиза связи заболевания с профессией</w:t>
      </w:r>
    </w:p>
    <w:p>
      <w:pPr>
        <w:pStyle w:val="Normal"/>
        <w:numPr>
          <w:ilvl w:val="0"/>
          <w:numId w:val="58"/>
        </w:numPr>
        <w:spacing w:lineRule="atLeast" w:line="216"/>
        <w:rPr>
          <w:color w:val="000000"/>
        </w:rPr>
      </w:pPr>
      <w:r>
        <w:rPr>
          <w:color w:val="000000"/>
        </w:rPr>
        <w:t>Экспертиза качества медицинской помощи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Естественно, возникает вопрос, что следует понимать под трудоспособностью человека?</w:t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Трудоспособность </w:t>
      </w:r>
      <w:r>
        <w:rPr>
          <w:color w:val="000000"/>
        </w:rPr>
        <w:t>- это такое состояние организма человека, при котором совокупность физических и духовных возможностей позволяет выполнять работу определенного объема и качества.  Трудоспособность имеет медицинские и социальные критерии.</w:t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Медицинские критерии трудоспособности </w:t>
      </w:r>
      <w:r>
        <w:rPr>
          <w:color w:val="000000"/>
        </w:rPr>
        <w:t>включают своевременно поставленный клинический диагноз с учетом  тяжести и характера течения заболевания, наличия декомпенсации,  ее стадии, осложнений, определение ближайшего и отдаленного прогноза развития заболевания.</w:t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Однако не всегда больной человек является нетрудоспособным. Например, два человека страдают одним и тем же заболеванием - панарицием. Один из них учитель, другой - повар. Учитель с панарицием может исполнять свои профессиональными обязанности и он трудоспособен, а повар - нет, то есть является нетрудоспособным. 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Кроме того, причина нетрудоспособности не всегда состоит в заболевании самого пациента. Например, тот же повар сам может быть здоровым, однако в его семье кто-то заболел вирусным гепатитом, вследствие чего повар не может выполнять свои профессиональные обязанности, то есть заниматься приготовлением пищи, так как у него есть контакт с больным вирусным гепатитом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color w:val="000000"/>
        </w:rPr>
        <w:t>Социальные критерии трудоспособности </w:t>
      </w:r>
      <w:r>
        <w:rPr>
          <w:color w:val="000000"/>
        </w:rPr>
        <w:t>определяют трудовой прогноз при конкретном заболевании и условиях его труда, отражают все, что связано с профессиональной деятельностью больного: характеристику преобладающего напряжения (физического или нервно-психического), периодичность и ритм работы, нагрузку на отдельные системы и органы, наличие неблагоприятных условий труда и профессиональных вредностей.</w:t>
      </w:r>
    </w:p>
    <w:p>
      <w:pPr>
        <w:pStyle w:val="Normal"/>
        <w:spacing w:lineRule="atLeast" w:line="216"/>
        <w:rPr/>
      </w:pPr>
      <w:r>
        <w:rPr>
          <w:color w:val="000000"/>
        </w:rPr>
        <w:t>Под </w:t>
      </w:r>
      <w:r>
        <w:rPr>
          <w:b/>
          <w:bCs/>
          <w:i/>
          <w:iCs/>
          <w:color w:val="000000"/>
        </w:rPr>
        <w:t>нетрудоспособностью </w:t>
      </w:r>
      <w:r>
        <w:rPr>
          <w:color w:val="000000"/>
        </w:rPr>
        <w:t xml:space="preserve">следует понимать состояние, обусловленное болезнью, травмой, ее последствиями или другими причинами, когда выполнение профессионального труда невозможно полностью или частично в течение ограниченного времени или постоянно. Нетрудоспособность может быть </w:t>
      </w:r>
      <w:r>
        <w:rPr>
          <w:i/>
          <w:iCs/>
          <w:color w:val="000000"/>
        </w:rPr>
        <w:t>временной и стойкой.</w:t>
      </w:r>
    </w:p>
    <w:p>
      <w:pPr>
        <w:pStyle w:val="Normal"/>
        <w:spacing w:lineRule="atLeast" w:line="216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ЭКСПЕРТИЗА ВРЕМЕНН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ЕТРУДОСПОСОБНОСТИ</w:t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Если изменения в состоянии здоровья пациента носят временный, обратимый характер, и в ближайшее время ожидается выздоровление или улучшение, а также восстановление трудоспособности, то такой вид нетрудоспособности считается временным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Временная нетрудоспособность </w:t>
      </w:r>
      <w:r>
        <w:rPr>
          <w:b/>
          <w:bCs/>
          <w:color w:val="000000"/>
        </w:rPr>
        <w:t>(ВН) </w:t>
      </w:r>
      <w:r>
        <w:rPr>
          <w:color w:val="000000"/>
        </w:rPr>
        <w:t xml:space="preserve">- это состояние организма человека, обусловленное заболеванием, травмой и другими причинами, при которых нарушения функций сопровождаются невозможностью выполнения профессионального труда в обычных производственных условиях в </w:t>
      </w:r>
      <w:r>
        <w:rPr>
          <w:i/>
          <w:iCs/>
          <w:color w:val="000000"/>
        </w:rPr>
        <w:t>течение определенного промежутка</w:t>
      </w:r>
      <w:r>
        <w:rPr>
          <w:color w:val="000000"/>
        </w:rPr>
        <w:t xml:space="preserve"> времени, то есть носят обратимый характер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Различают полную и частичную временную нетрудоспособность.</w:t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Полная временная нетрудоспособность </w:t>
      </w:r>
      <w:r>
        <w:rPr>
          <w:color w:val="000000"/>
        </w:rPr>
        <w:t>- это невозможность выполнения любого труда на определенный срок, сопровождающаяся необходимостью создания специального режима и проведения лечения.</w:t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Частичная временная нетрудоспособность </w:t>
      </w:r>
      <w:r>
        <w:rPr>
          <w:color w:val="000000"/>
        </w:rPr>
        <w:t>наступает у человека в отношении своей обычной профессиональной деятельности, сохраняя способность выполнять другую работу с иным облегченным режимом или уменьшенным объемом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i/>
          <w:iCs/>
          <w:color w:val="000000"/>
        </w:rPr>
        <w:t>Кроме медико-социального, она имеет и большое экономическое значение</w:t>
      </w:r>
      <w:r>
        <w:rPr>
          <w:color w:val="000000"/>
        </w:rPr>
        <w:t>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Установление факта временной нетрудоспособности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Соблюдение правил выдачи и заполнения документов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Определение сроков нетрудоспособности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Выбор сроков лечения и наблюдения до полного выздоровления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>Рекомендации по условиям труда для лиц, не имеющих группу инвалидности, но нуждающихся по состоянию здоровья особых условиях труда постоянно или временно</w:t>
      </w:r>
    </w:p>
    <w:p>
      <w:pPr>
        <w:pStyle w:val="Normal"/>
        <w:numPr>
          <w:ilvl w:val="0"/>
          <w:numId w:val="29"/>
        </w:numPr>
        <w:spacing w:lineRule="atLeast" w:line="216"/>
        <w:rPr>
          <w:color w:val="000000"/>
        </w:rPr>
      </w:pPr>
      <w:r>
        <w:rPr>
          <w:color w:val="000000"/>
        </w:rPr>
        <w:t xml:space="preserve">Выявление признаков стойкой утраты трудоспособности и направление на освидетельствование (МСЭ) 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>Документом, удостоверяющим временную нетрудоспособность граждан и подтверждающим их временное освобождение от работы, служит </w:t>
      </w:r>
      <w:r>
        <w:rPr>
          <w:b/>
          <w:bCs/>
          <w:color w:val="000000"/>
        </w:rPr>
        <w:t>листок нетрудоспособности, </w:t>
      </w:r>
      <w:r>
        <w:rPr/>
        <w:t>который выдается при:</w:t>
      </w:r>
    </w:p>
    <w:p>
      <w:pPr>
        <w:pStyle w:val="Normal"/>
        <w:spacing w:lineRule="atLeast" w:line="2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16"/>
        <w:rPr/>
      </w:pPr>
      <w:r>
        <w:rPr/>
        <w:t xml:space="preserve">-заболеваниях; </w:t>
      </w:r>
    </w:p>
    <w:p>
      <w:pPr>
        <w:pStyle w:val="Normal"/>
        <w:spacing w:lineRule="atLeast" w:line="216"/>
        <w:rPr/>
      </w:pPr>
      <w:r>
        <w:rPr/>
        <w:t>-травмах, отравлениях и иных состояниях, связанных с временной потерей нетрудоспособности;</w:t>
      </w:r>
    </w:p>
    <w:p>
      <w:pPr>
        <w:pStyle w:val="Normal"/>
        <w:spacing w:lineRule="atLeast" w:line="216"/>
        <w:rPr/>
      </w:pPr>
      <w:r>
        <w:rPr/>
        <w:t>-на период долечивания в санаторно-курортных учреждениях;</w:t>
      </w:r>
    </w:p>
    <w:p>
      <w:pPr>
        <w:pStyle w:val="Normal"/>
        <w:spacing w:lineRule="atLeast" w:line="216"/>
        <w:rPr/>
      </w:pPr>
      <w:r>
        <w:rPr/>
        <w:t>-при необходимости ухода за больным членом семьи;</w:t>
      </w:r>
    </w:p>
    <w:p>
      <w:pPr>
        <w:pStyle w:val="Normal"/>
        <w:spacing w:lineRule="atLeast" w:line="216"/>
        <w:rPr/>
      </w:pPr>
      <w:r>
        <w:rPr/>
        <w:t>-на период карантина;</w:t>
      </w:r>
    </w:p>
    <w:p>
      <w:pPr>
        <w:pStyle w:val="Normal"/>
        <w:spacing w:lineRule="atLeast" w:line="216"/>
        <w:rPr/>
      </w:pPr>
      <w:r>
        <w:rPr/>
        <w:t>-на период протезирования в условиях стационара;</w:t>
      </w:r>
    </w:p>
    <w:p>
      <w:pPr>
        <w:pStyle w:val="Normal"/>
        <w:spacing w:lineRule="atLeast" w:line="216"/>
        <w:rPr/>
      </w:pPr>
      <w:r>
        <w:rPr/>
        <w:t>-на период отпуска по беременности и родам;</w:t>
      </w:r>
    </w:p>
    <w:p>
      <w:pPr>
        <w:pStyle w:val="Normal"/>
        <w:spacing w:lineRule="atLeast" w:line="216"/>
        <w:rPr/>
      </w:pPr>
      <w:r>
        <w:rPr/>
        <w:t>-при усыновлении ребенка.</w:t>
      </w:r>
    </w:p>
    <w:p>
      <w:pPr>
        <w:pStyle w:val="Normal"/>
        <w:spacing w:lineRule="atLeast" w:line="216"/>
        <w:rPr/>
      </w:pPr>
      <w:r>
        <w:rPr/>
        <w:t xml:space="preserve">                                                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Функции больничного листа: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Указывается вид нетрудоспособности (медицинская функция)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Является юридическим документом, удостоверяющим освобождение от работы (юридическая функция)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Даёт право на получение материального пособия из Фонда социального страхования (финансовая и страховая функции)</w:t>
      </w:r>
    </w:p>
    <w:p>
      <w:pPr>
        <w:pStyle w:val="Normal"/>
        <w:numPr>
          <w:ilvl w:val="0"/>
          <w:numId w:val="114"/>
        </w:numPr>
        <w:spacing w:lineRule="atLeast" w:line="216"/>
        <w:rPr>
          <w:color w:val="000000"/>
        </w:rPr>
      </w:pPr>
      <w:r>
        <w:rPr>
          <w:color w:val="000000"/>
        </w:rPr>
        <w:t>Статистическая функция – анализ временной нетрудоспособности</w:t>
      </w:r>
    </w:p>
    <w:p>
      <w:pPr>
        <w:pStyle w:val="Normal"/>
        <w:spacing w:lineRule="atLeast" w:line="21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Существуют два способа выдачи листков нетрудоспособности: централизованный и децентрализованный. </w:t>
      </w:r>
      <w:r>
        <w:rPr>
          <w:b/>
          <w:bCs/>
          <w:color w:val="000000"/>
        </w:rPr>
        <w:t>Централизованный способ </w:t>
      </w:r>
      <w:r>
        <w:rPr>
          <w:color w:val="000000"/>
        </w:rPr>
        <w:t>чаще используется в крупных поликлиниках, где листки нетрудоспособности оформляются в регистратуре или в специализированных кабинетах централизованной выдачи больничных листков.</w:t>
      </w:r>
    </w:p>
    <w:p>
      <w:pPr>
        <w:pStyle w:val="Normal"/>
        <w:spacing w:lineRule="atLeast" w:line="216"/>
        <w:rPr/>
      </w:pPr>
      <w:r>
        <w:rPr>
          <w:color w:val="000000"/>
        </w:rPr>
        <w:t>Медицинская сестра, работающая в этом кабинете, должна уметь правильно заполнять паспортную часть листка нетрудоспособности и пункты, касающиеся освобождения от работы. При </w:t>
      </w:r>
      <w:r>
        <w:rPr>
          <w:b/>
          <w:bCs/>
          <w:color w:val="000000"/>
        </w:rPr>
        <w:t>децентрализованном способе </w:t>
      </w:r>
      <w:r>
        <w:rPr>
          <w:color w:val="000000"/>
        </w:rPr>
        <w:t>листок нетрудоспособности оформляется и выдается самим лечащим врачом, в заполнении паспортной части ему помогает медицинская сестра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Листок нетрудоспособности, помимо лечащего врача, могут выдать фельдшера и зубные врачи медицинских организаций по решению органа управления здравоохранением субъекта Российской Федерации, согласованному с региональным отделением Фонда социального страхования Российской Федерации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Не выдают листки нетрудоспособности медицинские работники следующих учреждений здравоохранения: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скорой медицинской помощи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переливания крови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приемных отделений больничных учреждений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рачебно-физкультурных диспансеров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бальнеологических лечебниц и грязелечебниц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здравоохранения особого типа (центров медицинской профилактики, медицины катастроф, бюро судебно-медицинской экспертизы);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чреждений здравоохранения по надзору в сфере защиты прав потребителей и благополучия человека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Выдача листков нетрудоспособности осуществляется при </w:t>
      </w:r>
      <w:r>
        <w:rPr>
          <w:i/>
          <w:iCs/>
          <w:color w:val="000000"/>
        </w:rPr>
        <w:t>предъявлении паспорта</w:t>
      </w:r>
      <w:r>
        <w:rPr>
          <w:color w:val="000000"/>
        </w:rPr>
        <w:t xml:space="preserve"> или документа, его заменяющего. В случае если гражданин работает у нескольких работодателей, выдается несколько листков нетрудоспособности по каждому месту работы.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  <w:t>Контроль над соблюдением порядка выдачи листков нетрудоспособности медицинскими работниками осуществляется Федеральной службой по надзору в сфере здравоохранения и социального развития совместно с Фондом социального страхования Российской Федерации.</w:t>
      </w:r>
    </w:p>
    <w:p>
      <w:pPr>
        <w:pStyle w:val="Normal"/>
        <w:spacing w:lineRule="atLeast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ЭКСПЕРТИЗА СТОЙКОЙ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ЕТРУДОСПОСОБНОСТИ</w:t>
      </w:r>
    </w:p>
    <w:p>
      <w:pPr>
        <w:pStyle w:val="Normal"/>
        <w:numPr>
          <w:ilvl w:val="0"/>
          <w:numId w:val="0"/>
        </w:numPr>
        <w:spacing w:lineRule="atLeast" w:line="216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  <w:i/>
          <w:iCs/>
          <w:color w:val="000000"/>
        </w:rPr>
        <w:t>Стойкая нетрудоспособность </w:t>
      </w:r>
      <w:r>
        <w:rPr>
          <w:color w:val="000000"/>
        </w:rPr>
        <w:t>- это длительная либо постоянная потеря трудоспособности или значительное ее ограничение, вызванное хроническим заболеванием (травмой, анатомическим дефектом), приведшим к выраженному нарушению функций организма. В зависимости от степени стойкой нетрудоспособности, устанавливается инвалидность путем проведения медико-социальной экспертизы.</w:t>
      </w:r>
    </w:p>
    <w:p>
      <w:pPr>
        <w:pStyle w:val="Normal"/>
        <w:numPr>
          <w:ilvl w:val="0"/>
          <w:numId w:val="179"/>
        </w:numPr>
        <w:spacing w:lineRule="atLeast" w:line="216"/>
        <w:rPr>
          <w:color w:val="000000"/>
        </w:rPr>
      </w:pPr>
      <w:r>
        <w:rPr>
          <w:b/>
          <w:bCs/>
          <w:color w:val="000000"/>
        </w:rPr>
        <w:t>Медико-социальная экспертиза (МСЭ) </w:t>
      </w:r>
      <w:r>
        <w:rPr>
          <w:color w:val="000000"/>
        </w:rPr>
        <w:t>- это определение потребностей освидетельствуемого лица в мерах социальной защиты на основе оценки ограничений жизнедеятельности, вызванных стойким расстройством функции организма. В России создана трехэтапная система федеральных государственных учреждений МСЭ, которая включает: Федеральное бюро медико-социальной экспертизы, главные бюро медико-социальной экспертизы, а также бюро медико-социальной экспертизы в муниципальных образованиях, являющиеся филиалами главных бюро.</w:t>
      </w:r>
    </w:p>
    <w:p>
      <w:pPr>
        <w:pStyle w:val="Normal"/>
        <w:spacing w:lineRule="atLeast" w:line="216"/>
        <w:rPr/>
      </w:pPr>
      <w:r>
        <w:rPr>
          <w:bCs/>
          <w:color w:val="000000"/>
        </w:rPr>
        <w:t>На медико-социальную экспертизу направляются граждане, имеющие:</w:t>
      </w:r>
    </w:p>
    <w:p>
      <w:pPr>
        <w:pStyle w:val="Normal"/>
        <w:spacing w:lineRule="atLeast" w:line="216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-стойкие ограничения трудоспособности и нуждающиеся в социальной защите при неблагоприятном течении заболевания и неблагоприятном прогнозе (они направляются не позднее 4 месяцев лечения);</w:t>
      </w:r>
    </w:p>
    <w:p>
      <w:pPr>
        <w:pStyle w:val="Normal"/>
        <w:spacing w:lineRule="atLeast" w:line="216"/>
        <w:rPr>
          <w:bCs/>
          <w:color w:val="000000"/>
        </w:rPr>
      </w:pPr>
      <w:r>
        <w:rPr>
          <w:bCs/>
          <w:color w:val="000000"/>
        </w:rPr>
        <w:t>-пребывающие на больничном листке в течении 10 месяцев после травмы или 12 месяцев лечения туберкулеза</w:t>
      </w:r>
    </w:p>
    <w:p>
      <w:pPr>
        <w:pStyle w:val="Normal"/>
        <w:spacing w:lineRule="atLeast" w:line="216"/>
        <w:rPr>
          <w:color w:val="000000"/>
        </w:rPr>
      </w:pPr>
      <w:r>
        <w:rPr>
          <w:bCs/>
          <w:color w:val="000000"/>
        </w:rPr>
        <w:t>-при необходимости изменения программы профессиональной реабилитации работающим инвалидам ( при ухудшении клинического и трудового прогноза)</w:t>
      </w:r>
    </w:p>
    <w:p>
      <w:pPr>
        <w:pStyle w:val="Normal"/>
        <w:spacing w:lineRule="atLeast" w:line="2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rPr/>
      </w:pPr>
      <w:r>
        <w:rPr>
          <w:color w:val="000000"/>
        </w:rPr>
        <w:t xml:space="preserve">Гражданин направляется на медико-социальную экспертизу организацией, оказывающей ему лечебно-профилактическую помощь (органом, осуществляющим пенсионное обеспечение, органом социальной защиты населения), после проведения необходимых диагностических, лечебных и реабилитационных мероприятий </w:t>
      </w:r>
      <w:r>
        <w:rPr>
          <w:i/>
          <w:iCs/>
          <w:color w:val="000000"/>
        </w:rPr>
        <w:t>при наличии данных, подтверждающих стойкое нарушение функций организма, обусловленное заболеваниями, последствиями травм</w:t>
      </w:r>
    </w:p>
    <w:p>
      <w:pPr>
        <w:pStyle w:val="Normal"/>
        <w:spacing w:lineRule="atLeast" w:line="216"/>
        <w:rPr>
          <w:i/>
          <w:i/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этом в «Направлении на медико-социальную экспертизу» </w:t>
      </w:r>
      <w:r>
        <w:rPr>
          <w:b/>
          <w:bCs/>
          <w:color w:val="000000"/>
        </w:rPr>
        <w:t>(ф. 088/у-06</w:t>
      </w:r>
      <w:r>
        <w:rPr>
          <w:color w:val="000000"/>
        </w:rPr>
        <w:t>) указываются данные о состоянии здоровья гражданина, отражающие степень нарушения функций органов и систем, состояние компенсаторных возможностей организма, а также результаты проведенных реабилитационных мероприятий.</w:t>
      </w:r>
    </w:p>
    <w:p>
      <w:pPr>
        <w:pStyle w:val="Normal"/>
        <w:spacing w:lineRule="atLeast" w:line="216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tLeast" w:line="216"/>
        <w:ind w:left="-360" w:firstLine="540"/>
        <w:rPr>
          <w:color w:val="000000"/>
        </w:rPr>
      </w:pPr>
      <w:r>
        <w:rPr>
          <w:color w:val="000000"/>
        </w:rPr>
        <w:t>Медико-социальная экспертиза проводится в бюро по месту жительства. В главном бюро медико-социальная экспертиза проводится в случае обжалования гражданином решения бюро, а также по направлению бюро в случаях, требующих специальных видов обследования. В Федеральном бюро медико-социальная экспертиза проводится в случае обжалования гражданином решения главного бюро, а также по направлению главного бюро в случаях, требующих особо сложных специальных видов обследования. Медико-социальная экспертиза может проводиться на дому в случае, если гражданин не может явиться в бюро по состоянию здоровья, что подтверждается заключением организации, оказывающей лечебно-профилактическую помощь, или в стационаре, где гражданин находится на лечении, или заочно по решению соответствующего бюро. Экспертиза проводится по заявлению гражданина, которое подается в бюро в письменной форме с приложением «Направления на медико-социальную экспертизу», выданного организацией, оказывающей лечебно-профилактическую помощь (органом, осуществляющим пенсионное обеспечение, органом социальной защиты населения).</w:t>
      </w:r>
    </w:p>
    <w:p>
      <w:pPr>
        <w:pStyle w:val="Normal"/>
        <w:spacing w:lineRule="atLeast" w:line="216"/>
        <w:ind w:left="-360" w:firstLine="900"/>
        <w:rPr>
          <w:color w:val="000000"/>
        </w:rPr>
      </w:pPr>
      <w:r>
        <w:rPr>
          <w:color w:val="000000"/>
        </w:rPr>
        <w:t>Решение о признании гражданина инвалидом либо об отказе в признании его инвалидом принимается простым большинством голосов специалистов, проводивших медико-социальную экспертизу, на основе обсуждения результатов экспертизы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После получения данных, предусмотренных программой дополнительного обследования, специалисты соответствующего бюро принимают решение о признании гражданина инвалидом либо об отказе в признании его инвалидом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В случае отказа гражданина от дополнительного обследования такое решение принимается специалистами на основании имеющихся данных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6"/>
        <w:ind w:firstLine="540"/>
        <w:rPr>
          <w:i/>
          <w:i/>
          <w:iCs/>
          <w:color w:val="000000"/>
        </w:rPr>
      </w:pPr>
      <w:r>
        <w:rPr>
          <w:i/>
          <w:iCs/>
          <w:color w:val="000000"/>
        </w:rPr>
        <w:t>Выписка из акта медико-социальной экспертизы гражданина, признанного инвалидом, направляется в орган, осуществляющий его пенсионное обеспечение, в 3-дневный срок со дня принятия решения о признании его инвалидом.</w:t>
      </w:r>
    </w:p>
    <w:p>
      <w:pPr>
        <w:pStyle w:val="Normal"/>
        <w:spacing w:lineRule="atLeast" w:line="216"/>
        <w:ind w:firstLine="540"/>
        <w:rPr/>
      </w:pPr>
      <w:r>
        <w:rPr>
          <w:iCs/>
          <w:color w:val="000000"/>
        </w:rPr>
        <w:t>Гражданину</w:t>
      </w:r>
      <w:r>
        <w:rPr>
          <w:color w:val="000000"/>
        </w:rPr>
        <w:t xml:space="preserve">, признанному инвалидом, выдаются </w:t>
      </w:r>
      <w:r>
        <w:rPr>
          <w:iCs/>
          <w:color w:val="000000"/>
        </w:rPr>
        <w:t>справка</w:t>
      </w:r>
      <w:r>
        <w:rPr>
          <w:color w:val="000000"/>
        </w:rPr>
        <w:t>, подтверждающая факт установления инвалидности, с указанием группы инвалидности и степени ограничения (или без ограничения) способности к трудовой деятельности, а также индивидуальная программа реабилитации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Гражданину, не признанному инвалидом, по его желанию выдается справка о результатах медико-социальной экспертизы.</w:t>
      </w:r>
    </w:p>
    <w:p>
      <w:pPr>
        <w:pStyle w:val="Normal"/>
        <w:spacing w:lineRule="atLeast" w:line="216"/>
        <w:ind w:firstLine="540"/>
        <w:rPr>
          <w:color w:val="000000"/>
        </w:rPr>
      </w:pPr>
      <w:r>
        <w:rPr>
          <w:color w:val="000000"/>
        </w:rPr>
        <w:t>Гражданин может обжаловать решение бюро, подав письменное заявление в вышестоящие инстанции: в главное бюро или Федеральное бюро МСЭ. Также решения, принятые в бюро МСЭ (трех инстанций), гражданин может обжаловать в суде в установленном законодательством Российской Федерации порядке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Реабилитация</w:t>
      </w:r>
      <w:r>
        <w:rPr>
          <w:rFonts w:cs="Times New Roman" w:ascii="Times New Roman" w:hAnsi="Times New Roman"/>
        </w:rPr>
        <w:t xml:space="preserve"> (от лат. rehabilitatio - восстановление) - это комплекс мероприятий медицинского, физического, психологического, педагогического, социального характера, направленный на восстановление здоровья, психологического статуса, трудоспособности, утратившего в результате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иды (аспекты) реабилитации: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ая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ая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ческая 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ая</w:t>
      </w:r>
    </w:p>
    <w:p>
      <w:pPr>
        <w:pStyle w:val="NoSpacing"/>
        <w:numPr>
          <w:ilvl w:val="0"/>
          <w:numId w:val="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това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Цели реабилита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е и раннее возвращение больных и инвалидов к бытовым и трудовым процессам, в общество;</w:t>
      </w:r>
    </w:p>
    <w:p>
      <w:pPr>
        <w:pStyle w:val="NoSpacing"/>
        <w:numPr>
          <w:ilvl w:val="0"/>
          <w:numId w:val="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личностных качеств челове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дует отождествлять понятия «лечение» и «реабилитация», так как не всякое лечение, приводящее к восстановлению нарушенных функций, может быть отнесено к реабилит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и лечения: </w:t>
      </w:r>
    </w:p>
    <w:p>
      <w:pPr>
        <w:pStyle w:val="NoSpacing"/>
        <w:numPr>
          <w:ilvl w:val="0"/>
          <w:numId w:val="45"/>
        </w:numPr>
        <w:jc w:val="both"/>
        <w:rPr/>
      </w:pPr>
      <w:r>
        <w:rPr>
          <w:rFonts w:cs="Times New Roman" w:ascii="Times New Roman" w:hAnsi="Times New Roman"/>
        </w:rPr>
        <w:t xml:space="preserve">Ликвидировать причину заболевания. </w:t>
      </w:r>
    </w:p>
    <w:p>
      <w:pPr>
        <w:pStyle w:val="NoSpacing"/>
        <w:numPr>
          <w:ilvl w:val="0"/>
          <w:numId w:val="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ь весь комплекс патологических процессов и на этих основаниях построить комплекс лечебных мероприятий.</w:t>
      </w:r>
    </w:p>
    <w:p>
      <w:pPr>
        <w:pStyle w:val="NoSpacing"/>
        <w:numPr>
          <w:ilvl w:val="0"/>
          <w:numId w:val="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ировать клинические проявления.</w:t>
      </w:r>
    </w:p>
    <w:p>
      <w:pPr>
        <w:pStyle w:val="NoSpacing"/>
        <w:numPr>
          <w:ilvl w:val="0"/>
          <w:numId w:val="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изовать основные функции организма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 реабилитации: 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жать или снизить степень инвалидности.</w:t>
      </w:r>
    </w:p>
    <w:p>
      <w:pPr>
        <w:pStyle w:val="NoSpacing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</w:rPr>
        <w:t xml:space="preserve">Вернуть человеку способность трудиться. </w:t>
      </w:r>
    </w:p>
    <w:p>
      <w:pPr>
        <w:pStyle w:val="NoSpacing"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стать экономически независимым, активным членом обще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достижении полного выздоровления реабилитация не нужна. Она нужна, если остаются последствия (травмы или заболевания), которые затрудняют состояние физическое или социальное. Таким образом, восстановление человека как личности - цель реабилита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едицинская реабилитация</w:t>
      </w:r>
      <w:r>
        <w:rPr>
          <w:rFonts w:cs="Times New Roman" w:ascii="Times New Roman" w:hAnsi="Times New Roman"/>
        </w:rPr>
        <w:t xml:space="preserve"> — это комплекс лечебных мероприятий, связанных непосредственно с заболеванием, направленных на ликвидацию признаков болезни и на максимальное восстановление нарушенных функций, а в случае невозможности на развитие компенсаторных и заместительных приспособлений (функций). В том случае, если из лечебных мероприятий используют преимущественно средства физической терапии, (лечебная физическая культура, естественные и искусственно создаваемые факторы физиотерапии и др.) говорят о физической реабилитаци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рофессиональная реабилитац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: </w:t>
      </w:r>
    </w:p>
    <w:p>
      <w:pPr>
        <w:pStyle w:val="NoSpacing"/>
        <w:numPr>
          <w:ilvl w:val="0"/>
          <w:numId w:val="108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тепени трудоспособности.</w:t>
      </w:r>
    </w:p>
    <w:p>
      <w:pPr>
        <w:pStyle w:val="NoSpacing"/>
        <w:numPr>
          <w:ilvl w:val="0"/>
          <w:numId w:val="108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Восстановление ранее утраченных профессиональных навыков или переобучение. Данный вид реабилитации для пациентов детского и подросткового возраста в основном имеет педагогический характер. При невозможности развития профессиональных навыков главной задачей является развитие навыков самообслужи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Социальная реабилитац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дачи: </w:t>
      </w:r>
    </w:p>
    <w:p>
      <w:pPr>
        <w:pStyle w:val="NoSpacing"/>
        <w:numPr>
          <w:ilvl w:val="0"/>
          <w:numId w:val="1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законодательной базы и принятие на государственном уровне нормативно-правовых актов, которые гарантируют социальные права и льготы.</w:t>
      </w:r>
    </w:p>
    <w:p>
      <w:pPr>
        <w:pStyle w:val="NoSpacing"/>
        <w:numPr>
          <w:ilvl w:val="0"/>
          <w:numId w:val="112"/>
        </w:numPr>
        <w:jc w:val="both"/>
        <w:rPr/>
      </w:pPr>
      <w:r>
        <w:rPr>
          <w:rFonts w:cs="Times New Roman" w:ascii="Times New Roman" w:hAnsi="Times New Roman"/>
        </w:rPr>
        <w:t xml:space="preserve">Реализация этих постановлений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Психологическая реабилитация</w:t>
      </w:r>
      <w:r>
        <w:rPr>
          <w:rFonts w:cs="Times New Roman" w:ascii="Times New Roman" w:hAnsi="Times New Roman"/>
        </w:rPr>
        <w:t xml:space="preserve"> сопровождает все виды реабилитаций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ция психических нарушений больного, инвалида.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позитивное отношение пациента к лечению.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птирует к новой изменившейся жизненной ситу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1989 г. - эксперты ВОЗ подготовили </w:t>
      </w:r>
      <w:r>
        <w:rPr>
          <w:rFonts w:cs="Times New Roman" w:ascii="Times New Roman" w:hAnsi="Times New Roman"/>
          <w:b/>
          <w:bCs/>
        </w:rPr>
        <w:t>трехмерную концепцию оценки последствий болезни:</w:t>
      </w:r>
    </w:p>
    <w:p>
      <w:pPr>
        <w:pStyle w:val="NoSpacing"/>
        <w:numPr>
          <w:ilvl w:val="0"/>
          <w:numId w:val="1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и, травмы, дефекты.</w:t>
      </w:r>
    </w:p>
    <w:p>
      <w:pPr>
        <w:pStyle w:val="NoSpacing"/>
        <w:numPr>
          <w:ilvl w:val="0"/>
          <w:numId w:val="1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нарушения.</w:t>
      </w:r>
    </w:p>
    <w:p>
      <w:pPr>
        <w:pStyle w:val="NoSpacing"/>
        <w:numPr>
          <w:ilvl w:val="0"/>
          <w:numId w:val="1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е жизнедея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они в итоге приводят к социальной недостаточности и инвалид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тивопоказания к реабилитации: </w:t>
      </w:r>
    </w:p>
    <w:p>
      <w:pPr>
        <w:pStyle w:val="NoSpacing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рые воспалительные и инфекционные заболевания. </w:t>
      </w:r>
    </w:p>
    <w:p>
      <w:pPr>
        <w:pStyle w:val="NoSpacing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омпенсированные соматические и онкологические заболевания. </w:t>
      </w:r>
    </w:p>
    <w:p>
      <w:pPr>
        <w:pStyle w:val="NoSpacing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енные расстройства в психической и интеллектуальной сфер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Инвалидность</w:t>
      </w:r>
      <w:r>
        <w:rPr>
          <w:rFonts w:cs="Times New Roman" w:ascii="Times New Roman" w:hAnsi="Times New Roman"/>
        </w:rPr>
        <w:t xml:space="preserve"> (от лат. invalidus — слабый, немощный) определяется как нарушение здоровья со стойким расстройством функций организма, обусловленным заболеваниями, последствиями травм или дефектами, приводящими к ограничению жизнедеятельности и вызывающими необходимость его социальной защи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цесс реабилитации подразумевает последовательное включение трех фаз:</w:t>
      </w:r>
    </w:p>
    <w:p>
      <w:pPr>
        <w:pStyle w:val="NoSpacing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еконвалесценция </w:t>
      </w:r>
      <w:r>
        <w:rPr>
          <w:rFonts w:cs="Times New Roman" w:ascii="Times New Roman" w:hAnsi="Times New Roman"/>
        </w:rPr>
        <w:t xml:space="preserve">(это фаза выздоровления с восстановлением нарушенных биологических и психологических функций организма). </w:t>
      </w:r>
    </w:p>
    <w:p>
      <w:pPr>
        <w:pStyle w:val="NoSpacing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b/>
          <w:bCs/>
        </w:rPr>
        <w:t xml:space="preserve">Адаптация </w:t>
      </w:r>
      <w:r>
        <w:rPr>
          <w:rFonts w:cs="Times New Roman" w:ascii="Times New Roman" w:hAnsi="Times New Roman"/>
        </w:rPr>
        <w:t>(приспособление организма к условиям существования). Абилитация (формирование новых и усиление имеющихся физических, психических и социальных функций, которые по тем или иным причинам оказались неразвитыми у растущего ребенка).</w:t>
      </w:r>
    </w:p>
    <w:p>
      <w:pPr>
        <w:pStyle w:val="NoSpacing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b/>
          <w:bCs/>
        </w:rPr>
        <w:t>Ресоциализация</w:t>
      </w:r>
      <w:r>
        <w:rPr>
          <w:rFonts w:cs="Times New Roman" w:ascii="Times New Roman" w:hAnsi="Times New Roman"/>
        </w:rPr>
        <w:t xml:space="preserve"> (включение в социальное общество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билитационный прогноз: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Реабилитационный потенциал и комплексная оценка состояния.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Составляющие реабилитационных мероприятий.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Динамическое наблюдение. 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</w:rPr>
        <w:t xml:space="preserve">При выписке - рекомендации по дальнейшему ведению (лечебные, социальные, профессиональные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ы реабилитационного процесса:</w:t>
      </w:r>
    </w:p>
    <w:p>
      <w:pPr>
        <w:pStyle w:val="NoSpacing"/>
        <w:numPr>
          <w:ilvl w:val="0"/>
          <w:numId w:val="9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ый</w:t>
      </w:r>
    </w:p>
    <w:p>
      <w:pPr>
        <w:pStyle w:val="NoSpacing"/>
        <w:numPr>
          <w:ilvl w:val="0"/>
          <w:numId w:val="9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-курортный</w:t>
      </w:r>
    </w:p>
    <w:p>
      <w:pPr>
        <w:pStyle w:val="NoSpacing"/>
        <w:numPr>
          <w:ilvl w:val="0"/>
          <w:numId w:val="9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улаторно-поликлиническ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авила реабилитации: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ннее начало 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ность 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й подход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рерывность 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направленность</w:t>
      </w:r>
    </w:p>
    <w:p>
      <w:pPr>
        <w:pStyle w:val="NoSpacing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соучастие самого пациен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Оценка реабилитационного процесса: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восстановление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е восстановление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изменений</w:t>
      </w:r>
    </w:p>
    <w:p>
      <w:pPr>
        <w:pStyle w:val="NoSpacing"/>
        <w:numPr>
          <w:ilvl w:val="0"/>
          <w:numId w:val="6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удш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редства реабилитации: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овые: Хирургические или Медикаментозные.</w:t>
      </w:r>
    </w:p>
    <w:p>
      <w:pPr>
        <w:pStyle w:val="NoSpacing"/>
        <w:numPr>
          <w:ilvl w:val="0"/>
          <w:numId w:val="81"/>
        </w:numPr>
        <w:jc w:val="both"/>
        <w:rPr/>
      </w:pPr>
      <w:r>
        <w:rPr>
          <w:rFonts w:cs="Times New Roman" w:ascii="Times New Roman" w:hAnsi="Times New Roman"/>
        </w:rPr>
        <w:t xml:space="preserve">Физическая культура (массовая физкультура,  спорт (адаптивный), ЛФК).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терапия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средства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о-педагогическ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жимы санаторного лечения:</w:t>
      </w:r>
    </w:p>
    <w:p>
      <w:pPr>
        <w:pStyle w:val="NoSpacing"/>
        <w:numPr>
          <w:ilvl w:val="0"/>
          <w:numId w:val="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адящий (лечебная гимнастика, дозированная ходьба 0,5-1,5 км).</w:t>
      </w:r>
    </w:p>
    <w:p>
      <w:pPr>
        <w:pStyle w:val="NoSpacing"/>
        <w:numPr>
          <w:ilvl w:val="0"/>
          <w:numId w:val="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ходный (щадящий тренирующий или средний — ходьба на 4-5 км, занятие на тренажере с отягощением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обострение было год назад при отсутствии ДН и СН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ующий (повышенная нагрузка).</w:t>
      </w:r>
    </w:p>
    <w:p>
      <w:pPr>
        <w:pStyle w:val="NoSpacing"/>
        <w:ind w:left="4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дания:</w:t>
      </w:r>
    </w:p>
    <w:p>
      <w:pPr>
        <w:pStyle w:val="Normal"/>
        <w:widowControl w:val="false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</w:rPr>
        <w:t>Прочитайте краткий конспект лекции</w:t>
      </w:r>
    </w:p>
    <w:p>
      <w:pPr>
        <w:pStyle w:val="NoSpacing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2. </w:t>
      </w:r>
      <w:r>
        <w:rPr>
          <w:rFonts w:cs="Times New Roman" w:ascii="Times New Roman" w:hAnsi="Times New Roman"/>
          <w:bCs/>
          <w:kern w:val="2"/>
        </w:rPr>
        <w:t>Напишите опорный конспект лекции.</w:t>
      </w:r>
    </w:p>
    <w:p>
      <w:pPr>
        <w:pStyle w:val="NoSpacing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3</w:t>
      </w:r>
      <w:r>
        <w:rPr>
          <w:rFonts w:cs="Times New Roman" w:ascii="Times New Roman" w:hAnsi="Times New Roman"/>
          <w:bCs/>
          <w:kern w:val="2"/>
        </w:rPr>
        <w:t>. Прочитайте учебное пособие « Основы реабилитации», Еремушкин М.А., 2017(стр.6-52)</w:t>
      </w:r>
    </w:p>
    <w:p>
      <w:pPr>
        <w:pStyle w:val="NoSpacing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4. </w:t>
      </w:r>
      <w:r>
        <w:rPr>
          <w:rFonts w:cs="Times New Roman" w:ascii="Times New Roman" w:hAnsi="Times New Roman"/>
          <w:bCs/>
          <w:kern w:val="2"/>
        </w:rPr>
        <w:t>Ответьте на вопросы.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(проводится письменно)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а- Что такое реабилитация?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color w:val="FF0000"/>
        </w:rPr>
      </w:pPr>
      <w:r>
        <w:rPr>
          <w:rStyle w:val="212pt"/>
        </w:rPr>
        <w:t>б- Есть ли различие процессов «лечения» и «реабилитация»?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color w:val="FF0000"/>
        </w:rPr>
      </w:pPr>
      <w:r>
        <w:rPr>
          <w:rStyle w:val="212pt"/>
        </w:rPr>
        <w:t>в- Какова основная цель реабилитации?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</w:rPr>
      </w:pPr>
      <w:r>
        <w:rPr>
          <w:rStyle w:val="212pt"/>
        </w:rPr>
        <w:t>г- Назовите девять основных аспектов реабилитации.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</w:rPr>
      </w:pPr>
      <w:r>
        <w:rPr>
          <w:rStyle w:val="212pt"/>
        </w:rPr>
        <w:t>д- Назовите основные виды реабилитации.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е- В чем заключается трехмерная</w:t>
      </w:r>
      <w:r>
        <w:rPr>
          <w:rStyle w:val="212pt"/>
          <w:b/>
        </w:rPr>
        <w:t xml:space="preserve"> </w:t>
      </w:r>
      <w:r>
        <w:rPr>
          <w:rStyle w:val="212pt"/>
        </w:rPr>
        <w:t>концепция оценки последствий болезн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ж- Что такое «инвалидность»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з- Какие существуют противопоказания для назначения реабилитац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и- Какие выделяют</w:t>
      </w:r>
      <w:r>
        <w:rPr>
          <w:rStyle w:val="212pt"/>
          <w:b/>
        </w:rPr>
        <w:t xml:space="preserve"> </w:t>
      </w:r>
      <w:r>
        <w:rPr>
          <w:rStyle w:val="212pt"/>
        </w:rPr>
        <w:t>этапы реабилитации?</w:t>
      </w:r>
    </w:p>
    <w:p>
      <w:pPr>
        <w:pStyle w:val="NoSpacing"/>
        <w:rPr/>
      </w:pPr>
      <w:r>
        <w:rPr>
          <w:rStyle w:val="212pt"/>
        </w:rPr>
        <w:t xml:space="preserve">к- </w:t>
      </w:r>
      <w:r>
        <w:rPr>
          <w:rFonts w:cs="Times New Roman" w:ascii="Times New Roman" w:hAnsi="Times New Roman"/>
        </w:rPr>
        <w:t xml:space="preserve">Какие бывают </w:t>
      </w:r>
      <w:r>
        <w:rPr>
          <w:rFonts w:cs="Times New Roman" w:ascii="Times New Roman" w:hAnsi="Times New Roman"/>
          <w:bCs/>
        </w:rPr>
        <w:t>виды медицинской</w:t>
      </w:r>
      <w:r>
        <w:rPr>
          <w:rFonts w:cs="Times New Roman" w:ascii="Times New Roman" w:hAnsi="Times New Roman"/>
        </w:rPr>
        <w:t xml:space="preserve"> экспертизы?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л-. Какие виды </w:t>
      </w:r>
      <w:r>
        <w:rPr>
          <w:rFonts w:cs="Times New Roman" w:ascii="Times New Roman" w:hAnsi="Times New Roman"/>
          <w:bCs/>
          <w:i/>
          <w:iCs/>
        </w:rPr>
        <w:t xml:space="preserve">Временной  </w:t>
      </w:r>
      <w:r>
        <w:rPr>
          <w:rFonts w:cs="Times New Roman" w:ascii="Times New Roman" w:hAnsi="Times New Roman"/>
          <w:bCs/>
          <w:iCs/>
        </w:rPr>
        <w:t>нетрудоспособности вы знаете? </w:t>
      </w:r>
    </w:p>
    <w:p>
      <w:pPr>
        <w:pStyle w:val="NoSpacing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 Решите задачу:</w:t>
      </w:r>
    </w:p>
    <w:p>
      <w:pPr>
        <w:pStyle w:val="Normal"/>
        <w:jc w:val="both"/>
        <w:rPr/>
      </w:pPr>
      <w:r>
        <w:rPr/>
        <w:t xml:space="preserve">У больного П., 80 лет - </w:t>
      </w:r>
      <w:r>
        <w:rPr>
          <w:i/>
        </w:rPr>
        <w:t xml:space="preserve">острый бронхит в стадии затухающего обострения. </w:t>
      </w:r>
      <w:r>
        <w:rPr/>
        <w:t>5-й день заболевания.</w:t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Жалобы:</w:t>
      </w:r>
      <w:r>
        <w:rPr>
          <w:sz w:val="24"/>
          <w:szCs w:val="24"/>
        </w:rPr>
        <w:t xml:space="preserve"> слабость, редкий кашель с небольшим количеством мокроты серозного характера, в легких аускультативно</w:t>
      </w:r>
      <w:r>
        <w:rPr>
          <w:sz w:val="24"/>
          <w:szCs w:val="24"/>
          <w:lang w:val="ru-RU"/>
        </w:rPr>
        <w:t>-влажные хрипы, одышка в покое, цианоз губ, температура - 37,7 градусов. Какие реабилитационные мероприятия можно провести в данном случае?</w:t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16"/>
        <w:rPr/>
      </w:pPr>
      <w:r>
        <w:rPr>
          <w:b/>
        </w:rPr>
        <w:t>Тема 2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bCs/>
        </w:rPr>
        <w:t>Физиотерапевтические методы реабилитации. Электролечение</w:t>
      </w:r>
      <w:r>
        <w:rPr>
          <w:rFonts w:cs="Times New Roman" w:ascii="Times New Roman" w:hAnsi="Times New Roman"/>
          <w:b/>
        </w:rPr>
        <w:t>»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. Краткий конспект лекций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Физиотерапевтические методы реабилитации. Электролеч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изиотерапия </w:t>
      </w:r>
      <w:r>
        <w:rPr>
          <w:rFonts w:cs="Times New Roman" w:ascii="Times New Roman" w:hAnsi="Times New Roman"/>
        </w:rPr>
        <w:t>- это раздел медицины, в котором для лечения и профилактики заболеваний применяются природные и искусственные физические факторы. Процедуры физиотерапии применяются практически в любой области медицины. Они безболезненны, оказывают длительно сохраняющийся в организме эффект, не токсичны, хорошо комбинируются с медикаментозным лечением и сочетаются друг с другом. При правильном применении они безопасны и практически не вызывают побочных реакц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Классификация физиотерапии по происхождению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е факторы – климатотерапия, бальнеотерапия, грязелечение, теплолечение, гидротерап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ормированные – электротерапия, магнитотерапия, светолечение, механотерап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ификация физических факторов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Электролечение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ьванизация - метод, где используется постоянный ток низкого напряжения малой силы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ульсные токи низкой частоты: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он;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ДТ (диадинамические токи);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Т (синусоидально - модулированные токи);</w:t>
      </w:r>
    </w:p>
    <w:p>
      <w:pPr>
        <w:pStyle w:val="NoSpacing"/>
        <w:numPr>
          <w:ilvl w:val="0"/>
          <w:numId w:val="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люктуоризация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пульсные токи высокой частоты и высокого напряжения:</w:t>
      </w:r>
    </w:p>
    <w:p>
      <w:pPr>
        <w:pStyle w:val="NoSpacing"/>
        <w:numPr>
          <w:ilvl w:val="0"/>
          <w:numId w:val="16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сонвализация;</w:t>
      </w:r>
    </w:p>
    <w:p>
      <w:pPr>
        <w:pStyle w:val="NoSpacing"/>
        <w:numPr>
          <w:ilvl w:val="0"/>
          <w:numId w:val="16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тонотерапия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ый ток высокого напряжения:</w:t>
      </w:r>
    </w:p>
    <w:p>
      <w:pPr>
        <w:pStyle w:val="NoSpacing"/>
        <w:numPr>
          <w:ilvl w:val="0"/>
          <w:numId w:val="4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нклинизация;</w:t>
      </w:r>
    </w:p>
    <w:p>
      <w:pPr>
        <w:pStyle w:val="NoSpacing"/>
        <w:numPr>
          <w:ilvl w:val="0"/>
          <w:numId w:val="4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аэроионотерапия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магнитные поля высокой частоты:</w:t>
      </w:r>
    </w:p>
    <w:p>
      <w:pPr>
        <w:pStyle w:val="NoSpacing"/>
        <w:numPr>
          <w:ilvl w:val="0"/>
          <w:numId w:val="117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п. УВЧ (ультравысокой частоты);</w:t>
      </w:r>
    </w:p>
    <w:p>
      <w:pPr>
        <w:pStyle w:val="NoSpacing"/>
        <w:numPr>
          <w:ilvl w:val="0"/>
          <w:numId w:val="117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В (индуктотермия)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хвысокой частоты:</w:t>
      </w:r>
    </w:p>
    <w:p>
      <w:pPr>
        <w:pStyle w:val="NoSpacing"/>
        <w:numPr>
          <w:ilvl w:val="0"/>
          <w:numId w:val="2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Ч (сверхвысокой частоты);</w:t>
      </w:r>
    </w:p>
    <w:p>
      <w:pPr>
        <w:pStyle w:val="NoSpacing"/>
        <w:numPr>
          <w:ilvl w:val="0"/>
          <w:numId w:val="2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В (дециметровые волны);</w:t>
      </w:r>
    </w:p>
    <w:p>
      <w:pPr>
        <w:pStyle w:val="NoSpacing"/>
        <w:numPr>
          <w:ilvl w:val="0"/>
          <w:numId w:val="21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Ч (крайне высокой частоты).</w:t>
      </w:r>
    </w:p>
    <w:p>
      <w:pPr>
        <w:pStyle w:val="NoSpacing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отерапия - применение постоянного и переменного магнитного поля низкой часто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Светолечение - применение электромагнитных колебаний оптического диапазона. Различают спектры: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ракрасный;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ый;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 (ультрафиолетового) диапазона;</w:t>
      </w:r>
    </w:p>
    <w:p>
      <w:pPr>
        <w:pStyle w:val="NoSpacing"/>
        <w:numPr>
          <w:ilvl w:val="0"/>
          <w:numId w:val="15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зе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Механолечение</w:t>
      </w:r>
    </w:p>
    <w:p>
      <w:pPr>
        <w:pStyle w:val="NoSpacing"/>
        <w:numPr>
          <w:ilvl w:val="0"/>
          <w:numId w:val="2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;</w:t>
      </w:r>
    </w:p>
    <w:p>
      <w:pPr>
        <w:pStyle w:val="NoSpacing"/>
        <w:numPr>
          <w:ilvl w:val="0"/>
          <w:numId w:val="2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нуальная терапия;</w:t>
      </w:r>
    </w:p>
    <w:p>
      <w:pPr>
        <w:pStyle w:val="NoSpacing"/>
        <w:numPr>
          <w:ilvl w:val="0"/>
          <w:numId w:val="28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Т (ультразвуковая терап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Водолечение (гидротерапия)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ессы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вания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тирания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утывания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и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ы;</w:t>
      </w:r>
    </w:p>
    <w:p>
      <w:pPr>
        <w:pStyle w:val="NoSpacing"/>
        <w:numPr>
          <w:ilvl w:val="0"/>
          <w:numId w:val="102"/>
        </w:numPr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ный душ - массаж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Бальнеотерапия – применение искусственно приготовленных и природных минеральных вод для лечения и профилактики заболеваний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Теплолечение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инолечение и озокеритотерапия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/>
      </w:pPr>
      <w:r>
        <w:rPr>
          <w:rFonts w:cs="Times New Roman" w:ascii="Times New Roman" w:hAnsi="Times New Roman"/>
        </w:rPr>
        <w:t>пелоиды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и, сауны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к;</w:t>
      </w:r>
    </w:p>
    <w:p>
      <w:pPr>
        <w:pStyle w:val="NoSpacing"/>
        <w:numPr>
          <w:ilvl w:val="0"/>
          <w:numId w:val="4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ь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Фармаколечение – одновременное использование физического фактора и лекарственного сред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имущества физиотерапии: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уменьшается восстановительный период, так как увеличивается эффект от других лечебных методов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не отмечается аллергических реакций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не провоцируется зависимость от медикаментов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лечебный эффект мягок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практически все методики не инвазивны;</w:t>
      </w:r>
    </w:p>
    <w:p>
      <w:pPr>
        <w:pStyle w:val="NoSpacing"/>
        <w:numPr>
          <w:ilvl w:val="0"/>
          <w:numId w:val="180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многие из физиотерапевтических методов (электрофорез, фонофорез и т.д.) способствуют пролонгированному действию лекарственных препаратов в организме человека, поскольку создается «депо», и после процедуры лекарство еще длительное время поступает в кровото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ля физиотерапевтических методов ответные реакции организма формируются по нейрорефлекторно- гуморальному пути и для них характерны: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противовоспалительное;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обезболивающие;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десенсибилизирующее;</w:t>
      </w:r>
    </w:p>
    <w:p>
      <w:pPr>
        <w:pStyle w:val="NoSpacing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спазмолитическое действи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щими противопоказаниями для физиотерапии являются: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ые новообразования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заболевания крови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ая кахексия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 – сосудистой системы в стадии декомпенсации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отечение или подозрение на него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ые психозы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сия с частыми припадками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орадочное состояние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непереносимость физического фактора;</w:t>
      </w:r>
    </w:p>
    <w:p>
      <w:pPr>
        <w:pStyle w:val="NoSpacing"/>
        <w:numPr>
          <w:ilvl w:val="0"/>
          <w:numId w:val="8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(в любом сроке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значимые направления на сегодняшний день: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тепловое воздействие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лазеротерапия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миостимуляция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электрофорез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диадинамотерапия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фонофорез;</w:t>
      </w:r>
    </w:p>
    <w:p>
      <w:pPr>
        <w:pStyle w:val="NoSpacing"/>
        <w:numPr>
          <w:ilvl w:val="0"/>
          <w:numId w:val="160"/>
        </w:numPr>
        <w:jc w:val="both"/>
        <w:rPr/>
      </w:pPr>
      <w:r>
        <w:rPr>
          <w:rFonts w:cs="Times New Roman" w:ascii="Times New Roman" w:hAnsi="Times New Roman"/>
        </w:rPr>
        <w:t>вибротерап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 все ответные реакции организма формируются по нейрорефлекторно-гуморальному пути, поэтому данные процедуры вызывают не только местные, но и общие ответные реакции организма: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воспалительное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ющее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сенсибилизирующее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змолитическое действ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каждому методу присущ свой собственный эффект. Так, для УФО облучения свойственно витамин D – образующее действ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роцедуры реагирует весь организм человека, поэтому будут и общие противопоказания: 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ые новообразования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е заболевания крови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олевания сердечно - сосудистой системы в стадии декомпенсации; 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отечение или подозрение на него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хорадочное состояние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дивидуальная непереносимость физического фактора;</w:t>
      </w:r>
    </w:p>
    <w:p>
      <w:pPr>
        <w:pStyle w:val="NoSpacing"/>
        <w:numPr>
          <w:ilvl w:val="0"/>
          <w:numId w:val="9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менность (в любом сроке)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spacing w:before="24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лектролеч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альванизация - </w:t>
      </w:r>
      <w:r>
        <w:rPr>
          <w:rFonts w:cs="Times New Roman" w:ascii="Times New Roman" w:hAnsi="Times New Roman"/>
        </w:rPr>
        <w:t>это применение, с лечебной целью, постоянного тока низкого напряжения (до 80 Вт), малой силы (до 50 мА - миллиампер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Постоянный ток -</w:t>
      </w:r>
      <w:r>
        <w:rPr>
          <w:rFonts w:cs="Times New Roman" w:ascii="Times New Roman" w:hAnsi="Times New Roman"/>
        </w:rPr>
        <w:t xml:space="preserve"> это постоянное направленное движение заряженных частиц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роде встречаются проводники 1 рода (металлы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ники 2 рода — это биологические ткан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цедура гальванизации, техника проведения: </w:t>
      </w:r>
      <w:r>
        <w:rPr>
          <w:rFonts w:cs="Times New Roman" w:ascii="Times New Roman" w:hAnsi="Times New Roman"/>
        </w:rPr>
        <w:t xml:space="preserve">процедура проводится лежа или сидя, организм расслаблен, физические нагрузки отсутствуют. На очищенную и обезжиренную кожу накладывают гидрофильную прокладку. Располагают электроды с последующей фиксацией ремнями. Гидрофильные прокладки изготавливаются из 12-16 слоев белой фланели. Они на 2 см больше, чем электродные пластинки и должны быть достаточно теплым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ы: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цовые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е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товы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организме человека выделяются проводники:</w:t>
      </w:r>
    </w:p>
    <w:p>
      <w:pPr>
        <w:pStyle w:val="NoSpacing"/>
        <w:numPr>
          <w:ilvl w:val="0"/>
          <w:numId w:val="1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о проводящие ток (кровь, лимфа, потовые протоки и сальные железы);</w:t>
      </w:r>
    </w:p>
    <w:p>
      <w:pPr>
        <w:pStyle w:val="NoSpacing"/>
        <w:numPr>
          <w:ilvl w:val="0"/>
          <w:numId w:val="1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хо проводящие ток (кость, жировая ткань, сухая кож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-за раздражения тканей нервные импульсы передаются в ЦНС, а оттуда сигнал передается  к органам, которые дают сложную ответную реакц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Лекарственный электрофорез - </w:t>
      </w:r>
      <w:r>
        <w:rPr>
          <w:rFonts w:cs="Times New Roman" w:ascii="Times New Roman" w:hAnsi="Times New Roman"/>
        </w:rPr>
        <w:t>это метод введения в организм лекарств при помощи постоянного тока. На количество введенного вещества и глубину его проникновения влияют следующие параметры: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а тока;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нтрация препарата;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процедуры;</w:t>
      </w:r>
    </w:p>
    <w:p>
      <w:pPr>
        <w:pStyle w:val="NoSpacing"/>
        <w:numPr>
          <w:ilvl w:val="0"/>
          <w:numId w:val="14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логическое состояние кож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 электрофорезе воздействуют 2 фактора:</w:t>
      </w:r>
    </w:p>
    <w:p>
      <w:pPr>
        <w:pStyle w:val="NoSpacing"/>
        <w:numPr>
          <w:ilvl w:val="0"/>
          <w:numId w:val="1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рственное вещество (концентрация лекарственного вещества 0,5-5%);</w:t>
      </w:r>
    </w:p>
    <w:p>
      <w:pPr>
        <w:pStyle w:val="NoSpacing"/>
        <w:numPr>
          <w:ilvl w:val="0"/>
          <w:numId w:val="1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ьванический ток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имущества лекарственного электрофореза: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рства поступают в виде ионов.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ают в организм на фоне изменения кожных покровов, под воздействием гальванического тока.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уется кожное депо, что увеличивает действие лекарственного средства.</w:t>
      </w:r>
    </w:p>
    <w:p>
      <w:pPr>
        <w:pStyle w:val="NoSpacing"/>
        <w:numPr>
          <w:ilvl w:val="0"/>
          <w:numId w:val="5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увеличить концентрацию непосредственно в патологическом очаг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и травмы периферической НС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и травмы ЦНС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заболевания нервной системы (ВСД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ЖКТ (дискинезии, колит, язвенная болезнь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-сосудистой системы (ГБ, ишемическая болезнь сердца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, вызывающие хронические процессы в органах и тканях (артриты, артрозы);</w:t>
      </w:r>
    </w:p>
    <w:p>
      <w:pPr>
        <w:pStyle w:val="NoSpacing"/>
        <w:numPr>
          <w:ilvl w:val="0"/>
          <w:numId w:val="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, поражающие органы глаз, в стоматологии, ЛОР орган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рс назначается 10-12 процедур. Повтор через 3-4 месяц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ппаратура:</w:t>
      </w:r>
      <w:r>
        <w:rPr>
          <w:rFonts w:cs="Times New Roman" w:ascii="Times New Roman" w:hAnsi="Times New Roman"/>
        </w:rPr>
        <w:t xml:space="preserve"> Поток 1 (2 класс электробезопасности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апевтический эффект от положительно заряженных частиц. Лечебный эффект от отрицательно заряженных частиц:</w:t>
      </w:r>
    </w:p>
    <w:p>
      <w:pPr>
        <w:pStyle w:val="NoSpacing"/>
        <w:numPr>
          <w:ilvl w:val="0"/>
          <w:numId w:val="170"/>
        </w:numPr>
        <w:jc w:val="both"/>
        <w:rPr/>
      </w:pPr>
      <w:r>
        <w:rPr>
          <w:rFonts w:cs="Times New Roman" w:ascii="Times New Roman" w:hAnsi="Times New Roman"/>
        </w:rPr>
        <w:t>противовоспалительный;</w:t>
      </w:r>
    </w:p>
    <w:p>
      <w:pPr>
        <w:pStyle w:val="NoSpacing"/>
        <w:numPr>
          <w:ilvl w:val="0"/>
          <w:numId w:val="170"/>
        </w:numPr>
        <w:jc w:val="both"/>
        <w:rPr/>
      </w:pPr>
      <w:r>
        <w:rPr>
          <w:rFonts w:cs="Times New Roman" w:ascii="Times New Roman" w:hAnsi="Times New Roman"/>
        </w:rPr>
        <w:t>секреторный (осуществляется выработка биологически активных веществ и выброс их в общий кровоток);</w:t>
      </w:r>
    </w:p>
    <w:p>
      <w:pPr>
        <w:pStyle w:val="NoSpacing"/>
        <w:numPr>
          <w:ilvl w:val="0"/>
          <w:numId w:val="1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зболивающий;</w:t>
        <w:tab/>
      </w:r>
    </w:p>
    <w:p>
      <w:pPr>
        <w:pStyle w:val="NoSpacing"/>
        <w:numPr>
          <w:ilvl w:val="0"/>
          <w:numId w:val="170"/>
        </w:numPr>
        <w:jc w:val="both"/>
        <w:rPr/>
      </w:pPr>
      <w:r>
        <w:rPr>
          <w:rFonts w:cs="Times New Roman" w:ascii="Times New Roman" w:hAnsi="Times New Roman"/>
        </w:rPr>
        <w:t>расслабляющий (как правило, в отношении мышц);</w:t>
      </w:r>
    </w:p>
    <w:p>
      <w:pPr>
        <w:pStyle w:val="NoSpacing"/>
        <w:numPr>
          <w:ilvl w:val="0"/>
          <w:numId w:val="1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удорасширяющий;</w:t>
      </w:r>
    </w:p>
    <w:p>
      <w:pPr>
        <w:pStyle w:val="NoSpacing"/>
        <w:numPr>
          <w:ilvl w:val="0"/>
          <w:numId w:val="1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окаивающий (нормализация обмена веществ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 к проведению электрофореза бывают: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лютными;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ы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мпульсные токи - </w:t>
      </w:r>
      <w:r>
        <w:rPr>
          <w:rFonts w:cs="Times New Roman" w:ascii="Times New Roman" w:hAnsi="Times New Roman"/>
        </w:rPr>
        <w:t>это токи, которые чередуются с паузами. Различают их по форме импульса, частоте, длитель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Электросон - </w:t>
      </w:r>
      <w:r>
        <w:rPr>
          <w:rFonts w:cs="Times New Roman" w:ascii="Times New Roman" w:hAnsi="Times New Roman"/>
        </w:rPr>
        <w:t>это метод электротерапии, при котором используются импульсные токи низкой частоты (от 1 до 50 Гц). Импульсы имеют прямоугольную форму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импульсы монотонно и ритмично влияют на головной мозг через гипоталямус и ретикулярную формацию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казывает действие: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ативное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ает кровоснабжение головного мозга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яет состояние вегетативной НС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 окислительно-восстановительные процессы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ет насыщение крови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ет функции эндокринных желез;</w:t>
      </w:r>
    </w:p>
    <w:p>
      <w:pPr>
        <w:pStyle w:val="NoSpacing"/>
        <w:numPr>
          <w:ilvl w:val="0"/>
          <w:numId w:val="1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ает болевую чувствительнос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зы: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мозная (дремота, уряжается пульс, и дыхание).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и (бодрость, повышение работоспособности и умственной способности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ЦНС (неврозы)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-сосудистой системы (артериальная гипертония)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венная болезнь желудка и 12-перстной кишки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альная астма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мональные дисфункции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вая недостаточность;</w:t>
      </w:r>
    </w:p>
    <w:p>
      <w:pPr>
        <w:pStyle w:val="NoSpacing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травматические заболевания головного мозг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глаз (миопии выше средней степени);</w:t>
      </w:r>
    </w:p>
    <w:p>
      <w:pPr>
        <w:pStyle w:val="NoSpacing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металла в глазном яблоке и головном мозг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«Электросон»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3 реакции на процедуру:</w:t>
      </w:r>
    </w:p>
    <w:p>
      <w:pPr>
        <w:pStyle w:val="NoSpacing"/>
        <w:numPr>
          <w:ilvl w:val="0"/>
          <w:numId w:val="1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засыпает сразу и спит все 30 минут.</w:t>
      </w:r>
    </w:p>
    <w:p>
      <w:pPr>
        <w:pStyle w:val="NoSpacing"/>
        <w:numPr>
          <w:ilvl w:val="0"/>
          <w:numId w:val="1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засыпает в конце процедуры (медсестра выключает самостоятельно).</w:t>
      </w:r>
    </w:p>
    <w:p>
      <w:pPr>
        <w:pStyle w:val="NoSpacing"/>
        <w:numPr>
          <w:ilvl w:val="0"/>
          <w:numId w:val="1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циент не спит вообщ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Диадинамические токи (ДДТ) </w:t>
      </w:r>
      <w:r>
        <w:rPr>
          <w:rFonts w:cs="Times New Roman" w:ascii="Times New Roman" w:hAnsi="Times New Roman"/>
        </w:rPr>
        <w:t>– это использование 2 импульсных токов низкой частоты, экспоненциальной формы, с частотой импульса 50-100 Гц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Лечебные эффекты: </w:t>
      </w:r>
      <w:r>
        <w:rPr>
          <w:rFonts w:cs="Times New Roman" w:ascii="Times New Roman" w:hAnsi="Times New Roman"/>
        </w:rPr>
        <w:t>при прохождении диадинамических токов происходит сокращение скелетной и гладкой мускулатуры, что вызывает стимуляцию мышечного корсета, а также мышц внутренних органов и сосудистых стенок. Обезболивающий эффект обусловлен раздражением нервных рецепторов электрическим током интенсивностью 100 Гц. За счет этого происходит торможение болевого импульса уже в процессе сеанса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>кардиологические патологии:  начальный атеросклероз периферических сосудов, гипертоническая болезнь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 xml:space="preserve">пульмонология: бронхиальная астма, хронический бронхит; 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 xml:space="preserve">заболевания ЛОР-органов: хронический ринит, синусит; 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</w:rPr>
        <w:t>стоматологические патологии: пародонтоз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отивопоказания: </w:t>
      </w:r>
    </w:p>
    <w:p>
      <w:pPr>
        <w:pStyle w:val="NoSpacing"/>
        <w:numPr>
          <w:ilvl w:val="0"/>
          <w:numId w:val="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лепсия;</w:t>
      </w:r>
    </w:p>
    <w:p>
      <w:pPr>
        <w:pStyle w:val="NoSpacing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</w:rPr>
        <w:t xml:space="preserve">наличие варикозно расширенных вен; </w:t>
      </w:r>
    </w:p>
    <w:p>
      <w:pPr>
        <w:pStyle w:val="NoSpacing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</w:rPr>
        <w:t xml:space="preserve">выраженная кахексия; </w:t>
      </w:r>
    </w:p>
    <w:p>
      <w:pPr>
        <w:pStyle w:val="NoSpacing"/>
        <w:numPr>
          <w:ilvl w:val="0"/>
          <w:numId w:val="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туберкулез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нципы лечения:</w:t>
      </w:r>
      <w:r>
        <w:rPr>
          <w:rFonts w:cs="Times New Roman" w:ascii="Times New Roman" w:hAnsi="Times New Roman"/>
        </w:rPr>
        <w:t xml:space="preserve"> электроды должны располагают поперечно по отношению к болевому участку; общая продолжительность процедуры не превышает 30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ппаратура:</w:t>
      </w:r>
      <w:r>
        <w:rPr>
          <w:rFonts w:cs="Times New Roman" w:ascii="Times New Roman" w:hAnsi="Times New Roman"/>
        </w:rPr>
        <w:t xml:space="preserve"> «Тонус 1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мплипульстерапия (СМТ) </w:t>
      </w:r>
      <w:r>
        <w:rPr>
          <w:rFonts w:cs="Times New Roman" w:ascii="Times New Roman" w:hAnsi="Times New Roman"/>
        </w:rPr>
        <w:t>– это воздействие переменным низкочастотным током, синусоидальной формы с частотой импульса 5000 Гц, модулированным током более низкой частоты до 150 Гц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«Амплипульс 4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Показания</w:t>
      </w:r>
      <w:r>
        <w:rPr>
          <w:rFonts w:cs="Times New Roman" w:ascii="Times New Roman" w:hAnsi="Times New Roman"/>
        </w:rPr>
        <w:t xml:space="preserve"> те же, что и при ДДТ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ют преимущественно в педиатрии и на более нежную кожу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Флюктуоризация -</w:t>
      </w:r>
      <w:r>
        <w:rPr>
          <w:rFonts w:cs="Times New Roman" w:ascii="Times New Roman" w:hAnsi="Times New Roman"/>
        </w:rPr>
        <w:t xml:space="preserve"> это применение с лечебной целью переменного, частично или полностью выпрямленного тока низкого напряжения (до 100 В) с хаотически изменяющимися (до 2000 Гц) частотой и амплитудой (до 3 мА/см2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люктуоризация оказывает на организм человека ряд </w:t>
      </w:r>
      <w:r>
        <w:rPr>
          <w:rFonts w:cs="Times New Roman" w:ascii="Times New Roman" w:hAnsi="Times New Roman"/>
          <w:b/>
          <w:bCs/>
        </w:rPr>
        <w:t>положительных эффектов</w:t>
      </w:r>
      <w:r>
        <w:rPr>
          <w:rFonts w:cs="Times New Roman" w:ascii="Times New Roman" w:hAnsi="Times New Roman"/>
        </w:rPr>
        <w:t xml:space="preserve">, таких как: </w:t>
      </w:r>
    </w:p>
    <w:p>
      <w:pPr>
        <w:pStyle w:val="NoSpacing"/>
        <w:numPr>
          <w:ilvl w:val="0"/>
          <w:numId w:val="17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учшение крово- и лимфообращения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воспалительное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зболивающее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отечное; </w:t>
      </w:r>
    </w:p>
    <w:p>
      <w:pPr>
        <w:pStyle w:val="NoSpacing"/>
        <w:numPr>
          <w:ilvl w:val="0"/>
          <w:numId w:val="18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асывающе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34"/>
        </w:numPr>
        <w:jc w:val="both"/>
        <w:rPr/>
      </w:pPr>
      <w:r>
        <w:rPr>
          <w:rFonts w:cs="Times New Roman" w:ascii="Times New Roman" w:hAnsi="Times New Roman"/>
        </w:rPr>
        <w:t>остеохондроз позвоночника с корешковым синдромом, радикулопатией и грыжами межпозвоночных дисков;</w:t>
      </w:r>
    </w:p>
    <w:p>
      <w:pPr>
        <w:pStyle w:val="NoSpacing"/>
        <w:numPr>
          <w:ilvl w:val="0"/>
          <w:numId w:val="134"/>
        </w:numPr>
        <w:jc w:val="both"/>
        <w:rPr/>
      </w:pPr>
      <w:r>
        <w:rPr>
          <w:rFonts w:cs="Times New Roman" w:ascii="Times New Roman" w:hAnsi="Times New Roman"/>
        </w:rPr>
        <w:t>обострение артритов и артрозов, в том числе деформирующий артроз; невралгии;</w:t>
      </w:r>
    </w:p>
    <w:p>
      <w:pPr>
        <w:pStyle w:val="NoSpacing"/>
        <w:numPr>
          <w:ilvl w:val="0"/>
          <w:numId w:val="1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е гинекологические заболевания вне фазы обострения;</w:t>
      </w:r>
    </w:p>
    <w:p>
      <w:pPr>
        <w:pStyle w:val="NoSpacing"/>
        <w:numPr>
          <w:ilvl w:val="0"/>
          <w:numId w:val="1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трение пульпита, периодонтита, альвеолита, боли после пломбирования зуб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Дарсонвализация</w:t>
      </w:r>
      <w:r>
        <w:rPr>
          <w:rFonts w:cs="Times New Roman" w:ascii="Times New Roman" w:hAnsi="Times New Roman"/>
        </w:rPr>
        <w:t xml:space="preserve"> - это метод электролечения, основанный на использовании переменного импульса (100м/сек), высокой частоты (110-440 кГц), высокого напряжения (20 кВт) и малой силы (0,2 миллиампер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Действующий фактор </w:t>
      </w:r>
      <w:r>
        <w:rPr>
          <w:rFonts w:cs="Times New Roman" w:ascii="Times New Roman" w:hAnsi="Times New Roman"/>
        </w:rPr>
        <w:t xml:space="preserve">- электрический разряд, возникающий между телом человека и электродами. Воздействие направлено на рецептурный аппарат клетки, в ответ возникают сегментарные реакции внутренних орган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Иска-1, Дарсонваль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2 вида применения дарсонвализации: местная и обща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Местная дарсонвализация</w:t>
      </w:r>
      <w:r>
        <w:rPr>
          <w:rFonts w:cs="Times New Roman" w:ascii="Times New Roman" w:hAnsi="Times New Roman"/>
        </w:rPr>
        <w:t xml:space="preserve"> - воздействие на отдельные участки тела больного слабым импульсным переменным током высокой частоты и высокого напряжения. При местной дарсонвализации ток проводят через стеклянный вакуумный электрод, перемещаемый по поверхности тела, по слизистой оболочке полости рта, волосистой поверхности головы, или через специальный электрод, вводимые в прямую кишку. Под влиянием дарсонвализации расширяются кровеносные сосуды, активизирует кровообращение, улучшается питание ткане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судистые нарушения (хроническая венозная недостаточность, болезни  сердечно-сосудистой системы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сметологии (т.к. улучшает тургор и эластичность кожи)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фические язвы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родермиты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укома (на закрытые веки);</w:t>
      </w:r>
    </w:p>
    <w:p>
      <w:pPr>
        <w:pStyle w:val="NoSpacing"/>
        <w:numPr>
          <w:ilvl w:val="0"/>
          <w:numId w:val="14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знь Рей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Франклинизация </w:t>
      </w:r>
      <w:r>
        <w:rPr>
          <w:rFonts w:cs="Times New Roman" w:ascii="Times New Roman" w:hAnsi="Times New Roman"/>
        </w:rPr>
        <w:t>- это метод лечебного воздействия на организм или его отдельные области постоянным электрическим полем высокого напряжения (до 50 кВ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Лечебное действие:</w:t>
      </w:r>
      <w:r>
        <w:rPr>
          <w:rFonts w:cs="Times New Roman" w:ascii="Times New Roman" w:hAnsi="Times New Roman"/>
        </w:rPr>
        <w:t xml:space="preserve"> кратковременный спазм поверхностных капилляров и снижение температуры вызывают чувство свежести. Затем происходит расширение капилляров и повышение местной температуры, изменение циркуляции крови в поверхностных и глубоких тканях. Изменение кровоснабжения головного мозга приводит к изменению функционального состояния ЦНС, усилению тормозных процессов, улучшению самочувствия, углублению и нормализации сна, повышению аппетита. Уменьшаются боли, ускоряется обмен веществ, стимулируются процессы заживления, оказывается бактерицидное действие на открытую ран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казания к франклинизации: </w:t>
      </w:r>
    </w:p>
    <w:p>
      <w:pPr>
        <w:pStyle w:val="NoSpacing"/>
        <w:numPr>
          <w:ilvl w:val="0"/>
          <w:numId w:val="80"/>
        </w:numPr>
        <w:jc w:val="both"/>
        <w:rPr/>
      </w:pPr>
      <w:r>
        <w:rPr>
          <w:rFonts w:cs="Times New Roman" w:ascii="Times New Roman" w:hAnsi="Times New Roman"/>
        </w:rPr>
        <w:t>функциональные заболевания нервной системы (мигрень, бессонница, астенические состояния, неврастения), кожный зуд;</w:t>
      </w:r>
    </w:p>
    <w:p>
      <w:pPr>
        <w:pStyle w:val="NoSpacing"/>
        <w:numPr>
          <w:ilvl w:val="0"/>
          <w:numId w:val="8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офические язвы; </w:t>
      </w:r>
    </w:p>
    <w:p>
      <w:pPr>
        <w:pStyle w:val="NoSpacing"/>
        <w:numPr>
          <w:ilvl w:val="0"/>
          <w:numId w:val="80"/>
        </w:numPr>
        <w:jc w:val="both"/>
        <w:rPr/>
      </w:pPr>
      <w:r>
        <w:rPr>
          <w:rFonts w:cs="Times New Roman" w:ascii="Times New Roman" w:hAnsi="Times New Roman"/>
        </w:rPr>
        <w:t xml:space="preserve">длительно незаживающие инфицированные раны, ожог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стационарные аппараты: "АФ-2" (при его использовании на головной электрод можно подать положительный или отрицательный знак поля), "АФ-3", "АФ-3-1", "ФА-5- 3" (на головном электроде фиксированный отрицательный потенциал). Все аппараты заземляются. Электроды могут использоваться для общего и местного воздейств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Электромагнитное поле высокой частоты (УВЧ)</w:t>
      </w:r>
      <w:r>
        <w:rPr>
          <w:rFonts w:cs="Times New Roman" w:ascii="Times New Roman" w:hAnsi="Times New Roman"/>
        </w:rPr>
        <w:t xml:space="preserve"> - это воздействие на организм  высокочастотного электромагнитного поля с частотой электромагнитных колебаний 40,68 МГц 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ующие эффект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Осцилляторный эффект оказывает выраженный противовоспалительный эффект.  Действие - за счет дегидратации и пролиферации соединительной ткани. Назначают в острый период. Необходимо наличие зазора (настройку аппарата проверяют неоновой лампочкой.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никновение УВЧ: сквозное, на расстояние 7,3 м (при неправильной настройке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УВЧ-66, УВЧ-30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роцедур: при отите не более 5 процедур. При отпуске в большем количестве происходит разрастание соединительной ткани, что приведет к  тугоухост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се острые воспалительные процессы: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 xml:space="preserve">дыхательной системы (пневмонии); </w:t>
      </w:r>
    </w:p>
    <w:p>
      <w:pPr>
        <w:pStyle w:val="NoSpacing"/>
        <w:numPr>
          <w:ilvl w:val="0"/>
          <w:numId w:val="1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КТ (гепатит, гастрит)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>опорно-двигательной системы (артриты)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 xml:space="preserve">ЛОР (отиты, риниты); 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>невриты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>гнойные процессы с наличием оттока (фурункулы, карбункулы);</w:t>
      </w:r>
    </w:p>
    <w:p>
      <w:pPr>
        <w:pStyle w:val="NoSpacing"/>
        <w:numPr>
          <w:ilvl w:val="0"/>
          <w:numId w:val="139"/>
        </w:numPr>
        <w:jc w:val="both"/>
        <w:rPr/>
      </w:pPr>
      <w:r>
        <w:rPr>
          <w:rFonts w:cs="Times New Roman" w:ascii="Times New Roman" w:hAnsi="Times New Roman"/>
        </w:rPr>
        <w:t xml:space="preserve">гинекологические заболевания воспалительного характер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137"/>
        </w:numPr>
        <w:jc w:val="both"/>
        <w:rPr/>
      </w:pPr>
      <w:r>
        <w:rPr>
          <w:rFonts w:cs="Times New Roman" w:ascii="Times New Roman" w:hAnsi="Times New Roman"/>
        </w:rPr>
        <w:t>присутствие металла (остеосинтез)</w:t>
      </w:r>
    </w:p>
    <w:p>
      <w:pPr>
        <w:pStyle w:val="NoSpacing"/>
        <w:numPr>
          <w:ilvl w:val="0"/>
          <w:numId w:val="137"/>
        </w:numPr>
        <w:jc w:val="both"/>
        <w:rPr/>
      </w:pPr>
      <w:r>
        <w:rPr>
          <w:rFonts w:cs="Times New Roman" w:ascii="Times New Roman" w:hAnsi="Times New Roman"/>
        </w:rPr>
        <w:t>гнойное воспаление без наличия  оттока (гнойный гайморит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кровол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ним относятся:</w:t>
      </w:r>
    </w:p>
    <w:p>
      <w:pPr>
        <w:pStyle w:val="NoSpacing"/>
        <w:numPr>
          <w:ilvl w:val="0"/>
          <w:numId w:val="15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Ч (СМВ). Длина  волны — 10см. </w:t>
      </w:r>
    </w:p>
    <w:p>
      <w:pPr>
        <w:pStyle w:val="NoSpacing"/>
        <w:numPr>
          <w:ilvl w:val="0"/>
          <w:numId w:val="15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В (дециметровые волны). Длина волны от 10 см до 1 метр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волны глубоко проникают в ткани и органы, влияя на протекающие в них физиологические процессы. Характерен отраженный эффект (как у световых волн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ффекты:</w:t>
      </w:r>
    </w:p>
    <w:p>
      <w:pPr>
        <w:pStyle w:val="NoSpacing"/>
        <w:numPr>
          <w:ilvl w:val="0"/>
          <w:numId w:val="9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ой;</w:t>
      </w:r>
    </w:p>
    <w:p>
      <w:pPr>
        <w:pStyle w:val="NoSpacing"/>
        <w:numPr>
          <w:ilvl w:val="0"/>
          <w:numId w:val="9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нансное поглощение энергии;</w:t>
      </w:r>
    </w:p>
    <w:p>
      <w:pPr>
        <w:pStyle w:val="NoSpacing"/>
        <w:numPr>
          <w:ilvl w:val="0"/>
          <w:numId w:val="9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цилляторны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 ДМВ проникают в тело человека на 8-10 см, а СМВ на 5-6 см. При этом увеличивается температура ткани на 3-4 градус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казания: </w:t>
      </w:r>
      <w:r>
        <w:rPr>
          <w:rFonts w:cs="Times New Roman" w:ascii="Times New Roman" w:hAnsi="Times New Roman"/>
        </w:rPr>
        <w:t>воспалительные процессы в подострой и хронической стадии заболеваний  опорно-двигательного аппарата, легких (пневмонии, БА), малого таза (аднекситы), ЖКТ (язвенная болезнь, холецистит), ЛОР-органов (риниты, тонзиллиты, отиты), заболевания кожи (фурункулы в стадии разрешения), паркинсониз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СМВ-Луч-58, ДМВ – Ранет, Ромаш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 xml:space="preserve">тиреотоксикоз; 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 xml:space="preserve">наличие металла; 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 xml:space="preserve">влажная одежда; </w:t>
      </w:r>
    </w:p>
    <w:p>
      <w:pPr>
        <w:pStyle w:val="NoSpacing"/>
        <w:numPr>
          <w:ilvl w:val="0"/>
          <w:numId w:val="1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стковые зоны кости;</w:t>
      </w:r>
    </w:p>
    <w:p>
      <w:pPr>
        <w:pStyle w:val="NoSpacing"/>
        <w:numPr>
          <w:ilvl w:val="0"/>
          <w:numId w:val="166"/>
        </w:numPr>
        <w:jc w:val="both"/>
        <w:rPr/>
      </w:pPr>
      <w:r>
        <w:rPr>
          <w:rFonts w:cs="Times New Roman" w:ascii="Times New Roman" w:hAnsi="Times New Roman"/>
        </w:rPr>
        <w:t>на детородные органы мужского организм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Магнитотерапия -</w:t>
      </w:r>
      <w:r>
        <w:rPr>
          <w:rFonts w:cs="Times New Roman" w:ascii="Times New Roman" w:hAnsi="Times New Roman"/>
        </w:rPr>
        <w:t xml:space="preserve"> это метод физиотерапии, при котором на организм человека воздействуют либо постоянным, либо переменным низкочастотным магнитным пол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: </w:t>
      </w:r>
      <w:r>
        <w:rPr>
          <w:rFonts w:cs="Times New Roman" w:ascii="Times New Roman" w:hAnsi="Times New Roman"/>
        </w:rPr>
        <w:t>Полюс 1, 101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микроциркуляции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Б -1,2степени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БС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итерирующий атеросклероз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мбофлебит, трофическая язва;</w:t>
      </w:r>
    </w:p>
    <w:p>
      <w:pPr>
        <w:pStyle w:val="NoSpacing"/>
        <w:numPr>
          <w:ilvl w:val="0"/>
          <w:numId w:val="1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органов пищеварения;</w:t>
      </w:r>
    </w:p>
    <w:p>
      <w:pPr>
        <w:pStyle w:val="NoSpacing"/>
        <w:numPr>
          <w:ilvl w:val="0"/>
          <w:numId w:val="142"/>
        </w:numPr>
        <w:jc w:val="both"/>
        <w:rPr/>
      </w:pPr>
      <w:r>
        <w:rPr>
          <w:rFonts w:cs="Times New Roman" w:ascii="Times New Roman" w:hAnsi="Times New Roman"/>
        </w:rPr>
        <w:t xml:space="preserve">заболевания опорно-двигательного аппарата; </w:t>
      </w:r>
    </w:p>
    <w:p>
      <w:pPr>
        <w:pStyle w:val="NoSpacing"/>
        <w:numPr>
          <w:ilvl w:val="0"/>
          <w:numId w:val="142"/>
        </w:numPr>
        <w:jc w:val="both"/>
        <w:rPr/>
      </w:pPr>
      <w:r>
        <w:rPr>
          <w:rFonts w:cs="Times New Roman" w:ascii="Times New Roman" w:hAnsi="Times New Roman"/>
        </w:rPr>
        <w:t xml:space="preserve">ЦНС (последствия ОНМК, ЧМТ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тивопоказания: </w:t>
      </w:r>
    </w:p>
    <w:p>
      <w:pPr>
        <w:pStyle w:val="NoSpacing"/>
        <w:numPr>
          <w:ilvl w:val="0"/>
          <w:numId w:val="1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ипотонии; </w:t>
      </w:r>
    </w:p>
    <w:p>
      <w:pPr>
        <w:pStyle w:val="NoSpacing"/>
        <w:numPr>
          <w:ilvl w:val="0"/>
          <w:numId w:val="1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денции к кровоточивости и гипокоагуляции;</w:t>
      </w:r>
    </w:p>
    <w:p>
      <w:pPr>
        <w:pStyle w:val="NoSpacing"/>
        <w:numPr>
          <w:ilvl w:val="0"/>
          <w:numId w:val="118"/>
        </w:numPr>
        <w:jc w:val="both"/>
        <w:rPr/>
      </w:pPr>
      <w:r>
        <w:rPr>
          <w:rFonts w:cs="Times New Roman" w:ascii="Times New Roman" w:hAnsi="Times New Roman"/>
        </w:rPr>
        <w:t>лицам, по роду работы, связанным с электромагнитным колебаниям (электрики, монтажники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Задания:</w:t>
      </w:r>
    </w:p>
    <w:p>
      <w:pPr>
        <w:pStyle w:val="NoSpacing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Прочтите конспект лекции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2. Напишите опорный конспект лекции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3. Учебник « Физиотерапия», Н.Г. Соколова, 2020, стр.9-35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4.Укажите соответствие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71"/>
      </w:tblGrid>
      <w:tr>
        <w:trPr>
          <w:trHeight w:val="1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гра  «</w:t>
            </w:r>
            <w:r>
              <w:rPr/>
              <w:object w:dxaOrig="2370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.35pt;height:48.35pt" filled="f" o:ole="">
                  <v:imagedata r:id="rId5" o:title=""/>
                </v:shape>
                <o:OLEObject Type="Embed" ProgID="" ShapeID="ole_rId4" DrawAspect="Content" ObjectID="_1747800287" r:id="rId4"/>
              </w:object>
            </w:r>
            <w:r>
              <w:rPr>
                <w:b/>
                <w:i/>
              </w:rPr>
              <w:t>омино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ульсные  т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электрические токи, характеризующиеся временными отклонениями  напряжения  в виде  периодически  повторяющихся тол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лектросон-тера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лечебное  воздействие импульсных  токов на структуры головного  мозга, с целью нормализации  функционального  состояния ЦН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адинамотерап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оки Бернара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лечебное  воздействие диадинамическими  токами  экспоненциальной формы, частотой 50-150 Г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тимуля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метод применения  импульсного  тока в целях  восстановления деятельности органов  и тканей, утративших  нормальную функцию. Пассивная гимнастика импульсным  то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арсонвализа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именение с лечебной  целью  токов высокой  частоты 100-200 кГц и высокого  напряжения 25-30 Киловольт, при небольшой  силе  тока, одноэлектродный  способ электроле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ьтравысокочастотная (УВЧ–терапи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ечебное использование электрической составляющей переменного электромагнитного  поля высокой и ультравысокой  част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рхвысокочастотная (СВЧ – терапия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лечение микроволнами (микроволновая терапия), микроволны – это электромагнитные  колебания  дециметрового (от 1м  до 10 см)  и сантиметрового (от 10см  до 1см) диапазона и по своим свойствам приближающие к свету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гнитотерап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воздействие  на пациента с целью лечения   магнитным  полем, различают: постоянную, импульсную и низкочастотную магнитотерап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 ДД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«СНИМ – 1», «Тонус – 1 и 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дарсонвализ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«Искра-1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УВЧ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«Минитерм», УВЧ-30, «Ундатер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 для Д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«Волна-2М», «Ромашка», «Ранет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С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аппараты  типа «Луч», «Мирта-02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паратура для магнито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  АМТ-01, «Магнитер»,  «Полюс-2, 3, 4, 101», «Маг30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гнитофоры или магнитоэласты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астичные магниты для ПМП-терапии, заполненные ферритом ба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денсаторные пластины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ектроды аппаратов УВЧ-терап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укторы-соленоид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лектроды для магнитотерап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клянные полые трубки, различной конфигур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акуумные электроды аппаратов дарсонвал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***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ма3: «Водолечение. Основные методики бальнеотерапии»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Ультразвуковая терапия. Светолечение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1. КРАТКИЙ КОНСПЕКТ ЛЕКЦИИ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  <w:t>Водолечение или гидротерапия - это лечение пресной водой.</w:t>
      </w:r>
    </w:p>
    <w:p>
      <w:pPr>
        <w:pStyle w:val="Normal"/>
        <w:widowControl w:val="false"/>
        <w:rPr/>
      </w:pPr>
      <w:r>
        <w:rPr/>
        <w:t>Классификация гидротерапии:</w:t>
      </w:r>
    </w:p>
    <w:p>
      <w:pPr>
        <w:pStyle w:val="Normal"/>
        <w:widowControl w:val="false"/>
        <w:rPr/>
      </w:pPr>
      <w:r>
        <w:rPr/>
        <w:t>1.Прочие процедуры. К ним относятся: обливания, обтирания, влажное укутывание.</w:t>
      </w:r>
    </w:p>
    <w:p>
      <w:pPr>
        <w:pStyle w:val="Normal"/>
        <w:widowControl w:val="false"/>
        <w:rPr/>
      </w:pPr>
      <w:r>
        <w:rPr/>
        <w:t>2.Души. К ним относятся пылевой душ, дождевой, игольчатый, циркулярный, струевой, восходящий, кишечный, подводный душ-массаж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3. Ванны. Это пресные ванны с хвойным экстрактом, с травами, горячие ванны: горчичные и скипидарные. Газовые ванны: жемчужные, кислородные, углекислые, сероводородные, радоновые.</w:t>
      </w:r>
      <w:r>
        <w:rPr>
          <w:rFonts w:cs="Times New Roman" w:ascii="Times New Roman" w:hAnsi="Times New Roman"/>
          <w:b/>
          <w:bCs/>
          <w:i/>
          <w:iCs/>
        </w:rPr>
        <w:t xml:space="preserve"> Кислородные ванны.</w:t>
      </w:r>
      <w:r>
        <w:rPr>
          <w:rFonts w:cs="Times New Roman" w:ascii="Times New Roman" w:hAnsi="Times New Roman"/>
        </w:rPr>
        <w:t xml:space="preserve"> Кислородные ванны являются искусственными ваннами, когда через воду пропускают кислород из баллонов. Цель процедуры – насыщение организма кислородом, ликвидация кислородной недостаточности (гипоксии) имеющаяся при ряде заболеваний. Растворенный </w:t>
      </w:r>
      <w:r>
        <w:rPr>
          <w:rFonts w:cs="Times New Roman" w:ascii="Times New Roman" w:hAnsi="Times New Roman"/>
          <w:color w:val="000000"/>
        </w:rPr>
        <w:t>кислород,</w:t>
      </w:r>
      <w:r>
        <w:rPr>
          <w:rFonts w:cs="Times New Roman" w:ascii="Times New Roman" w:hAnsi="Times New Roman"/>
        </w:rPr>
        <w:t xml:space="preserve"> проникая через кожу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попадает в ток кров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насыщая ткани. Кроме того, кожный покров получает тактильный массаж пузырьками, а выходящий из воды кислород поступает в легкие пациента</w:t>
      </w:r>
      <w:r>
        <w:rPr>
          <w:rFonts w:cs="Times New Roman" w:ascii="Times New Roman" w:hAnsi="Times New Roman"/>
          <w:color w:val="FF0000"/>
        </w:rPr>
        <w:t>,</w:t>
      </w:r>
      <w:r>
        <w:rPr>
          <w:rFonts w:cs="Times New Roman" w:ascii="Times New Roman" w:hAnsi="Times New Roman"/>
        </w:rPr>
        <w:t xml:space="preserve"> также насыщая организм кислородом. Кислород часто применяются на морских курортах в ваннах с морской водой как дополнительный лечебный факто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оказания:</w:t>
      </w:r>
      <w:r>
        <w:rPr>
          <w:rFonts w:cs="Times New Roman" w:ascii="Times New Roman" w:hAnsi="Times New Roman"/>
        </w:rPr>
        <w:t xml:space="preserve"> благотворное действие на центральную нервную систему, сердечно-сосудистую, регулирование артериального дав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Жемчужные ванны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Искусственные ванны с распылением в воде воздуха. Тактильное действие пузырьков. Дополнительный фактор для ванн с морской вод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хан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Ультразвук (УЗТ)</w:t>
      </w:r>
      <w:r>
        <w:rPr>
          <w:rFonts w:cs="Times New Roman" w:ascii="Times New Roman" w:hAnsi="Times New Roman"/>
        </w:rPr>
        <w:t xml:space="preserve"> — это механические колебания упругой среды, влекущие за собой возникновение последовательно чередующихся участков сжатия и разреж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пазон звуковой волны = 15-16 кГц (все, что выше 16 кГц - ультразвук, а меньше </w:t>
        <w:br/>
        <w:t>15 - инфразвук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терапии используют до 3000 кГц, но чаще 880 кГц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 распространения звуковой волны зависит от плотности среды (в костной ткани - </w:t>
        <w:br/>
        <w:t>3350 м/с, в воздушной среде – 330 м/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Существует отпуск процедуры через воду. Вода применяется как проводник УЗ волны. В этом случае зазор между излучателем и телом человека – 2 см, а температура воды индифферентная (34-36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ффекты: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 – перестройка мембран клеток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внутриклеточная проницаемость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яются биохимические процессы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канях ускоряются микротечения и микровибрации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яется РH среды – в сторону алкалоза (это способствует уменьшению воспаления)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утоляющий эффект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активность ионов и гормонов.</w:t>
      </w:r>
    </w:p>
    <w:p>
      <w:pPr>
        <w:pStyle w:val="NoSpacing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ксотропный эффект (разжижение коллоидов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результате наступает иммуностимулирующее и противоотечное действие. Дозы –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ля  детей и при воздействии на область лица – 0,05-0,1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ласть конечностей – 1,2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: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нервной системы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матиты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опорно-двигательного аппарата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ЖКТ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легких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мочеполовой системы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ЛОР – органов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еохондроз (не в остром периоде);</w:t>
      </w:r>
    </w:p>
    <w:p>
      <w:pPr>
        <w:pStyle w:val="NoSpacing"/>
        <w:numPr>
          <w:ilvl w:val="0"/>
          <w:numId w:val="1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озный мастит (до 3-4 раз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Фонофорез -</w:t>
      </w:r>
      <w:r>
        <w:rPr>
          <w:rFonts w:cs="Times New Roman" w:ascii="Times New Roman" w:hAnsi="Times New Roman"/>
        </w:rPr>
        <w:t xml:space="preserve"> это сочетанное применение УЗ и лекарственного веществ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фонофорезу: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люлит, лишний вес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опорно-двигательного аппарата (ревматизм, радикулит, артрит и т.п.)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заболевания желудочно-кишечного тракта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некологические и урологические заболевания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обмене веществ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кровообращения, лимфооттока, старение кожи, лечение рубцов и шрамов, лечение растяжек;</w:t>
      </w:r>
    </w:p>
    <w:p>
      <w:pPr>
        <w:pStyle w:val="NoSpacing"/>
        <w:numPr>
          <w:ilvl w:val="0"/>
          <w:numId w:val="54"/>
        </w:numPr>
        <w:jc w:val="both"/>
        <w:rPr/>
      </w:pPr>
      <w:r>
        <w:rPr>
          <w:rFonts w:cs="Times New Roman" w:ascii="Times New Roman" w:hAnsi="Times New Roman"/>
        </w:rPr>
        <w:t>травматические поражения: ушибы, растяжения, переломы (без металлических элементов остеосинтеза), вывихи, тугоподвижность суставов после травм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ологии пищеварительной системы: гастрит, дуоденит, хроническое течение язвенной болезни желудка и 12-перстной кишки, дискинезия желчного пузыря и путей, а также кишечника, атония мочевого пузыря, демпинг-синдром;</w:t>
      </w:r>
    </w:p>
    <w:p>
      <w:pPr>
        <w:pStyle w:val="NoSpacing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е гинекологические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толеч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Лучистую энергию испускает любое тело при температуре выше абсолютного нуля. При температуре 450-500°С излучение состоит только из инфракрасных лучей. Дальнейшее повышение температуры обусловливает излучение видимого света - красное и белое каление. При температуре выше 1000 °С начинается ультрафиолетовое излуче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олнц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естественный источник всех видов излучения, от инфракрасного до коротковолнового ультрафиолетового. В искусственных калорических излучателях, используемых в качестве источников инфракрасного и видимого света, применяют нити накаливания, нагреваемые электрическим током. Для получения ультрафиолетового излучения в физиотерапии применяют люминесцентные, например ртутно-кварцевые ламп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ое действие светового излучения зависит от степени его проникновения в ткани. Чем больше длина волны, тем сильнее действие излу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бное применение инфракрасных луче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т излучение с длиной волны 3-4 мкм, обладающее небольшой энергией и вызывающее только тепловой эффект. Такое излучение проникает на глубину 2-3 см. Под действием тепла усиливается обмен веществ, повышается фагоцитарная активность лейкоцитов, проявляется транквилизирующее и болеутоляющее действие, что вместе с усилением кровотока способствует обратному развитию воспалительных процесс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бное применение видимого све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идимое излучение</w:t>
      </w:r>
      <w:r>
        <w:rPr>
          <w:rFonts w:cs="Times New Roman" w:ascii="Times New Roman" w:hAnsi="Times New Roman"/>
        </w:rPr>
        <w:t xml:space="preserve"> - участок общего электромагнитного спектра, состоящий из семи цветов (красный, оранжевый, жёлтый, зелёный, голубой, синий, фиолетовый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видимым светом (длина волны от 0,76 до 0,4 мкм) оказывают в сочетании с инфракрасным излучением, так как спектр ламп накаливания, применяемых для получения видимого света, содержит свыше 85% инфракрасных луч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учение обладает способностью проникать в кожу на глубину до 1 см, однако действует главным образом через зрительный анализатор - сетчатку глаза. Восприятие видимого света и составляющих его цветовых компонентов опосредованно влияет на ЦНС и тем самым - на психическое состояние человека.  По качеству воздействия выделяют активные (жёлтый, оранжевый, красный) и пассивные цвета (сине-фиолетовая группа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Активные цвета являются, в основном, утомляющими; зелёно-жёлтые, зелёный, голубой - бодрящим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 красный и оранжевый цвета возбуждают деятельность коры головного мозга, зелёный и жёлтый уравновешивают процессы возбуждения и торможения в ней, синий тормозит нервно-психическую деятельнос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применению инфракрасного и видимого излучения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нойные воспалительные процессы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мы суставов и мышечно-связочного аппарата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оговая болезнь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алг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сть кровообращения;</w:t>
      </w:r>
    </w:p>
    <w:p>
      <w:pPr>
        <w:pStyle w:val="NoSpacing"/>
        <w:numPr>
          <w:ilvl w:val="0"/>
          <w:numId w:val="4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ые и хронические гнойные процесс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пользуемые приборы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источники сочетанного теплового и видимого излучения:</w:t>
      </w:r>
    </w:p>
    <w:p>
      <w:pPr>
        <w:pStyle w:val="NoSpacing"/>
        <w:ind w:left="284" w:hanging="0"/>
        <w:jc w:val="both"/>
        <w:rPr/>
      </w:pPr>
      <w:r>
        <w:rPr>
          <w:rFonts w:eastAsia="MS Mincho;MS Gothic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лампы «Соллюкс» - стационарная («ЛЛС-6М») и настольная («ЛСН-1М»);</w:t>
      </w:r>
    </w:p>
    <w:p>
      <w:pPr>
        <w:pStyle w:val="NoSpacing"/>
        <w:ind w:left="284" w:hanging="0"/>
        <w:jc w:val="both"/>
        <w:rPr/>
      </w:pPr>
      <w:r>
        <w:rPr>
          <w:rFonts w:eastAsia="MS Mincho;MS Gothic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 ручной рефлектор с синей ламп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паратура и общие указания о выполнении процеду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размера облучаемого участка тела воздействие светом осуществляют либо настольными, либо передвижными облучателями. Кроме лампы накаливания облучатели снабжены рефлектором, чтобы придать излучению нужное направление, и арматурой, позволяющей устанавливать излучатель на нужном расстоян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бное применение ультрафиолетовых луче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 ультрафиолетовых лучей принято делить на три области:</w:t>
      </w:r>
    </w:p>
    <w:p>
      <w:pPr>
        <w:pStyle w:val="NoSpacing"/>
        <w:numPr>
          <w:ilvl w:val="0"/>
          <w:numId w:val="16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Участок А (длина волны 0,4-0,32 мкм) охватывает наиболее длинноволновое ультрафиолетовое излучение (ДУФ), обладающее выраженным пигментообразующим действием. Лучи этого спектра применяют в сочетании с фотосенсибилизирующими препаратами для лечения больных псориазом.</w:t>
      </w:r>
    </w:p>
    <w:p>
      <w:pPr>
        <w:pStyle w:val="NoSpacing"/>
        <w:numPr>
          <w:ilvl w:val="0"/>
          <w:numId w:val="16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 (длина волны 0,32-0,28 мкм) относится к средневолновому ультрафиолетовому излучению (СУФ) и обладает выраженным эритемообразующим и антирахитическим действ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рови, стимуляцией функции щитовидной железы. Небольшие дозы </w:t>
        <w:br/>
        <w:t>УФ-излучения оказывают стимулирующее влияние на кроветворение после тяжёлых инфекционных болезней и при других вторичных анемиях. При эритемных дозах УФ-облучения проявляется заметное аналгезирующее действие, наступающее после максимального развития эритем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ую роль играет действие УФ-лучей, способствующее образованию витамина D, что широко используют в профилактических целя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ния к применению УФ-лучей: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евмонии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ты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нхиальная астма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матоидный артрит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истое воспаление кожи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риты и радикулиты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ицированные раны;</w:t>
      </w:r>
    </w:p>
    <w:p>
      <w:pPr>
        <w:pStyle w:val="NoSpacing"/>
        <w:numPr>
          <w:ilvl w:val="0"/>
          <w:numId w:val="15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ог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УФ-облучение применяют для закаливания и профилактики рахи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 к назначению УФ-лучей: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окачественные новообразования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ый туберкулёз лёгких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тоническая болезнь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енный атеросклероз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почек с недостаточностью их функции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функция щитовидной железы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нервной системы с резким истощением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ая красная волчанка;</w:t>
      </w:r>
    </w:p>
    <w:p>
      <w:pPr>
        <w:pStyle w:val="NoSpacing"/>
        <w:numPr>
          <w:ilvl w:val="0"/>
          <w:numId w:val="1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ость кровообращ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ппаратура и общие указания о выполнении процеду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длинноволновой части УФ-спектра используют прибор «ЭОД-10» индивидуального пользования и «ЭГД-5» для групповых облучений. Кроме того, применяют: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ативный облучатель с ограниченной коротковолновой частью спектра «УФО-01-250»;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учатели общего спектра «ОКР-21», «ОКР-21М»;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учатель настольный «ОКН-ИМ», для групповых облучений - четырёхтубусный «УГН-1»;</w:t>
      </w:r>
    </w:p>
    <w:p>
      <w:pPr>
        <w:pStyle w:val="NoSpacing"/>
        <w:numPr>
          <w:ilvl w:val="0"/>
          <w:numId w:val="165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учатель коротковолновый «БОД-1»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облучения при использовании инфракрасного и видимого излучения составляет от 15 до 40 мин. Процедуры проводят ежедневно или через день, на курс лечения назначают 20-25 процедур. В лечебной практике применяют различные дозы УФ-луч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выраженности выделяют следующие эритемы:</w:t>
      </w:r>
    </w:p>
    <w:p>
      <w:pPr>
        <w:pStyle w:val="NoSpacing"/>
        <w:numPr>
          <w:ilvl w:val="0"/>
          <w:numId w:val="1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ые (1-2 биодозы);</w:t>
      </w:r>
    </w:p>
    <w:p>
      <w:pPr>
        <w:pStyle w:val="NoSpacing"/>
        <w:numPr>
          <w:ilvl w:val="0"/>
          <w:numId w:val="1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й интенсивности (3-4 биодозы);</w:t>
      </w:r>
    </w:p>
    <w:p>
      <w:pPr>
        <w:pStyle w:val="NoSpacing"/>
        <w:numPr>
          <w:ilvl w:val="0"/>
          <w:numId w:val="17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е (более четырёх биодоз).</w:t>
      </w:r>
    </w:p>
    <w:p>
      <w:pPr>
        <w:pStyle w:val="Normal"/>
        <w:widowControl w:val="false"/>
        <w:rPr/>
      </w:pPr>
      <w:r>
        <w:rPr/>
        <w:t>При общем облучении курс лечения начинают с 1/2 или 1/4 биодозы до 25 процеду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Бальнеотерапия -</w:t>
      </w:r>
      <w:r>
        <w:rPr>
          <w:rFonts w:cs="Times New Roman" w:ascii="Times New Roman" w:hAnsi="Times New Roman"/>
        </w:rPr>
        <w:t xml:space="preserve"> использование минеральных вод для наружного и внутреннего примен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инеральные воды – важнейший санаторно-курортный ресур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е воды – это подземные воды, содержащие в повышенных концентрациях минеральные вещества (соли и микроэлементы) и газы. В силу химического состава и физических свойств (температура, радиоактивность, РH) обладают лечебно-профилактическим действием. Основными компонентами минеральных вод являются соли (макроэлементы), микроэлементы и газы. Содержание солей характеризуется минерализацией и ионным составом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Минерализация (М)</w:t>
      </w:r>
      <w:r>
        <w:rPr>
          <w:rFonts w:cs="Times New Roman" w:ascii="Times New Roman" w:hAnsi="Times New Roman"/>
        </w:rPr>
        <w:t xml:space="preserve"> – количество соли в воде (соленость). Единица измерения - грамм на литр </w:t>
      </w:r>
      <w:r>
        <w:rPr>
          <w:rFonts w:cs="Times New Roman" w:ascii="Times New Roman" w:hAnsi="Times New Roman"/>
          <w:i/>
        </w:rPr>
        <w:t>(г/л)</w:t>
      </w:r>
      <w:r>
        <w:rPr>
          <w:rFonts w:cs="Times New Roman" w:ascii="Times New Roman" w:hAnsi="Times New Roman"/>
        </w:rPr>
        <w:t>. По этому показателю различают следующие наименования минеральных вод: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1 г/л – пресные (Байкальская вода, например, ультрапресная ее М 0,1 г/л)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–2 г/л – слабоминерализованные (диетологи называют такие воды столовыми),</w:t>
      </w:r>
    </w:p>
    <w:p>
      <w:pPr>
        <w:pStyle w:val="NoSpacing"/>
        <w:numPr>
          <w:ilvl w:val="0"/>
          <w:numId w:val="176"/>
        </w:numPr>
        <w:jc w:val="both"/>
        <w:rPr/>
      </w:pPr>
      <w:r>
        <w:rPr>
          <w:rFonts w:cs="Times New Roman" w:ascii="Times New Roman" w:hAnsi="Times New Roman"/>
        </w:rPr>
        <w:t>2-8 г/л – маломинерализованные (лечебно-столовые),</w:t>
      </w:r>
    </w:p>
    <w:p>
      <w:pPr>
        <w:pStyle w:val="NoSpacing"/>
        <w:numPr>
          <w:ilvl w:val="0"/>
          <w:numId w:val="176"/>
        </w:numPr>
        <w:jc w:val="both"/>
        <w:rPr/>
      </w:pPr>
      <w:r>
        <w:rPr>
          <w:rFonts w:cs="Times New Roman" w:ascii="Times New Roman" w:hAnsi="Times New Roman"/>
        </w:rPr>
        <w:t>8-15 г/л – среднеминерализованные (лечебные)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35 г/л – высокоминерализованные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-150 г/л – рассольные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-300 г/л – крепкие рассолы,</w:t>
      </w:r>
    </w:p>
    <w:p>
      <w:pPr>
        <w:pStyle w:val="NoSpacing"/>
        <w:numPr>
          <w:ilvl w:val="0"/>
          <w:numId w:val="1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0-600 г/л – ультракрепкие рассол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равнения: соленость Черного моря – 18,5 г/л, Мирового океана – 36 г/л, Мертвого моря – 250-300 г/л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, важной качественной характеристикой минеральных вод является ионный соста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инеральных водах присутствуют следующие </w:t>
      </w:r>
      <w:r>
        <w:rPr>
          <w:rFonts w:cs="Times New Roman" w:ascii="Times New Roman" w:hAnsi="Times New Roman"/>
          <w:i/>
          <w:iCs/>
        </w:rPr>
        <w:t>ионы солей:</w:t>
      </w:r>
    </w:p>
    <w:p>
      <w:pPr>
        <w:pStyle w:val="NoSpacing"/>
        <w:numPr>
          <w:ilvl w:val="0"/>
          <w:numId w:val="8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ионы: натрия (</w:t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, кальция (</w:t>
      </w:r>
      <w:r>
        <w:rPr>
          <w:rFonts w:cs="Times New Roman" w:ascii="Times New Roman" w:hAnsi="Times New Roman"/>
          <w:lang w:val="en-US"/>
        </w:rPr>
        <w:t>Ca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, магния (</w:t>
      </w:r>
      <w:r>
        <w:rPr>
          <w:rFonts w:cs="Times New Roman" w:ascii="Times New Roman" w:hAnsi="Times New Roman"/>
          <w:lang w:val="en-US"/>
        </w:rPr>
        <w:t>Mg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, калия (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;</w:t>
      </w:r>
    </w:p>
    <w:p>
      <w:pPr>
        <w:pStyle w:val="NoSpacing"/>
        <w:numPr>
          <w:ilvl w:val="0"/>
          <w:numId w:val="8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оны: гидрокарбонаты (</w:t>
      </w:r>
      <w:r>
        <w:rPr>
          <w:rFonts w:cs="Times New Roman" w:ascii="Times New Roman" w:hAnsi="Times New Roman"/>
          <w:lang w:val="en-US"/>
        </w:rPr>
        <w:t>H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), сульфаты (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2-</w:t>
      </w:r>
      <w:r>
        <w:rPr>
          <w:rFonts w:cs="Times New Roman" w:ascii="Times New Roman" w:hAnsi="Times New Roman"/>
        </w:rPr>
        <w:t>), хлориды (</w:t>
      </w:r>
      <w:r>
        <w:rPr>
          <w:rFonts w:cs="Times New Roman" w:ascii="Times New Roman" w:hAnsi="Times New Roman"/>
          <w:lang w:val="en-US"/>
        </w:rPr>
        <w:t>Cl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)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:</w:t>
      </w:r>
    </w:p>
    <w:p>
      <w:pPr>
        <w:pStyle w:val="NoSpacing"/>
        <w:numPr>
          <w:ilvl w:val="0"/>
          <w:numId w:val="15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истые (Fe) воды (в зависимости от количества железа в воде различают железистые</w:t>
      </w:r>
      <w:r>
        <w:rPr/>
        <w:t xml:space="preserve"> </w:t>
      </w:r>
      <w:r>
        <w:rPr>
          <w:rFonts w:cs="Times New Roman" w:ascii="Times New Roman" w:hAnsi="Times New Roman"/>
        </w:rPr>
        <w:t>(20-40 мг/л), крепкие железистые (40-100 мг/л), очень крепкие железистые (свыше 100 мг/л) воды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йодо-бромные (I+Br) (к таковым относятся воды с содержание йода свыше 5 мг/л, брома – свыше 25 мг/л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/>
      </w:pPr>
      <w:r>
        <w:rPr>
          <w:rFonts w:cs="Times New Roman" w:ascii="Times New Roman" w:hAnsi="Times New Roman"/>
        </w:rPr>
        <w:t>кремнистые (воды с содержанием кремниевой кислоты (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более 50 мг/л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яковистые (As) (в зависимости от количества мышьяка в воде различают мышьяковистые (0,7-5 мг/л), крепкие мышьяковистые (5-10 мг/л), очень крепко мышьяковистые (свыше 10 мг/л),</w:t>
      </w:r>
    </w:p>
    <w:p>
      <w:pPr>
        <w:pStyle w:val="NoSpacing"/>
        <w:numPr>
          <w:ilvl w:val="0"/>
          <w:numId w:val="151"/>
        </w:numPr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содержащие (HBО2) (воды с содержанием метаборной кислоты более 50 мг/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ажной характеристикой состава минеральных вод является </w:t>
      </w:r>
      <w:r>
        <w:rPr>
          <w:rFonts w:cs="Times New Roman" w:ascii="Times New Roman" w:hAnsi="Times New Roman"/>
          <w:i/>
          <w:iCs/>
        </w:rPr>
        <w:t>газонасыщенност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иболее распространенным в минеральных водах является углекислый газ (СО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инеральные воды с сероводородом (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) называются сульфид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енными в минеральных водах являются азот (азотистые воды) и метан (метановые воды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омимо характеристик химических компонентов минеральные воды обладают физическими свойствами: температурой, радиоактивностью, реакцией (кислотностью - щелочностью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мпературе различают следующие виды минеральные воды: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холодные (менее 2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теплые (слаботермальные) (20-35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горячие (термальные) (35-42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</w:t>
      </w:r>
    </w:p>
    <w:p>
      <w:pPr>
        <w:pStyle w:val="NoSpacing"/>
        <w:numPr>
          <w:ilvl w:val="0"/>
          <w:numId w:val="103"/>
        </w:numPr>
        <w:jc w:val="both"/>
        <w:rPr/>
      </w:pPr>
      <w:r>
        <w:rPr>
          <w:rFonts w:cs="Times New Roman" w:ascii="Times New Roman" w:hAnsi="Times New Roman"/>
        </w:rPr>
        <w:t xml:space="preserve">очень горячие (высокотермальные) (42-10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 минеральных вод обусловлена наличием радиоактивного газа радона. Такие воды называются радоновыми. Радиоактивность воды измеряется в нанокюри на литр (НКи/л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:</w:t>
      </w:r>
    </w:p>
    <w:p>
      <w:pPr>
        <w:pStyle w:val="NoSpacing"/>
        <w:numPr>
          <w:ilvl w:val="0"/>
          <w:numId w:val="8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слабо радоновые воды (5-20 НКи/л),</w:t>
      </w:r>
    </w:p>
    <w:p>
      <w:pPr>
        <w:pStyle w:val="NoSpacing"/>
        <w:numPr>
          <w:ilvl w:val="0"/>
          <w:numId w:val="8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радоновые (20-40 НКи/л),</w:t>
      </w:r>
    </w:p>
    <w:p>
      <w:pPr>
        <w:pStyle w:val="NoSpacing"/>
        <w:numPr>
          <w:ilvl w:val="0"/>
          <w:numId w:val="87"/>
        </w:numPr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радоновые (40-200 НКи/л),</w:t>
      </w:r>
    </w:p>
    <w:p>
      <w:pPr>
        <w:pStyle w:val="NoSpacing"/>
        <w:numPr>
          <w:ilvl w:val="0"/>
          <w:numId w:val="87"/>
        </w:numPr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сокорадоновые (200 и выше НКи/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акция воды (РН) определяет ее кислотные или щелочные свойства. Различают:</w:t>
      </w:r>
    </w:p>
    <w:p>
      <w:pPr>
        <w:pStyle w:val="NoSpacing"/>
        <w:numPr>
          <w:ilvl w:val="0"/>
          <w:numId w:val="106"/>
        </w:numPr>
        <w:jc w:val="both"/>
        <w:rPr/>
      </w:pPr>
      <w:r>
        <w:rPr>
          <w:rFonts w:cs="Times New Roman" w:ascii="Times New Roman" w:hAnsi="Times New Roman"/>
        </w:rPr>
        <w:t>сильнокислые (РН менее 3,5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ые (3,5 - 5,5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кислые (5,5 – 6,8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йтральные (6,8 – 7,2), 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щелочные (7,2 – 8,5),</w:t>
      </w:r>
    </w:p>
    <w:p>
      <w:pPr>
        <w:pStyle w:val="NoSpacing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оч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минеральными водами в виде различных процедур называется </w:t>
      </w:r>
      <w:r>
        <w:rPr>
          <w:rFonts w:cs="Times New Roman" w:ascii="Times New Roman" w:hAnsi="Times New Roman"/>
          <w:b/>
          <w:bCs/>
        </w:rPr>
        <w:t>бальнеотерап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цедуры наружного применения минеральных вод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1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нны, </w:t>
      </w:r>
    </w:p>
    <w:p>
      <w:pPr>
        <w:pStyle w:val="NoSpacing"/>
        <w:numPr>
          <w:ilvl w:val="0"/>
          <w:numId w:val="1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уши, </w:t>
      </w:r>
    </w:p>
    <w:p>
      <w:pPr>
        <w:pStyle w:val="NoSpacing"/>
        <w:numPr>
          <w:ilvl w:val="0"/>
          <w:numId w:val="13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ссейны с минеральной вод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еханизмы действия минеральных вод при наружном употреблен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ходясь в ванне с минеральной водой, испытывая действие струй, плавая в бассейне с минеральной водой, пациент испытывает следующие воздействия минеральных вод на организм:</w:t>
      </w:r>
    </w:p>
    <w:p>
      <w:pPr>
        <w:pStyle w:val="NoSpacing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ействие. Механическое действие минеральной воды обусловлено гидростатическим действием (сжатием).</w:t>
      </w:r>
    </w:p>
    <w:p>
      <w:pPr>
        <w:pStyle w:val="NoSpacing"/>
        <w:numPr>
          <w:ilvl w:val="0"/>
          <w:numId w:val="5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ое действие. В минеральных водах содержатся химические вещества: ионы солей, микроэлементы, органические соединения, газы, продукты полураспада рад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Химические вещества, содержащиеся в минеральных водах, действуют на организм следующими путями:</w:t>
      </w:r>
    </w:p>
    <w:p>
      <w:pPr>
        <w:pStyle w:val="NoSpacing"/>
        <w:numPr>
          <w:ilvl w:val="0"/>
          <w:numId w:val="1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на кожу,</w:t>
      </w:r>
    </w:p>
    <w:p>
      <w:pPr>
        <w:pStyle w:val="NoSpacing"/>
        <w:numPr>
          <w:ilvl w:val="0"/>
          <w:numId w:val="1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лекторно (раздражение нервных окончаний),</w:t>
      </w:r>
    </w:p>
    <w:p>
      <w:pPr>
        <w:pStyle w:val="NoSpacing"/>
        <w:numPr>
          <w:ilvl w:val="0"/>
          <w:numId w:val="1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морально (проникновение через кожный барьер, насыщение организма и циркуляция в крови).</w:t>
      </w:r>
    </w:p>
    <w:p>
      <w:pPr>
        <w:pStyle w:val="NoSpacing"/>
        <w:numPr>
          <w:ilvl w:val="0"/>
          <w:numId w:val="146"/>
        </w:numPr>
        <w:jc w:val="both"/>
        <w:rPr/>
      </w:pPr>
      <w:r>
        <w:rPr>
          <w:rFonts w:cs="Times New Roman" w:ascii="Times New Roman" w:hAnsi="Times New Roman"/>
        </w:rPr>
        <w:t>вдыхание газов, выделяющихся из воды (вызывают урежение и углубление дыхания).</w:t>
      </w:r>
    </w:p>
    <w:p>
      <w:pPr>
        <w:pStyle w:val="NoSpacing"/>
        <w:numPr>
          <w:ilvl w:val="0"/>
          <w:numId w:val="53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Температурное действие. Минеральные воды применяются при индифферентной температуре 35 – 37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Это способствует улучшению обмена веществ, что обусловливает рассасывающее, болеутоляющее действие и улучшение общего состояния пациента. Тепловой фактор ванн тормозит деятельность центральной нервной системы. Это обусловливает изменение деятельности сердца, органов дыхания, понижение мышечного тонуса, уменьшение артериального давления, ослабление болевой чувствительности.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ение и удаление с кожи патогенной микрофлор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руппы и виды минеральных ванн: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. Соленые ванн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ные ванны включают в себя:</w:t>
      </w:r>
    </w:p>
    <w:p>
      <w:pPr>
        <w:pStyle w:val="NoSpacing"/>
        <w:numPr>
          <w:ilvl w:val="0"/>
          <w:numId w:val="97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Хлоридно-натриевые ванн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ая вода в таковых ваннах имеет минерализацию от 10 г/л до 40 г/л с преобладанием ионов хлоридных и натр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казания для хлоридно-натриевых ванн:</w:t>
      </w:r>
    </w:p>
    <w:p>
      <w:pPr>
        <w:pStyle w:val="NoSpacing"/>
        <w:numPr>
          <w:ilvl w:val="0"/>
          <w:numId w:val="1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сердечно-сосудистой системы,</w:t>
      </w:r>
    </w:p>
    <w:p>
      <w:pPr>
        <w:pStyle w:val="NoSpacing"/>
        <w:numPr>
          <w:ilvl w:val="0"/>
          <w:numId w:val="148"/>
        </w:numPr>
        <w:jc w:val="both"/>
        <w:rPr/>
      </w:pPr>
      <w:r>
        <w:rPr>
          <w:rFonts w:cs="Times New Roman" w:ascii="Times New Roman" w:hAnsi="Times New Roman"/>
        </w:rPr>
        <w:t>центральной и периферической нервных систем, заболевания позвоночника (спинальные), опорно-двигательной системы (артриты, полиартриты),</w:t>
      </w:r>
    </w:p>
    <w:p>
      <w:pPr>
        <w:pStyle w:val="NoSpacing"/>
        <w:numPr>
          <w:ilvl w:val="0"/>
          <w:numId w:val="148"/>
        </w:numPr>
        <w:jc w:val="both"/>
        <w:rPr/>
      </w:pPr>
      <w:r>
        <w:rPr>
          <w:rFonts w:cs="Times New Roman" w:ascii="Times New Roman" w:hAnsi="Times New Roman"/>
        </w:rPr>
        <w:t>варикозное расширение вен,</w:t>
      </w:r>
    </w:p>
    <w:p>
      <w:pPr>
        <w:pStyle w:val="NoSpacing"/>
        <w:numPr>
          <w:ilvl w:val="0"/>
          <w:numId w:val="1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ные боле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Методика приема таковых ванн:</w:t>
      </w:r>
      <w:r>
        <w:rPr>
          <w:rFonts w:cs="Times New Roman" w:ascii="Times New Roman" w:hAnsi="Times New Roman"/>
        </w:rPr>
        <w:t xml:space="preserve"> температура воды 35 – 38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продолжительность первой процедуры 10 мин., с последующим увеличением времени до 20 мин. Ванны принимаются через день или 2 дня подряд – третий перерыв. Курс 12-15 ванн. После выхода из ванны необходимо обсохнуть или слегка промокнуть тело полотенцем для сохранения «соляного плаща» (корочки соли на коже). После ванны в течение 30 мин. отдых.</w:t>
      </w:r>
    </w:p>
    <w:p>
      <w:pPr>
        <w:pStyle w:val="NoSpacing"/>
        <w:numPr>
          <w:ilvl w:val="0"/>
          <w:numId w:val="97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ульфидные (сероводородные) ван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 таковым относятся ванны концентрация сероводорода (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S) в воде которых превышает </w:t>
        <w:br/>
        <w:t>10 мг/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лассическими сульфидными водами являются воды курорта «Мацеста» г. Сочи. При высокой насыщенности воды сероводородом ванны оказывают обжигающее действие, поэтому, сероводородные воды часто называют «огненной водой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оказания для сульфидных ванн:</w:t>
      </w:r>
      <w:r>
        <w:rPr>
          <w:rFonts w:cs="Times New Roman" w:ascii="Times New Roman" w:hAnsi="Times New Roman"/>
        </w:rPr>
        <w:t xml:space="preserve"> будучи активным фармакологическим агентом сероводород нормализует действие: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й и периферической нервных систем,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й эндокринных желез и обмен веществ,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ечно-сосудистой системы (расширение капилляров и артерий, усиление кровотока, урежение пульса),</w:t>
      </w:r>
    </w:p>
    <w:p>
      <w:pPr>
        <w:pStyle w:val="NoSpacing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и урежение дыхан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тивопоказания:</w:t>
      </w:r>
    </w:p>
    <w:p>
      <w:pPr>
        <w:pStyle w:val="NoSpacing"/>
        <w:numPr>
          <w:ilvl w:val="0"/>
          <w:numId w:val="1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еросклероз сосудов мозга (запущенный),</w:t>
      </w:r>
    </w:p>
    <w:p>
      <w:pPr>
        <w:pStyle w:val="NoSpacing"/>
        <w:numPr>
          <w:ilvl w:val="0"/>
          <w:numId w:val="1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есенный инфаркт.</w:t>
      </w:r>
    </w:p>
    <w:p>
      <w:pPr>
        <w:pStyle w:val="NoSpacing"/>
        <w:numPr>
          <w:ilvl w:val="0"/>
          <w:numId w:val="97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Йодобромные ванн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йодобромным относятся воды содержащие йода не менее 5 мг/л, брома не менее 25 мг/л при минерализации до 10-15 г/л. 5 г/л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д и бром являясь биологически активными веществами играют огромную роль в организме присутствуя в различных органах и тканях. В большом количестве йод необходим щитовидной железе, которая обусловливает гормональный фон организма и обмен веществ (метаболизм) в цело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Показания: </w:t>
      </w:r>
      <w:r>
        <w:rPr>
          <w:rFonts w:cs="Times New Roman" w:ascii="Times New Roman" w:hAnsi="Times New Roman"/>
        </w:rPr>
        <w:t>йодобромные ванны нормализуют функции центральной нервной системы, процессов обмена, функции щитовидной железы, процесс кровообращ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Мышьяковистые ванн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ьяк (As) является ценнейшим биологически активным компонент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России месторождения мышьяковистых минеральных вод практически отсутствуют. Исключение составляет Синегорское месторождение на Сахалине с максимальным содержанием мышьяка в минеральной воде по России. Мышьяк оказывает сильное влияние на ферментные процессы, усиливает энергетический потенциал клетки, улучшает обмен и тканевое дыхание, стимулирует кроветворение, сердечно-сосудистую систему, желудочно-кишечный тракт, иммунную систему (т.е. таковые воды показаны при болезнях крови, кожи, нервной системы, опорно-двигательного аппарата, желудочно-кишечного тракта, эндокринных заболеваниях)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. Газовые ван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 газовым относятся ванны с минеральными водами, имеющими газовую фракцию (пузырьки). Газовые ванны кроме механического, химического и температурного действия обладают еще и физическим. Физическое действие обусловлено двумя процессами: - тактильный (точечный) массаж - температурный «массаж». Дополнительное химическое действие газовых ванн обусловлено проникновением газа в кровь (возбуждающее действие на центральную нервную систему) и вдыхание выходящего газа из воды легкими (воздействие на дыхательный центр – замедление и углубление дыхания).</w:t>
      </w:r>
    </w:p>
    <w:p>
      <w:pPr>
        <w:pStyle w:val="NoSpacing"/>
        <w:numPr>
          <w:ilvl w:val="0"/>
          <w:numId w:val="124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Углекислые</w:t>
      </w:r>
      <w:r>
        <w:rPr>
          <w:rFonts w:cs="Times New Roman" w:ascii="Times New Roman" w:hAnsi="Times New Roman"/>
        </w:rPr>
        <w:t xml:space="preserve"> (содержание углекислоты в воде от 0,75 г/л, лечебное – 1,2 – 1,4 г/л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амые распространенные воды, особенно, холодные углекислые – нарзаны (классические курорты Кисловодск, Ессентуки, Боржоми, Дарасун, Аршан). Горячие углекислые очень редки и уникальны (Аршан, Шумак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етодика приема углекислых ванн не отличается, например, от хлоридно-натриевых, за исключением того, что 1-я ванна принимается при температуре 3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в течение 7 мин., 12-я (заключительная) ванна – при температуре 3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продолжительностью 12 ми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оказания:</w:t>
      </w:r>
      <w:r>
        <w:rPr>
          <w:rFonts w:cs="Times New Roman" w:ascii="Times New Roman" w:hAnsi="Times New Roman"/>
        </w:rPr>
        <w:t xml:space="preserve"> углекислые ванны нормализуют функции сердечно-сосудистой системы, центральной и периферической нервных систем, ЖКТ и печени, опорно-двигательного аппарата, обмена, кожи.</w:t>
      </w:r>
    </w:p>
    <w:p>
      <w:pPr>
        <w:pStyle w:val="NoSpacing"/>
        <w:numPr>
          <w:ilvl w:val="0"/>
          <w:numId w:val="65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Азотные ванны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Газообразный азот – постоянный компонент слабоминерализованных (до 2 г/л), щелочных (pН 8-10), термальных вод, кремнистых, часто радоновых. Пузырьки азота качественно отличаются, например, от углекислоты: они мелки и малоподвижны. При хорошей насыщенности воды они плотно покрывают все тело. Кроме механического воздействия кожный покров в азотной ванне испытывает различное термическое раздражение из-за разницы температуры воды (36-37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 и температуры газообразного азота (20-2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казания: </w:t>
      </w:r>
      <w:r>
        <w:rPr>
          <w:rFonts w:cs="Times New Roman" w:ascii="Times New Roman" w:hAnsi="Times New Roman"/>
        </w:rPr>
        <w:t>азотные ванны – активно действующий фактор. Оказывают специфическое действие на организм, центральную нервную систему, обмен веществ, эндокринную систему, мышечный тонус. Благотворное действие на суставы (артрит), некоторые заболевания сердечно-сосудистой системы (гипертоническая болезнь), улучшение биохимических показателей крови.</w:t>
      </w:r>
    </w:p>
    <w:p>
      <w:pPr>
        <w:pStyle w:val="NoSpacing"/>
        <w:numPr>
          <w:ilvl w:val="0"/>
          <w:numId w:val="93"/>
        </w:numPr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етановые ванны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II. Радоновые ванн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Радонотерапия</w:t>
      </w:r>
      <w:r>
        <w:rPr>
          <w:rFonts w:cs="Times New Roman" w:ascii="Times New Roman" w:hAnsi="Times New Roman"/>
        </w:rPr>
        <w:t xml:space="preserve"> – метод бальнеолечения с использованием радиоактивных изотопов радона и продуктов его распада. Радон (Rn) – альфа-активный инертный газ с периодом полураспада </w:t>
        <w:br/>
        <w:t>3,8 суток. Единица измерения радиоактивности воды - нанокюри на литр (нКи/л) Радоновые ванны выделяются в отдельную группу (не относятся к газовым) потому, что воздействие на организм оказывает не радон, а продукты его распада изотопы полония, свинца и висмута. Существенный фактор при приеме радоновых ванн – альфа-излучен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радоновых процедур: ванны водные и воздушные, орошения и микроклизмы, питье, ингаляции. В зависимости от радиоактивности различают: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слабые радоновые воды (1–10 нКи/л) (курорт Нилова Пустынь - 5,5 нКи/л),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ые (10-40 нКи/л) (курорты Белокуриха – 6,5-25 нКи/л, Шумак - 35), 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средние (40-120 нКи/л) (курорт Пятигорск от нескольких десятков до нескольких сотен нКи/л)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ые (120-200 нКи/л) 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очень сильные (200-600 нКи/л) (курорт Пятигорск (например, источник Радиоштольня №2 – 600 нКи/л)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оказания: </w:t>
      </w:r>
      <w:r>
        <w:rPr>
          <w:rFonts w:cs="Times New Roman" w:ascii="Times New Roman" w:hAnsi="Times New Roman"/>
        </w:rPr>
        <w:t>радоновые ванны нормализуют периферическое кровообращение и работу сердца, выравнивают артериальное давление, улучшают состав крови. Питье радоновой воды и ванны стимулируют моторную и секреторную функции желудка, печени и поджелудочной железы, улучшают кровообращение в печени. Ванны снижают повышенную функцию щитовидной железы и яичников. Питье, ванны и ингаляции нормализуют работу мозга, обмен, иммунитет, оказывают успокаивающее действие на центральную нервную систему, а на периферическую – обезболивающее. Способствуют росту и регенерации тканей при ожогах, ранах, язвах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дуры внутреннего употребления минеральных вод:</w:t>
      </w:r>
    </w:p>
    <w:p>
      <w:pPr>
        <w:pStyle w:val="NoSpacing"/>
        <w:numPr>
          <w:ilvl w:val="0"/>
          <w:numId w:val="1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ье</w:t>
      </w:r>
    </w:p>
    <w:p>
      <w:pPr>
        <w:pStyle w:val="NoSpacing"/>
        <w:numPr>
          <w:ilvl w:val="0"/>
          <w:numId w:val="149"/>
        </w:numPr>
        <w:jc w:val="both"/>
        <w:rPr/>
      </w:pPr>
      <w:r>
        <w:rPr>
          <w:rFonts w:cs="Times New Roman" w:ascii="Times New Roman" w:hAnsi="Times New Roman"/>
        </w:rPr>
        <w:t>ингаляции,</w:t>
      </w:r>
    </w:p>
    <w:p>
      <w:pPr>
        <w:pStyle w:val="NoSpacing"/>
        <w:numPr>
          <w:ilvl w:val="0"/>
          <w:numId w:val="149"/>
        </w:numPr>
        <w:jc w:val="both"/>
        <w:rPr/>
      </w:pPr>
      <w:r>
        <w:rPr>
          <w:rFonts w:cs="Times New Roman" w:ascii="Times New Roman" w:hAnsi="Times New Roman"/>
        </w:rPr>
        <w:t>орошение-промывание кишечника,</w:t>
      </w:r>
    </w:p>
    <w:p>
      <w:pPr>
        <w:pStyle w:val="NoSpacing"/>
        <w:numPr>
          <w:ilvl w:val="0"/>
          <w:numId w:val="149"/>
        </w:numPr>
        <w:jc w:val="both"/>
        <w:rPr/>
      </w:pPr>
      <w:r>
        <w:rPr>
          <w:rFonts w:cs="Times New Roman" w:ascii="Times New Roman" w:hAnsi="Times New Roman"/>
        </w:rPr>
        <w:t>орошение десе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йствие минеральных вод на организм при пить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итья используются минеральные воды с минерализацией: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1–2 г/л – слабоминерализованные (диетологи называют такие воды столовыми. Могут употребляться без ограничения)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2 - 8 г/л – маломинерализованные (лечебно-столовые),</w:t>
      </w:r>
    </w:p>
    <w:p>
      <w:pPr>
        <w:pStyle w:val="NoSpacing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8 - 15 г/л – среднеминерализованные (лечебные. Употребляются по назначению врач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курсовое лечение минеральными водами благотворно сказывается на печени и желудочно-кишечном тракте. В печени улучшается кровообращение, усиливаются процессы желчеобразования и желчеотделения, снижается распространение дистрофических и некробиотических процесс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 эффективны воды большой минерализации. В желудочно-кишечном тракте минеральные воды стимулируют секреторную и двигательную активность желудка, кишечника и поджелудочной желез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Прочтите конспект лекции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2. Напишите опорный конспект лекци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тветьте на вопросы (устно)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>Что такое гидротерапия?</w:t>
      </w:r>
    </w:p>
    <w:p>
      <w:pPr>
        <w:pStyle w:val="Normal"/>
        <w:numPr>
          <w:ilvl w:val="0"/>
          <w:numId w:val="30"/>
        </w:numPr>
        <w:rPr/>
      </w:pPr>
      <w:r>
        <w:rPr/>
        <w:t>Что такое бальнеотерапия?</w:t>
      </w:r>
    </w:p>
    <w:p>
      <w:pPr>
        <w:pStyle w:val="Normal"/>
        <w:numPr>
          <w:ilvl w:val="0"/>
          <w:numId w:val="30"/>
        </w:numPr>
        <w:rPr/>
      </w:pPr>
      <w:r>
        <w:rPr/>
        <w:t>По какому признаку классифицируются минеральные воды?</w:t>
      </w:r>
    </w:p>
    <w:p>
      <w:pPr>
        <w:pStyle w:val="Normal"/>
        <w:numPr>
          <w:ilvl w:val="0"/>
          <w:numId w:val="30"/>
        </w:numPr>
        <w:rPr/>
      </w:pPr>
      <w:r>
        <w:rPr/>
        <w:t>При какой минерализации воды будут питьевыми?</w:t>
      </w:r>
    </w:p>
    <w:p>
      <w:pPr>
        <w:pStyle w:val="Normal"/>
        <w:numPr>
          <w:ilvl w:val="0"/>
          <w:numId w:val="30"/>
        </w:numPr>
        <w:rPr/>
      </w:pPr>
      <w:r>
        <w:rPr/>
        <w:t>В каком виде применяются минеральные воды?</w:t>
      </w:r>
    </w:p>
    <w:p>
      <w:pPr>
        <w:pStyle w:val="Normal"/>
        <w:numPr>
          <w:ilvl w:val="0"/>
          <w:numId w:val="30"/>
        </w:numPr>
        <w:rPr/>
      </w:pPr>
      <w:r>
        <w:rPr/>
        <w:t>Как правильно назначить прием минеральных вод при гастрите с повышенной секреторной функцией?</w:t>
      </w:r>
    </w:p>
    <w:p>
      <w:pPr>
        <w:pStyle w:val="Normal"/>
        <w:numPr>
          <w:ilvl w:val="0"/>
          <w:numId w:val="30"/>
        </w:numPr>
        <w:rPr/>
      </w:pPr>
      <w:r>
        <w:rPr/>
        <w:t>Как правильно назначить минеральные воды при гастрите с пониженной секреторной функцией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предпочтительны при сердечно-сосудистых заболеваниях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назначают при гинекологических заболеваниях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назначают при кожных заболеваниях?</w:t>
      </w:r>
    </w:p>
    <w:p>
      <w:pPr>
        <w:pStyle w:val="Normal"/>
        <w:numPr>
          <w:ilvl w:val="0"/>
          <w:numId w:val="30"/>
        </w:numPr>
        <w:rPr/>
      </w:pPr>
      <w:r>
        <w:rPr/>
        <w:t>Какие минеральные ванны назначают при заболеваниях опорно-двигательного аппарата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Тема 4: </w:t>
      </w:r>
      <w:r>
        <w:rPr>
          <w:rFonts w:cs="Times New Roman" w:ascii="Times New Roman" w:hAnsi="Times New Roman"/>
          <w:b/>
          <w:bCs/>
        </w:rPr>
        <w:t xml:space="preserve"> Теплолечение. Курортолече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раткий конспект лекци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Курортология –</w:t>
      </w:r>
      <w:r>
        <w:rPr>
          <w:rFonts w:cs="Times New Roman" w:ascii="Times New Roman" w:hAnsi="Times New Roman"/>
        </w:rPr>
        <w:t xml:space="preserve"> это раздел медицины изучающий природные лечебные факторы, их действие на организм и методы применения с лечебно-профилактическими и восстановительными цел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b/>
          <w:bCs/>
        </w:rPr>
        <w:t>природным лечебным факторам</w:t>
      </w:r>
      <w:r>
        <w:rPr>
          <w:rFonts w:cs="Times New Roman" w:ascii="Times New Roman" w:hAnsi="Times New Roman"/>
        </w:rPr>
        <w:t xml:space="preserve"> относятся следующие природные ресурсы: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т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е воды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бные грязи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ительность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писные ландшафты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>Поверхностные пресные воды (реки, озера, пруды, водохранилища)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воды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а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лучи</w:t>
      </w:r>
    </w:p>
    <w:p>
      <w:pPr>
        <w:pStyle w:val="NoSpacing"/>
        <w:numPr>
          <w:ilvl w:val="0"/>
          <w:numId w:val="157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Уникальные природные лечебные ресурсы: </w:t>
      </w:r>
    </w:p>
    <w:p>
      <w:pPr>
        <w:pStyle w:val="NoSpacing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дух пещер и соляных копей (курорты Солотвин (Украина), Соль-Илецк (Оренбуржье); 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перегретые пары (курорт Янган-Тау (Башкирия);</w:t>
      </w:r>
    </w:p>
    <w:p>
      <w:pPr>
        <w:pStyle w:val="NoSpacing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зообразный радон (Боровичи (Новгородская обл.); 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сухой воздух пустынь (курорт Байрам-Али (Туркмения);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кумыс, - лосиное молоко (курорт Покша, Костромская обл.);</w:t>
      </w:r>
    </w:p>
    <w:p>
      <w:pPr>
        <w:pStyle w:val="NoSpacing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>верховая езда;</w:t>
      </w:r>
    </w:p>
    <w:p>
      <w:pPr>
        <w:pStyle w:val="NoSpacing"/>
        <w:numPr>
          <w:ilvl w:val="0"/>
          <w:numId w:val="3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вание с дельфинам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-курортное лечение производится в курортных местностях (курортах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Курорт</w:t>
      </w:r>
      <w:r>
        <w:rPr>
          <w:rFonts w:cs="Times New Roman" w:ascii="Times New Roman" w:hAnsi="Times New Roman"/>
        </w:rPr>
        <w:t xml:space="preserve"> – это местность с природными лечебными средствами. Классификация курортов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сновному лечебному ресурсу курорты делятся: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тические,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льнеологические,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язевые, </w:t>
      </w:r>
    </w:p>
    <w:p>
      <w:pPr>
        <w:pStyle w:val="NoSpacing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шанные.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лечебному профилю: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диокурорты,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желудочно-кишечного тракта (ЖКТ),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опорно-двигательного аппарата (ОДА), </w:t>
      </w:r>
    </w:p>
    <w:p>
      <w:pPr>
        <w:pStyle w:val="NoSpacing"/>
        <w:numPr>
          <w:ilvl w:val="0"/>
          <w:numId w:val="6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нервной системы, - туберкулезные и т.д.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еографическому положению: </w:t>
      </w:r>
    </w:p>
    <w:p>
      <w:pPr>
        <w:pStyle w:val="NoSpacing"/>
        <w:numPr>
          <w:ilvl w:val="0"/>
          <w:numId w:val="5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внинные (таежные, степные, пустынные, приморские), </w:t>
      </w:r>
    </w:p>
    <w:p>
      <w:pPr>
        <w:pStyle w:val="NoSpacing"/>
        <w:numPr>
          <w:ilvl w:val="0"/>
          <w:numId w:val="5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ноклиматические (низкогорные, среднегорные, высокогорные).</w:t>
      </w:r>
    </w:p>
    <w:p>
      <w:pPr>
        <w:pStyle w:val="NoSpacing"/>
        <w:numPr>
          <w:ilvl w:val="0"/>
          <w:numId w:val="12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ринадлежности: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е,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льные,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омственные, </w:t>
      </w:r>
    </w:p>
    <w:p>
      <w:pPr>
        <w:pStyle w:val="NoSpacing"/>
        <w:numPr>
          <w:ilvl w:val="0"/>
          <w:numId w:val="7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урорте, как правило, имеется несколько санаториев, хотя часто курорты бывают безо всякой инфраструктуры т.н. «дикие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Санаторий –</w:t>
      </w:r>
      <w:r>
        <w:rPr>
          <w:rFonts w:cs="Times New Roman" w:ascii="Times New Roman" w:hAnsi="Times New Roman"/>
        </w:rPr>
        <w:t xml:space="preserve"> это лечебно-профилактическое учреждение для лечения природными средствами, физиопроцедурами, диетой, режимом, лечебной физкультурой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санаториях применяются разнообразные</w:t>
      </w:r>
      <w:r>
        <w:rPr>
          <w:rFonts w:cs="Times New Roman" w:ascii="Times New Roman" w:hAnsi="Times New Roman"/>
          <w:b/>
          <w:bCs/>
        </w:rPr>
        <w:t xml:space="preserve"> виды лечения (терапии):</w:t>
      </w:r>
    </w:p>
    <w:p>
      <w:pPr>
        <w:pStyle w:val="NoSpacing"/>
        <w:numPr>
          <w:ilvl w:val="0"/>
          <w:numId w:val="69"/>
        </w:numPr>
        <w:ind w:left="0" w:firstLine="360"/>
        <w:jc w:val="both"/>
        <w:rPr/>
      </w:pPr>
      <w:r>
        <w:rPr>
          <w:rFonts w:cs="Times New Roman" w:ascii="Times New Roman" w:hAnsi="Times New Roman"/>
          <w:i/>
          <w:iCs/>
        </w:rPr>
        <w:t>Климатотерапия</w:t>
      </w:r>
      <w:r>
        <w:rPr>
          <w:rFonts w:cs="Times New Roman" w:ascii="Times New Roman" w:hAnsi="Times New Roman"/>
        </w:rPr>
        <w:t xml:space="preserve"> – использование различных метеофакторов (в основном солнечных лучей и тепла) и особенностей климата (морской, горный) данной местности в лечебно-профилактических целя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климатотерапии: аэротерапия, гелиотерапия, талассотерапия.</w:t>
      </w:r>
    </w:p>
    <w:p>
      <w:pPr>
        <w:pStyle w:val="NoSpacing"/>
        <w:numPr>
          <w:ilvl w:val="0"/>
          <w:numId w:val="82"/>
        </w:numPr>
        <w:ind w:left="0" w:firstLine="360"/>
        <w:jc w:val="both"/>
        <w:rPr/>
      </w:pPr>
      <w:r>
        <w:rPr>
          <w:rFonts w:cs="Times New Roman" w:ascii="Times New Roman" w:hAnsi="Times New Roman"/>
          <w:i/>
          <w:iCs/>
        </w:rPr>
        <w:t>Бальнеотерапия</w:t>
      </w:r>
      <w:r>
        <w:rPr>
          <w:rFonts w:cs="Times New Roman" w:ascii="Times New Roman" w:hAnsi="Times New Roman"/>
        </w:rPr>
        <w:t xml:space="preserve"> (лат. balneum – ванна, купание) – наружное и внутреннее применение минеральных вод в виде различных процедур (ванны, питье, ингаляции, промывание-орошение, душ, бассейн) для лечения и профилактики заболеваний.</w:t>
      </w:r>
    </w:p>
    <w:p>
      <w:pPr>
        <w:pStyle w:val="NoSpacing"/>
        <w:numPr>
          <w:ilvl w:val="0"/>
          <w:numId w:val="38"/>
        </w:numPr>
        <w:ind w:left="0" w:firstLine="426"/>
        <w:jc w:val="both"/>
        <w:rPr/>
      </w:pPr>
      <w:r>
        <w:rPr>
          <w:rFonts w:cs="Times New Roman" w:ascii="Times New Roman" w:hAnsi="Times New Roman"/>
          <w:i/>
          <w:iCs/>
        </w:rPr>
        <w:t xml:space="preserve">Пелоидотерапия </w:t>
      </w:r>
      <w:r>
        <w:rPr>
          <w:rFonts w:cs="Times New Roman" w:ascii="Times New Roman" w:hAnsi="Times New Roman"/>
        </w:rPr>
        <w:t>(грязелечение) – применение лечебных грязей для лечения и профилактики заболеваний в виде различных процедур (ванны, аппликации, местные грязевые процедуры).</w:t>
      </w:r>
    </w:p>
    <w:p>
      <w:pPr>
        <w:pStyle w:val="NoSpacing"/>
        <w:numPr>
          <w:ilvl w:val="0"/>
          <w:numId w:val="61"/>
        </w:numPr>
        <w:jc w:val="both"/>
        <w:rPr/>
      </w:pPr>
      <w:r>
        <w:rPr>
          <w:rFonts w:cs="Times New Roman" w:ascii="Times New Roman" w:hAnsi="Times New Roman"/>
          <w:i/>
          <w:iCs/>
        </w:rPr>
        <w:t>Таласс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лечение пребыванием у моря. Виды талассотерапии: </w:t>
      </w:r>
    </w:p>
    <w:p>
      <w:pPr>
        <w:pStyle w:val="NoSpacing"/>
        <w:numPr>
          <w:ilvl w:val="0"/>
          <w:numId w:val="177"/>
        </w:numPr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незотерапия – прогулки по берегу моря, </w:t>
      </w:r>
    </w:p>
    <w:p>
      <w:pPr>
        <w:pStyle w:val="NoSpacing"/>
        <w:numPr>
          <w:ilvl w:val="0"/>
          <w:numId w:val="177"/>
        </w:numPr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саммотерапия – песочные ванны на пляже. </w:t>
      </w:r>
    </w:p>
    <w:p>
      <w:pPr>
        <w:pStyle w:val="NoSpacing"/>
        <w:numPr>
          <w:ilvl w:val="0"/>
          <w:numId w:val="177"/>
        </w:numPr>
        <w:ind w:left="0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манотерапия – купание в лимане, ванны из лиманной рапы, лиманные грязи в условиях их естественного солнечного нагрева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Ландшафтотерапия</w:t>
      </w:r>
      <w:r>
        <w:rPr>
          <w:rFonts w:cs="Times New Roman" w:ascii="Times New Roman" w:hAnsi="Times New Roman"/>
        </w:rPr>
        <w:t xml:space="preserve"> – лечение пребыванием в местности с красивым, живописным пейзажем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пеле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лечение атмосферой пещер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алотерапия</w:t>
      </w:r>
      <w:r>
        <w:rPr>
          <w:rFonts w:cs="Times New Roman" w:ascii="Times New Roman" w:hAnsi="Times New Roman"/>
        </w:rPr>
        <w:t xml:space="preserve"> – лечение пребыванием в солерудниках или оборудованных камерах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идротерапия</w:t>
      </w:r>
      <w:r>
        <w:rPr>
          <w:rFonts w:cs="Times New Roman" w:ascii="Times New Roman" w:hAnsi="Times New Roman"/>
        </w:rPr>
        <w:t xml:space="preserve"> – наружное применение пресной водой в виде различных процедур (обливаний, обтираний, душ, ванны и т.д.)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мпел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поедание винограда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Энотерапия </w:t>
      </w:r>
      <w:r>
        <w:rPr>
          <w:rFonts w:cs="Times New Roman" w:ascii="Times New Roman" w:hAnsi="Times New Roman"/>
        </w:rPr>
        <w:t>– винолечение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пи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– применение продуктов пчеловодства с лечебными целями.  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еханотерапия</w:t>
      </w:r>
      <w:r>
        <w:rPr>
          <w:rFonts w:cs="Times New Roman" w:ascii="Times New Roman" w:hAnsi="Times New Roman"/>
        </w:rPr>
        <w:t xml:space="preserve"> – растяжка тела (например, подводное растяжение).  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Трудотерапия</w:t>
      </w:r>
      <w:r>
        <w:rPr>
          <w:rFonts w:cs="Times New Roman" w:ascii="Times New Roman" w:hAnsi="Times New Roman"/>
        </w:rPr>
        <w:t xml:space="preserve"> – физическая деятельность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итотерапия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 xml:space="preserve"> употребление лекарственных растений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Ароматерапия</w:t>
      </w:r>
      <w:r>
        <w:rPr>
          <w:rFonts w:cs="Times New Roman" w:ascii="Times New Roman" w:hAnsi="Times New Roman"/>
        </w:rPr>
        <w:t xml:space="preserve"> – лечение ароматами, воздействуя на обонятельный центр.  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нуальная терапия</w:t>
      </w:r>
      <w:r>
        <w:rPr>
          <w:rFonts w:cs="Times New Roman" w:ascii="Times New Roman" w:hAnsi="Times New Roman"/>
        </w:rPr>
        <w:t xml:space="preserve"> – воздействие на скелет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Массаж</w:t>
      </w:r>
      <w:r>
        <w:rPr>
          <w:rFonts w:cs="Times New Roman" w:ascii="Times New Roman" w:hAnsi="Times New Roman"/>
        </w:rPr>
        <w:t xml:space="preserve"> – воздействие на мышцы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Стоунтерапия</w:t>
      </w:r>
      <w:r>
        <w:rPr>
          <w:rFonts w:cs="Times New Roman" w:ascii="Times New Roman" w:hAnsi="Times New Roman"/>
        </w:rPr>
        <w:t xml:space="preserve"> – действие на организм нагретыми камнями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Физиотерапия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 xml:space="preserve"> воздействие на организм трансформированными формами электороэнергии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едровая бочка</w:t>
      </w:r>
      <w:r>
        <w:rPr>
          <w:rFonts w:cs="Times New Roman" w:ascii="Times New Roman" w:hAnsi="Times New Roman"/>
        </w:rPr>
        <w:t xml:space="preserve"> – паровая ванна в бочке из кедра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Ипп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лечение верховой ездой.</w:t>
      </w:r>
    </w:p>
    <w:p>
      <w:pPr>
        <w:pStyle w:val="NoSpacing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Гирудо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применение пиявок.</w:t>
      </w:r>
    </w:p>
    <w:p>
      <w:pPr>
        <w:pStyle w:val="NoSpacing"/>
        <w:numPr>
          <w:ilvl w:val="0"/>
          <w:numId w:val="61"/>
        </w:numPr>
        <w:jc w:val="both"/>
        <w:rPr/>
      </w:pPr>
      <w:r>
        <w:rPr>
          <w:rFonts w:cs="Times New Roman" w:ascii="Times New Roman" w:hAnsi="Times New Roman"/>
          <w:i/>
          <w:iCs/>
        </w:rPr>
        <w:t>Психотерапия</w:t>
      </w:r>
      <w:r>
        <w:rPr>
          <w:rFonts w:cs="Times New Roman" w:ascii="Times New Roman" w:hAnsi="Times New Roman"/>
        </w:rPr>
        <w:t xml:space="preserve"> – коррекция душевного состоя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имат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лимат – многолетняя средняя погода какой-либо местности – важнейший фактор жизнедеятельности человека, в т.ч. ле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ние элементами климата – климатотерапия – это терапия использующая влияние: </w:t>
      </w:r>
    </w:p>
    <w:p>
      <w:pPr>
        <w:pStyle w:val="NoSpacing"/>
        <w:numPr>
          <w:ilvl w:val="0"/>
          <w:numId w:val="1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еофакторов (главным образом тепло (температура Т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С) и солнечную радиацию (S), </w:t>
      </w:r>
    </w:p>
    <w:p>
      <w:pPr>
        <w:pStyle w:val="NoSpacing"/>
        <w:numPr>
          <w:ilvl w:val="0"/>
          <w:numId w:val="15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ей климата местности (главным образом горной и побережья море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лиматотерапия использует природные ресурсы:</w:t>
      </w:r>
    </w:p>
    <w:p>
      <w:pPr>
        <w:pStyle w:val="NoSpacing"/>
        <w:numPr>
          <w:ilvl w:val="0"/>
          <w:numId w:val="1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лучи;</w:t>
      </w:r>
    </w:p>
    <w:p>
      <w:pPr>
        <w:pStyle w:val="NoSpacing"/>
        <w:numPr>
          <w:ilvl w:val="0"/>
          <w:numId w:val="138"/>
        </w:numPr>
        <w:jc w:val="both"/>
        <w:rPr/>
      </w:pPr>
      <w:r>
        <w:rPr>
          <w:rFonts w:cs="Times New Roman" w:ascii="Times New Roman" w:hAnsi="Times New Roman"/>
        </w:rPr>
        <w:t>поверхностные воды: пресные и морские;</w:t>
      </w:r>
    </w:p>
    <w:p>
      <w:pPr>
        <w:pStyle w:val="NoSpacing"/>
        <w:numPr>
          <w:ilvl w:val="0"/>
          <w:numId w:val="13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жий возду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Элементами климата производится с помощью процедур – климатопроцеду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лиматопроцедуры</w:t>
      </w:r>
      <w:r>
        <w:rPr>
          <w:rFonts w:cs="Times New Roman" w:ascii="Times New Roman" w:hAnsi="Times New Roman"/>
        </w:rPr>
        <w:t xml:space="preserve"> – специальные климатические воздействия (воздушные, солнечные, прогулки и т.д.) при которых достигается максимальное влияние климатических факторов на больных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собенность климатических процедур: </w:t>
      </w:r>
    </w:p>
    <w:p>
      <w:pPr>
        <w:pStyle w:val="NoSpacing"/>
        <w:numPr>
          <w:ilvl w:val="0"/>
          <w:numId w:val="1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рокий диапазон их воздействия – от щадящих до резко раздражающих; </w:t>
      </w:r>
    </w:p>
    <w:p>
      <w:pPr>
        <w:pStyle w:val="NoSpacing"/>
        <w:numPr>
          <w:ilvl w:val="0"/>
          <w:numId w:val="1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противопоказаний (для пациента всегда можно подобрать климатопроцедуры соответствующие его общему состоянию, характеру заболевания, степени тренированности и т.д.); </w:t>
      </w:r>
    </w:p>
    <w:p>
      <w:pPr>
        <w:pStyle w:val="NoSpacing"/>
        <w:numPr>
          <w:ilvl w:val="0"/>
          <w:numId w:val="1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ребуют точного дозиро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иматотерапия имеет три вида:</w:t>
      </w:r>
    </w:p>
    <w:p>
      <w:pPr>
        <w:pStyle w:val="NoSpacing"/>
        <w:numPr>
          <w:ilvl w:val="0"/>
          <w:numId w:val="10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ротерапия</w:t>
      </w:r>
    </w:p>
    <w:p>
      <w:pPr>
        <w:pStyle w:val="NoSpacing"/>
        <w:numPr>
          <w:ilvl w:val="0"/>
          <w:numId w:val="10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лиотерапия</w:t>
      </w:r>
    </w:p>
    <w:p>
      <w:pPr>
        <w:pStyle w:val="NoSpacing"/>
        <w:numPr>
          <w:ilvl w:val="0"/>
          <w:numId w:val="10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ссотерап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</w:t>
      </w:r>
      <w:r>
        <w:rPr>
          <w:rFonts w:cs="Times New Roman" w:ascii="Times New Roman" w:hAnsi="Times New Roman"/>
          <w:b/>
          <w:bCs/>
        </w:rPr>
        <w:t>. Аэротерапия</w:t>
      </w:r>
      <w:r>
        <w:rPr>
          <w:rFonts w:cs="Times New Roman" w:ascii="Times New Roman" w:hAnsi="Times New Roman"/>
        </w:rPr>
        <w:t xml:space="preserve"> – пребывание на открытом воздухе. Основной вид климатотерапии, показан всем больным, не имеет противопоказаний, составная часть санаторно-курортного режима, не требует точного дозировани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цедуры аэротерапии:</w:t>
      </w:r>
    </w:p>
    <w:p>
      <w:pPr>
        <w:pStyle w:val="NoSpacing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Верандное лечение – длительное пребывание (в т.ч. сон) на открытых верандах, балконах, павильонах как в теплое время года так и в холодное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ая аэротерапия – пребывание (сон) на берегу моря. Вдыхание морского воздуха насыщенного озоном, солями, ионами, фитонцидами водорослей, микроэлементами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е ванны – дозированное действие свежего воздуха на организм полностью или частично обнаженного человека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и на свежем воздухе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ивные игры.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дка на свежем воздух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II. Гелиотерапия</w:t>
      </w:r>
      <w:r>
        <w:rPr>
          <w:rFonts w:cs="Times New Roman" w:ascii="Times New Roman" w:hAnsi="Times New Roman"/>
        </w:rPr>
        <w:t xml:space="preserve"> – применение солнечных лучей с лечебными и профилактическими целям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цедуры гелиотерапии:</w:t>
      </w:r>
    </w:p>
    <w:p>
      <w:pPr>
        <w:pStyle w:val="NoSpacing"/>
        <w:numPr>
          <w:ilvl w:val="0"/>
          <w:numId w:val="1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олнечные ванны.</w:t>
      </w:r>
    </w:p>
    <w:p>
      <w:pPr>
        <w:pStyle w:val="NoSpacing"/>
        <w:numPr>
          <w:ilvl w:val="0"/>
          <w:numId w:val="125"/>
        </w:numPr>
        <w:jc w:val="both"/>
        <w:rPr/>
      </w:pPr>
      <w:r>
        <w:rPr>
          <w:rFonts w:cs="Times New Roman" w:ascii="Times New Roman" w:hAnsi="Times New Roman"/>
        </w:rPr>
        <w:t>Местные солнечные ванны (солнечный «воротник», «пояс» и т.п.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ое облучение является мощным средством профилактики и лечения ряда заболеваний и патологических состояний: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 работоспособность человека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ет бактерицидное действие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ет иммунитет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коряет заживление вялотекущих ран и язв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вает тканевое дыхание,</w:t>
      </w:r>
    </w:p>
    <w:p>
      <w:pPr>
        <w:pStyle w:val="NoSpacing"/>
        <w:numPr>
          <w:ilvl w:val="0"/>
          <w:numId w:val="8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рживает развитие атеросклероз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Гелиотерапия </w:t>
      </w:r>
      <w:r>
        <w:rPr>
          <w:rFonts w:cs="Times New Roman" w:ascii="Times New Roman" w:hAnsi="Times New Roman"/>
          <w:b/>
          <w:bCs/>
        </w:rPr>
        <w:t>противопоказана</w:t>
      </w:r>
      <w:r>
        <w:rPr>
          <w:rFonts w:cs="Times New Roman" w:ascii="Times New Roman" w:hAnsi="Times New Roman"/>
        </w:rPr>
        <w:t xml:space="preserve"> при всех заболеваниях в острой стадии и в период обострения, при кровотечениях, истощении, опухолях, при прогрессирующих формах туберкулеза легких, при выраженном атеросклерозе, стенокардии, гипертонической болезни II-III стадии и ряде других заболеваний, а также при беремен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Талассотерапия</w:t>
      </w:r>
      <w:r>
        <w:rPr>
          <w:rFonts w:cs="Times New Roman" w:ascii="Times New Roman" w:hAnsi="Times New Roman"/>
        </w:rPr>
        <w:t xml:space="preserve">  – лечение пребыванием у мор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иды талассотерапии: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купания,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ечные и воздушные ванны,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и по берегу моря (кинезотерапия),</w:t>
      </w:r>
    </w:p>
    <w:p>
      <w:pPr>
        <w:pStyle w:val="NoSpacing"/>
        <w:numPr>
          <w:ilvl w:val="0"/>
          <w:numId w:val="6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чные ванны на пляже (псаммотерапия) и т.д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ассотерапию рассматривают как разновидность климатотерапии или как самостоятельный вид лечения. Самым распространенным видом талассотерапии является купан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ания ведут к тренировке нервных, сердечно-сосудистых и других механизмов терморегуляции, обмена веществ, дыхательной функции, повышают жизненный тонус организма, его адаптационные возможности, оказывают выраженное закаливающее действие. Большое распространение получило сочетание различных видов лечебной физкультуры с одновременным приемом климатических процедур: воздушных и солнечных ванн, длительным пребыванием на свежем воздух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Спелеотерапия </w:t>
      </w:r>
      <w:r>
        <w:rPr>
          <w:rFonts w:cs="Times New Roman" w:ascii="Times New Roman" w:hAnsi="Times New Roman"/>
        </w:rPr>
        <w:t>– лечение атмосферой пещер. Спелеотерапию рассматривают как разновидность климатотерапии или как самостоятельный вид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елеофакторы: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альное сочетание температуры и влажности воздуха. Вдыхание прохладного и сухого воздуха благотворно сказывается на физиологических процессах в легких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ая концентрация углекислого газа. Вдыхание воздуха обогащенного углекислотой вызывает углубление и урежение дыхания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низация воздуха пещер. Вдыхание воздуха с повышенной концентрацией легких аэроионов оказывает благотворное влияние на состояние нервной, сердечно-сосудистой систем, на различные виды обменов и т.д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 воздуха. Под влиянием радона и продуктов его полураспада снижается артериальное давление, урежается пульс и др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аллергенов. Чистота воздуха пещер, отсутствие загрязнителей благотворно сказывается на всех физиологических процессах организма.</w:t>
      </w:r>
    </w:p>
    <w:p>
      <w:pPr>
        <w:pStyle w:val="NoSpacing"/>
        <w:numPr>
          <w:ilvl w:val="0"/>
          <w:numId w:val="75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шум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Галотерапия </w:t>
      </w:r>
      <w:r>
        <w:rPr>
          <w:rFonts w:cs="Times New Roman" w:ascii="Times New Roman" w:hAnsi="Times New Roman"/>
        </w:rPr>
        <w:t>– воздействие на пациента микроклиматом соляных шахт или галокамер. Галотерапию рассматривают как разновидность климатотерапии или как самостоятельный вид леч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иологическое действие соляных шахт: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противовоспалительное действие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влияют на функцию внешнего дыхания, улучшая бронхиальную проходимость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ют коэффициент использования кислорода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ют показатели вентиляционной функции легки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ния к применению те же, что у спелеотерап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Лечебные грязи (пелоиды)</w:t>
      </w:r>
      <w:r>
        <w:rPr>
          <w:rFonts w:cs="Times New Roman" w:ascii="Times New Roman" w:hAnsi="Times New Roman"/>
        </w:rPr>
        <w:t xml:space="preserve"> являются важнейшим природным рекреационным лечебным ресурсом, широко используемым в санитарно-курортной деятельности. Лечебные грязи - это природные пластические массы, состоящие из минеральных веществ (солей и микроэлементов), органики (перегнивших животных и растительных останков) и водного раствора, оказывающие в нагретом состоянии лечебно-профилактическое действие. Грязи формируются под воздействием природных факторов: геологически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исхождению, свойствам и составу грязи делятся на 6 типов: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фяные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ропели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ово-сульфидные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истые илы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чные;</w:t>
      </w:r>
    </w:p>
    <w:p>
      <w:pPr>
        <w:pStyle w:val="NoSpacing"/>
        <w:numPr>
          <w:ilvl w:val="0"/>
          <w:numId w:val="9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термальны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ечения в основном используют первые тр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грязей: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орфяная грязь</w:t>
      </w:r>
      <w:r>
        <w:rPr>
          <w:rFonts w:cs="Times New Roman" w:ascii="Times New Roman" w:hAnsi="Times New Roman"/>
        </w:rPr>
        <w:t xml:space="preserve"> - различной степени разложения растительность при избыточном увлажнении и недостатке кислорода. Образуется в болотах. Преобладает органика. Минеральных веществ очень мало. Цвет от бурого до черного. Влажность 60- 85%. Месторождения в России: торфяник Краинский (Тульская область), торфяник Горелое (Калининградская область), торфяник Менек (Рязанская область), торфяник Двуреченский, Роговая Ольха (г. Липецк)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апропели</w:t>
      </w:r>
      <w:r>
        <w:rPr>
          <w:rFonts w:cs="Times New Roman" w:ascii="Times New Roman" w:hAnsi="Times New Roman"/>
        </w:rPr>
        <w:t xml:space="preserve"> – донные отложения (илы) пресных водоемов (озер и прудов). Особенностью грязей является преобладание органики, с наличием небольшого содержания минеральных веществ.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Иловые-сульфид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рязи</w:t>
      </w:r>
      <w:r>
        <w:rPr>
          <w:rFonts w:cs="Times New Roman" w:ascii="Times New Roman" w:hAnsi="Times New Roman"/>
        </w:rPr>
        <w:t xml:space="preserve"> – донные отложения (илы) соленых водоемов (соленых озер, морских заливов, лиманов). Преобладают минеральные компоненты (соли, микроэлементы), в основном сульфиды, в частности сернистые соединения железа (FeS), придающие грязям черную окраску. Органики мало (1-5 %). По содержанию сульфидов таковые грязи делятся на: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абосульфидные (содержание FeS 0,05 – 0,15 %),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льфидные (0,15 – 0,50 %),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льносульфидные (более 0,50 %)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олености (минерализации грязевого раствора): </w:t>
      </w:r>
    </w:p>
    <w:p>
      <w:pPr>
        <w:pStyle w:val="NoSpacing"/>
        <w:numPr>
          <w:ilvl w:val="0"/>
          <w:numId w:val="9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оминерализованные (менее 15 г/л), </w:t>
      </w:r>
    </w:p>
    <w:p>
      <w:pPr>
        <w:pStyle w:val="NoSpacing"/>
        <w:numPr>
          <w:ilvl w:val="0"/>
          <w:numId w:val="9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еминерализованные (15-35 г/л), </w:t>
      </w:r>
    </w:p>
    <w:p>
      <w:pPr>
        <w:pStyle w:val="NoSpacing"/>
        <w:numPr>
          <w:ilvl w:val="0"/>
          <w:numId w:val="96"/>
        </w:numPr>
        <w:jc w:val="both"/>
        <w:rPr/>
      </w:pPr>
      <w:r>
        <w:rPr>
          <w:rFonts w:cs="Times New Roman" w:ascii="Times New Roman" w:hAnsi="Times New Roman"/>
        </w:rPr>
        <w:t>высокоминерализованные (35-150 г/л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онный состав грязевого раствора сульфидных грязей может иметь различные вариац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ловиям образования илово-сульфидные грязи делятся на: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ерно-ключевые – отложения (илы) соленых водоемов (карстовых, старичных, плотинных) питаемых подземными минеральными источниками.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ковые – илы соленых озер материкового (тектонические, термокарстовые, ледниковые) происхождения. Высокая минерализация (35-350 г/л), разнообразный ионный состав. 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приморские – илы морских лагун, лиманов, прибрежных озер. Высокое содержание сульфидов FeS до 0,7 % , высокая минерализация грязевого раствора до 350 г/л (обычно морская вода, хлоридно-магниевого состава). </w:t>
      </w:r>
    </w:p>
    <w:p>
      <w:pPr>
        <w:pStyle w:val="NoSpacing"/>
        <w:numPr>
          <w:ilvl w:val="0"/>
          <w:numId w:val="121"/>
        </w:numPr>
        <w:ind w:left="0" w:firstLine="360"/>
        <w:jc w:val="both"/>
        <w:rPr/>
      </w:pPr>
      <w:r>
        <w:rPr>
          <w:rFonts w:cs="Times New Roman" w:ascii="Times New Roman" w:hAnsi="Times New Roman"/>
        </w:rPr>
        <w:t xml:space="preserve">морские – илы морских заливов. Мало сульфидов FeS (до 0,2 %). 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Глинистые илы</w:t>
      </w:r>
      <w:r>
        <w:rPr>
          <w:rFonts w:cs="Times New Roman" w:ascii="Times New Roman" w:hAnsi="Times New Roman"/>
        </w:rPr>
        <w:t xml:space="preserve"> – минеральные осадки (илы ставшие глиной) древних исчезнувших водоемов. Мало органики, отсутствие сульфидов (FeS). В России не встречаются, за исключением Саткинского месторождения (Челябинская область).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Сопочные грязи</w:t>
      </w:r>
      <w:r>
        <w:rPr>
          <w:rFonts w:cs="Times New Roman" w:ascii="Times New Roman" w:hAnsi="Times New Roman"/>
        </w:rPr>
        <w:t xml:space="preserve"> – жидкая серо-голубая глина, под действием подземных внутренних напряжений выдавливаемая на поверхность. На поверхности данные грязи образуют конусы выноса (грязевые сопки, вулканы) из которых грязь выплескивается и растекается по склонам. Мало органики, много микроэлементов (йод, бром, бор и т.д.).</w:t>
      </w:r>
    </w:p>
    <w:p>
      <w:pPr>
        <w:pStyle w:val="NoSpacing"/>
        <w:numPr>
          <w:ilvl w:val="0"/>
          <w:numId w:val="163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Гидротермальные</w:t>
      </w:r>
      <w:r>
        <w:rPr>
          <w:rFonts w:cs="Times New Roman" w:ascii="Times New Roman" w:hAnsi="Times New Roman"/>
        </w:rPr>
        <w:t xml:space="preserve"> – глинистые полужидкие образования в районах вулканической деятельности (Камчатка, Курилы), вблизи горячих источников и гейзеров. Грязи имеют высокую температуру (до 9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), кислые (РН менее 5), невысокой минерализации (до 10 г/л). Изучены мало, практически не применяютс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уктура и состав грязе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Группы заболеваний, при которых показано грязелечение: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болезни воспалительного характера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заболевания опорно-двигательного аппарата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заболевания периферической нервной системы (полиневриты, полинейропатия, невралгии)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болезни уха, горла, носа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болезни глаз,</w:t>
      </w:r>
    </w:p>
    <w:p>
      <w:pPr>
        <w:pStyle w:val="NoSpacing"/>
        <w:numPr>
          <w:ilvl w:val="0"/>
          <w:numId w:val="126"/>
        </w:numPr>
        <w:jc w:val="both"/>
        <w:rPr/>
      </w:pPr>
      <w:r>
        <w:rPr>
          <w:rFonts w:cs="Times New Roman" w:ascii="Times New Roman" w:hAnsi="Times New Roman"/>
        </w:rPr>
        <w:t>кожные,</w:t>
      </w:r>
    </w:p>
    <w:p>
      <w:pPr>
        <w:pStyle w:val="NoSpacing"/>
        <w:numPr>
          <w:ilvl w:val="0"/>
          <w:numId w:val="1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чные явления после ожогов, рубцов, трофических яз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показания: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заболевания в стадии обострения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опухоли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болезни крови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кровотечения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туберкулез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беременность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атеросклероз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эндокринные заболевания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психические,</w:t>
      </w:r>
    </w:p>
    <w:p>
      <w:pPr>
        <w:pStyle w:val="NoSpacing"/>
        <w:numPr>
          <w:ilvl w:val="0"/>
          <w:numId w:val="167"/>
        </w:numPr>
        <w:jc w:val="both"/>
        <w:rPr/>
      </w:pPr>
      <w:r>
        <w:rPr>
          <w:rFonts w:cs="Times New Roman" w:ascii="Times New Roman" w:hAnsi="Times New Roman"/>
        </w:rPr>
        <w:t>инфекционные заболе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ханизмы действия грязе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рязевые процедуры обусловливают следующие виды действия (схожие с действием минеральных вод):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ное действ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рязи применяются при температуре 40-4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Тепло грязевых процедур оказывает разнообразное действие на организм, играет важную роль в механизме действия пелоидов.</w:t>
      </w:r>
    </w:p>
    <w:p>
      <w:pPr>
        <w:pStyle w:val="NoSpacing"/>
        <w:numPr>
          <w:ilvl w:val="0"/>
          <w:numId w:val="1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асывающее, болеутоляющее действие и улучшение общего состояния пациен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иды грязевых процеду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ют общие и местные грязевые процедуры.</w:t>
      </w:r>
    </w:p>
    <w:p>
      <w:pPr>
        <w:pStyle w:val="NoSpacing"/>
        <w:numPr>
          <w:ilvl w:val="0"/>
          <w:numId w:val="79"/>
        </w:numPr>
        <w:ind w:left="284" w:hanging="142"/>
        <w:jc w:val="both"/>
        <w:rPr/>
      </w:pPr>
      <w:r>
        <w:rPr>
          <w:rFonts w:cs="Times New Roman" w:ascii="Times New Roman" w:hAnsi="Times New Roman"/>
          <w:b/>
          <w:bCs/>
        </w:rPr>
        <w:t>Общие грязевые процедуры.</w:t>
      </w:r>
      <w:r>
        <w:rPr>
          <w:rFonts w:cs="Times New Roman" w:ascii="Times New Roman" w:hAnsi="Times New Roman"/>
        </w:rPr>
        <w:t xml:space="preserve"> Включают в себя:</w:t>
      </w:r>
    </w:p>
    <w:p>
      <w:pPr>
        <w:pStyle w:val="NoSpacing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грязевые ванны.</w:t>
      </w:r>
    </w:p>
    <w:p>
      <w:pPr>
        <w:pStyle w:val="NoSpacing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Общие грязевые апплик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Методика приема грязевых ванн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температура общих грязевых ванн 36-38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10-12 мин. Через день. Курс 10-12 ванн. После 30 мин. отдых. Показаны для старших возрастных групп.</w:t>
      </w:r>
    </w:p>
    <w:p>
      <w:pPr>
        <w:pStyle w:val="NoSpacing"/>
        <w:numPr>
          <w:ilvl w:val="0"/>
          <w:numId w:val="79"/>
        </w:numPr>
        <w:tabs>
          <w:tab w:val="clear" w:pos="708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стные грязевые процедуры.</w:t>
      </w:r>
    </w:p>
    <w:p>
      <w:pPr>
        <w:pStyle w:val="NoSpacing"/>
        <w:numPr>
          <w:ilvl w:val="0"/>
          <w:numId w:val="17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грязевые ванны для конечностей.</w:t>
      </w:r>
    </w:p>
    <w:p>
      <w:pPr>
        <w:pStyle w:val="NoSpacing"/>
        <w:numPr>
          <w:ilvl w:val="0"/>
          <w:numId w:val="17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грязевые аппликац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местных грязевых аппликаций: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оротник» (накладывание слоя грязи на воротниковую зону),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трусы» (на паховую),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оски»,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чатки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II</w:t>
      </w:r>
      <w:r>
        <w:rPr>
          <w:rFonts w:cs="Times New Roman" w:ascii="Times New Roman" w:hAnsi="Times New Roman"/>
          <w:b/>
          <w:bCs/>
        </w:rPr>
        <w:t>. Грязевые компресс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>. Грязевые тампоны.</w:t>
      </w:r>
      <w:r>
        <w:rPr>
          <w:rFonts w:cs="Times New Roman" w:ascii="Times New Roman" w:hAnsi="Times New Roman"/>
        </w:rPr>
        <w:t xml:space="preserve"> Применяются при гинекологических заболеваниях, хронических заболеваниях прямой кишк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V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рязевой электрофорез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электрода: с положительным зарядом и отрицательным. Под один из электродов подкладывается грязевая лепешка (3-4 см) и подается электрический ток. Ток усиливает  проникновение химических компонентов пелоида в область локального патологического очаг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пловые процедуры с другими вещества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пловых процедур широко используют вещества различного происхождения: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окерит – минерал нефтяного происхождения: смесь углеводородов, минеральных масел, асфальто-смолистых веществ, газообразного метана. Озокеритолечение проводят нанесением кистью на кожу разогретого вещества, затем накрывают клеенкой и одеялом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ин – продукт добываемый из нефти. Парафинотерапия широко применяется в быту для прогревания патологических очагов организма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фталан – молодая нефть (в Азербайджане существует одноименный курорт). В нагретом виде применяется в виде ванн и др. процедур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к – широко применяется в нагретом виде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аммотерапия – метод лечения нагретым песком в виде общих или местных песочных ванн.</w:t>
      </w:r>
    </w:p>
    <w:p>
      <w:pPr>
        <w:pStyle w:val="NoSpacing"/>
        <w:numPr>
          <w:ilvl w:val="0"/>
          <w:numId w:val="34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ина – применяется в качестве материала для тепловых процедур</w:t>
      </w:r>
      <w:r>
        <w:rPr/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</w:rPr>
        <w:t>Задан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очитайте конспект ле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тветьте устно на вопрос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ые вопросы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акие существуют виды климатотерапи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2 Что такое аэротерапи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акие виды аэротерапи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Что такое гелиотерапия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Что такое талассотерапия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В чем заключается действие морских купаний на организм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Что такое спелеотерапия?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8.По каким признакам классифицируются минеральные воды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Как называется терапия минеральными водам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В виде каких наружных процедур отпускаются минеральные воды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Назовите механизмы действия минеральных вод при наружном употреблен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Назовите вид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процедур аэротерапи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Каков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физиологическое действие аэротерапии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 Каков механизм </w:t>
      </w:r>
      <w:r>
        <w:rPr>
          <w:rFonts w:cs="Times New Roman" w:ascii="Times New Roman" w:hAnsi="Times New Roman"/>
          <w:bCs/>
        </w:rPr>
        <w:t>действия соляных шахт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Каков механизм действия грязей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Прочтите учебник Соколова Н.Г.(стр.315-326)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ешите задач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ано: </w:t>
      </w:r>
      <w:r>
        <w:rPr/>
        <w:t>Больная В., 49 лет.</w:t>
        <w:tab/>
      </w:r>
      <w:r>
        <w:rPr>
          <w:lang w:val="en-US"/>
        </w:rPr>
        <w:t>Ds</w:t>
      </w:r>
      <w:r>
        <w:rPr/>
        <w:t>: Хроническая пневмония (стадия ремиссии).</w:t>
      </w:r>
    </w:p>
    <w:p>
      <w:pPr>
        <w:pStyle w:val="Normal"/>
        <w:rPr/>
      </w:pPr>
      <w:r>
        <w:rPr>
          <w:b/>
          <w:bCs/>
        </w:rPr>
        <w:t xml:space="preserve">Назначено: </w:t>
      </w:r>
      <w:r>
        <w:rPr/>
        <w:t>Грязелеч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Вопросы: 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Возникновение какой неотложной ситуации возможно при проведении данной терапии?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С какими еще водо-, теплолечебными методами можно сочетать  данную процедуру?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Реабилитацию на каких грязелечебных курортах можно порекомендовать данному пациенту?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Какой вид грязелечебной процедуры можно применять при данной патологии? </w:t>
      </w:r>
    </w:p>
    <w:p>
      <w:pPr>
        <w:pStyle w:val="Normal"/>
        <w:rPr/>
      </w:pPr>
      <w:r>
        <w:rPr>
          <w:b/>
        </w:rPr>
        <w:t>5)</w:t>
      </w:r>
      <w:r>
        <w:rPr/>
        <w:t xml:space="preserve"> По какой методике необходимо провести данную процедуру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</w:rPr>
        <w:t>Тема5</w:t>
      </w:r>
      <w:r>
        <w:rPr>
          <w:b/>
          <w:bCs/>
        </w:rPr>
        <w:t xml:space="preserve"> Реабилитация больных с патологией сердечно-сосудистой и нервной систе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Краткий конспект ле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деляют этапы реабилитации:</w:t>
      </w:r>
    </w:p>
    <w:p>
      <w:pPr>
        <w:pStyle w:val="NoSpacing"/>
        <w:numPr>
          <w:ilvl w:val="0"/>
          <w:numId w:val="8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ый</w:t>
      </w:r>
    </w:p>
    <w:p>
      <w:pPr>
        <w:pStyle w:val="NoSpacing"/>
        <w:numPr>
          <w:ilvl w:val="0"/>
          <w:numId w:val="8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клинический</w:t>
      </w:r>
    </w:p>
    <w:p>
      <w:pPr>
        <w:pStyle w:val="NoSpacing"/>
        <w:numPr>
          <w:ilvl w:val="0"/>
          <w:numId w:val="8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аторный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Целью физической нагрузки на стационарном этапе является достижения такого уровня физической подготовленности, при которой больной смог бы обслуживать себя, подниматься на один этаж по лестнице и проходить свободно 2-3 км в 2-3 прием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 весь стационарный период делится на 4 этапа с подразделением каждого на подступени.</w:t>
      </w:r>
    </w:p>
    <w:p>
      <w:pPr>
        <w:pStyle w:val="NoSpacing"/>
        <w:numPr>
          <w:ilvl w:val="0"/>
          <w:numId w:val="72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Первая ступень</w:t>
      </w:r>
      <w:r>
        <w:rPr>
          <w:rFonts w:cs="Times New Roman" w:ascii="Times New Roman" w:hAnsi="Times New Roman"/>
        </w:rPr>
        <w:t xml:space="preserve"> включает весь период пребывания больного на постельном режиме. Основными задачами ЛФК здесь являются: постепенная адаптация больного к физическим, бытовым нагрузкам и переводу его на следующий двигательный режи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Физическая активность в объеме </w:t>
      </w:r>
      <w:r>
        <w:rPr>
          <w:rFonts w:cs="Times New Roman" w:ascii="Times New Roman" w:hAnsi="Times New Roman"/>
          <w:i/>
          <w:iCs/>
        </w:rPr>
        <w:t>подступени «а»</w:t>
      </w:r>
      <w:r>
        <w:rPr>
          <w:rFonts w:cs="Times New Roman" w:ascii="Times New Roman" w:hAnsi="Times New Roman"/>
        </w:rPr>
        <w:t xml:space="preserve"> предполагает минимальный объем двигательной активности, который разрешается больным любого функционального класса в первые сутки при состоянии, не угрожающем жизни. Больной может пользоваться наушник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Физическая активность в объеме </w:t>
      </w:r>
      <w:r>
        <w:rPr>
          <w:rFonts w:cs="Times New Roman" w:ascii="Times New Roman" w:hAnsi="Times New Roman"/>
          <w:i/>
          <w:iCs/>
        </w:rPr>
        <w:t>подступени «б»</w:t>
      </w:r>
      <w:r>
        <w:rPr>
          <w:rFonts w:cs="Times New Roman" w:ascii="Times New Roman" w:hAnsi="Times New Roman"/>
        </w:rPr>
        <w:t xml:space="preserve"> назначается после купирования болевого синдрома и тяжелых осложнений (приступы стенокардии — до 2-4 раз в суток, недостаточность кровообращения в виде синусовой тахикардии, одышка в покое, застойные хрипы в легких, сердечная астма или отек легких, сложные нарушения ритм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и под контролем инструктора больной может присаживаться в постели, свесив ноги, соблюдая при этом строгую последовательность движений при переходе из горизонтального положения в положение сидя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му разрешается самостоятельно бриться, чистить зубы, сидя на стул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Комплекс лечебной гимнастики </w:t>
      </w:r>
      <w:r>
        <w:rPr>
          <w:rFonts w:cs="Times New Roman" w:ascii="Times New Roman" w:hAnsi="Times New Roman"/>
        </w:rPr>
        <w:t>включает элементарные динамические упражнения для мелких и средних мышечных групп, динамические дыхательные упражнения.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гательный режим — постельный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проведения занятий — индивидуальная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 п. — лежа на спине. </w:t>
      </w:r>
    </w:p>
    <w:p>
      <w:pPr>
        <w:pStyle w:val="NoSpacing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 xml:space="preserve">Темп выполнения упражнений — медленный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овторений — 4-6 раз. </w:t>
      </w:r>
    </w:p>
    <w:p>
      <w:pPr>
        <w:pStyle w:val="NoSpacing"/>
        <w:numPr>
          <w:ilvl w:val="0"/>
          <w:numId w:val="7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занятий — 10-12 мин. </w:t>
      </w:r>
    </w:p>
    <w:p>
      <w:pPr>
        <w:pStyle w:val="NoSpacing"/>
        <w:numPr>
          <w:ilvl w:val="0"/>
          <w:numId w:val="76"/>
        </w:numPr>
        <w:jc w:val="both"/>
        <w:rPr/>
      </w:pPr>
      <w:r>
        <w:rPr>
          <w:rFonts w:cs="Times New Roman" w:ascii="Times New Roman" w:hAnsi="Times New Roman"/>
        </w:rPr>
        <w:t>Прирост пульса на высоте нагрузки — 5-10 уд в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ожительной динамике клинических данных и благоприятной реакции на режим </w:t>
        <w:br/>
        <w:t xml:space="preserve">I ступени допускается двигательная активность II ступен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ольных I ФК переводят на следующую ступень на 3- 4-й, II — 5-6-й, III — 6-7-й, IV — 7-8-й день болезни.</w:t>
      </w:r>
    </w:p>
    <w:p>
      <w:pPr>
        <w:pStyle w:val="NoSpacing"/>
        <w:numPr>
          <w:ilvl w:val="0"/>
          <w:numId w:val="72"/>
        </w:numPr>
        <w:ind w:left="0" w:firstLine="360"/>
        <w:jc w:val="both"/>
        <w:rPr/>
      </w:pPr>
      <w:r>
        <w:rPr>
          <w:rFonts w:cs="Times New Roman" w:ascii="Times New Roman" w:hAnsi="Times New Roman"/>
          <w:b/>
          <w:bCs/>
        </w:rPr>
        <w:t>Вторая ступень</w:t>
      </w:r>
      <w:r>
        <w:rPr>
          <w:rFonts w:cs="Times New Roman" w:ascii="Times New Roman" w:hAnsi="Times New Roman"/>
        </w:rPr>
        <w:t xml:space="preserve"> предполагает полу постельный режим больного до выхода его в коридор. Больной может сидеть на стуле и принимать пищу, читать, умываться и чистить зубы в положении сид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Лечебная гимнастика на </w:t>
      </w:r>
      <w:r>
        <w:rPr>
          <w:rFonts w:cs="Times New Roman" w:ascii="Times New Roman" w:hAnsi="Times New Roman"/>
          <w:i/>
          <w:iCs/>
        </w:rPr>
        <w:t>II а ступени</w:t>
      </w:r>
      <w:r>
        <w:rPr>
          <w:rFonts w:cs="Times New Roman" w:ascii="Times New Roman" w:hAnsi="Times New Roman"/>
        </w:rPr>
        <w:t xml:space="preserve"> проводится в прежнем виде, но количество повторений упражнений увеличивается до 6-8 раз. Занятия могут проводиться 2-3 раза в ден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удовлетворительной переносимости данной нагрузки больной переводится на </w:t>
      </w:r>
      <w:r>
        <w:rPr>
          <w:rFonts w:cs="Times New Roman" w:ascii="Times New Roman" w:hAnsi="Times New Roman"/>
          <w:i/>
          <w:iCs/>
          <w:lang w:val="en-US"/>
        </w:rPr>
        <w:t>II</w:t>
      </w:r>
      <w:r>
        <w:rPr>
          <w:rFonts w:cs="Times New Roman" w:ascii="Times New Roman" w:hAnsi="Times New Roman"/>
          <w:i/>
          <w:iCs/>
        </w:rPr>
        <w:t xml:space="preserve"> б ступень</w:t>
      </w:r>
      <w:r>
        <w:rPr>
          <w:rFonts w:cs="Times New Roman" w:ascii="Times New Roman" w:hAnsi="Times New Roman"/>
        </w:rPr>
        <w:t xml:space="preserve"> двигательной активности. Вначале ему разрешается стоять около кровати и стула, затем ходить по палате, присаживаться к столу, принимать за столом пищу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ополнительно к прежнему комплексу лечебной гимнастики подключают физические упражнения в исходном положении сидя на стуле. Темп выполнения упражнений — медленный и средний. Продолжительность занятий — 10-15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ному рекомендуется самостоятельно проводить комплекс утренней гигиенической гимнастики, состоящий из элементарных обще развивающих и дыхательных упраж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адекватной переносимости нагрузки II ступени и положительной ЭКГ-динамике (приближение сегмента ST к изолинии, формирование коронарного зубца Т), отсутствии приступов стенокардии напряжения, отрицательной ортостатической пробе больной переводится на III ступень.</w:t>
      </w:r>
    </w:p>
    <w:p>
      <w:pPr>
        <w:pStyle w:val="NoSpacing"/>
        <w:numPr>
          <w:ilvl w:val="0"/>
          <w:numId w:val="72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bCs/>
        </w:rPr>
        <w:t>Третья ступень</w:t>
      </w:r>
      <w:r>
        <w:rPr>
          <w:rFonts w:cs="Times New Roman" w:ascii="Times New Roman" w:hAnsi="Times New Roman"/>
        </w:rPr>
        <w:t xml:space="preserve"> включает период от первого выхода его в коридор до первой тренировки по лестнице. Больные I ФК тяжести переводятся на эту ступень с 6-10-го, II — с 9-13-го, III — с 9-15-го дня, IV — индивидуаль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На III ступени разрешается неограниченно во времени сидеть на стуле, выходить под контролем инструктора в коридор, пользоваться общим туалетам, ходить на небольшие расстояния </w:t>
        <w:br/>
        <w:t>(50-200 м) медленным шагом 2-3 раза в день.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бная гимнастика проводится мало групповым методом или индивидуально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п.— сидя на стуле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— общеразвивающие и дыхательные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 выполнения упражнений - медленный и средний. </w:t>
      </w:r>
    </w:p>
    <w:p>
      <w:pPr>
        <w:pStyle w:val="NoSpacing"/>
        <w:numPr>
          <w:ilvl w:val="0"/>
          <w:numId w:val="1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овторений — 8-10 раз. </w:t>
      </w:r>
    </w:p>
    <w:p>
      <w:pPr>
        <w:pStyle w:val="NoSpacing"/>
        <w:numPr>
          <w:ilvl w:val="0"/>
          <w:numId w:val="178"/>
        </w:numPr>
        <w:jc w:val="both"/>
        <w:rPr/>
      </w:pPr>
      <w:r>
        <w:rPr>
          <w:rFonts w:cs="Times New Roman" w:ascii="Times New Roman" w:hAnsi="Times New Roman"/>
        </w:rPr>
        <w:t>Продолжительность занятий — 10-15 ми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хорошей переносимости нагрузки больной переводится на </w:t>
      </w:r>
      <w:r>
        <w:rPr>
          <w:rFonts w:cs="Times New Roman" w:ascii="Times New Roman" w:hAnsi="Times New Roman"/>
          <w:i/>
          <w:iCs/>
        </w:rPr>
        <w:t>подступень «б».</w:t>
      </w:r>
      <w:r>
        <w:rPr>
          <w:rFonts w:cs="Times New Roman" w:ascii="Times New Roman" w:hAnsi="Times New Roman"/>
        </w:rPr>
        <w:t xml:space="preserve"> Он может самостоятельно прогуливаться по коридору без ограничения расстояния. С помощью инструктора осваивает ходьбу по лестнице (вначале один пролет, затем один этаж).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ебная гимнастика состоит из динамических и статических обще развивающих и дыхательных упражнений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проведения занятий — мало групповой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 п. — сидя и стоя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п проведения занятий — медленный и средний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личество повторений — 8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</w:rPr>
        <w:t xml:space="preserve">10 раз.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должительность занятий —10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20 ми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ольной осуществляет самообслуживание в пределах стациона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лагоприятная реакция на режим III ступени, появление на ЭКГ тенденции к формированию рубиновой стадии инфаркта является показанием для перевода больного на IV а ступень двигательной активности. Для больных 1 ФК перевод осуществляется с 16-20-го, II - с 17-20-го, III - с19—21-го дня, IV - индивидуально.</w:t>
      </w:r>
    </w:p>
    <w:p>
      <w:pPr>
        <w:pStyle w:val="NoSpacing"/>
        <w:numPr>
          <w:ilvl w:val="0"/>
          <w:numId w:val="7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етвертая ступен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 этой ступени основной формой двигательной активности является дозированная ходьба по коридору и по улице при хорошей погоде. Больной может ходить в медленном темпе со скоростью 70-80 шагов в мин (IV а ступень), 80-100 шагов в мин (IV б ступень) на расстояние от 500-900 м до 2-3 км в 1-2 приема. В кардиологических отделениях под контролем инструктора с целью повышения толерантности к физическим нагрузкам проводятся велоэргометрические тренировк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деления реабилитаци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Физическая активность больных на амбулаторно-поликлиническом этапе реабилитации строится с учетом функционального состояния сердечно-сосудистой системы и тренированности больного. Необходимо соблюдать преемственность с предыдущими этапами реабилитации с тем, чтобы оптимально дозировать нагруз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Задачами </w:t>
      </w:r>
      <w:r>
        <w:rPr>
          <w:rFonts w:cs="Times New Roman" w:ascii="Times New Roman" w:hAnsi="Times New Roman"/>
          <w:b/>
          <w:bCs/>
        </w:rPr>
        <w:t>физической реабилитации больных, перенесших инфаркт миокарда</w:t>
      </w:r>
      <w:r>
        <w:rPr>
          <w:rFonts w:cs="Times New Roman" w:ascii="Times New Roman" w:hAnsi="Times New Roman"/>
        </w:rPr>
        <w:t>, на поликлиническом этапе является поддержание и повышение физической работоспособности, реадаптация больного к бытовым и производственным нагрузкам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м этапе под двигательной активностью больного подразумеваются занятия лечебно-гигиенической гимнастикой, лечебной физкультурой, дозированной ходьбой, спортивно-прикладными упражнениями. Физические тренировки проводятся с учетом функционального класса ИМ, допускаются физические, бытовые, а после выхода на работу — и профессиональные нагрузк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Особо следует остановиться на использовании физических факторов в восстановительном лечении больных, перенесших инфаркт миокарда. Методы физиотерапии на больничном этапе применяют ограниченно. В острый период заболевания применяют физиотерапевтические методы, способствующие восстановлению функционального состояния нервной системы и реактивности сосудов. В этих целях назначают электросон (5-10 Гц, 20-40 мин), электрофорез психотропных сред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С целью улучшения периферического кровообращения и профилактики тромбоэмболических осложнений используют электрофорез гепарина. Начиная с 10-12 дня целесообразно применять массаж нижних конечностей по 2-5 мин каждой ноги для улучшения периферического кровообращения, профилактики тромбозов и эмболий, подготовки к расширению двигательного режима. Начиная с 15-20-го дня с целью ускорения завершения репаративных процессов в миокарде применяют </w:t>
      </w:r>
      <w:r>
        <w:rPr>
          <w:rFonts w:cs="Times New Roman" w:ascii="Times New Roman" w:hAnsi="Times New Roman"/>
          <w:i/>
          <w:iCs/>
        </w:rPr>
        <w:t>ДМВ</w:t>
      </w:r>
      <w:r>
        <w:rPr>
          <w:rFonts w:cs="Times New Roman" w:ascii="Times New Roman" w:hAnsi="Times New Roman"/>
        </w:rPr>
        <w:t xml:space="preserve"> (30-40 Вт, 8-10 мин, 12-15 процедур) на сегментарную зону (С V-Th IV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фазе реконвалесценции</w:t>
      </w:r>
      <w:r>
        <w:rPr>
          <w:rFonts w:cs="Times New Roman" w:ascii="Times New Roman" w:hAnsi="Times New Roman"/>
        </w:rPr>
        <w:t xml:space="preserve"> больных ИМ  в качестве тренирующей процедуры назначают </w:t>
      </w:r>
      <w:r>
        <w:rPr>
          <w:rFonts w:cs="Times New Roman" w:ascii="Times New Roman" w:hAnsi="Times New Roman"/>
          <w:i/>
          <w:iCs/>
        </w:rPr>
        <w:t>ванны:</w:t>
      </w:r>
      <w:r>
        <w:rPr>
          <w:rFonts w:cs="Times New Roman" w:ascii="Times New Roman" w:hAnsi="Times New Roman"/>
        </w:rPr>
        <w:t xml:space="preserve"> (37°С, 10-12 мин, через день, 10-12 процедур):  углекислые, радоновые, </w:t>
      </w:r>
      <w:r>
        <w:rPr>
          <w:rFonts w:cs="Times New Roman" w:ascii="Times New Roman" w:hAnsi="Times New Roman"/>
          <w:color w:val="000000"/>
        </w:rPr>
        <w:t>йодобромные</w:t>
      </w:r>
      <w:r>
        <w:rPr>
          <w:rFonts w:cs="Times New Roman" w:ascii="Times New Roman" w:hAnsi="Times New Roman"/>
        </w:rPr>
        <w:t xml:space="preserve">, кислородные и др. С этой же целью могут быть назначены сухие </w:t>
      </w:r>
      <w:r>
        <w:rPr>
          <w:rFonts w:cs="Times New Roman" w:ascii="Times New Roman" w:hAnsi="Times New Roman"/>
          <w:i/>
          <w:iCs/>
        </w:rPr>
        <w:t>углекислые ванны, ДМВ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i/>
          <w:iCs/>
        </w:rPr>
        <w:t>магнитотерапия</w:t>
      </w:r>
      <w:r>
        <w:rPr>
          <w:rFonts w:cs="Times New Roman" w:ascii="Times New Roman" w:hAnsi="Times New Roman"/>
        </w:rPr>
        <w:t xml:space="preserve"> на область сердца или на область проекции симпатических ганглиев (С V-Th IV), </w:t>
      </w:r>
      <w:r>
        <w:rPr>
          <w:rFonts w:cs="Times New Roman" w:ascii="Times New Roman" w:hAnsi="Times New Roman"/>
          <w:i/>
          <w:iCs/>
        </w:rPr>
        <w:t>лазерное излучение</w:t>
      </w:r>
      <w:r>
        <w:rPr>
          <w:rFonts w:cs="Times New Roman" w:ascii="Times New Roman" w:hAnsi="Times New Roman"/>
        </w:rPr>
        <w:t xml:space="preserve"> (1 — 10 мВт/см2, 1—3 мин) на воротниковую зону и область проекции верхушки сердца. В лечебный комплекс почти всегда включают </w:t>
      </w:r>
      <w:r>
        <w:rPr>
          <w:rFonts w:cs="Times New Roman" w:ascii="Times New Roman" w:hAnsi="Times New Roman"/>
          <w:i/>
          <w:iCs/>
        </w:rPr>
        <w:t>массаж</w:t>
      </w:r>
      <w:r>
        <w:rPr>
          <w:rFonts w:cs="Times New Roman" w:ascii="Times New Roman" w:hAnsi="Times New Roman"/>
        </w:rPr>
        <w:t>, проводимый в зависимости от клиники на различные области (воротниковая область, область сердца, рефлекторные зоны)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фазе реконвалесценции физические факторы у больных инфарктом миокарда используются по тому же принципу, что и при ишемической болезни сердца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абилитация больных с заболеваниями нервной системы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рушения мозгового кровообращения (МИ) являются одной из наиболее частых причин инвалидности и смертност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частыми последствиями инсульта являются: двигательные нарушения двигательные расстройства 81,2%, чувствительные нарушения, голосово-речевые нарушения (75%), когнитивные нарушения (60%), нарушения высших психических функций, психопатологические нарушения (100%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осстановление движений в паретичных конечностях длится в первые 3–6 месяцев от начала инсульта. Восстановление сложных двигательных навыков, таких как самообслуживание, трудовая деятельность может восстанавливаться до 1–2 лет. Восстановление речи может длиться до 3-х лет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задачи реабилитации больных, перенесших НМК: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/>
      </w:pPr>
      <w:r>
        <w:rPr>
          <w:rFonts w:cs="Times New Roman" w:ascii="Times New Roman" w:hAnsi="Times New Roman"/>
        </w:rPr>
        <w:t>повышение толерантности к физической нагрузке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мышечной силы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мышечного тонуса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реч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высших психических функций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чувствительност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психоэмоционального состояния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АД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социального статуса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можности наиболее полный возврат к труду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ение инвалидност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смертности;</w:t>
      </w:r>
    </w:p>
    <w:p>
      <w:pPr>
        <w:pStyle w:val="NoSpacing"/>
        <w:numPr>
          <w:ilvl w:val="0"/>
          <w:numId w:val="122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поставленной цели при минимальных материальных затрата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этом рекомендуют: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или уменьшение потребности в курении;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липидного профиля;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массы тела;</w:t>
      </w:r>
    </w:p>
    <w:p>
      <w:pPr>
        <w:pStyle w:val="NoSpacing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АД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абилитационные мероприятия проводится на всех этапах М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абилитации больных, перенесших МИ, используются следующие методы реабилитации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ние положением (физиологические укладки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положением предполагает придание парализованным конечностям правильного положения во время нахождения пациента на постельном режиме. Важно предотвращение длительной фиксации конечностей в одной позиции. Необходима периодическая смена укладок на спине, на здоровом боку и на парализованной стороне, фиксация кисти и предплечья на лангет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арализованную руку укладывают на подушку так, чтобы вся рука и плечевой сустав находились на одном уровне в горизонтальной плоскости, руку отводят до угла 90° (при болях начинают с меньшего угла, доведя его в последующем до 90°), выпрямляют и супинируют. Кисть с разведенными и разогнутыми пальцами фиксируют лангетой, предплечье — мешочком с песком. Ногу на стороне паралича сгибают в коленном суставе под углом 15–20° (под колено подкладывается валик), стопу приводят в положение тыльного сгибания под углом 90° и удерживается в таком положении упором стопы о край кровати или деревянного ящика, прикрепленного к спинке кровати и обтянутого мягкой тканью, либо с помощью специального футляр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ладки в положении на спине и здоровом боку меняют через 2 ч. При раннем повышении тонуса лечение на спине продолжается до 2 ч, на здоровом боку 30–60 мин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нез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выборе физических нагрузок определяют толерантность больного к физической нагрузк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ледует обращать внимание на сопутствующую патологию, профиль факторов риска, особенности внутренней картины болезни и социальное окружен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индивидуальную программу реабилитации (ИПР) включают: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ат-терапия: восстановление двигательной активности лежа, обучение самостоятельному сидению, обучение самостоятельному вставанию, тренировка навыков самостоятельной ходьбы, тренировка равновесия (сидя, стоя, динамического)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риоцептивная нейромышечная стимуляция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ка координации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ая гимнастика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вспомогательных средств и адаптация к ним (кресло-каталка, шины, средства для ходьбы).</w:t>
      </w:r>
    </w:p>
    <w:p>
      <w:pPr>
        <w:pStyle w:val="NoSpacing"/>
        <w:numPr>
          <w:ilvl w:val="0"/>
          <w:numId w:val="91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ые занят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жным этапом является обучение стоянию и ходьб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ожении стоя вырабатываются реакции равновесия (вертикализации по Бобату), без которых свободная ходьба затруднен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Дыхательные упражн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усматривают наличие в комплексе удлиненного выдоха, вдоха через нос. Выдох осуществляется через несколько приоткрытый рот. Сгибание предплечья или кисти проводят на фоне вдоха, разгибание — на фоне удлиненного выдох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ассивная гимнасти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сложненном ИМ начинают в первый день болезни, при ВК — на 2–3 (при стабильном состоянии пациента и стабильной гемодинамике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упреждения повышения мышечного тонуса упражнения начинают с проксимальных отделов конечности, постепенно переходя к дистальным. Движения выполняются как на больной, так и на здоровой стороне (избегая повышения тонуса), сочетаются с дыхательной гимнастикой и обучением пациента активному расслаблению мышц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ктивная гимнастик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отсутствии противопоказаний начинается через 7–10 дней, при ВК — через 2–3 недели от начала болезни. Нагрузки должны строго дозироваться амплитудой, темпом, количеством повторений дви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На 8–10 день при ИИ и на 2–3-й неделе при ВК на фоне стабильных показателей гемодинамики начинается обучение сидению, затем стоянию около кровати на обеих ногах и попеременно на здоровой и паретичной ноге. При этом коленный сустав пораженной стороны фиксируется руками методис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настоящее время наиболее физиологичным методом двигательной реабилитации у неврологических больных является метод </w:t>
      </w:r>
      <w:r>
        <w:rPr>
          <w:rFonts w:cs="Times New Roman" w:ascii="Times New Roman" w:hAnsi="Times New Roman"/>
          <w:b/>
          <w:bCs/>
        </w:rPr>
        <w:t>нейромоторного переобучения по Бобату</w:t>
      </w:r>
      <w:r>
        <w:rPr>
          <w:rFonts w:cs="Times New Roman" w:ascii="Times New Roman" w:hAnsi="Times New Roman"/>
        </w:rPr>
        <w:t>. Она применяется как нейродинамический метод восстановления. Методика оказалась эффективной при большинстве видов поражений головного мозга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ссаж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ассаж при неосложненном ИИ начинают уже на 2–5 день болезни, при ВК — на 6–8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ннем массаже спастичных мышц возможно применение только плоскостного поверхностного поглаживания в медленном темпе; при массаже их антагонистов — плоскостное поглаживание, негрубое растирание и разминание, темп более быстры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 проводят в положении пациента на спине и здоровом боку, ежедневно, 8–10 мин, увеличивая постепенно продолжительность процедуры до 15–20 мин. Массаж начинают с проксимальных отделов конечности и продолжают по направлению к дистальным отделам, на курс до 30–40 сеанс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У пациентов с МИ применяются следующие виды массажа: точечный, лимфодренажный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сих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сихотерапии у больного, перенесшего МИ –– формирование устойчивой положительной мотивации на реабилитацию; адаптация к активному образу жи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 ИПР включены аутогенная тренировка, групповая психотерапия, семейная психотерапия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изиотерапевтические процедур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отерапевтические процедуры имеют своей целью нормализацию мышечного тонуса, восстановление мышечной сил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ПР включают: функциональная электростимуляция, теплолечение, криотерап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ная физиотерапия. Применение физиотерапевтических методов в комплексном этапном лечении пациентов с последствиями нарушений мозгового кровообращения должно быть дифференцированным в зависимости от характера нарушения мозгового кровообращения (ИМ или ВК), а также периода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ннем восстановительном периоде инсульта с конца третьей недели, а иногда и раньше, применяют электростимуляцию парализованных, преимущественно растянутых мышц с помощью синусоидально-модулированных токов (СМТ). Можно проводить по 2–3 курса лечения с перерывом 3–6 недель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Лечение теплом (парафинотерапия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у пациентов со спастическими парезами и проводится комплексно с лечением положением. Температура аппликации 50–55°С, длительность процедуры — 15–20 мин, курс лечения 20–30 процедур. Повторные курсы рекомендуется проводить через 2–4 ме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нний восстановительный период можно применять ПеМП на теменно-височную область; индукция составляет 25 мТл. После курса лечения уменьшаются головные боли, улучшаются общее состояние, спастические явления в мышцах, двигательная активность пациент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зднем восстановительном периоде назначают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Водолечение </w:t>
      </w:r>
      <w:r>
        <w:rPr>
          <w:rFonts w:cs="Times New Roman" w:ascii="Times New Roman" w:hAnsi="Times New Roman"/>
        </w:rPr>
        <w:t>в виде кислородных ванн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мпература 35–36°С), хлоридно-натриевых (минерализация 16–20 г/л), сероводородных (концентрация 50–150 мг/л) и радоновых (концентрация 40 нКи/л)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воздействия 10–15 мин, на курс лечения 10–15 процедур, проводимых через день;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лектростимуляция </w:t>
      </w:r>
      <w:r>
        <w:rPr>
          <w:rFonts w:cs="Times New Roman" w:ascii="Times New Roman" w:hAnsi="Times New Roman"/>
        </w:rPr>
        <w:t>антагонистов спастичных мышц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Магнитотерапия </w:t>
      </w:r>
      <w:r>
        <w:rPr>
          <w:rFonts w:cs="Times New Roman" w:ascii="Times New Roman" w:hAnsi="Times New Roman"/>
        </w:rPr>
        <w:t>на паретичные конечности и очаг ишемии головного мозга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МВ-терапия </w:t>
      </w:r>
      <w:r>
        <w:rPr>
          <w:rFonts w:cs="Times New Roman" w:ascii="Times New Roman" w:hAnsi="Times New Roman"/>
        </w:rPr>
        <w:t>на очаг ишемии головного мозга;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азеротерапия </w:t>
      </w:r>
      <w:r>
        <w:rPr>
          <w:rFonts w:cs="Times New Roman" w:ascii="Times New Roman" w:hAnsi="Times New Roman"/>
        </w:rPr>
        <w:t>на область проекции магистральных артерий голов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стинсультной артропатии проводятся повторные курсы ДДТ, СМТ и интерференционных токов; грязевые аппликации(40–42°С) на вытянутую и разогнутую в локтевом и лучезапястном суставах верхнюю или нижнюю конечность. Продолжительность воздействия 20 мин, курс лечения 10–15 процедур, ежедневно или через день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традиционная 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Иглорефлексотерапия (ИРТ) назначается, как правило, через 1–1,5 мес. со дня развития ИМ, проводится в точки «общего» действия, регионарные, расположенные в области пораженных конечностей, а также в точки воротниковой зон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также ароматерапия; фитотерапия.</w:t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Эрготерап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восстановление самостоятельности пациентов в повседневной жизни, прививает навыки повседневной жизни, является одним из важнейших моментов МР раннего и позднего восстановительного периода.</w:t>
      </w:r>
    </w:p>
    <w:p>
      <w:pPr>
        <w:pStyle w:val="NoSpacing"/>
        <w:numPr>
          <w:ilvl w:val="0"/>
          <w:numId w:val="17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сомоторная тренировка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Тренировка чувствительности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ренировка тонкой моторики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Тренировка моторики области рта.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нировка перемещения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осстановление навыков самообслуживания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готовление лангет для кисти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ннем и позднем восстановительном периоде ИМ и ВМК могут использоваться трудовые движения для восстановления навыков мелкой моторики и координации. Используют следующие приемы: лепку из теста, перебирание фасоли, вязание, шитье, макраме и д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огопедическая коррекц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методом коррекции постинсультных речевых нарушений являются занятия по восстановлению речи, чтения и письма с логопедом - афазиологом или нейропсихологом. Восстановление речи может продолжаться до 2–3 лет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01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дикаментозная терапия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отензивная терапия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зодилататор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отропные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оксидант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агрегант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орелаксанты</w:t>
      </w:r>
    </w:p>
    <w:p>
      <w:pPr>
        <w:pStyle w:val="NoSpacing"/>
        <w:numPr>
          <w:ilvl w:val="0"/>
          <w:numId w:val="6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тропные средств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color w:val="000000"/>
        </w:rPr>
        <w:t>Прочтите лекци</w:t>
      </w:r>
      <w:r>
        <w:rPr>
          <w:rFonts w:cs="Times New Roman" w:ascii="Times New Roman" w:hAnsi="Times New Roman"/>
          <w:color w:val="000000"/>
        </w:rPr>
        <w:t>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Составьте опорный конспект лекции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Ответьте на вопросы 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А- назовите этапы реабилитации при сердечно-сосудистой патологии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Б-назовите задачи реабилитации в послеоперационном периоде при аорто- коронарном шунтировании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В- назовите средства реабилитации при инфаркте миокарда на амбулаторном этапе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Г- какие преформированные факторы будут назначены пациентам с инфарктом миокарда на санаторно-курортном этапе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Д- назовите режим санаторно- курортного лечения будет назначен пациенту с инфарктом миокарда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Е- назовите правила реабилитации для пациентов с инфарктом миокарда</w:t>
      </w:r>
    </w:p>
    <w:p>
      <w:pPr>
        <w:pStyle w:val="ListParagraph"/>
        <w:ind w:left="0" w:hanging="0"/>
        <w:rPr>
          <w:rStyle w:val="212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>Решите задачу (одну, по усмотрению преподавателя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Дано: </w:t>
      </w:r>
      <w:r>
        <w:rPr>
          <w:rFonts w:cs="Times New Roman" w:ascii="Times New Roman" w:hAnsi="Times New Roman"/>
          <w:bCs w:val="false"/>
          <w:sz w:val="24"/>
          <w:szCs w:val="24"/>
        </w:rPr>
        <w:t>Пациент Т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36 лет.</w:t>
      </w:r>
    </w:p>
    <w:p>
      <w:pPr>
        <w:pStyle w:val="Normal"/>
        <w:ind w:left="900" w:hanging="0"/>
        <w:rPr/>
      </w:pPr>
      <w:r>
        <w:rPr>
          <w:lang w:val="en-US"/>
        </w:rPr>
        <w:t>Ds</w:t>
      </w:r>
      <w:r>
        <w:rPr/>
        <w:t xml:space="preserve">: Гипертоническая болезнь первой стадии, </w:t>
      </w:r>
    </w:p>
    <w:p>
      <w:pPr>
        <w:pStyle w:val="Normal"/>
        <w:rPr/>
      </w:pPr>
      <w:r>
        <w:rPr>
          <w:b/>
          <w:bCs/>
        </w:rPr>
        <w:t>Назначено:</w:t>
      </w:r>
      <w:r>
        <w:rPr/>
        <w:t xml:space="preserve"> Электрофорез сернокислой магнезии методом гальванического воротника по Щербак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ить на вопросы: 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какой неотложной ситуации возможно при проведении данной терапии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располагаются электроды? 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ая сила тока должна быть применена в данном случае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полюса вводится лекарственное вещество – Бром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недостатки данной процедуры?</w:t>
      </w:r>
    </w:p>
    <w:p>
      <w:pPr>
        <w:pStyle w:val="ListParagraph"/>
        <w:numPr>
          <w:ilvl w:val="0"/>
          <w:numId w:val="8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образом подаваемый ток подводится к телу пациента?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2.Пациент</w:t>
      </w:r>
      <w:r>
        <w:rPr>
          <w:rFonts w:cs="Times New Roman" w:ascii="Times New Roman" w:hAnsi="Times New Roman"/>
        </w:rPr>
        <w:t xml:space="preserve"> К., 42 лет, страдает гипертонической болезнью  около года. Инвалид с детства по зрению.  В настоящее время постоянно принимает гипотензивные препараты, цифры АД сохраняются на уровне 135/95-145/95 мм рт. ст. Перенес гипертонический криз около года назад, находился на стационарном лечении и обследовани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 каком этапе реабилитации в настоящее время можно наиболее полно провести реабилитационные мероприятия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овите средства реабилитации, применяемые на санаторно-курортном этапе реабилитации для данного пациент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зовите преформированные физиотерапевтические факторы, применяемые в данном случа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Назовите виды климатотерапии, назначаемые пациентам с гипертонической болезнью.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Тема№6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Реабилитация больных с заболеваниями дыхательной системы и органов пищеварения 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1. Краткий конспект лекции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труктуре причин обращений за медицинской помощью неспецифические заболевания легких составляют более 60%. Первое место занимают хронические обструктивные болезни легких (ХОБЛ)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ХОБЛ</w:t>
      </w:r>
      <w:r>
        <w:rPr>
          <w:rFonts w:cs="Times New Roman" w:ascii="Times New Roman" w:hAnsi="Times New Roman"/>
          <w:color w:val="000000"/>
        </w:rPr>
        <w:t> - собирательное понятие, объединяющее хронические экологически опосредованные воспалительные заболевания респираторной системы с преимущественным поражением дистальных отделов дыхательных путей с частично обратимой бронхиальной обструкцией, которые характеризуются прогрессированием и нарастающей хронической дыхательной недостаточностью»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болевания группы ХОБЛ.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хронический обструктивный бронхит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эмфизема легких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бронхиальная астма тяжелого течения</w:t>
      </w:r>
    </w:p>
    <w:p>
      <w:pPr>
        <w:pStyle w:val="Normal"/>
        <w:numPr>
          <w:ilvl w:val="0"/>
          <w:numId w:val="130"/>
        </w:numPr>
        <w:shd w:fill="FFFFFF" w:val="clear"/>
        <w:rPr>
          <w:color w:val="000000"/>
        </w:rPr>
      </w:pPr>
      <w:r>
        <w:rPr>
          <w:color w:val="000000"/>
        </w:rPr>
        <w:t>бронхоэктатическая болезнь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ронхолегочные заболевания как причина смерти занимают 3-4-е место (смертность от болезней органов дыхания составила в 1995 г. 80,8 на 100 тыс. умерших)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это несмотря на то, большинство заболеваний органов дыхания поддаются эффективному лечению. На это есть ряд причин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C5"/>
          <w:rFonts w:cs="Times New Roman" w:ascii="Times New Roman" w:hAnsi="Times New Roman"/>
          <w:b/>
          <w:bCs/>
        </w:rPr>
        <w:t>Основные</w:t>
      </w:r>
      <w:r>
        <w:rPr>
          <w:rFonts w:cs="Times New Roman" w:ascii="Times New Roman" w:hAnsi="Times New Roman"/>
          <w:color w:val="000000"/>
        </w:rPr>
        <w:t> п</w:t>
      </w:r>
      <w:r>
        <w:rPr>
          <w:rStyle w:val="C5"/>
          <w:rFonts w:cs="Times New Roman" w:ascii="Times New Roman" w:hAnsi="Times New Roman"/>
          <w:b/>
          <w:bCs/>
        </w:rPr>
        <w:t>ричины, утяжеляющие течение заболеваний ОД и способствующие хронизации патологического процесса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Экологический фактор:</w:t>
      </w:r>
      <w:r>
        <w:rPr>
          <w:rStyle w:val="Appleconvertedspace"/>
          <w:u w:val="single"/>
        </w:rPr>
        <w:t> </w:t>
      </w:r>
      <w:r>
        <w:rPr>
          <w:color w:val="000000"/>
        </w:rPr>
        <w:t>загрязнения воздуха, применения химических продуктов на производстве, в сельском хозяйстве и быту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Снижение общей резистентности организма:</w:t>
      </w:r>
      <w:r>
        <w:rPr>
          <w:color w:val="000000"/>
        </w:rPr>
        <w:t> стрессы, нерациональное питание, алкоголь, неправильный образ жизни, переохлаждения и.т.д.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Курение.</w:t>
      </w:r>
    </w:p>
    <w:p>
      <w:pPr>
        <w:pStyle w:val="Normal"/>
        <w:numPr>
          <w:ilvl w:val="0"/>
          <w:numId w:val="17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Позднее начало лечения заболеваний ОД, самолечение, недолеченность.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Наличие хронических очагов инфекции в организме</w:t>
      </w:r>
      <w:r>
        <w:rPr>
          <w:color w:val="000000"/>
        </w:rPr>
        <w:t> (кариес, заболевания почек)</w:t>
      </w:r>
    </w:p>
    <w:p>
      <w:pPr>
        <w:pStyle w:val="Normal"/>
        <w:numPr>
          <w:ilvl w:val="0"/>
          <w:numId w:val="17"/>
        </w:numPr>
        <w:shd w:fill="FFFFFF" w:val="clear"/>
        <w:rPr/>
      </w:pPr>
      <w:r>
        <w:rPr>
          <w:rStyle w:val="C4"/>
          <w:color w:val="000000"/>
          <w:u w:val="single"/>
        </w:rPr>
        <w:t>Неэффективность лекарственной терапии</w:t>
      </w:r>
      <w:r>
        <w:rPr>
          <w:color w:val="000000"/>
        </w:rPr>
        <w:t> (антибиотикотерапия</w:t>
      </w:r>
      <w:r>
        <w:rPr>
          <w:rStyle w:val="C16"/>
        </w:rPr>
        <w:t> </w:t>
      </w:r>
      <w:r>
        <w:rPr>
          <w:color w:val="000000"/>
        </w:rPr>
        <w:t>не обеспечивает полного излечения с полным восстановлением функциональных возможностей дыхательной системы, что создает предпосылки для формирования ХНЗЛ)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воспалительных заболеваний бронхолегочной системы стала более характерна наклонность к затяжному хроническому течению, раннее присоединение аллергических осложнений. Заболевания органов дыхания, характеризующиеся подобным течением, объединены под общим названием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14"/>
          <w:rFonts w:cs="Times New Roman" w:ascii="Times New Roman" w:hAnsi="Times New Roman"/>
          <w:i/>
          <w:iCs/>
          <w:color w:val="000000"/>
        </w:rPr>
        <w:t>«хронические неспецифические заболевания легких» (ХНЗЛ)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ХНЗЛ</w:t>
      </w:r>
      <w:r>
        <w:rPr>
          <w:rStyle w:val="Appleconvertedspace"/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color w:val="000000"/>
        </w:rPr>
        <w:t>- группа хронических болезней бронхолегочной системы, различных по причинам и механизмам развития, но имеющих ряд общих клинических, функциональных и морфологических проявлений: кашель, одышку, нарушение бронхиальной проходимости, фиброз, сочетающийся с деструктивными и воспалительными изменениями в бронхах, сосудах,</w:t>
      </w:r>
      <w:r>
        <w:rPr>
          <w:rStyle w:val="Appleconvertedspace"/>
          <w:rFonts w:cs="Times New Roman" w:ascii="Times New Roman" w:hAnsi="Times New Roman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</w:rPr>
          <w:t>паренхиме</w:t>
        </w:r>
      </w:hyperlink>
      <w:r>
        <w:rPr>
          <w:rFonts w:cs="Times New Roman" w:ascii="Times New Roman" w:hAnsi="Times New Roman"/>
          <w:color w:val="000000"/>
        </w:rPr>
        <w:t> лёгких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болевания группы ХНЗЛ: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хронический бронхит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бронхиальная астма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хроническая пневмония,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бронхоэктатическая болезнь,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пневмосклероз,</w:t>
      </w:r>
    </w:p>
    <w:p>
      <w:pPr>
        <w:pStyle w:val="Normal"/>
        <w:numPr>
          <w:ilvl w:val="0"/>
          <w:numId w:val="19"/>
        </w:numPr>
        <w:shd w:fill="FFFFFF" w:val="clear"/>
        <w:rPr>
          <w:color w:val="000000"/>
        </w:rPr>
      </w:pPr>
      <w:r>
        <w:rPr>
          <w:color w:val="000000"/>
        </w:rPr>
        <w:t>эмфизема легких,</w:t>
      </w:r>
    </w:p>
    <w:p>
      <w:pPr>
        <w:pStyle w:val="C1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20"/>
          <w:rFonts w:cs="Times New Roman" w:ascii="Times New Roman" w:hAnsi="Times New Roman"/>
          <w:b/>
          <w:bCs/>
          <w:color w:val="000000"/>
        </w:rPr>
        <w:t>Причины инвалидности, связанной с заболеваниями органов дыхания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первичной инвалидности вследствие ХОБЛ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бронхиальная астма (65,8%-70,2%)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хронический обструктивный бронхит (26,2%-22,3%),</w:t>
      </w:r>
    </w:p>
    <w:p>
      <w:pPr>
        <w:pStyle w:val="Normal"/>
        <w:numPr>
          <w:ilvl w:val="0"/>
          <w:numId w:val="44"/>
        </w:numPr>
        <w:shd w:fill="FFFFFF" w:val="clear"/>
        <w:rPr>
          <w:color w:val="000000"/>
        </w:rPr>
      </w:pPr>
      <w:r>
        <w:rPr>
          <w:color w:val="000000"/>
        </w:rPr>
        <w:t>бронхоэктатическая болезнь (3,5%-2,9%).</w:t>
      </w:r>
    </w:p>
    <w:p>
      <w:pPr>
        <w:pStyle w:val="C2c22c6"/>
        <w:shd w:fill="FFFFFF" w:val="clear"/>
        <w:spacing w:before="0" w:after="0"/>
        <w:ind w:left="360" w:firstLine="34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ервичном освидетельствовании чаще всего устанавливается II группа инвалидности (86-90%) при высокой стабильности групп инвалидности (89-91%).</w:t>
        <w:br/>
      </w:r>
      <w:r>
        <w:rPr>
          <w:rStyle w:val="C5"/>
          <w:rFonts w:cs="Times New Roman" w:ascii="Times New Roman" w:hAnsi="Times New Roman"/>
          <w:b/>
          <w:bCs/>
        </w:rPr>
        <w:t>Медицинские критерии оценки ограничения жизнедеятельности при болезнях ОД: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нозологическая форма, характер и тяжесть течения заболевания,</w:t>
      </w:r>
    </w:p>
    <w:p>
      <w:pPr>
        <w:pStyle w:val="Normal"/>
        <w:numPr>
          <w:ilvl w:val="0"/>
          <w:numId w:val="113"/>
        </w:numPr>
        <w:shd w:fill="FFFFFF" w:val="clear"/>
        <w:rPr/>
      </w:pPr>
      <w:r>
        <w:rPr>
          <w:color w:val="000000"/>
        </w:rPr>
        <w:t>степень активности воспалительного процесса,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выраженность дыхательной недостаточности (ДН),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наличие хронического легочного сердца (ХЛС),</w:t>
      </w:r>
    </w:p>
    <w:p>
      <w:pPr>
        <w:pStyle w:val="Normal"/>
        <w:numPr>
          <w:ilvl w:val="0"/>
          <w:numId w:val="113"/>
        </w:numPr>
        <w:shd w:fill="FFFFFF" w:val="clear"/>
        <w:rPr/>
      </w:pPr>
      <w:r>
        <w:rPr>
          <w:color w:val="000000"/>
        </w:rPr>
        <w:t>стадия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сердечной недостаточности</w:t>
        </w:r>
      </w:hyperlink>
      <w:r>
        <w:rPr>
          <w:color w:val="000000"/>
        </w:rPr>
        <w:t> (СН),</w:t>
      </w:r>
    </w:p>
    <w:p>
      <w:pPr>
        <w:pStyle w:val="Normal"/>
        <w:numPr>
          <w:ilvl w:val="0"/>
          <w:numId w:val="113"/>
        </w:numPr>
        <w:shd w:fill="FFFFFF" w:val="clear"/>
        <w:rPr>
          <w:color w:val="000000"/>
        </w:rPr>
      </w:pPr>
      <w:r>
        <w:rPr>
          <w:color w:val="000000"/>
        </w:rPr>
        <w:t>эффективность и адекватность лечения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4"/>
          <w:rFonts w:cs="Times New Roman" w:ascii="Times New Roman" w:hAnsi="Times New Roman"/>
          <w:color w:val="000000"/>
          <w:u w:val="single"/>
        </w:rPr>
        <w:t>Дыхательная недостаточность (ДН) это основной критерий, который ограничивает жизнедеятельность индивидуума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ДН</w:t>
      </w:r>
      <w:r>
        <w:rPr>
          <w:rFonts w:cs="Times New Roman" w:ascii="Times New Roman" w:hAnsi="Times New Roman"/>
          <w:color w:val="000000"/>
        </w:rPr>
        <w:t> - состояние организма, при котором возможности легких обеспечить нормальный газовый состав крови при дыхании ограничены или компенсируются за счет усиленной работы аппарата внешнего дыхания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Причины ДН.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нарушение механики дыхания:</w:t>
      </w:r>
      <w:r>
        <w:rPr>
          <w:color w:val="000000"/>
        </w:rPr>
        <w:t> поражение костно-мышечного каркаса грудной клетки, дыхательной мускулатуры, легочной ткани, нарушение регуляции дыхания.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снижение диффузной способности легких</w:t>
      </w:r>
      <w:r>
        <w:rPr>
          <w:color w:val="000000"/>
        </w:rPr>
        <w:t>: пневмосклероз, ателектаз, эмфизема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снижением бронхиальной проводимости:</w:t>
      </w:r>
      <w:r>
        <w:rPr>
          <w:rStyle w:val="Appleconvertedspace"/>
          <w:u w:val="single"/>
        </w:rPr>
        <w:t> </w:t>
      </w:r>
      <w:r>
        <w:rPr>
          <w:color w:val="000000"/>
        </w:rPr>
        <w:t>бронхоспазм, повышенная секреция, утолщение стенок бронхов</w:t>
      </w:r>
    </w:p>
    <w:p>
      <w:pPr>
        <w:pStyle w:val="Normal"/>
        <w:numPr>
          <w:ilvl w:val="0"/>
          <w:numId w:val="73"/>
        </w:numPr>
        <w:shd w:fill="FFFFFF" w:val="clear"/>
        <w:rPr/>
      </w:pPr>
      <w:r>
        <w:rPr>
          <w:rStyle w:val="C4"/>
          <w:color w:val="000000"/>
          <w:u w:val="single"/>
        </w:rPr>
        <w:t>нарушения кровообращения в малом круге</w:t>
      </w:r>
      <w:r>
        <w:rPr>
          <w:color w:val="000000"/>
        </w:rPr>
        <w:t>:</w:t>
      </w:r>
      <w:r>
        <w:rPr>
          <w:rStyle w:val="C16"/>
        </w:rPr>
        <w:t> </w:t>
      </w:r>
      <w:r>
        <w:rPr>
          <w:color w:val="000000"/>
        </w:rPr>
        <w:t>спазм легочных артериол, застой крови в малом круге.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Классификация ДН.</w:t>
      </w:r>
      <w:r>
        <w:rPr>
          <w:rFonts w:cs="Times New Roman" w:ascii="Times New Roman" w:hAnsi="Times New Roman"/>
          <w:color w:val="000000"/>
        </w:rPr>
        <w:t> </w:t>
        <w:br/>
      </w:r>
      <w:r>
        <w:rPr>
          <w:rStyle w:val="C4"/>
          <w:rFonts w:cs="Times New Roman" w:ascii="Times New Roman" w:hAnsi="Times New Roman"/>
          <w:color w:val="000000"/>
          <w:u w:val="single"/>
        </w:rPr>
        <w:t>I степень:</w:t>
      </w:r>
      <w:r>
        <w:rPr>
          <w:rFonts w:cs="Times New Roman" w:ascii="Times New Roman" w:hAnsi="Times New Roman"/>
          <w:color w:val="000000"/>
        </w:rPr>
        <w:t> одышка возникает при физических нагрузках, превышающих повседневные. Качество жизни при этом существенно не снижается.</w:t>
        <w:br/>
      </w:r>
      <w:r>
        <w:rPr>
          <w:rStyle w:val="C4"/>
          <w:rFonts w:cs="Times New Roman" w:ascii="Times New Roman" w:hAnsi="Times New Roman"/>
          <w:color w:val="000000"/>
          <w:u w:val="single"/>
        </w:rPr>
        <w:t>II степень:</w:t>
      </w:r>
      <w:r>
        <w:rPr>
          <w:rFonts w:cs="Times New Roman" w:ascii="Times New Roman" w:hAnsi="Times New Roman"/>
          <w:color w:val="000000"/>
        </w:rPr>
        <w:t> одышка возникает незначительных физических нагрузках, нерезкий цианоз, выраженная утомляемость, в акте дыхания участвует вспомогательная мускулатура (компенсация недостатка кислорода).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A ст., когда ограничения в повседневной жизни сравнительно невелики,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Б ст. — когда выполнение большинства нагрузок оказывается затруднительным.</w:t>
        <w:br/>
      </w:r>
      <w:r>
        <w:rPr>
          <w:rStyle w:val="C4"/>
          <w:rFonts w:cs="Times New Roman" w:ascii="Times New Roman" w:hAnsi="Times New Roman"/>
          <w:color w:val="000000"/>
          <w:u w:val="single"/>
        </w:rPr>
        <w:t>III степень:</w:t>
      </w:r>
      <w:r>
        <w:rPr>
          <w:rFonts w:cs="Times New Roman" w:ascii="Times New Roman" w:hAnsi="Times New Roman"/>
          <w:color w:val="000000"/>
        </w:rPr>
        <w:t> отмечается одышка в покое, цианоз и утомляемость резко выражены, в дыхании участвует вспомогательная мускулатура, гипоксемия (недостаток кислорода). Больные неспособны выполнять нагрузки даже малой мощности.</w:t>
      </w:r>
    </w:p>
    <w:p>
      <w:pPr>
        <w:pStyle w:val="C1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Style w:val="C20"/>
          <w:rFonts w:cs="Times New Roman" w:ascii="Times New Roman" w:hAnsi="Times New Roman"/>
          <w:b/>
          <w:bCs/>
          <w:color w:val="000000"/>
        </w:rPr>
        <w:t>Реабилитация пациентов при ХОБЛ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Общие цели реабилитации в пульмонологической практике:</w:t>
      </w:r>
    </w:p>
    <w:p>
      <w:pPr>
        <w:pStyle w:val="Normal"/>
        <w:numPr>
          <w:ilvl w:val="0"/>
          <w:numId w:val="181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достижение регрессии обратимых и стабилизации необратимых изменений в легких</w:t>
      </w:r>
    </w:p>
    <w:p>
      <w:pPr>
        <w:pStyle w:val="Normal"/>
        <w:numPr>
          <w:ilvl w:val="0"/>
          <w:numId w:val="181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восстановление и улучшение функции внешнего дыхания и сердечно-сосудистой системы</w:t>
      </w:r>
    </w:p>
    <w:p>
      <w:pPr>
        <w:pStyle w:val="Normal"/>
        <w:numPr>
          <w:ilvl w:val="0"/>
          <w:numId w:val="181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восстановление и улучшение психологического статуса и трудоспособности.</w:t>
      </w:r>
    </w:p>
    <w:p>
      <w:pPr>
        <w:pStyle w:val="C11c12"/>
        <w:shd w:fill="FFFFFF" w:val="clear"/>
        <w:spacing w:before="0" w:after="0"/>
        <w:ind w:left="12" w:right="24" w:firstLine="696"/>
        <w:rPr>
          <w:rFonts w:ascii="Times New Roman" w:hAnsi="Times New Roman" w:cs="Times New Roman"/>
          <w:color w:val="000000"/>
        </w:rPr>
      </w:pPr>
      <w:r>
        <w:rPr>
          <w:rStyle w:val="C18"/>
          <w:rFonts w:cs="Times New Roman" w:ascii="Times New Roman" w:hAnsi="Times New Roman"/>
          <w:b/>
          <w:bCs/>
          <w:color w:val="000000"/>
          <w:u w:val="single"/>
        </w:rPr>
        <w:t>Стационарный этап.</w:t>
      </w:r>
    </w:p>
    <w:p>
      <w:pPr>
        <w:pStyle w:val="C21"/>
        <w:shd w:fill="FFFFFF" w:val="clear"/>
        <w:spacing w:before="0" w:after="0"/>
        <w:ind w:left="10" w:right="24" w:firstLine="696"/>
        <w:jc w:val="both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Общие задачи реабилитации стационарного этапа: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/>
      </w:pPr>
      <w:r>
        <w:rPr>
          <w:color w:val="000000"/>
        </w:rPr>
        <w:t>ликвидация воспалительного очага, экссудата (улучшение крово- и лимфообращения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/>
      </w:pPr>
      <w:r>
        <w:rPr>
          <w:color w:val="000000"/>
        </w:rPr>
        <w:t>улучшение бронхиальной проходимости (ликвидация обструкции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увеличение вентиляции легких (восстановление механики дыхания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устранение несоответствия между альвеолярной вентиляцией и легочным кровотоком (устранение дыхательной недостаточности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улучшение дренажной функции (улучшение отхождения патологического секрета)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предупреждение образования спаечного процесса</w:t>
      </w:r>
    </w:p>
    <w:p>
      <w:pPr>
        <w:pStyle w:val="Normal"/>
        <w:numPr>
          <w:ilvl w:val="0"/>
          <w:numId w:val="52"/>
        </w:numPr>
        <w:shd w:fill="FFFFFF" w:val="clear"/>
        <w:ind w:left="360" w:hanging="360"/>
        <w:rPr>
          <w:color w:val="000000"/>
        </w:rPr>
      </w:pPr>
      <w:r>
        <w:rPr>
          <w:color w:val="000000"/>
        </w:rPr>
        <w:t>экономизация работы дыхательных мышц путем усиления их мощности и содружественности (тренировка диафрагмы и вспомогательной дыхательной мускулатуры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Конкретизация задач реабилитации зависит от нозологической формы, особенностей и характера течения заболевания, индивидуальных особенностей пациента, формы и степени поражения дыхательной системы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тологический процесс при наиболее распространенных заболеваниях -</w:t>
      </w:r>
      <w:r>
        <w:rPr>
          <w:rStyle w:val="Appleconvertedspace"/>
          <w:rFonts w:cs="Times New Roman" w:ascii="Times New Roman" w:hAnsi="Times New Roman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</w:rPr>
          <w:t>хроническом бронхите</w:t>
        </w:r>
      </w:hyperlink>
      <w:r>
        <w:rPr>
          <w:rFonts w:cs="Times New Roman" w:ascii="Times New Roman" w:hAnsi="Times New Roman"/>
          <w:color w:val="000000"/>
        </w:rPr>
        <w:t> (ХБ) и БА - практически необратимый, что определяет некоторы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особенности реабилитационных мероприятий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достижение стойкой ремисс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осстановление или повышение функциональных показателей</w:t>
      </w:r>
    </w:p>
    <w:p>
      <w:pPr>
        <w:pStyle w:val="Normal"/>
        <w:shd w:fill="FFFFFF" w:val="clear"/>
        <w:rPr/>
      </w:pPr>
      <w:r>
        <w:rPr>
          <w:color w:val="000000"/>
        </w:rPr>
        <w:t>- нормализация иммунологической реактив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уменьшение до минимума функционального ущер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вышение показателей общей и профессиональной работоспособности и восстановлением социального статуса пациента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Реабилитационные мероприятия.</w:t>
      </w:r>
    </w:p>
    <w:p>
      <w:pPr>
        <w:pStyle w:val="Normal"/>
        <w:numPr>
          <w:ilvl w:val="0"/>
          <w:numId w:val="111"/>
        </w:numPr>
        <w:shd w:fill="FFFFFF" w:val="clear"/>
        <w:rPr/>
      </w:pPr>
      <w:r>
        <w:rPr>
          <w:rStyle w:val="C4"/>
          <w:color w:val="000000"/>
          <w:u w:val="single"/>
        </w:rPr>
        <w:t>общеразвивающие ФУ (ЛГ)</w:t>
      </w:r>
      <w:r>
        <w:rPr>
          <w:color w:val="000000"/>
        </w:rPr>
        <w:t> – тренировка мышечного аппарата, повышение общей физической выносливости, спазмолитических эффект (повышения тонуса симпатической НС, выброс глюкокортикостероидов в кровь).</w:t>
      </w:r>
    </w:p>
    <w:p>
      <w:pPr>
        <w:pStyle w:val="Normal"/>
        <w:numPr>
          <w:ilvl w:val="0"/>
          <w:numId w:val="111"/>
        </w:numPr>
        <w:shd w:fill="FFFFFF" w:val="clear"/>
        <w:rPr/>
      </w:pPr>
      <w:r>
        <w:rPr>
          <w:rStyle w:val="C4"/>
          <w:color w:val="000000"/>
          <w:u w:val="single"/>
        </w:rPr>
        <w:t>Статические и динамические дыхательные упражнения, звуковые упражнения</w:t>
      </w:r>
      <w:r>
        <w:rPr>
          <w:color w:val="000000"/>
        </w:rPr>
        <w:t> – формирование правильной механики дыхания (устранение дискоординации при ДДУ обеспечивает больший вентиляционный эффект, уменьшение энергозатрат), улучшение отхождения патологического секрета, уменьшение бронхообструкции, повышение внутрибронхиального давления (при снижении эластичности мелких бронхов) и.т.д.</w:t>
      </w:r>
    </w:p>
    <w:p>
      <w:pPr>
        <w:pStyle w:val="Normal"/>
        <w:numPr>
          <w:ilvl w:val="0"/>
          <w:numId w:val="111"/>
        </w:numPr>
        <w:shd w:fill="FFFFFF" w:val="clear"/>
        <w:rPr/>
      </w:pPr>
      <w:r>
        <w:rPr>
          <w:rStyle w:val="C4"/>
          <w:color w:val="000000"/>
          <w:u w:val="single"/>
        </w:rPr>
        <w:t>Постуральный дренаж</w:t>
      </w:r>
      <w:r>
        <w:rPr>
          <w:color w:val="000000"/>
        </w:rPr>
        <w:t> – улучшение отхождения патологического секрета</w:t>
      </w:r>
    </w:p>
    <w:p>
      <w:pPr>
        <w:pStyle w:val="Normal"/>
        <w:numPr>
          <w:ilvl w:val="0"/>
          <w:numId w:val="111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Массаж</w:t>
      </w:r>
    </w:p>
    <w:p>
      <w:pPr>
        <w:pStyle w:val="Normal"/>
        <w:numPr>
          <w:ilvl w:val="0"/>
          <w:numId w:val="111"/>
        </w:numPr>
        <w:shd w:fill="FFFFFF" w:val="clear"/>
        <w:rPr>
          <w:color w:val="000000"/>
        </w:rPr>
      </w:pPr>
      <w:r>
        <w:rPr>
          <w:rStyle w:val="C4"/>
          <w:color w:val="000000"/>
          <w:u w:val="single"/>
        </w:rPr>
        <w:t>Физиотерапия: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ингаляционная терапия</w:t>
      </w:r>
      <w:r>
        <w:rPr>
          <w:color w:val="000000"/>
        </w:rPr>
        <w:t> (бронхолитики, отхаркивающие щелочные смеси, минеральные воды, дозированные ингаляционные глюкокортикоиды или антибиотики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электрофорез</w:t>
      </w:r>
      <w:r>
        <w:rPr>
          <w:rStyle w:val="Appleconvertedspace"/>
          <w:u w:val="single"/>
        </w:rPr>
        <w:t> </w:t>
      </w:r>
      <w:r>
        <w:rPr>
          <w:color w:val="000000"/>
        </w:rPr>
        <w:t>бронхорасширяющих и рассасывающих средств на межлопаточную область (эуфиллин, лидаза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ультразвук или фонофорез</w:t>
      </w:r>
      <w:r>
        <w:rPr>
          <w:color w:val="000000"/>
        </w:rPr>
        <w:t> гидрокортизона на область грудной клетки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УФО грудной клетки</w:t>
      </w:r>
      <w:r>
        <w:rPr>
          <w:color w:val="000000"/>
        </w:rPr>
        <w:t> в эритемных дозах;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УВЧ на область легких</w:t>
      </w:r>
      <w:r>
        <w:rPr>
          <w:color w:val="000000"/>
        </w:rPr>
        <w:t> - показана при обострении воспалительного процесса в легких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магнитотерапия</w:t>
      </w:r>
      <w:r>
        <w:rPr>
          <w:color w:val="000000"/>
        </w:rPr>
        <w:t> (особенно, при тяжелом состоянии больного и наличии сопутствующих заболеваний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аэроионотерапия</w:t>
      </w:r>
      <w:r>
        <w:rPr>
          <w:rStyle w:val="Appleconvertedspace"/>
          <w:u w:val="single"/>
        </w:rPr>
        <w:t> </w:t>
      </w:r>
      <w:r>
        <w:rPr>
          <w:color w:val="000000"/>
        </w:rPr>
        <w:t>(лечение отрицательно заряженными ионами, лампа Чижевского)</w:t>
      </w:r>
    </w:p>
    <w:p>
      <w:pPr>
        <w:pStyle w:val="Normal"/>
        <w:numPr>
          <w:ilvl w:val="0"/>
          <w:numId w:val="162"/>
        </w:numPr>
        <w:shd w:fill="FFFFFF" w:val="clear"/>
        <w:ind w:left="360" w:hanging="360"/>
        <w:rPr/>
      </w:pPr>
      <w:r>
        <w:rPr>
          <w:rStyle w:val="C4"/>
          <w:color w:val="000000"/>
          <w:u w:val="single"/>
        </w:rPr>
        <w:t>лазеротерапия корпоральная</w:t>
      </w:r>
      <w:r>
        <w:rPr>
          <w:color w:val="000000"/>
        </w:rPr>
        <w:t> (при легком и среднетяжелом течении) и внутривенная (при среднетяжелом течении и гормонозависимости);</w:t>
      </w:r>
    </w:p>
    <w:p>
      <w:pPr>
        <w:pStyle w:val="C11c17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18"/>
          <w:rFonts w:cs="Times New Roman" w:ascii="Times New Roman" w:hAnsi="Times New Roman"/>
          <w:b/>
          <w:bCs/>
          <w:color w:val="000000"/>
          <w:u w:val="single"/>
        </w:rPr>
        <w:t>Санаторный этап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Формы проведения санаторного этапа:</w:t>
      </w:r>
    </w:p>
    <w:p>
      <w:pPr>
        <w:pStyle w:val="Normal"/>
        <w:numPr>
          <w:ilvl w:val="0"/>
          <w:numId w:val="36"/>
        </w:numPr>
        <w:shd w:fill="FFFFFF" w:val="clear"/>
        <w:rPr>
          <w:color w:val="000000"/>
        </w:rPr>
      </w:pPr>
      <w:r>
        <w:rPr>
          <w:color w:val="000000"/>
        </w:rPr>
        <w:t>традиционный курорт</w:t>
      </w:r>
    </w:p>
    <w:p>
      <w:pPr>
        <w:pStyle w:val="Normal"/>
        <w:numPr>
          <w:ilvl w:val="0"/>
          <w:numId w:val="36"/>
        </w:numPr>
        <w:shd w:fill="FFFFFF" w:val="clear"/>
        <w:rPr>
          <w:color w:val="000000"/>
        </w:rPr>
      </w:pPr>
      <w:r>
        <w:rPr>
          <w:color w:val="000000"/>
        </w:rPr>
        <w:t>реабилитационный стационар санаторного типа</w:t>
      </w:r>
    </w:p>
    <w:p>
      <w:pPr>
        <w:pStyle w:val="Normal"/>
        <w:numPr>
          <w:ilvl w:val="0"/>
          <w:numId w:val="36"/>
        </w:numPr>
        <w:shd w:fill="FFFFFF" w:val="clear"/>
        <w:rPr>
          <w:color w:val="000000"/>
        </w:rPr>
      </w:pPr>
      <w:r>
        <w:rPr>
          <w:color w:val="000000"/>
        </w:rPr>
        <w:t>санаторий-профилакторий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дачи.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достижение стабильного контроля над клиническими проявлениями заболевания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закрепление результатов достигнутых на стационарном этапе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проведение и обучение больных методам дыхательной гимнастики и принципам физических тренировок с постепенно возрастающей нагрузкой, для применения на протяжении всей последующей жизни, повышение толерантности к физическим нагрузкам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профилактика осложнений и обострения заболевания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формирование у больного правильного дыхательного стереотипа</w:t>
      </w:r>
    </w:p>
    <w:p>
      <w:pPr>
        <w:pStyle w:val="Normal"/>
        <w:numPr>
          <w:ilvl w:val="0"/>
          <w:numId w:val="183"/>
        </w:numPr>
        <w:shd w:fill="FFFFFF" w:val="clear"/>
        <w:rPr>
          <w:color w:val="000000"/>
        </w:rPr>
      </w:pPr>
      <w:r>
        <w:rPr>
          <w:color w:val="000000"/>
        </w:rPr>
        <w:t>повышение неспецифической резистентности организма и функции внешнего дых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       </w:t>
      </w:r>
    </w:p>
    <w:p>
      <w:pPr>
        <w:pStyle w:val="C2c6c22"/>
        <w:shd w:fill="FFFFFF" w:val="clear"/>
        <w:spacing w:before="0" w:after="0"/>
        <w:ind w:left="360" w:firstLine="34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Реабилитационные мероприятия:  </w:t>
      </w:r>
      <w:r>
        <w:rPr>
          <w:rFonts w:cs="Times New Roman" w:ascii="Times New Roman" w:hAnsi="Times New Roman"/>
          <w:b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В фазе ремиссии больным помимо процедур стационарного периода, проводятся следующие процедуры: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color w:val="000000"/>
        </w:rPr>
        <w:t>ф</w:t>
      </w:r>
      <w:r>
        <w:rPr>
          <w:rStyle w:val="C4"/>
          <w:color w:val="000000"/>
          <w:u w:val="single"/>
        </w:rPr>
        <w:t>изиотерапия:</w:t>
      </w:r>
      <w:r>
        <w:rPr>
          <w:color w:val="000000"/>
        </w:rPr>
        <w:t> </w:t>
        <w:br/>
        <w:t>- электросон - показан при выраженной вегетативной дистонии и астено-невротическом синдроме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элементы спорта</w:t>
      </w:r>
      <w:r>
        <w:rPr>
          <w:color w:val="000000"/>
        </w:rPr>
        <w:t> – ходьба на лыжах, на коньках при определенных температурных условиях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бальнеолечение и плавание</w:t>
      </w:r>
      <w:r>
        <w:rPr>
          <w:color w:val="000000"/>
        </w:rPr>
        <w:t> (лечебные ванны и души). В плане вторичной профилактики показаны суховоздушные радоновые ванны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баротерапия</w:t>
      </w:r>
      <w:r>
        <w:rPr>
          <w:color w:val="000000"/>
        </w:rPr>
        <w:t> (лечение в условиях пониженного и повышенного атмосферного давления). Показано пациентам без признаков выраженной дыхательной недостаточности при контролируемом течении заболевания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нормобарическая гипокситерапия</w:t>
      </w:r>
      <w:r>
        <w:rPr>
          <w:color w:val="000000"/>
        </w:rPr>
        <w:t> (лечение «горным воздухом») – применяется при БА (позволяет уменьшить частоту и выраженность приступов за счет перестройки гемодинамики и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</w:rPr>
          <w:t>газообмена</w:t>
        </w:r>
      </w:hyperlink>
      <w:r>
        <w:rPr>
          <w:color w:val="000000"/>
        </w:rPr>
        <w:t> и снижения чувствительности рецепторов бронхов). После прохождения курса гипокситерапии снижается восприимчивость больных к респираторным вирусным инфекциям - продление ремиссии заболевания.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спелеотерапия или галотерапия</w:t>
      </w:r>
      <w:r>
        <w:rPr>
          <w:color w:val="000000"/>
        </w:rPr>
        <w:t> (лечение природным или искусственно созданным микроклиматом соляных пещер и шахт) - стимуляция системы местного иммунитета, оказывает бактерицидный, противовоспалительный, муколитическиий и бронхоспазмолитический эффекты.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иглорефлексотерапия</w:t>
      </w:r>
      <w:r>
        <w:rPr>
          <w:color w:val="000000"/>
        </w:rPr>
        <w:t> – бронхолитический эффект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аэрофитотерапия (ароматерапия)</w:t>
      </w:r>
      <w:r>
        <w:rPr>
          <w:color w:val="000000"/>
        </w:rPr>
        <w:t> - снижение восприимчивости больных к ОРВИ, улучшает психоэмоциональное состояние больных.</w:t>
      </w:r>
    </w:p>
    <w:p>
      <w:pPr>
        <w:pStyle w:val="Normal"/>
        <w:numPr>
          <w:ilvl w:val="0"/>
          <w:numId w:val="158"/>
        </w:numPr>
        <w:shd w:fill="FFFFFF" w:val="clear"/>
        <w:rPr/>
      </w:pPr>
      <w:r>
        <w:rPr>
          <w:rStyle w:val="C4"/>
          <w:color w:val="000000"/>
          <w:u w:val="single"/>
        </w:rPr>
        <w:t>климатотерапия</w:t>
      </w:r>
      <w:r>
        <w:rPr>
          <w:rStyle w:val="Appleconvertedspace"/>
          <w:u w:val="single"/>
        </w:rPr>
        <w:t> </w:t>
      </w:r>
      <w:r>
        <w:rPr>
          <w:color w:val="000000"/>
        </w:rPr>
        <w:t>(воздушные и солнечные ванны, купание в море и бассейне):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курорты с приморским климатом</w:t>
      </w:r>
      <w:r>
        <w:rPr>
          <w:rFonts w:cs="Times New Roman" w:ascii="Times New Roman" w:hAnsi="Times New Roman"/>
          <w:color w:val="000000"/>
        </w:rPr>
        <w:t> (южный берег Крыма, Анапа, Геленджик,  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</w:t>
      </w:r>
      <w:r>
        <w:rPr>
          <w:rFonts w:cs="Times New Roman" w:ascii="Times New Roman" w:hAnsi="Times New Roman"/>
          <w:color w:val="000000"/>
        </w:rPr>
        <w:t>Лазаревская, Приморский край, Краснодарский край, Ставропольский край)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br/>
        <w:t>-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курорты с горным климатом</w:t>
      </w:r>
      <w:r>
        <w:rPr>
          <w:rFonts w:cs="Times New Roman" w:ascii="Times New Roman" w:hAnsi="Times New Roman"/>
          <w:color w:val="000000"/>
        </w:rPr>
        <w:t> (Кисловодск, Пятигорск, Иссык-Куль, Нагорный Алтай).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br/>
        <w:t>-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4"/>
          <w:rFonts w:cs="Times New Roman" w:ascii="Times New Roman" w:hAnsi="Times New Roman"/>
          <w:color w:val="000000"/>
          <w:u w:val="single"/>
        </w:rPr>
        <w:t>местные пригородные курорты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2c7"/>
        <w:shd w:fill="FFFFFF" w:val="clear"/>
        <w:spacing w:before="0" w:after="0"/>
        <w:ind w:firstLine="36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Противопоказания к климатотерапи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тяжелое течение заболев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ыраженная дыхательная недостаточность</w:t>
      </w:r>
    </w:p>
    <w:p>
      <w:pPr>
        <w:pStyle w:val="Normal"/>
        <w:shd w:fill="FFFFFF" w:val="clear"/>
        <w:rPr/>
      </w:pPr>
      <w:r>
        <w:rPr>
          <w:color w:val="000000"/>
        </w:rPr>
        <w:t>- гормонозависимая форма заболевания.</w:t>
      </w:r>
    </w:p>
    <w:p>
      <w:pPr>
        <w:pStyle w:val="C2c6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Style w:val="C4"/>
          <w:rFonts w:cs="Times New Roman" w:ascii="Times New Roman" w:hAnsi="Times New Roman"/>
          <w:color w:val="000000"/>
          <w:u w:val="single"/>
        </w:rPr>
        <w:t>Нецелесообразно направление больных на климатические курорты во время года, когда проявляется разница в климатических условия с метом постоянного прожи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11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Поликлинический этап.</w:t>
      </w:r>
    </w:p>
    <w:p>
      <w:pPr>
        <w:pStyle w:val="C2c23"/>
        <w:shd w:fill="FFFFFF" w:val="clear"/>
        <w:spacing w:before="0" w:after="0"/>
        <w:ind w:left="708" w:hanging="0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Задачи реабилитации.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numPr>
          <w:ilvl w:val="0"/>
          <w:numId w:val="132"/>
        </w:numPr>
        <w:shd w:fill="FFFFFF" w:val="clear"/>
        <w:rPr>
          <w:color w:val="000000"/>
        </w:rPr>
      </w:pPr>
      <w:r>
        <w:rPr>
          <w:color w:val="000000"/>
        </w:rPr>
        <w:t>профилактика обострения и прогрессирования заболевания, его осложнений</w:t>
      </w:r>
    </w:p>
    <w:p>
      <w:pPr>
        <w:pStyle w:val="Normal"/>
        <w:numPr>
          <w:ilvl w:val="0"/>
          <w:numId w:val="132"/>
        </w:numPr>
        <w:shd w:fill="FFFFFF" w:val="clear"/>
        <w:rPr>
          <w:color w:val="000000"/>
        </w:rPr>
      </w:pPr>
      <w:r>
        <w:rPr>
          <w:color w:val="000000"/>
        </w:rPr>
        <w:t>социально-бытовая и профессиональная реабилитация: создание в быту и на работе условий, исключающих или существенно уменьшающих действие вредных факторов (курение, загрязнение воздуха, контакт с аллергенами, сквозняки и др.)</w:t>
      </w:r>
    </w:p>
    <w:p>
      <w:pPr>
        <w:pStyle w:val="Normal"/>
        <w:numPr>
          <w:ilvl w:val="0"/>
          <w:numId w:val="132"/>
        </w:numPr>
        <w:shd w:fill="FFFFFF" w:val="clear"/>
        <w:rPr>
          <w:color w:val="000000"/>
        </w:rPr>
      </w:pPr>
      <w:r>
        <w:rPr>
          <w:color w:val="000000"/>
        </w:rPr>
        <w:t>социальная адаптация больных, связанная с восстановлением трудоспособности и достижением ими желаемого социального статуса.</w:t>
      </w:r>
    </w:p>
    <w:p>
      <w:pPr>
        <w:pStyle w:val="C1"/>
        <w:shd w:fill="FFFFFF" w:val="clear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Style w:val="C5"/>
          <w:rFonts w:cs="Times New Roman" w:ascii="Times New Roman" w:hAnsi="Times New Roman"/>
          <w:b/>
          <w:bCs/>
        </w:rPr>
        <w:t>Реабилитационные мероприятия.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диспансерное наблюдение.</w:t>
      </w:r>
    </w:p>
    <w:p>
      <w:pPr>
        <w:pStyle w:val="Normal"/>
        <w:numPr>
          <w:ilvl w:val="0"/>
          <w:numId w:val="13"/>
        </w:numPr>
        <w:shd w:fill="FFFFFF" w:val="clear"/>
        <w:rPr/>
      </w:pPr>
      <w:r>
        <w:rPr>
          <w:color w:val="000000"/>
        </w:rPr>
        <w:t>противорецидивное лечение проводится с целью профилактики обострения. Это вакцинация, противовоспалительные препараты (ингаляционные глюкокортикоиды) и бронхолитики, а также десенсибилизирующая терапия.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массаж</w:t>
      </w:r>
    </w:p>
    <w:p>
      <w:pPr>
        <w:pStyle w:val="Normal"/>
        <w:numPr>
          <w:ilvl w:val="0"/>
          <w:numId w:val="13"/>
        </w:numPr>
        <w:shd w:fill="FFFFFF" w:val="clear"/>
        <w:rPr>
          <w:color w:val="000000"/>
        </w:rPr>
      </w:pPr>
      <w:r>
        <w:rPr>
          <w:color w:val="000000"/>
        </w:rPr>
        <w:t>ЛФК</w:t>
      </w:r>
    </w:p>
    <w:p>
      <w:pPr>
        <w:pStyle w:val="Normal"/>
        <w:widowControl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5.физиотерапевтические процедуры - по показаниям ингаляционную аэрозольную терапии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Cs/>
        </w:rPr>
        <w:t>Заболевания органов пищеварения</w:t>
      </w:r>
      <w:r>
        <w:rPr>
          <w:rFonts w:cs="Times New Roman" w:ascii="Times New Roman" w:hAnsi="Times New Roman"/>
        </w:rPr>
        <w:t xml:space="preserve"> в структуре общей заболеваемости занимают одно из первых мест, чаще всего, поражая людей трудоспособного возраста. Хронический характер течения большинства этих заболеваний обусловливает высокие показатели временной нетрудоспособности и инвалидность. Из многочисленных заболеваний желудка наиболее часто встречаются гастрит и язвенная болезн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Гастрит</w:t>
      </w:r>
      <w:r>
        <w:rPr>
          <w:rFonts w:cs="Times New Roman" w:ascii="Times New Roman" w:hAnsi="Times New Roman"/>
        </w:rPr>
        <w:t xml:space="preserve"> – воспалительные или воспалительно-дистрофические изменения слизистой оболочки желудка. Может быть первичным и рассматриваться как самостоятельное заболевание и вторичным, сопровождающим ряд инфекционных и неинфекционных заболеваний и интоксикаци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стриты подразделяются на острые и хронические. При остром гастрите развитие воспалительных изменений в желудке наступает быстро. Однако наиболее частое заболевание – хронический гастрит, характерной особенностью которого является постепенное развитие воспалительного процесса, т.е. изменения в слизистой оболочке, нарушение моторной и секреторной функции желуд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факторы применяются преимущественно у больных хроническими гастритами. При острых гастритах они назначаются редко, главным образом с целью оказания обезболивающего действ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билитационные задачи у больных хроническим гастритом: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структуры слизистой оболочки желудка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е его секреторной функции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ействие на воспалительный процесс и нарушения трофики слизистой оболочки желудка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ющее воздействие на функциональное состояние других органов пищевар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Больным можно использовать </w:t>
      </w:r>
      <w:r>
        <w:rPr>
          <w:rFonts w:cs="Times New Roman" w:ascii="Times New Roman" w:hAnsi="Times New Roman"/>
          <w:i/>
          <w:iCs/>
        </w:rPr>
        <w:t>электрофорез новокаина</w:t>
      </w:r>
      <w:r>
        <w:rPr>
          <w:rFonts w:cs="Times New Roman" w:ascii="Times New Roman" w:hAnsi="Times New Roman"/>
        </w:rPr>
        <w:t xml:space="preserve"> на область желудка по поперечной (анод - в зоне эпигастрия, катод - на спине) методике (15-30 мин, 10-16 процедур). Весьма полезно местное применение </w:t>
      </w:r>
      <w:r>
        <w:rPr>
          <w:rFonts w:cs="Times New Roman" w:ascii="Times New Roman" w:hAnsi="Times New Roman"/>
          <w:i/>
          <w:iCs/>
        </w:rPr>
        <w:t>диадинамических или синусоидальных модулированных токов</w:t>
      </w:r>
      <w:r>
        <w:rPr>
          <w:rFonts w:cs="Times New Roman" w:ascii="Times New Roman" w:hAnsi="Times New Roman"/>
        </w:rPr>
        <w:t xml:space="preserve"> по методике лечения болевых синдромов. После стихания острых явлений больным могут быть назначены </w:t>
      </w:r>
      <w:r>
        <w:rPr>
          <w:rFonts w:cs="Times New Roman" w:ascii="Times New Roman" w:hAnsi="Times New Roman"/>
          <w:i/>
          <w:iCs/>
        </w:rPr>
        <w:t>парафиновые или озокеритовые аппликации</w:t>
      </w:r>
      <w:r>
        <w:rPr>
          <w:rFonts w:cs="Times New Roman" w:ascii="Times New Roman" w:hAnsi="Times New Roman"/>
        </w:rPr>
        <w:t xml:space="preserve"> </w:t>
        <w:br/>
        <w:t>(48-52°С, 10-12 процедур по 15-20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У больных </w:t>
      </w:r>
      <w:r>
        <w:rPr>
          <w:rFonts w:cs="Times New Roman" w:ascii="Times New Roman" w:hAnsi="Times New Roman"/>
          <w:b/>
          <w:bCs/>
          <w:u w:val="single"/>
        </w:rPr>
        <w:t>хроническими гастритами</w:t>
      </w:r>
      <w:r>
        <w:rPr>
          <w:rFonts w:cs="Times New Roman" w:ascii="Times New Roman" w:hAnsi="Times New Roman"/>
        </w:rPr>
        <w:t xml:space="preserve"> основными задачами физиотерапии являются: оказание обезболивающего и противовоспалительного действия, восстановление функции опального состояния желудка, улучшение деятельности других органов пищеварения. Они используются дифференцированно, прежде всего в соответствии с состоянием секреторной и моторной функции желуд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Больным с </w:t>
      </w:r>
      <w:r>
        <w:rPr>
          <w:rFonts w:cs="Times New Roman" w:ascii="Times New Roman" w:hAnsi="Times New Roman"/>
          <w:b/>
          <w:bCs/>
        </w:rPr>
        <w:t>хроническим гастритом со сниженной секреторной функцией</w:t>
      </w:r>
      <w:r>
        <w:rPr>
          <w:rFonts w:cs="Times New Roman" w:ascii="Times New Roman" w:hAnsi="Times New Roman"/>
        </w:rPr>
        <w:t xml:space="preserve"> в период обострения назначают </w:t>
      </w:r>
      <w:r>
        <w:rPr>
          <w:rFonts w:cs="Times New Roman" w:ascii="Times New Roman" w:hAnsi="Times New Roman"/>
          <w:i/>
          <w:iCs/>
        </w:rPr>
        <w:t>УФ-облучение</w:t>
      </w:r>
      <w:r>
        <w:rPr>
          <w:rFonts w:cs="Times New Roman" w:ascii="Times New Roman" w:hAnsi="Times New Roman"/>
        </w:rPr>
        <w:t xml:space="preserve"> в эритемных дозировках (3-4 биодозы, 4-5 процедур); </w:t>
      </w:r>
      <w:r>
        <w:rPr>
          <w:rFonts w:cs="Times New Roman" w:ascii="Times New Roman" w:hAnsi="Times New Roman"/>
          <w:i/>
          <w:iCs/>
        </w:rPr>
        <w:t>диадинамические токи</w:t>
      </w:r>
      <w:r>
        <w:rPr>
          <w:rFonts w:cs="Times New Roman" w:ascii="Times New Roman" w:hAnsi="Times New Roman"/>
        </w:rPr>
        <w:t xml:space="preserve"> (ДПН — 30 с, ДП — 30 с, чередование в течение 6—8 мин); </w:t>
      </w:r>
      <w:r>
        <w:rPr>
          <w:rFonts w:cs="Times New Roman" w:ascii="Times New Roman" w:hAnsi="Times New Roman"/>
          <w:i/>
          <w:iCs/>
        </w:rPr>
        <w:t>синусоидальные модулированные токи</w:t>
      </w:r>
      <w:r>
        <w:rPr>
          <w:rFonts w:cs="Times New Roman" w:ascii="Times New Roman" w:hAnsi="Times New Roman"/>
        </w:rPr>
        <w:t xml:space="preserve"> (II и III p.p. по 2—3 мин, 100 Гц, 25—100 %); </w:t>
      </w:r>
      <w:r>
        <w:rPr>
          <w:rFonts w:cs="Times New Roman" w:ascii="Times New Roman" w:hAnsi="Times New Roman"/>
          <w:i/>
          <w:iCs/>
        </w:rPr>
        <w:t>индуктотермию</w:t>
      </w:r>
      <w:r>
        <w:rPr>
          <w:rFonts w:cs="Times New Roman" w:ascii="Times New Roman" w:hAnsi="Times New Roman"/>
        </w:rPr>
        <w:t xml:space="preserve"> в слаботепловой дозировке (8—10 мин); </w:t>
      </w:r>
      <w:r>
        <w:rPr>
          <w:rFonts w:cs="Times New Roman" w:ascii="Times New Roman" w:hAnsi="Times New Roman"/>
          <w:i/>
          <w:iCs/>
        </w:rPr>
        <w:t>микроволны</w:t>
      </w:r>
      <w:r>
        <w:rPr>
          <w:rFonts w:cs="Times New Roman" w:ascii="Times New Roman" w:hAnsi="Times New Roman"/>
        </w:rPr>
        <w:t xml:space="preserve"> сантиметрового и особенно дециметрового диапазона (25—40 Вт, 8—12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о мере стихания обострения в комплекс лечебных мероприятий могут быть включены </w:t>
      </w:r>
      <w:r>
        <w:rPr>
          <w:rFonts w:cs="Times New Roman" w:ascii="Times New Roman" w:hAnsi="Times New Roman"/>
          <w:i/>
          <w:iCs/>
        </w:rPr>
        <w:t>электрофорез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катод - в эпигастральной области, анод - в области нижнегрудного отдела позвоночника) различных лекарственных средств (новокаин, витамин В1), </w:t>
      </w:r>
      <w:r>
        <w:rPr>
          <w:rFonts w:cs="Times New Roman" w:ascii="Times New Roman" w:hAnsi="Times New Roman"/>
          <w:i/>
          <w:iCs/>
        </w:rPr>
        <w:t>ультразву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эпигастральную область и паравертебрально (0,2—0,6 Вт см2, по 3—5 мин), облучение лампой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i/>
          <w:iCs/>
        </w:rPr>
        <w:t>соллюкс или инфракрасными лучам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15—20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Одним из важнейших методов лечения хронических гастритов считается </w:t>
      </w:r>
      <w:r>
        <w:rPr>
          <w:rFonts w:cs="Times New Roman" w:ascii="Times New Roman" w:hAnsi="Times New Roman"/>
          <w:i/>
          <w:iCs/>
        </w:rPr>
        <w:t>питьевое применение минеральных в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различных состава и концентраци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минерализованные воды, особенно содержащие хлориды и сульфаты, обладают преимущественно стимулирующим действием, а менее минерализованные воды проявляют тормозящее действие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ртное лечение показано больным хроническим гастритом с пониженной, повышенной и нормальной секреторной и моторно-эвакуаторной функцией желудка вне фазы обостр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виды двигательной активности широко используются в системе медицинской реабилитации больных хроническими гастритам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Дискинезия кишечни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е лежит нарушение моторной функции по гипомоторному типу (атония кишечника) и гипермоторному типу. Дискинезия толстой кишки является следствием повышенного или пониженного раздражения нервнорецепторного аппарата кишечника, возникающего после перенесенных инфекционных желудочно-кишечных заболеваний и нарушения сбалансированного питания. Нарушения моторной функции толстой кишки характеризуются усилением и увеличением продолжительности ее тонических сокращений (спазм), сопровождающихся замедлением опорожнением содержимого кишки или атонией кишечника. Гипермоторный тип дискинезии кишечника характеризуется кишечными коликами (приступы болей в животе) вследствие спазма стенки кишечн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изические факторы </w:t>
      </w:r>
      <w:r>
        <w:rPr>
          <w:rFonts w:cs="Times New Roman" w:ascii="Times New Roman" w:hAnsi="Times New Roman"/>
        </w:rPr>
        <w:t>назначаются с общеукрепляющими и седативными целями, для оказания обезболивающего действия, нормализующего влияния на вегетативную нервную систему, восстановления моторной функции кишечн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С целью снижения возбудимости нервной системы применяют </w:t>
      </w:r>
      <w:r>
        <w:rPr>
          <w:rFonts w:cs="Times New Roman" w:ascii="Times New Roman" w:hAnsi="Times New Roman"/>
          <w:i/>
          <w:iCs/>
        </w:rPr>
        <w:t xml:space="preserve">электрофорез </w:t>
      </w:r>
      <w:r>
        <w:rPr>
          <w:rFonts w:cs="Times New Roman" w:ascii="Times New Roman" w:hAnsi="Times New Roman"/>
        </w:rPr>
        <w:t xml:space="preserve">препаратов брома или кальция, новокаина, (на воротниковую область, по общей или назальной методике); </w:t>
      </w:r>
      <w:r>
        <w:rPr>
          <w:rFonts w:cs="Times New Roman" w:ascii="Times New Roman" w:hAnsi="Times New Roman"/>
          <w:i/>
          <w:iCs/>
        </w:rPr>
        <w:t>электросон</w:t>
      </w:r>
      <w:r>
        <w:rPr>
          <w:rFonts w:cs="Times New Roman" w:ascii="Times New Roman" w:hAnsi="Times New Roman"/>
        </w:rPr>
        <w:t xml:space="preserve"> (5—10 Гц, 30—45 мин); </w:t>
      </w:r>
      <w:r>
        <w:rPr>
          <w:rFonts w:cs="Times New Roman" w:ascii="Times New Roman" w:hAnsi="Times New Roman"/>
          <w:i/>
          <w:iCs/>
        </w:rPr>
        <w:t>водные процедуры</w:t>
      </w:r>
      <w:r>
        <w:rPr>
          <w:rFonts w:cs="Times New Roman" w:ascii="Times New Roman" w:hAnsi="Times New Roman"/>
        </w:rPr>
        <w:t xml:space="preserve"> — хвойные, жемчужные, азотные или кислородные ванны; </w:t>
      </w:r>
      <w:r>
        <w:rPr>
          <w:rFonts w:cs="Times New Roman" w:ascii="Times New Roman" w:hAnsi="Times New Roman"/>
          <w:i/>
          <w:iCs/>
        </w:rPr>
        <w:t>дождевой, веерный, циркулярный души</w:t>
      </w:r>
      <w:r>
        <w:rPr>
          <w:rFonts w:cs="Times New Roman" w:ascii="Times New Roman" w:hAnsi="Times New Roman"/>
        </w:rPr>
        <w:t xml:space="preserve"> (12—14 процедур по обычным методикам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омплекс лечебных мероприятий включают дифференцированное </w:t>
      </w:r>
      <w:r>
        <w:rPr>
          <w:rFonts w:cs="Times New Roman" w:ascii="Times New Roman" w:hAnsi="Times New Roman"/>
          <w:i/>
          <w:iCs/>
        </w:rPr>
        <w:t>питьевое лечение.</w:t>
      </w:r>
      <w:r>
        <w:rPr>
          <w:rFonts w:cs="Times New Roman" w:ascii="Times New Roman" w:hAnsi="Times New Roman"/>
        </w:rPr>
        <w:t xml:space="preserve"> При спастической дискинезии применяют сульфатные магниевые, сульфатные натриевые и хлоридные натриевые воды средней минерализации (42—45°С), а при гипокинетической форме — углекислые воды (20—25°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  <w:u w:val="single"/>
        </w:rPr>
        <w:t>пониженной</w:t>
      </w:r>
      <w:r>
        <w:rPr>
          <w:rFonts w:cs="Times New Roman" w:ascii="Times New Roman" w:hAnsi="Times New Roman"/>
        </w:rPr>
        <w:t xml:space="preserve"> двигательной функции из методов физической терапии назначаются также:</w:t>
      </w:r>
    </w:p>
    <w:p>
      <w:pPr>
        <w:pStyle w:val="NoSpacing"/>
        <w:numPr>
          <w:ilvl w:val="0"/>
          <w:numId w:val="14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фиолетовые облучения по основной схеме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тразвук на эпигастралъную область и сегментарно (5—8 мин)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сонвализацию по ходу кишечника (5—10 мин)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динамотерапию на область толстого кишечника (ДП, по 2 мин на каждую область) и паравертебрально (ДПН, по 2 мин на каждый сегмент)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ж на область живота и соответствующих рефлекторных зон;</w:t>
      </w:r>
    </w:p>
    <w:p>
      <w:pPr>
        <w:pStyle w:val="NoSpacing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тимуляцию области кишечника с использованием различных токов (экспоненциальный, однополупериодный волновой, синусоидальный модулированны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  <w:u w:val="single"/>
        </w:rPr>
        <w:t>повышенной</w:t>
      </w:r>
      <w:r>
        <w:rPr>
          <w:rFonts w:cs="Times New Roman" w:ascii="Times New Roman" w:hAnsi="Times New Roman"/>
        </w:rPr>
        <w:t xml:space="preserve"> двигательной функции больным рекомендуют: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УФО по замедленной схеме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каин-электрофорез на область эпигастрия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фино-озокеритовые (48—50°С, 20 мин) или грязевые (42—40"С, 20 мин) аппликации на область живота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уктотермию области кишечника (слаботепловая дозировка, 20—25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  <w:u w:val="single"/>
        </w:rPr>
        <w:t>спастических</w:t>
      </w:r>
      <w:r>
        <w:rPr>
          <w:rFonts w:cs="Times New Roman" w:ascii="Times New Roman" w:hAnsi="Times New Roman"/>
        </w:rPr>
        <w:t xml:space="preserve"> состояниях кишечника назначают </w:t>
      </w:r>
    </w:p>
    <w:p>
      <w:pPr>
        <w:pStyle w:val="NoSpacing"/>
        <w:numPr>
          <w:ilvl w:val="0"/>
          <w:numId w:val="9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форез (10—20 мин) папаверина (0,1 % раствор) или магнезии сернокислой (1—5 % р-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ольным с дискинезией кишечника показано санаторно-курортное лечение на бальнеологических курортах с питьевыми минеральными водами и на климатических курорта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лечебной физкультуры при дискинезиях кишечника назначаются с целью нормализации центральной регуляции тонуса гладкой мускулатуры и моторной функции кишечни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способа воздействия определяется клинической симптоматикой и течением заболевания.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Она проводится в виде назначения </w:t>
      </w:r>
      <w:r>
        <w:rPr>
          <w:rFonts w:cs="Times New Roman" w:ascii="Times New Roman" w:hAnsi="Times New Roman"/>
          <w:i/>
          <w:iCs/>
        </w:rPr>
        <w:t>ванн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— радоновых, хвойных, хлоридных натриевых, йодобромных (36—37°С, 15—20 мин. 10—12 процедур, через день) </w:t>
      </w:r>
      <w:r>
        <w:rPr>
          <w:rFonts w:cs="Times New Roman" w:ascii="Times New Roman" w:hAnsi="Times New Roman"/>
          <w:i/>
          <w:iCs/>
        </w:rPr>
        <w:t>или душей</w:t>
      </w:r>
      <w:r>
        <w:rPr>
          <w:rFonts w:cs="Times New Roman" w:ascii="Times New Roman" w:hAnsi="Times New Roman"/>
        </w:rPr>
        <w:t xml:space="preserve"> — дождевого, циркулярного, веерного (3—5 мин, 10—15 процедур). На область правого подреберья назначают </w:t>
      </w:r>
      <w:r>
        <w:rPr>
          <w:rFonts w:cs="Times New Roman" w:ascii="Times New Roman" w:hAnsi="Times New Roman"/>
          <w:i/>
          <w:iCs/>
        </w:rPr>
        <w:t>электрофорез</w:t>
      </w:r>
      <w:r>
        <w:rPr>
          <w:rFonts w:cs="Times New Roman" w:ascii="Times New Roman" w:hAnsi="Times New Roman"/>
        </w:rPr>
        <w:t xml:space="preserve"> новокаина, платифиллина, папаверина, сернокислой магнезии (15—20 мин, 20 процедур), а также бром-электрофорез по общей методик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меняют также </w:t>
      </w:r>
      <w:r>
        <w:rPr>
          <w:rFonts w:cs="Times New Roman" w:ascii="Times New Roman" w:hAnsi="Times New Roman"/>
          <w:i/>
          <w:iCs/>
        </w:rPr>
        <w:t>интерференцтерапию</w:t>
      </w:r>
      <w:r>
        <w:rPr>
          <w:rFonts w:cs="Times New Roman" w:ascii="Times New Roman" w:hAnsi="Times New Roman"/>
        </w:rPr>
        <w:t xml:space="preserve"> (100 Гц, 10—20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Эффективна </w:t>
      </w:r>
      <w:r>
        <w:rPr>
          <w:rFonts w:cs="Times New Roman" w:ascii="Times New Roman" w:hAnsi="Times New Roman"/>
          <w:i/>
          <w:iCs/>
        </w:rPr>
        <w:t>ультразвуковая терап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о комбинированной методике (паравертебрально на уровне Th 6—Th 10 — 0,2—0,4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2—3 мин; на область правого подреберья — 0,2—0,4 Вт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3— 5 мин, 12—15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Можно использовать также светолечебные процедуры: облучение лампой - </w:t>
      </w:r>
      <w:r>
        <w:rPr>
          <w:rFonts w:cs="Times New Roman" w:ascii="Times New Roman" w:hAnsi="Times New Roman"/>
          <w:i/>
          <w:iCs/>
        </w:rPr>
        <w:t>соллюкс или инфракрасными лучами</w:t>
      </w:r>
      <w:r>
        <w:rPr>
          <w:rFonts w:cs="Times New Roman" w:ascii="Times New Roman" w:hAnsi="Times New Roman"/>
        </w:rPr>
        <w:t xml:space="preserve"> (15—20 мин), </w:t>
      </w:r>
      <w:r>
        <w:rPr>
          <w:rFonts w:cs="Times New Roman" w:ascii="Times New Roman" w:hAnsi="Times New Roman"/>
          <w:i/>
          <w:iCs/>
        </w:rPr>
        <w:t>парафиновые аппликации</w:t>
      </w:r>
      <w:r>
        <w:rPr>
          <w:rFonts w:cs="Times New Roman" w:ascii="Times New Roman" w:hAnsi="Times New Roman"/>
        </w:rPr>
        <w:t xml:space="preserve"> (52—55°С, 20—30 мин). На область правого подреберья применяют в слаботепловых дозировках и высокочастотные электротерапевтические факторы — </w:t>
      </w:r>
      <w:r>
        <w:rPr>
          <w:rFonts w:cs="Times New Roman" w:ascii="Times New Roman" w:hAnsi="Times New Roman"/>
          <w:i/>
          <w:iCs/>
        </w:rPr>
        <w:t>э.п. УВЧ</w:t>
      </w:r>
      <w:r>
        <w:rPr>
          <w:rFonts w:cs="Times New Roman" w:ascii="Times New Roman" w:hAnsi="Times New Roman"/>
        </w:rPr>
        <w:t xml:space="preserve"> (8—12 мин), </w:t>
      </w:r>
      <w:r>
        <w:rPr>
          <w:rFonts w:cs="Times New Roman" w:ascii="Times New Roman" w:hAnsi="Times New Roman"/>
          <w:i/>
          <w:iCs/>
        </w:rPr>
        <w:t>индуктотермию</w:t>
      </w:r>
      <w:r>
        <w:rPr>
          <w:rFonts w:cs="Times New Roman" w:ascii="Times New Roman" w:hAnsi="Times New Roman"/>
        </w:rPr>
        <w:t xml:space="preserve"> (20—25 мин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</w:rPr>
        <w:t>гипомоторной дискинезии</w:t>
      </w:r>
      <w:r>
        <w:rPr>
          <w:rFonts w:cs="Times New Roman" w:ascii="Times New Roman" w:hAnsi="Times New Roman"/>
        </w:rPr>
        <w:t xml:space="preserve"> назначают </w:t>
      </w:r>
      <w:r>
        <w:rPr>
          <w:rFonts w:cs="Times New Roman" w:ascii="Times New Roman" w:hAnsi="Times New Roman"/>
          <w:i/>
          <w:iCs/>
        </w:rPr>
        <w:t>углекислые ванны</w:t>
      </w:r>
      <w:r>
        <w:rPr>
          <w:rFonts w:cs="Times New Roman" w:ascii="Times New Roman" w:hAnsi="Times New Roman"/>
        </w:rPr>
        <w:t xml:space="preserve"> (34—33°С, 7—12 мин) в комплексе с электротерапевтическими процедурами стимулирующего характера: </w:t>
      </w:r>
      <w:r>
        <w:rPr>
          <w:rFonts w:cs="Times New Roman" w:ascii="Times New Roman" w:hAnsi="Times New Roman"/>
          <w:i/>
          <w:iCs/>
        </w:rPr>
        <w:t>гальванизация</w:t>
      </w:r>
      <w:r>
        <w:rPr>
          <w:rFonts w:cs="Times New Roman" w:ascii="Times New Roman" w:hAnsi="Times New Roman"/>
        </w:rPr>
        <w:t xml:space="preserve"> (кальций-электрофорез) области желчного пузыря по поперечной методике (катод спереди, до 15 мА, 15—20 мин); электростимуляция области желчного пузыря или правого диафрагмального нерва </w:t>
      </w:r>
      <w:r>
        <w:rPr>
          <w:rFonts w:cs="Times New Roman" w:ascii="Times New Roman" w:hAnsi="Times New Roman"/>
          <w:i/>
          <w:iCs/>
        </w:rPr>
        <w:t>различными видами импульсных токов</w:t>
      </w:r>
      <w:r>
        <w:rPr>
          <w:rFonts w:cs="Times New Roman" w:ascii="Times New Roman" w:hAnsi="Times New Roman"/>
        </w:rPr>
        <w:t xml:space="preserve"> —  (100 Гц, частота модуляции — 8—12 в мин, 10—15 мин в прерывистом режиме), диадинамический (однополупериодный ритмичный или однополупериодный волновой, 10—30 мин), синусоидальный модулированный (II и III p.p. по 3 мин, 50 Гц, 50 %)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ажное место отводят </w:t>
      </w:r>
      <w:r>
        <w:rPr>
          <w:rFonts w:cs="Times New Roman" w:ascii="Times New Roman" w:hAnsi="Times New Roman"/>
          <w:i/>
          <w:iCs/>
        </w:rPr>
        <w:t>питьевому лечению минеральными вода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  <w:b/>
          <w:bCs/>
        </w:rPr>
        <w:t>спастической форме</w:t>
      </w:r>
      <w:r>
        <w:rPr>
          <w:rFonts w:cs="Times New Roman" w:ascii="Times New Roman" w:hAnsi="Times New Roman"/>
        </w:rPr>
        <w:t xml:space="preserve"> рекомендуют прием внутрь мало- и среднеминерализованных вод в горячем виде (44—45°С) по I стакану на прием, 3 раза в день за 30—50 мин до еды (в зависимости от секреторной функции желудк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Язвенная болезнь желудка и двенадцатиперстной кишк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венная болезнь относятся к числу наиболее распространенных заболеваний органов пищеварения. Заболевание отличается длительным течением, наклонностью к рецидивированию и обострению, что повышает степень экономического ущерба от этого заболевания. Язвенная болезнь желудка и двенадцатиперстной кишки – это хроническое, циклически протекающее, рецидивирующее заболевание, характеризующееся язвообразованием в гастродуоденальной зо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реабилитации: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обострений заболевания и предупреждения дальнейшего прогрессирования процесса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билизация и пролонгирование ремиссии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лизация нейроэндокринной регуляции 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функционально-морфологических и трофических нарушений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состояния вегетативной и центральной нервной системы;</w:t>
      </w:r>
    </w:p>
    <w:p>
      <w:pPr>
        <w:pStyle w:val="NoSpacing"/>
        <w:numPr>
          <w:ilvl w:val="1"/>
          <w:numId w:val="154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ация функционального состояния желуд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факторы применяют с целью нормализации функций ЦНС и реактивности организма, улучшения трофики тканей, устранения двигательных и секреторных расстройств, оказания обезболивающего, противовоспалительного и антиспастического действ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фазу обострения</w:t>
      </w:r>
      <w:r>
        <w:rPr>
          <w:rFonts w:cs="Times New Roman" w:ascii="Times New Roman" w:hAnsi="Times New Roman"/>
        </w:rPr>
        <w:t xml:space="preserve"> болезни физические факторы применяются ограниченно и лишь при не резко выраженном обострении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физиотерапевтических методов назначают:</w:t>
      </w:r>
    </w:p>
    <w:p>
      <w:pPr>
        <w:pStyle w:val="NoSpacing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сон (3-5-10 Гц, 30-45 мин);</w:t>
      </w:r>
    </w:p>
    <w:p>
      <w:pPr>
        <w:pStyle w:val="NoSpacing"/>
        <w:numPr>
          <w:ilvl w:val="0"/>
          <w:numId w:val="6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мплипульстерапию (I IV р.р., 25-100%, 100Гц, по 3-4 мин каждый род работы, </w:t>
        <w:br/>
        <w:t>8-12 процедур);</w:t>
      </w:r>
    </w:p>
    <w:p>
      <w:pPr>
        <w:pStyle w:val="NoSpacing"/>
        <w:numPr>
          <w:ilvl w:val="0"/>
          <w:numId w:val="68"/>
        </w:numPr>
        <w:jc w:val="both"/>
        <w:rPr/>
      </w:pPr>
      <w:r>
        <w:rPr>
          <w:rFonts w:cs="Times New Roman" w:ascii="Times New Roman" w:hAnsi="Times New Roman"/>
        </w:rPr>
        <w:t>Электрофорез лекарственных веществ при поперечном расположении электродов на область желудка (новокаин, бензогексоний, димексид, атропина сульфат и др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же в этот период используют другие физические факторы э.п. УВЧ, микроволны и д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стадии затухающего обострения и неполной ремиссии</w:t>
      </w:r>
      <w:r>
        <w:rPr>
          <w:rFonts w:cs="Times New Roman" w:ascii="Times New Roman" w:hAnsi="Times New Roman"/>
        </w:rPr>
        <w:t xml:space="preserve"> кроме названных методов применяют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льтразвук на эпигастральную область (0,4-06 Вт/см², 2-4 мин) и паравертебрально </w:t>
        <w:br/>
        <w:t>(0,2-0,4 Вт/см², 2-3 мин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динамотерапию, параметры которой зависят от состояния секреторной функции желудка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Микроволновую терапию на эпигастральную область слева; используют сантиметровые, дециметровые и миллиметровые (КВЧ – терапия) волны: последние применяют в нетепловых дозировках на область грудины или в точки акупунктуры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отерапию (15-20 м Тл, 10-20 мин, 8-12 процедур)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ФО подложечной области и области позвоночника на уровне Th 7- Th 12 (2-3 биодозы, 3-5 облучен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лазеротерапию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проводимую с помощью фиброэндоскопа (до 10 мВт/ см², 2-8 мин, 3-1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Хорошо в лечебный комплекс включать </w:t>
      </w:r>
      <w:r>
        <w:rPr>
          <w:rFonts w:cs="Times New Roman" w:ascii="Times New Roman" w:hAnsi="Times New Roman"/>
          <w:i/>
          <w:iCs/>
        </w:rPr>
        <w:t>массаж.</w:t>
      </w:r>
      <w:r>
        <w:rPr>
          <w:rFonts w:cs="Times New Roman" w:ascii="Times New Roman" w:hAnsi="Times New Roman"/>
        </w:rPr>
        <w:t xml:space="preserve"> Массаж проводят в рефлексогенных зонах спины, а также область живота (12-15 минут, через день, 8-12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Санаторно-курортное лечение</w:t>
      </w:r>
      <w:r>
        <w:rPr>
          <w:rFonts w:cs="Times New Roman" w:ascii="Times New Roman" w:hAnsi="Times New Roman"/>
        </w:rPr>
        <w:t xml:space="preserve"> показано больным язвенной болезнью в фазе ремиссии или затухающего обострения, без двигательной недостаточности желудка, склонности к кровотечению, пенетрации и подозрения на малигнизацию язвы. Больных направляют в местные санатории или курорты с питьевыми минеральными водами или лечебными грязями. С учетом сезонности обострения язвенной болезни предпочтение санаторно-курортное лечение проводить зимой или летом, ранней весной или ранней осенью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ровочные нагрузки одно из основных средств реабилитации больных язвенной болезнью.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ЗАДАНИЯ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1. Изучить материал краткого конспекта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b/>
          <w:b/>
        </w:rPr>
      </w:pPr>
      <w:r>
        <w:rPr>
          <w:b/>
          <w:bCs/>
          <w:kern w:val="2"/>
          <w:sz w:val="24"/>
          <w:szCs w:val="24"/>
          <w:lang w:val="ru-RU"/>
        </w:rPr>
        <w:t>2.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rStyle w:val="212pt"/>
          <w:b/>
        </w:rPr>
        <w:t>Ответить на контрольные вопросы по теме лекции.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Когда </w:t>
      </w:r>
      <w:r>
        <w:rPr>
          <w:sz w:val="24"/>
          <w:szCs w:val="24"/>
        </w:rPr>
        <w:t>необходимо назначать физиолечение при острой пневмонии</w:t>
      </w:r>
      <w:r>
        <w:rPr>
          <w:sz w:val="24"/>
          <w:szCs w:val="24"/>
          <w:lang w:val="ru-RU"/>
        </w:rPr>
        <w:t>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sz w:val="24"/>
          <w:szCs w:val="24"/>
        </w:rPr>
        <w:t xml:space="preserve">2-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акая процедура будет назначена сразу после нормализации температуры при пневмон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sz w:val="24"/>
          <w:szCs w:val="24"/>
        </w:rPr>
        <w:t xml:space="preserve">3-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акие </w:t>
      </w:r>
      <w:r>
        <w:rPr>
          <w:sz w:val="24"/>
          <w:szCs w:val="24"/>
          <w:lang w:val="ru-RU"/>
        </w:rPr>
        <w:t xml:space="preserve">преформированные факторы </w:t>
      </w:r>
      <w:r>
        <w:rPr>
          <w:sz w:val="24"/>
          <w:szCs w:val="24"/>
        </w:rPr>
        <w:t>назначаются в подострой стадии при пневмон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4-Какие правила приема питьевых минеральных вод при язвенной болезни желудка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5.- Какую аппаратную физиотерапию назначают на санаторном этапе реабилитации при язвенной болезни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6-Какие правила приема питьевых минеральных вод при заболеваниях органов пищеварения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 Какие методы электролечения используют при дискинезии желчевыводящих путей?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 Какие методы физиотерапии назначаются при атонии кишечника?</w:t>
      </w:r>
    </w:p>
    <w:p>
      <w:pPr>
        <w:pStyle w:val="Normal"/>
        <w:rPr/>
      </w:pPr>
      <w:r>
        <w:rPr/>
        <w:t>9- Какие виды курортологии рекомендуются при заболевании ЖКТ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/>
        </w:rPr>
        <w:t>3.Составить памятку,  (на выбор студента) на одну из тем: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/>
        </w:rPr>
        <w:t xml:space="preserve"> </w:t>
      </w:r>
      <w:r>
        <w:rPr>
          <w:rStyle w:val="212pt"/>
          <w:b/>
        </w:rPr>
        <w:t>-Правила приема минеральных вод при заболеваниях желудочно-кишечного тракта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/>
        </w:rPr>
        <w:t>- Факторы риска язвенной болезни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b/>
          <w:b/>
        </w:rPr>
      </w:pPr>
      <w:r>
        <w:rPr>
          <w:rStyle w:val="212pt"/>
          <w:b/>
        </w:rPr>
        <w:t>- Бальнеологические процедуры в условиях санатория, применяемые при хроническом холецистите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ема 7. Реабилитация больных с патологией почек и мочевыводящих путей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раткий конспект лекций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я почек приводят к различным нарушениям функций выделения, которые проявляются в изменении количества и состава моч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более частые причины: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нарушение обмена веществ (подагра, мочекаменная болезнь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сопутствующая патология при других заболеваниях (диабетическая нефропатия)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алительные и инфекционные заболевания (острый пиелонефрит)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обмена веществ (подагра, мочекаменная болезнь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сопутствующая патология при других заболеваниях (диабетическая нефропатия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воспалительные и хронический пиелонефрит, гломерулонефрит, цистит, абсцесс или карбункул почки, и др.)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осложнения лекарственной терапии (токсическая нефропатия)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ожденные аномалии развития,</w:t>
      </w:r>
    </w:p>
    <w:p>
      <w:pPr>
        <w:pStyle w:val="NoSpacing"/>
        <w:numPr>
          <w:ilvl w:val="0"/>
          <w:numId w:val="147"/>
        </w:numPr>
        <w:jc w:val="both"/>
        <w:rPr/>
      </w:pPr>
      <w:r>
        <w:rPr>
          <w:rFonts w:cs="Times New Roman" w:ascii="Times New Roman" w:hAnsi="Times New Roman"/>
        </w:rPr>
        <w:t>опухоли и кисты почек, новообразования мочевого пузыря,</w:t>
      </w:r>
    </w:p>
    <w:p>
      <w:pPr>
        <w:pStyle w:val="NoSpacing"/>
        <w:numPr>
          <w:ilvl w:val="0"/>
          <w:numId w:val="14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ложнения других заболеваний и патологии почек - острая или хроническая почечная недостаточнос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иболее типичные симптомы: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боли или жжение при мочеиспускании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изменение частоты и объема мочеиспускания, а также преобладание ночного мочеиспускания над дневным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недержание мочи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боли в поясничной области ноющего характера, либо острая боль при почечной колике в пояснице или в нижних отделах живота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повышение температуры тела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бледность кожи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немотивированная слабость,</w:t>
      </w:r>
    </w:p>
    <w:p>
      <w:pPr>
        <w:pStyle w:val="NoSpacing"/>
        <w:numPr>
          <w:ilvl w:val="0"/>
          <w:numId w:val="59"/>
        </w:numPr>
        <w:jc w:val="both"/>
        <w:rPr/>
      </w:pPr>
      <w:r>
        <w:rPr>
          <w:rFonts w:cs="Times New Roman" w:ascii="Times New Roman" w:hAnsi="Times New Roman"/>
        </w:rPr>
        <w:t>отеки лица, генерализованные отеки,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цвета мочи (розоватая окраска, мутная моча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 тактики лечения заболеваний мочевыделительной системы зависит от особенностей патологического процесс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ечение может быть:</w:t>
      </w:r>
    </w:p>
    <w:p>
      <w:pPr>
        <w:pStyle w:val="NoSpacing"/>
        <w:numPr>
          <w:ilvl w:val="0"/>
          <w:numId w:val="74"/>
        </w:numPr>
        <w:jc w:val="both"/>
        <w:rPr/>
      </w:pPr>
      <w:r>
        <w:rPr>
          <w:rFonts w:cs="Times New Roman" w:ascii="Times New Roman" w:hAnsi="Times New Roman"/>
        </w:rPr>
        <w:t xml:space="preserve">консервативным,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еративны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В ходе реабили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используются: </w:t>
      </w:r>
    </w:p>
    <w:p>
      <w:pPr>
        <w:pStyle w:val="NoSpacing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зиотерапия, </w:t>
      </w:r>
    </w:p>
    <w:p>
      <w:pPr>
        <w:pStyle w:val="NoSpacing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аторно-курортное лечени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 крайней степени почечной недостаточности больные переводятся на гемо- или перитонеальный диализ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Острый гломерулонефрит</w:t>
      </w:r>
      <w:r>
        <w:rPr>
          <w:rFonts w:cs="Times New Roman" w:ascii="Times New Roman" w:hAnsi="Times New Roman"/>
        </w:rPr>
        <w:t xml:space="preserve"> – острое диффузное заболевание почек, развивающееся на иммунной основе и первично локализующееся в клубочках. Реабилитация на госпитальном этапе состоит в назначении строгого постельного режима до ликвидации отеков и нормализации артериального давления. Главное правило – ограничение жидкости и поваренной сол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лекс реабилитационных мероприятий на госпитальном этап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физиотерапии направлены на ликвидацию воспаления, десенсибилизацию, улучшение кровоснабжения, снижение периферического сосудистого сопротивления в почках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ысокочастотная терапия:</w:t>
      </w:r>
      <w:r>
        <w:rPr>
          <w:rFonts w:cs="Times New Roman" w:ascii="Times New Roman" w:hAnsi="Times New Roman"/>
        </w:rPr>
        <w:t xml:space="preserve"> УВЧ, ДМВ-терапия, индуктотерм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Из физиотерапевтических процедур, обладающих противовоспалительным и десенсибилизирующим действием, назначают УВЧ на область почек первые 3 недели, затем ДМВ-терапию либо СМВ-терапию в олиготермической дозе, на курс 8-10 процеду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Одновременно с этими процедурами назначают одну из тепловых процедур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Теплолечение:</w:t>
      </w:r>
      <w:r>
        <w:rPr>
          <w:rFonts w:cs="Times New Roman" w:ascii="Times New Roman" w:hAnsi="Times New Roman"/>
        </w:rPr>
        <w:t xml:space="preserve"> соллюкс, светотепловые ванны, аппликации озокерита, парафи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Ультразвуковая терапия. </w:t>
      </w:r>
      <w:r>
        <w:rPr>
          <w:rFonts w:cs="Times New Roman" w:ascii="Times New Roman" w:hAnsi="Times New Roman"/>
        </w:rPr>
        <w:t>При необходимости терапию можно дополнить электрофорезом с лекарственными препаратами (солями кальция, димедролом, гепарином, эуфиллином, солями магни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ЛФК</w:t>
      </w:r>
      <w:r>
        <w:rPr>
          <w:rFonts w:cs="Times New Roman" w:ascii="Times New Roman" w:hAnsi="Times New Roman"/>
        </w:rPr>
        <w:t xml:space="preserve"> выполняет задачи общетонизирующей терапии и улучшения кровообращения. При постельном режиме соотношение дыхательных и общеразвивающих упражнений составляет сначала 1:1, затем 2:1. При переходе к общему режиму подключают утреннюю гигиеническую гимнастику (УГГ), которая должна состоять из 5-10 общеразвивающих упражнений. Проводится в виде утренней гимнастики, дозированной ходьб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тационарном этапе выздоровление наступает у 40-60% пациент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ритериями выздоровления являются полное и стойкое исчезновение мочевого и экстраренального синдромов, нормализация биохимических показателей и функциональных проб почек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выздоровление в течение 1-го года наступает у 70% пациентов, у 28% процесс переходит в хроническу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На поликлиническом этапе проводятся</w:t>
      </w:r>
      <w:r>
        <w:rPr>
          <w:rFonts w:cs="Times New Roman" w:ascii="Times New Roman" w:hAnsi="Times New Roman"/>
        </w:rPr>
        <w:t xml:space="preserve"> динамическое диспансерное наблюдение и оздоровление, целью которого является полное выздоровление пациента, профилактика рецидивов и перехода заболевания в хроническую форму, предупреждение простудных заболевани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ансерное наблюдение после перенесенного острого гломерулонефрита по группе 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Физиотерапевтические процедуры могут включать </w:t>
      </w:r>
      <w:r>
        <w:rPr>
          <w:rFonts w:cs="Times New Roman" w:ascii="Times New Roman" w:hAnsi="Times New Roman"/>
          <w:i/>
          <w:iCs/>
        </w:rPr>
        <w:t>общее УФО</w:t>
      </w:r>
      <w:r>
        <w:rPr>
          <w:rFonts w:cs="Times New Roman" w:ascii="Times New Roman" w:hAnsi="Times New Roman"/>
        </w:rPr>
        <w:t>, которое оказывает десенсибилизирующее и иммунокорригирующее воздействи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лучшения кровоснабжения почек, восстановления микроциркуляции и снижения воспалительных процессов показаны </w:t>
      </w:r>
      <w:r>
        <w:rPr>
          <w:rFonts w:cs="Times New Roman" w:ascii="Times New Roman" w:hAnsi="Times New Roman"/>
          <w:i/>
          <w:iCs/>
        </w:rPr>
        <w:t>высокочастотная терапия</w:t>
      </w:r>
      <w:r>
        <w:rPr>
          <w:rFonts w:cs="Times New Roman" w:ascii="Times New Roman" w:hAnsi="Times New Roman"/>
        </w:rPr>
        <w:t xml:space="preserve"> до ощущения легкого тепла на область почек, а также </w:t>
      </w:r>
      <w:r>
        <w:rPr>
          <w:rFonts w:cs="Times New Roman" w:ascii="Times New Roman" w:hAnsi="Times New Roman"/>
          <w:i/>
          <w:iCs/>
        </w:rPr>
        <w:t>ультразвуковая терапия</w:t>
      </w:r>
      <w:r>
        <w:rPr>
          <w:rFonts w:cs="Times New Roman" w:ascii="Times New Roman" w:hAnsi="Times New Roman"/>
        </w:rPr>
        <w:t xml:space="preserve"> курсом 8-10 процедур. Кроме того, могут быть  использованы</w:t>
      </w:r>
      <w:r>
        <w:rPr>
          <w:rFonts w:cs="Times New Roman" w:ascii="Times New Roman" w:hAnsi="Times New Roman"/>
          <w:i/>
          <w:iCs/>
        </w:rPr>
        <w:t xml:space="preserve"> УВЧ-терапия, облучение лампой соллюкс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анаторное лечение</w:t>
      </w:r>
      <w:r>
        <w:rPr>
          <w:rFonts w:cs="Times New Roman" w:ascii="Times New Roman" w:hAnsi="Times New Roman"/>
        </w:rPr>
        <w:t xml:space="preserve"> можно использовать для послебольничной реабилитации при выписке из стационара, а также при диспансерном наблюдении на поликлиническом этап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оказанием для климатического курорта являются остаточные явления острого гломерулонефрита, наблюдаемые не ранее 2 месяцев после выписки из стациона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омплексе можно использовать </w:t>
      </w:r>
      <w:r>
        <w:rPr>
          <w:rFonts w:cs="Times New Roman" w:ascii="Times New Roman" w:hAnsi="Times New Roman"/>
          <w:i/>
          <w:iCs/>
        </w:rPr>
        <w:t>воздушные ванны, дозированные солнечные ванны, морские купания и купания в открытых водоема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и температуре воды и окружающего воздуха не ниже 24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Из физиотерапевтических процедур могут быть использованы методы, перечисленные на предыдущих этапах реабилитации и, кроме того, </w:t>
      </w:r>
      <w:r>
        <w:rPr>
          <w:rFonts w:cs="Times New Roman" w:ascii="Times New Roman" w:hAnsi="Times New Roman"/>
          <w:i/>
          <w:iCs/>
        </w:rPr>
        <w:t xml:space="preserve">электросон, гальвано и индуктогрязелечение. Лечение минеральными водами: </w:t>
      </w:r>
      <w:r>
        <w:rPr>
          <w:rFonts w:cs="Times New Roman" w:ascii="Times New Roman" w:hAnsi="Times New Roman"/>
        </w:rPr>
        <w:t>щелочными, слабой минерализации, без значительного содержания хлорида натрия, которые употребляют в теплом виде за 35-40 мин перед едо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Лечебное питание </w:t>
      </w:r>
      <w:r>
        <w:rPr>
          <w:rFonts w:cs="Times New Roman" w:ascii="Times New Roman" w:hAnsi="Times New Roman"/>
        </w:rPr>
        <w:t>строится по диете № 7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при этом необходимо включать в рацион арбуз, тыкву, виногра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</w:rPr>
        <w:t>Психологическая реабилитация</w:t>
      </w:r>
      <w:r>
        <w:rPr>
          <w:rFonts w:cs="Times New Roman" w:ascii="Times New Roman" w:hAnsi="Times New Roman"/>
        </w:rPr>
        <w:t xml:space="preserve"> необходима в связи с частыми нарушениями психологического статуса. Среди методов психологической реабилитации, как и при других видах патологии, большую роль играет индивидуальная беседа медицинских работников. Больного нужно успокоить, внушить ему уверенность в благополучном исходе заболевания, фиксировать внимание больного на положительных сдвигах в ходе болезни и ее лечен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Гломерулонефрит хронический</w:t>
      </w:r>
      <w:r>
        <w:rPr>
          <w:rFonts w:cs="Times New Roman" w:ascii="Times New Roman" w:hAnsi="Times New Roman"/>
        </w:rPr>
        <w:t xml:space="preserve"> – наиболее частый вариант гломерулонефрита, он представляет собой хроническое иммуновоспалительное заболевание почек. Развивается хронический гломерулонефрит у 10-20% больных как исход острого заболе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факторы при хроническом гломерулонефрите применяют с целью улучшения кровообращения в почках, уменьшения внутрикапиллярного свертывания крови, гипосенсибилизации, улучшения функционального состояния почек, сердечно-сосудистой системы и всего организм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Для улучшения почечной гемодинамики у больных (особенно с гипертонической формой) применяют в слаботепловых дозировках </w:t>
      </w:r>
      <w:r>
        <w:rPr>
          <w:rFonts w:cs="Times New Roman" w:ascii="Times New Roman" w:hAnsi="Times New Roman"/>
          <w:i/>
          <w:iCs/>
        </w:rPr>
        <w:t xml:space="preserve">сантиметровые и дециметровые волны, индуктотермию на область почек </w:t>
      </w:r>
      <w:r>
        <w:rPr>
          <w:rFonts w:cs="Times New Roman" w:ascii="Times New Roman" w:hAnsi="Times New Roman"/>
        </w:rPr>
        <w:t xml:space="preserve">(10-20мин). С этой же целью на область почек используют </w:t>
      </w:r>
      <w:r>
        <w:rPr>
          <w:rFonts w:cs="Times New Roman" w:ascii="Times New Roman" w:hAnsi="Times New Roman"/>
          <w:i/>
          <w:iCs/>
        </w:rPr>
        <w:t>парафиновые или озокеритовые аппликации</w:t>
      </w:r>
      <w:r>
        <w:rPr>
          <w:rFonts w:cs="Times New Roman" w:ascii="Times New Roman" w:hAnsi="Times New Roman"/>
        </w:rPr>
        <w:t xml:space="preserve"> (52-55ºС, 20-30 мин), </w:t>
      </w:r>
      <w:r>
        <w:rPr>
          <w:rFonts w:cs="Times New Roman" w:ascii="Times New Roman" w:hAnsi="Times New Roman"/>
          <w:i/>
          <w:iCs/>
        </w:rPr>
        <w:t>светотепловые ванны</w:t>
      </w:r>
      <w:r>
        <w:rPr>
          <w:rFonts w:cs="Times New Roman" w:ascii="Times New Roman" w:hAnsi="Times New Roman"/>
        </w:rPr>
        <w:t xml:space="preserve"> (15-60 мин, до 15 процедур). Можно проводить </w:t>
      </w:r>
      <w:r>
        <w:rPr>
          <w:rFonts w:cs="Times New Roman" w:ascii="Times New Roman" w:hAnsi="Times New Roman"/>
          <w:i/>
          <w:iCs/>
        </w:rPr>
        <w:t>влажные укутывания в теплом помещени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40 мин и более), </w:t>
      </w:r>
      <w:r>
        <w:rPr>
          <w:rFonts w:cs="Times New Roman" w:ascii="Times New Roman" w:hAnsi="Times New Roman"/>
          <w:i/>
          <w:iCs/>
        </w:rPr>
        <w:t>теплый дождевой или веерный душ</w:t>
      </w:r>
      <w:r>
        <w:rPr>
          <w:rFonts w:cs="Times New Roman" w:ascii="Times New Roman" w:hAnsi="Times New Roman"/>
        </w:rPr>
        <w:t xml:space="preserve"> </w:t>
        <w:br/>
        <w:t>(2-5 мин, 15-20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На область почек воздействуют также </w:t>
      </w:r>
      <w:r>
        <w:rPr>
          <w:rFonts w:cs="Times New Roman" w:ascii="Times New Roman" w:hAnsi="Times New Roman"/>
          <w:i/>
          <w:iCs/>
        </w:rPr>
        <w:t>синусоидально модулированными токами</w:t>
      </w:r>
      <w:r>
        <w:rPr>
          <w:rFonts w:cs="Times New Roman" w:ascii="Times New Roman" w:hAnsi="Times New Roman"/>
        </w:rPr>
        <w:t xml:space="preserve"> (I р.р., 100 Гц, 50%, 5-10 мин, а затем IV р.р., 50 Гц, 100%, 5-10 мин, 10-12 процедур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ля снижения свертывания крови можно местно воздействовать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гепарин - электрофорезом </w:t>
      </w:r>
      <w:r>
        <w:rPr>
          <w:rFonts w:cs="Times New Roman" w:ascii="Times New Roman" w:hAnsi="Times New Roman"/>
        </w:rPr>
        <w:t xml:space="preserve">(10000 ЕД, 10-20 мин, 10-15 процедур). Положительное влияние на иммунобиологические процессы оказывает </w:t>
      </w:r>
      <w:r>
        <w:rPr>
          <w:rFonts w:cs="Times New Roman" w:ascii="Times New Roman" w:hAnsi="Times New Roman"/>
          <w:i/>
          <w:iCs/>
        </w:rPr>
        <w:t>УВЧ-терапия</w:t>
      </w:r>
      <w:r>
        <w:rPr>
          <w:rFonts w:cs="Times New Roman" w:ascii="Times New Roman" w:hAnsi="Times New Roman"/>
        </w:rPr>
        <w:t xml:space="preserve"> при лобно-затылочном расположении электродов (слаботепловая дозировка 5-15 мин, до 20 процедур). Можно э.п. УВЧ воздействовать и на область почек (слаботепловая дозировка, 10-15 мин, 12-15 процедур). Иногда с этой же целью используют </w:t>
      </w:r>
      <w:r>
        <w:rPr>
          <w:rFonts w:cs="Times New Roman" w:ascii="Times New Roman" w:hAnsi="Times New Roman"/>
          <w:i/>
          <w:iCs/>
        </w:rPr>
        <w:t>кальций-электрофорез</w:t>
      </w:r>
      <w:r>
        <w:rPr>
          <w:rFonts w:cs="Times New Roman" w:ascii="Times New Roman" w:hAnsi="Times New Roman"/>
        </w:rPr>
        <w:t xml:space="preserve"> по методике общего воздейств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В комплексе с названными физическими факторами применяют </w:t>
      </w:r>
      <w:r>
        <w:rPr>
          <w:rFonts w:cs="Times New Roman" w:ascii="Times New Roman" w:hAnsi="Times New Roman"/>
          <w:i/>
          <w:iCs/>
        </w:rPr>
        <w:t>питьевое лечение минеральными водами</w:t>
      </w:r>
      <w:r>
        <w:rPr>
          <w:rFonts w:cs="Times New Roman" w:ascii="Times New Roman" w:hAnsi="Times New Roman"/>
        </w:rPr>
        <w:t xml:space="preserve"> (3-4 раза в день по 150-200 мл). С учетом активной реакции мочи назначают гидрокарбонатные натриевые, гидрокарбонатно-сульфатные натриевые, сульфатно-гидрокарбонатные кальциевые воды и д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Хронический пиелонефри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ак в курортных, так и во вне курортных условиях при хроническом пиелонефрите надо использовать </w:t>
      </w:r>
      <w:r>
        <w:rPr>
          <w:rFonts w:cs="Times New Roman" w:ascii="Times New Roman" w:hAnsi="Times New Roman"/>
          <w:i/>
          <w:iCs/>
        </w:rPr>
        <w:t>климатотерапию (воздушные и солнечные ванны).</w:t>
      </w:r>
      <w:r>
        <w:rPr>
          <w:rFonts w:cs="Times New Roman" w:ascii="Times New Roman" w:hAnsi="Times New Roman"/>
        </w:rPr>
        <w:t xml:space="preserve"> В комплексе с физиотерапевтическими и климатическими факторами назначают </w:t>
      </w:r>
      <w:r>
        <w:rPr>
          <w:rFonts w:cs="Times New Roman" w:ascii="Times New Roman" w:hAnsi="Times New Roman"/>
          <w:i/>
          <w:iCs/>
        </w:rPr>
        <w:t>минеральные ванны</w:t>
      </w:r>
      <w:r>
        <w:rPr>
          <w:rFonts w:cs="Times New Roman" w:ascii="Times New Roman" w:hAnsi="Times New Roman"/>
        </w:rPr>
        <w:t xml:space="preserve"> </w:t>
        <w:br/>
        <w:t>(36-37 ºС, 10-15 мин, 10-12 процедур). Для лечения больных хроническим пиелонефритом применяют различные вид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</w:rPr>
        <w:t>теплолечения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в то числе и </w:t>
      </w:r>
      <w:r>
        <w:rPr>
          <w:rFonts w:cs="Times New Roman" w:ascii="Times New Roman" w:hAnsi="Times New Roman"/>
          <w:i/>
          <w:iCs/>
        </w:rPr>
        <w:t>грязевые аппликации</w:t>
      </w:r>
      <w:r>
        <w:rPr>
          <w:rFonts w:cs="Times New Roman" w:ascii="Times New Roman" w:hAnsi="Times New Roman"/>
        </w:rPr>
        <w:t xml:space="preserve"> (40-42 ºС, </w:t>
        <w:br/>
        <w:t>10-15 мин, 10-15 процедур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анаторно-курортное лечение больные хроническим пиелонефритом направляются в фазе ремиссии или латентного воспалительного процесса. Им показаны курорты с питьевыми минеральными водами. Климатотерапия – один из старейших методов лечения больных с хроническим пиелонефритом. Эффективна </w:t>
      </w:r>
      <w:r>
        <w:rPr>
          <w:rFonts w:cs="Times New Roman" w:ascii="Times New Roman" w:hAnsi="Times New Roman"/>
          <w:i/>
          <w:iCs/>
        </w:rPr>
        <w:t>бальнеотерапия.</w:t>
      </w:r>
      <w:r>
        <w:rPr>
          <w:rFonts w:cs="Times New Roman" w:ascii="Times New Roman" w:hAnsi="Times New Roman"/>
        </w:rPr>
        <w:t xml:space="preserve"> Применяют ванны из различных минеральных вод, которые оказывают тонизирующее влияние на центральную нервную систему, улучшают мозговое кровообращение и почечный кровоток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Питье минеральных вод</w:t>
      </w:r>
      <w:r>
        <w:rPr>
          <w:rFonts w:cs="Times New Roman" w:ascii="Times New Roman" w:hAnsi="Times New Roman"/>
        </w:rPr>
        <w:t xml:space="preserve"> – основной вид курортного лечения больных. Хороший эффект дают Московская, Краинская, Славяновская, Смирновская, успешно используют слабоминерализованную воду типа «Нафтуся» (Трускавец) с высоким содержанием органических веществ.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лечения больных с хроническим пиелонефритом на курортах применяют также </w:t>
      </w:r>
      <w:r>
        <w:rPr>
          <w:rFonts w:cs="Times New Roman" w:ascii="Times New Roman" w:hAnsi="Times New Roman"/>
          <w:i/>
          <w:iCs/>
        </w:rPr>
        <w:t>иловые и торфяные лечебные грязи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Грязевые аппликации назначают на поясничную область, температурой до 40 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, по 15 мин, на курс 8-10 процеду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Лечебное питание</w:t>
      </w:r>
      <w:r>
        <w:rPr>
          <w:rFonts w:cs="Times New Roman" w:ascii="Times New Roman" w:hAnsi="Times New Roman"/>
        </w:rPr>
        <w:t xml:space="preserve"> должно обеспечивать достаточное количество белка и витаминов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>Лечебная физкультур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осуществляется по комплексам, показанным для больных с сердечно-сосудистыми заболевания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</w:rPr>
        <w:t xml:space="preserve">Фитотерапия. </w:t>
      </w:r>
      <w:r>
        <w:rPr>
          <w:rFonts w:cs="Times New Roman" w:ascii="Times New Roman" w:hAnsi="Times New Roman"/>
        </w:rPr>
        <w:t>Применяются отвары трав, обладающих бактерицидным действием (зверобой, брусника, ромашка, толокнянка), мочегонным действием (хвощ полевой, толокнянка, почечный чай, цветы василька, лист брусники, лист и почки березы, пырей, петрушка, укроп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ликлинического этапа являются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ротиворецидивного лечения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ри необходимости на госпитализацию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аторно-курортный отбор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по рациональному трудоустройству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бщеукрепляющей неспецифической терапии физиотерапии, лечебной физкультуры.</w:t>
      </w:r>
    </w:p>
    <w:p>
      <w:pPr>
        <w:pStyle w:val="Normal"/>
        <w:widowControl w:val="false"/>
        <w:rPr>
          <w:b/>
          <w:b/>
          <w:bCs/>
          <w:color w:val="FF0000"/>
        </w:rPr>
      </w:pPr>
      <w:r>
        <w:rPr>
          <w:b/>
          <w:bCs/>
        </w:rPr>
        <w:t>Задания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1. Ознакомьтесь с конспектом лекции</w:t>
      </w:r>
    </w:p>
    <w:p>
      <w:pPr>
        <w:pStyle w:val="Normal"/>
        <w:rPr>
          <w:b/>
          <w:b/>
        </w:rPr>
      </w:pPr>
      <w:r>
        <w:rPr>
          <w:b/>
        </w:rPr>
        <w:t>2. Напишите опорный конспект лекции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Ответьте на к</w:t>
      </w:r>
      <w:r>
        <w:rPr>
          <w:b/>
          <w:bCs/>
          <w:sz w:val="24"/>
          <w:szCs w:val="24"/>
        </w:rPr>
        <w:t>онтрольные вопросы</w:t>
      </w:r>
      <w:r>
        <w:rPr>
          <w:b/>
          <w:bCs/>
          <w:sz w:val="24"/>
          <w:szCs w:val="24"/>
          <w:lang w:val="ru-RU"/>
        </w:rPr>
        <w:t xml:space="preserve"> (устно)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  <w:bCs/>
        </w:rPr>
        <w:t>1</w:t>
      </w:r>
      <w:r>
        <w:rPr>
          <w:rStyle w:val="212pt"/>
          <w:b/>
          <w:bCs/>
        </w:rPr>
        <w:t xml:space="preserve">- </w:t>
      </w:r>
      <w:r>
        <w:rPr>
          <w:rStyle w:val="212pt"/>
        </w:rPr>
        <w:t>назовите этапы реабилитации при данных патологиях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2-назовите средства реабилитации при данных патологиях</w:t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212pt"/>
          <w:color w:val="FF0000"/>
        </w:rPr>
      </w:pPr>
      <w:r>
        <w:rPr>
          <w:rStyle w:val="212pt"/>
        </w:rPr>
        <w:t>3- что относится к базовым средствам реабилитации при заболеваниях почек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4 – в чем особенность занятий лечебной гимнастики при почечной патологии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5- когда можно назначать физиотерапию на стационарном этапе реабилитации при гломерулонефрите?</w:t>
      </w:r>
    </w:p>
    <w:p>
      <w:pPr>
        <w:pStyle w:val="214"/>
        <w:shd w:fill="auto" w:val="clear"/>
        <w:spacing w:lineRule="exact" w:line="278"/>
        <w:ind w:hanging="0"/>
        <w:jc w:val="left"/>
        <w:rPr/>
      </w:pPr>
      <w:r>
        <w:rPr>
          <w:rStyle w:val="212pt"/>
        </w:rPr>
        <w:t>6- назовите методы физиотерапии на амбулаторно-поликлиническом этапе при пиелонефрите</w:t>
      </w:r>
    </w:p>
    <w:p>
      <w:pPr>
        <w:pStyle w:val="214"/>
        <w:shd w:fill="auto" w:val="clear"/>
        <w:spacing w:lineRule="exact" w:line="278"/>
        <w:ind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rStyle w:val="212pt"/>
        </w:rPr>
        <w:t>7- назовите физиотерапевтические средства реабилитации на санаторно-курортном этапе для пациентов с мочекаменной болезнью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ема 8.Медицинские аспекты социальной адаптпции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Краткий конспект лекции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Цели  и задачи социальной реабилитаци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    </w:t>
      </w:r>
      <w:r>
        <w:rPr>
          <w:color w:val="000000"/>
        </w:rPr>
        <w:t>В социально-реабилитационной деятельности можно выделить следующие основные принципы: гуманистической направленности социально-реабилитационного процесса; единства диагностики и коррекции; нормативности развития; опоры на ведущую деятельность; обучения деятельности; развития; овладения культурой; опоры на положительные и сильные стороны личности инвалида; психологической комфортности.</w:t>
      </w:r>
    </w:p>
    <w:p>
      <w:pPr>
        <w:pStyle w:val="C5c11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b/>
          <w:bCs/>
          <w:color w:val="000000"/>
        </w:rPr>
        <w:t>2. Цели и средства социальной реабилитации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цессе организации социальной реабилитации необходимо предоставить возможность человеку или группе людей активной жизнедеятельности, гарантировать определенный уровень социальной стабильности, продемонстрировать возможные перспективы внутри нового социального статуса и сформировать ощущение собственной значимости и нужности и чувство ответственности за свою последующую жизнедеятельность. Именно этим определяются цели и средства процесса социальной реабилитации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Style w:val="C0"/>
          <w:rFonts w:cs="Times New Roman" w:ascii="Times New Roman" w:hAnsi="Times New Roman"/>
          <w:b/>
          <w:bCs/>
          <w:color w:val="000000"/>
        </w:rPr>
        <w:t>К средствам социальной реабилитации можно отнести следующие системы:</w:t>
      </w:r>
    </w:p>
    <w:p>
      <w:pPr>
        <w:pStyle w:val="Normal"/>
        <w:numPr>
          <w:ilvl w:val="0"/>
          <w:numId w:val="35"/>
        </w:numPr>
        <w:shd w:fill="FFFFFF" w:val="clear"/>
        <w:jc w:val="both"/>
        <w:rPr/>
      </w:pPr>
      <w:r>
        <w:rPr>
          <w:color w:val="000000"/>
        </w:rPr>
        <w:t>здравоохранения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разования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фессиональной подготовки и переподготовк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редства массовых коммуникаций и массовой информаци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рганизации и учреждения психологической поддержки, помощи и коррекции;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щественные и негосударственные организации, работающие в сфере решения специфических социальных и личностных проблем.</w:t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— стратегическая задача состоит в том, чтобы сформировать граждански устойчивую, внутренне дисциплинированную личность, способную взаимодействовать с окружающими людьми зачастую в неприспособленной для нее социальной среде. Достигается в результате более полного восстановления его духовных и физических сил. </w:t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5c22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и — это цели, заданные в определенных условиях, т. е. это понятие более конкретное, чем понятие цели. Социально-реабилитационная задача — основное звено социально-реабилитационного процесса.</w:t>
      </w:r>
    </w:p>
    <w:p>
      <w:pPr>
        <w:pStyle w:val="C5c26"/>
        <w:shd w:fill="FFFFFF" w:val="clear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основным задачам социальной реабилитации относятся: восстановление</w:t>
      </w:r>
      <w:r>
        <w:rPr>
          <w:rStyle w:val="Appleconvertedspace"/>
          <w:rFonts w:cs="Times New Roman" w:ascii="Times New Roman" w:hAnsi="Times New Roman"/>
        </w:rPr>
        <w:t> </w:t>
      </w:r>
      <w:r>
        <w:rPr>
          <w:rStyle w:val="C20"/>
          <w:rFonts w:cs="Times New Roman" w:ascii="Times New Roman" w:hAnsi="Times New Roman"/>
          <w:color w:val="000000"/>
          <w:u w:val="single"/>
        </w:rPr>
        <w:t>социального статуса</w:t>
      </w:r>
      <w:r>
        <w:rPr>
          <w:rFonts w:cs="Times New Roman" w:ascii="Times New Roman" w:hAnsi="Times New Roman"/>
          <w:color w:val="000000"/>
        </w:rPr>
        <w:t>, социальной позиции субъекта, достижение субъектом определенного уровня социальной, материальной и духовной независимости и повышение уровня социальной адаптации субъекта к новым условиям жизнедеятельности.</w:t>
      </w:r>
    </w:p>
    <w:p>
      <w:pPr>
        <w:pStyle w:val="C5c26"/>
        <w:shd w:fill="FFFFFF" w:val="clear"/>
        <w:spacing w:before="0" w:after="0"/>
        <w:ind w:left="360" w:firstLine="3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3. Основные направления социально-реабилитационной деятельности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Главная задача всех лиц, работающих с инвалидами, состоит в том, чтобы обеспечить положительные изменения в развитии его как личности. Но для этого необходимы не разовые и не односторонние меры, а комплексный, системный подход, предполагающий учет как внешних, так и внутренних факторов, воздействующих на личность. Вот почему деятельность специалиста по социальной реабилитации должна быть многоплановой и включать в себя все основные направления социально-реабилитационного процесс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Такими направлениями, на наш взгляд, являются: организаторская деятельность; деятельность по диагностике психического и личностного развития пациента; развивающая и коррекционная работа; консультирование и просвещение пациента, родственников и специалистов, занимающихся с инвалидами; деятельность по охране здоровья и безопасной жизнедеятельности и социально-диспетчерская рабо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4. Категории населения, нуждающиеся в социальной реабилитации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rStyle w:val="C8c2"/>
          <w:i/>
          <w:iCs/>
          <w:color w:val="000000"/>
        </w:rPr>
        <w:t>Объекты социальной реабилитации:</w:t>
      </w:r>
    </w:p>
    <w:p>
      <w:pPr>
        <w:pStyle w:val="Normal"/>
        <w:numPr>
          <w:ilvl w:val="0"/>
          <w:numId w:val="16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дивиды или группы, нуждающиеся в восстановлении утраченных или не приобретенных в процессе социализации навыков и умений взаимодействовать в системе социальных отношений и исполнять социальные роли;</w:t>
      </w:r>
    </w:p>
    <w:p>
      <w:pPr>
        <w:pStyle w:val="Normal"/>
        <w:numPr>
          <w:ilvl w:val="0"/>
          <w:numId w:val="169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валиды всех возрастов, степеней инвалидности и видов; бывшие заключенные; выпускники интернатных учреждений; пожилые и старые одинокие и одиноко проживающие, асоциальные семьи; бездомные; безнадзорные дети и т. д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6"/>
        </w:rPr>
        <w:t>        </w:t>
      </w:r>
      <w:r>
        <w:rPr>
          <w:rStyle w:val="C8c2"/>
          <w:i/>
          <w:iCs/>
          <w:color w:val="000000"/>
        </w:rPr>
        <w:t>Объектами социальной реабилитации являются наряду с больными и инвалидами следующие группы людей: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енсионеры т пожилые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омжи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еспризорные и бездомные дети и подростки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езработные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эмигранты и беженцы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люди, оказавшиеся в критических экстремальных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ужденные и бывшие осужденные;</w:t>
      </w:r>
    </w:p>
    <w:p>
      <w:pPr>
        <w:pStyle w:val="Normal"/>
        <w:numPr>
          <w:ilvl w:val="0"/>
          <w:numId w:val="51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лкоголики, наркоманы 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6"/>
        </w:rPr>
        <w:t>        </w:t>
      </w:r>
      <w:r>
        <w:rPr>
          <w:rStyle w:val="C8c2"/>
          <w:i/>
          <w:iCs/>
          <w:color w:val="000000"/>
        </w:rPr>
        <w:t>В целом в качестве объектов психологии и социальной работы выступают три общих группы населения: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>
          <w:color w:val="000000"/>
        </w:rPr>
        <w:t>социальные малозащищенные группы (сироты, инвалиды и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аргиналы (бродяги, «бомжи»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>
          <w:color w:val="000000"/>
        </w:rPr>
      </w:pPr>
      <w:r>
        <w:rPr>
          <w:color w:val="000000"/>
        </w:rPr>
        <w:t>лица с отклоняющимся (девиантным) поведением (осужденные. алкоголики, наркоманы и др.)</w:t>
      </w:r>
    </w:p>
    <w:p>
      <w:pPr>
        <w:pStyle w:val="Normal"/>
        <w:shd w:fill="FFFFFF" w:val="clear"/>
        <w:ind w:left="-540" w:hanging="0"/>
        <w:jc w:val="center"/>
        <w:rPr>
          <w:color w:val="000000"/>
        </w:rPr>
      </w:pPr>
      <w:r>
        <w:rPr>
          <w:rStyle w:val="C0"/>
          <w:b/>
          <w:bCs/>
          <w:color w:val="000000"/>
        </w:rPr>
        <w:t>5. Средства, способы и формы реализации целей и задач социальной реабилитац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К средствам реабилитационного воздействия относятся различные виды деятельности (игровая, учебная, трудовая и др.), психологической помощи (психолого-профилактическая и просветительская работа, психологическое консультирование, психокоррекция и психотерапия), специальной помощи (игротерапия, арттерапия или терапия искусством — музыкотерапия, библиотерапия, танцевальная терапия, проективный рисунок, сочинение историй, сказкотерапия, куклотерапия); предметы материальной и духовной культуры (технические приспособления и оборудование, необходимые для ребенка с ограниченными возможностями, литература, произведения искусства, аудиовизуальные технические средства, средства массовой информации и др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роцесс социальной реабилитации протекает только в деятельности. Она обеспечивает познание инвалидом окружающего мира, порождает новые потребности, стимулирует возникновение чувств, активизирует волю, является важнейшим источником овладения опытом межличностных отношений и поведения. Основными видами деятельности, в которых они наиболее полно развиваются, являются игра, учение и труд.</w:t>
      </w:r>
    </w:p>
    <w:p>
      <w:pPr>
        <w:pStyle w:val="Normal"/>
        <w:shd w:fill="FFFFFF" w:val="clear"/>
        <w:jc w:val="both"/>
        <w:rPr/>
      </w:pPr>
      <w:r>
        <w:rPr>
          <w:rStyle w:val="C15"/>
          <w:b/>
          <w:bCs/>
          <w:color w:val="000000"/>
        </w:rPr>
        <w:t>        </w:t>
      </w:r>
      <w:r>
        <w:rPr>
          <w:rStyle w:val="C15"/>
          <w:b/>
          <w:bCs/>
          <w:color w:val="000000"/>
        </w:rPr>
        <w:t>Игра</w:t>
      </w:r>
      <w:r>
        <w:rPr>
          <w:color w:val="000000"/>
        </w:rPr>
        <w:t> — это форма деятельности в условных ситуациях, в которой воспроизводятся типичные действия и взаимодействия людей.</w:t>
      </w:r>
    </w:p>
    <w:p>
      <w:pPr>
        <w:pStyle w:val="Normal"/>
        <w:shd w:fill="FFFFFF" w:val="clear"/>
        <w:jc w:val="both"/>
        <w:rPr/>
      </w:pPr>
      <w:r>
        <w:rPr>
          <w:rStyle w:val="C15"/>
          <w:b/>
          <w:bCs/>
          <w:color w:val="000000"/>
        </w:rPr>
        <w:t>        </w:t>
      </w:r>
      <w:r>
        <w:rPr>
          <w:rStyle w:val="C15"/>
          <w:b/>
          <w:bCs/>
          <w:color w:val="000000"/>
        </w:rPr>
        <w:t>Учение</w:t>
      </w:r>
      <w:r>
        <w:rPr>
          <w:color w:val="000000"/>
        </w:rPr>
        <w:t> — это форма деятельности, в которой действия человека управляются сознательной целью освоения определенных знаний, навыков, умений. Учение подготавливает человека к трудовой деятельности.</w:t>
      </w:r>
    </w:p>
    <w:p>
      <w:pPr>
        <w:pStyle w:val="Normal"/>
        <w:shd w:fill="FFFFFF" w:val="clear"/>
        <w:jc w:val="both"/>
        <w:rPr/>
      </w:pPr>
      <w:r>
        <w:rPr>
          <w:rStyle w:val="C15"/>
          <w:b/>
          <w:bCs/>
          <w:color w:val="000000"/>
        </w:rPr>
        <w:t>        </w:t>
      </w:r>
      <w:r>
        <w:rPr>
          <w:rStyle w:val="C15"/>
          <w:b/>
          <w:bCs/>
          <w:color w:val="000000"/>
        </w:rPr>
        <w:t>Трудовая деятельность</w:t>
      </w:r>
      <w:r>
        <w:rPr>
          <w:color w:val="000000"/>
        </w:rPr>
        <w:t> — это форма деятельности, направленная на производство определенных общественно полезных продуктов (ценностей), удовлетворяющих материальные и духовные потребности человека. Разновидностями труда в детском и подростковом, юношеском и взрослом возрасте выступают бытовой труд, труд в мастерских, труд по самообслуживанию и д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В практике социальной реабилитации постоянно возникают ситуации, когда ребенок или подросток, юноша, взрослый не может самостоятельно справиться с проблемами, возникающими на жизненном пути, и ему необходима соответствующая помощь. В зависимости от возраста, состояния здоровья и особенностей жизненной ситуации такая помощь может быть оказана специалистом по социальной реабилитации, психологом или психотерапевтом.</w:t>
      </w:r>
      <w:r>
        <w:rPr>
          <w:i/>
          <w:iCs/>
          <w:color w:val="000000"/>
        </w:rPr>
        <w:br/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24"/>
          <w:rFonts w:cs="Times New Roman" w:ascii="Times New Roman" w:hAnsi="Times New Roman"/>
          <w:color w:val="000000"/>
          <w:sz w:val="24"/>
          <w:szCs w:val="24"/>
        </w:rPr>
        <w:t>Мероприятия по социально-средовой ориентации включают: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психологическую реабилитацию (психотерапия, психологическая коррекция, психологическое консультирование и др.); - обучение инвалида персональной сохранности, социальным навыкам, социальному общению, социальной независимости;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консультирование по правовым вопросам;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социокультурную реабилитацию;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- реабилитацию методами физической культуры и спорта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3c21"/>
          <w:rFonts w:cs="Times New Roman" w:ascii="Times New Roman" w:hAnsi="Times New Roman"/>
          <w:i/>
          <w:iCs/>
          <w:color w:val="000000"/>
          <w:sz w:val="24"/>
          <w:szCs w:val="24"/>
        </w:rPr>
        <w:t>Профессиональная реабилитация инвалидов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 — это процесс и система восстановления конкурентоспособности инвалида на рынке труда и является самой общественно значимой формой реабилитации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Программа профессиональной реабилитации включает в себя следующие мероприятия и услуги: профессиональную ориентацию, профессиональное обучение, содействие в трудоустройстве, обеспечение инвалида ТСР для обучения и труда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Основная цель профессиональной ориентации — оказать содействие человеку в получении в оптимально короткие сроки подходящего места работы в соответствии с потребностями работодателей, рынка труда, личными интересами, способностями и возможностями путем профессионального консультирования, информации и психологической поддержки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3c21"/>
          <w:rFonts w:cs="Times New Roman" w:ascii="Times New Roman" w:hAnsi="Times New Roman"/>
          <w:i/>
          <w:iCs/>
          <w:color w:val="000000"/>
          <w:sz w:val="24"/>
          <w:szCs w:val="24"/>
        </w:rPr>
        <w:t>Профконсультирование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 — оказание инвалиду услуг в выборе и перемены профессии с учетом его пожеланий, склонностей, имеющих вакансий, перспектив трудоустройства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Инвалид в своем профессиональном выборе обязан учитывать медицинские рекомендации, т. к. эти рекомендации довольно жестко определяют виды труда, показанные инвалиду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Профессиональное образование как система и процесс овладения знаниями, навыками и умением конкретной рекомендуемой профессиональной деятельности играет определяющую роль в профессиональной реабилитации инвалидов, т. к. именно оно создает основу для реализации принципа равных возможностей инвалидов с не инвалидами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Для получения профессионального образования существует несколько форм обучения, позволяющих обеспечить различные уровни получаемых знаний, навыков и умений в избранной области трудовой деятельности — от краткосрочных курсов до ВУЗов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Содействие в трудоустройстве на рынке труда включает: поиск и подбор на предприятии (учреждении) общего или специализированного типа рабочего места. Трудоустройство инвалидов может осуществляться двумя путями: прямые поиски работы и косвенное получение работы (с помощью службы занятости, органов соцзащиты, частных агентств, благотворительных и не коммерческих организаций).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>Обеспечение инвалида специальными приспособлениями включает предоставление технических средств помощи для обеспечения мероприятий по обучению и профессиональной тренировке; технических средств помощи исключительно на рабочем месте; технических средств, которые обеспечивают помощь по пути на место работы и с места работы.</w:t>
      </w:r>
    </w:p>
    <w:p>
      <w:pPr>
        <w:pStyle w:val="214"/>
        <w:shd w:fill="auto" w:val="clear"/>
        <w:spacing w:lineRule="exact" w:line="278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ru-RU"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rStyle w:val="C13"/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я</w:t>
      </w:r>
      <w:r>
        <w:rPr>
          <w:lang w:val="ru-RU"/>
        </w:rPr>
        <w:t>: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/>
      </w:pPr>
      <w:r>
        <w:rPr>
          <w:rStyle w:val="C13"/>
          <w:rFonts w:cs="Times New Roman" w:ascii="Times New Roman" w:hAnsi="Times New Roman"/>
          <w:i/>
          <w:iCs/>
          <w:sz w:val="24"/>
          <w:szCs w:val="24"/>
        </w:rPr>
        <w:t>1. Ознакомьтесь с конспектом лекции</w:t>
      </w:r>
    </w:p>
    <w:p>
      <w:pPr>
        <w:pStyle w:val="Heading2"/>
        <w:pBdr>
          <w:bottom w:val="single" w:sz="6" w:space="0" w:color="D6DDB9"/>
        </w:pBd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C13"/>
          <w:rFonts w:cs="Times New Roman" w:ascii="Times New Roman" w:hAnsi="Times New Roman"/>
          <w:i/>
          <w:iCs/>
          <w:sz w:val="24"/>
          <w:szCs w:val="24"/>
        </w:rPr>
        <w:t>2. Ответьте на контрольные вопросы</w:t>
      </w:r>
      <w:r>
        <w:rPr>
          <w:rStyle w:val="C10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1.В чем заключается цель и задача социальной реабилитации?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2.Перечислите основные направления социально-реабилитационной деятельности</w:t>
      </w:r>
    </w:p>
    <w:p>
      <w:pPr>
        <w:pStyle w:val="Normal"/>
        <w:shd w:fill="FFFFFF" w:val="clear"/>
        <w:ind w:left="360" w:hanging="0"/>
        <w:rPr/>
      </w:pPr>
      <w:r>
        <w:rPr/>
        <w:t>3.Какие категории населения нуждаются в социальной реабилитации?  </w:t>
      </w:r>
    </w:p>
    <w:p>
      <w:pPr>
        <w:pStyle w:val="Normal"/>
        <w:rPr>
          <w:b/>
          <w:b/>
        </w:rPr>
      </w:pPr>
      <w:r>
        <w:rPr>
          <w:b/>
        </w:rPr>
        <w:t>3.Выполните тестовые зад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1-МЕДИЦИНСКИЕ УЧРЕЖДЕНИЯ, ОСУЩЕСТВЛЯЮЩИЕ КРАТКОВРЕМЕННУЮ МЕДИЦИНСКУЮ РЕАБИЛИТАЦИЮ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А) профильные стационары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оликлини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реабилитационные центры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диспансеры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2-ОСОБЕННОСТИ РЕЖИМА ФИЗИЧЕСКОЙ АКТИВНОСТИ, ПРИМЕНЯЕМОГО В ПРОЦЕССЕ РЕАБИЛИТАЦИИ ЛИЦ ПОЖИЛОГО И СТАРЧЕСКОГО ВОЗРАС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озированные физические нагрузки под контролем показателей ЧСС и АД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дозированные физические нагрузки под контролем показателей пульсоксиметри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дозированные физические нагрузки под контролем ЭКГ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физические нагрузки без врачебного контроля  </w:t>
      </w:r>
    </w:p>
    <w:p>
      <w:pPr>
        <w:pStyle w:val="Normal"/>
        <w:rPr/>
      </w:pPr>
      <w:r>
        <w:rPr>
          <w:color w:val="993300"/>
        </w:rPr>
        <w:t>3.РЕАБИЛИТАЦИОННЫЙ ПРОГНОЗ ОПРЕДЕЛЯЕТ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А) вероятность реализации реабилитационного потенциала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Б) материально-бытовые условия проживания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) осложнения заболевания </w:t>
      </w:r>
    </w:p>
    <w:p>
      <w:pPr>
        <w:pStyle w:val="Normal"/>
        <w:rPr>
          <w:color w:val="993300"/>
        </w:rPr>
      </w:pPr>
      <w:r>
        <w:rPr>
          <w:color w:val="993300"/>
        </w:rPr>
        <w:t>Г) возраст пациента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4. ОПТИМАЛЬНЫЙ РЕЗУЛЬТАТ ВЫПОЛНЕНИЯ ИНДИВИДУАЛЬНОЙ ПРОГРАММЫ РЕАБИЛИТАЦИИ ИНВАЛИД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остижение стойкой компенсации функци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Б) достижение частичной компенсации функции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В) достижение временной компенсации функци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достижение ремиссии заболевания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5. ИНДИВИДУАЛЬНУЮ ПРОГРАММУ РЕАБИЛИТАЦИИ ИНВАЛИДА ВЫДАЁТ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бюро медико-социальной экспертизы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Б) лечащий врач 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В) врач-физиотерапевт </w:t>
      </w:r>
    </w:p>
    <w:p>
      <w:pPr>
        <w:pStyle w:val="Normal"/>
        <w:rPr>
          <w:color w:val="993300"/>
        </w:rPr>
      </w:pPr>
      <w:r>
        <w:rPr>
          <w:color w:val="993300"/>
        </w:rPr>
        <w:t>Г) фонд социального страхования</w:t>
      </w:r>
    </w:p>
    <w:p>
      <w:pPr>
        <w:pStyle w:val="Normal"/>
        <w:rPr/>
      </w:pPr>
      <w:r>
        <w:rPr>
          <w:color w:val="993300"/>
        </w:rPr>
        <w:t xml:space="preserve">6. РЕАБИЛИТАЦИОННЫЙ ПОТЕНЦИАЛ ИНВАЛИДОВ СТАРШИХ ВОЗРАСТНЫХ ГРУПП В ЗНАЧИТЕЛЬНОЙ СТЕПЕНИ ЗАВИСИТ ОТ ВЫРАЖЕННОСТИ СИНДРОМА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А) инволютивной хрупкост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функциональной зависимост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болевого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интоксикационного</w:t>
      </w:r>
    </w:p>
    <w:p>
      <w:pPr>
        <w:pStyle w:val="Normal"/>
        <w:rPr>
          <w:color w:val="993300"/>
        </w:rPr>
      </w:pPr>
      <w:r>
        <w:rPr>
          <w:color w:val="993300"/>
        </w:rPr>
        <w:t>7. МЕДИЦИНСКИЕ ФАКТОРЫ, ОПРЕДЕЛЯЮЩИЕ РЕАБИЛИТАЦИОННЫЙ ПОТЕНЦИАЛ ПАЦИЕНТОВ С РАЗЛИЧНОЙ ПАТОЛОГИЕЙ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лительность и клиническое течение заболев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Б) материальное благополучие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 xml:space="preserve">В) темперамент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Г) возраст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8.МЕДИЦИНСКИЕ ФАКТОРЫ, ОПРЕДЕЛЯЮЩИЕ РЕАБИЛИТАЦИОННЫЙ ПОТЕНЦИАЛ ПАЦИЕНТОВ С РАЗЛИЧНОЙ ПАТОЛОГИЕЙ А) тяжесть заболев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уровень образования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психологический статус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пол </w:t>
      </w:r>
    </w:p>
    <w:p>
      <w:pPr>
        <w:pStyle w:val="Normal"/>
        <w:rPr/>
      </w:pPr>
      <w:r>
        <w:rPr>
          <w:color w:val="993300"/>
        </w:rPr>
        <w:t xml:space="preserve">9. МЕДИЦИНСКИЕ ФАКТОРЫ, ОПРЕДЕЛЯЮЩИЕ РЕАБИЛИТАЦИОННЫЙ ПОТЕНЦИАЛПАЦИЕНТОВ С РАЗЛИЧНОЙ ПАТОЛОГИЕЙ А) наличие осложнений заболевания 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Б) благоприятный семейный климат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наследственная предрасположенность к заболеван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низкий социальный статус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0. ПРОГРАММА МЕДИКО-СОЦИАЛЬНОЙ РЕАБИЛИТАЦИИ ОДИНОКО ПРОЖИВАЮЩИХ ИНВАЛИДОВ ДОЛЖНА ПРЕДУСМАТРИВАТЬ ОБЯЗАТЕЛЬНОЕ ПРИВЛЕЧЕ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социального работник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сихолог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психотерапев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культуролога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1. ПРОГРАММА МЕДИКО-СОЦИАЛЬНОЙ РЕАБИЛИТАЦИИ ИНВАЛИДОВ-УЧАСТНИКОВ БОЕВЫХ ДЕЙСТВИЙ ДОЛЖНА ПРЕДУСМАТРИВАТЬ ИХ СОЦИАЛЬНУ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адапта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изоля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инверс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дискриминацию </w:t>
      </w:r>
    </w:p>
    <w:p>
      <w:pPr>
        <w:pStyle w:val="Normal"/>
        <w:rPr/>
      </w:pPr>
      <w:r>
        <w:rPr>
          <w:color w:val="993300"/>
        </w:rPr>
        <w:t>12. ПРОГРАММА МЕДИКО-СОЦИАЛЬНОЙ РЕАБИЛИТАЦИИ ИНВАЛИДОВ-УЧАСТНИКОВ БОЕВЫХ ДЕЙСТВИЙ ДОЛЖНА ПРЕДУСМАТРИВАТЬ ОБЯЗАТЕЛЬНОЕ ПРИВЛЕЧЕ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психотерапев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сихиатр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юриста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Г) фтизиатра</w:t>
      </w:r>
    </w:p>
    <w:p>
      <w:pPr>
        <w:pStyle w:val="Normal"/>
        <w:rPr/>
      </w:pPr>
      <w:r>
        <w:rPr>
          <w:color w:val="993300"/>
        </w:rPr>
        <w:t xml:space="preserve"> </w:t>
      </w:r>
      <w:r>
        <w:rPr>
          <w:color w:val="993300"/>
        </w:rPr>
        <w:t>13. ПРОГРАММА МЕДИКО-СОЦИАЛЬНОЙ РЕАБИЛИТАЦИИ ИНВАЛИДОВ-УЧАСТНИКОВ БОЕВЫХ ДЕЙСТВИЙ ПРИ СЕРЬЁЗНЫХ ТРАВМАХ ИЛИ ПОТЕРЕ КОНЕЧНОСТЕЙ ДОЛЖНА ВКЛЮЧАТЬ ИХ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протезирова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тестирова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зондирование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стентирование </w:t>
      </w:r>
    </w:p>
    <w:p>
      <w:pPr>
        <w:pStyle w:val="Normal"/>
        <w:rPr/>
      </w:pPr>
      <w:r>
        <w:rPr>
          <w:color w:val="993300"/>
        </w:rPr>
        <w:t>14 ПРОГРАММА МЕДИКО-СОЦИАЛЬНОЙ РЕАБИЛИТАЦИИ ИНВАЛИДОВ-УЧАСТНИКОВ БОЕВЫХ ДЕЙСТВИЙ ДОЛЖНА ОБЯЗАТЕЛЬНО ВКЛЮЧАТЬ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трудовую адапта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трудотерап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трудовую консультацию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трудовую экспертизу </w:t>
      </w:r>
    </w:p>
    <w:p>
      <w:pPr>
        <w:pStyle w:val="Normal"/>
        <w:rPr/>
      </w:pPr>
      <w:r>
        <w:rPr>
          <w:color w:val="993300"/>
        </w:rPr>
        <w:t>15 ПРОГРАММА МЕДИКО-СОЦИАЛЬНОЙ РЕАБИЛИТАЦИИ ИНВАЛИДОВ ВСЛЕДСТВИЕ ОСТЕОАРТРОЗА ДОЛЖНА ВКЛЮЧАТЬ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применение ортезов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применение ингаляций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применение гипсовых повязок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применение шин для иммобилизации </w:t>
      </w:r>
    </w:p>
    <w:p>
      <w:pPr>
        <w:pStyle w:val="Normal"/>
        <w:rPr/>
      </w:pPr>
      <w:r>
        <w:rPr>
          <w:color w:val="993300"/>
        </w:rPr>
        <w:t>16 ПРОГРАММА МЕДИЦИНСКОЙ РЕАБИЛИТАЦИИ ИНВАЛИДОВ, ПЕРЕНЕСШИХ ИНФАРКТ МИОКАРДА, ДОЛЖНА ВКЛЮЧАТЬ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А) дозированные физические нагруз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Б) дозированные психоэмоциональные нагруз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>В) интенсивные физические нагрузки</w:t>
      </w:r>
    </w:p>
    <w:p>
      <w:pPr>
        <w:pStyle w:val="Normal"/>
        <w:rPr>
          <w:color w:val="993300"/>
        </w:rPr>
      </w:pPr>
      <w:r>
        <w:rPr>
          <w:color w:val="993300"/>
        </w:rPr>
        <w:t xml:space="preserve"> </w:t>
      </w:r>
      <w:r>
        <w:rPr>
          <w:color w:val="993300"/>
        </w:rPr>
        <w:t xml:space="preserve">Г) интенсивные психоэмоциональные нагрузки </w:t>
      </w:r>
    </w:p>
    <w:p>
      <w:pPr>
        <w:pStyle w:val="Normal"/>
        <w:rPr/>
      </w:pPr>
      <w:r>
        <w:rPr>
          <w:color w:val="993300"/>
        </w:rPr>
        <w:t>17. ПРОГРАММА МЕДИЦИНСКОЙ РЕАБИЛИТАЦИИ ИНВАЛИДОВ С ПОСЛЕДСТВИЯМИ</w:t>
      </w:r>
    </w:p>
    <w:p>
      <w:pPr>
        <w:pStyle w:val="Normal"/>
        <w:rPr/>
      </w:pPr>
      <w:r>
        <w:rPr/>
        <w:t>1</w:t>
      </w:r>
      <w:r>
        <w:rPr>
          <w:color w:val="800000"/>
        </w:rPr>
        <w:t>8. МЕДИЦИНСКАЯ РЕАБИЛИТАЦИЯ УЧАСТНИКОВ БОЕВЫХ ДЕЙСТВИЙ ПРОВОДИТСЯ ПО СЛЕДУЮЩИМ НАПРАВЛЕНИЯМ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А) медицинская реабилитация раненых и больных с одновременным проведением психологической реабилитации, медико-психологическая реабилитация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Б) оказание неотложной помощи при ранениях, применение психоактивных лекарственных средств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В) лечение сопутствующих хронических заболеваний, медико-психологическая реабилитация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311"/>
        <w:keepNext w:val="true"/>
        <w:keepLines/>
        <w:shd w:fill="auto" w:val="clear"/>
        <w:spacing w:lineRule="exact" w:line="552"/>
        <w:rPr>
          <w:rFonts w:ascii="Times New Roman" w:hAnsi="Times New Roman" w:cs="Times New Roman"/>
          <w:color w:val="FF0000"/>
          <w:sz w:val="32"/>
          <w:szCs w:val="32"/>
        </w:rPr>
      </w:pPr>
      <w:bookmarkStart w:id="2" w:name="bookmark2"/>
      <w:r>
        <w:rPr>
          <w:rStyle w:val="34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МЕТОДИЧЕСКИЕ РЕКОМЕНДАЦИИ ПО ВИДАМ            САМОСТОЯТЕЛЬНОЙ РАБОТЫ</w:t>
      </w:r>
      <w:bookmarkEnd w:id="2"/>
    </w:p>
    <w:p>
      <w:pPr>
        <w:pStyle w:val="NoSpacing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Spacing"/>
        <w:rPr/>
      </w:pPr>
      <w:bookmarkStart w:id="3" w:name="bookmark12"/>
      <w:r>
        <w:rPr>
          <w:rStyle w:val="53"/>
          <w:rFonts w:cs="Times New Roman" w:ascii="Times New Roman" w:hAnsi="Times New Roman"/>
          <w:bCs w:val="false"/>
          <w:i w:val="false"/>
          <w:iCs w:val="false"/>
          <w:color w:val="C00000"/>
          <w:sz w:val="24"/>
          <w:szCs w:val="24"/>
        </w:rPr>
        <w:t>1. Решение ситуационной задачи</w:t>
      </w:r>
      <w:bookmarkEnd w:id="3"/>
    </w:p>
    <w:p>
      <w:pPr>
        <w:pStyle w:val="NoSpacing"/>
        <w:rPr>
          <w:rStyle w:val="53"/>
          <w:rFonts w:ascii="Times New Roman" w:hAnsi="Times New Roman" w:cs="Times New Roman"/>
          <w:bCs w:val="false"/>
          <w:i w:val="false"/>
          <w:i w:val="false"/>
          <w:iCs w:val="false"/>
          <w:color w:val="C00000"/>
          <w:sz w:val="24"/>
          <w:szCs w:val="24"/>
          <w:u w:val="single"/>
        </w:rPr>
      </w:pPr>
      <w:r>
        <w:rPr/>
      </w:r>
    </w:p>
    <w:p>
      <w:pPr>
        <w:pStyle w:val="NoSpacing"/>
        <w:rPr>
          <w:rFonts w:ascii="Times New Roman" w:hAnsi="Times New Roman" w:cs="Times New Roman"/>
          <w:i/>
          <w:i/>
          <w:color w:val="FF0000"/>
          <w:u w:val="single"/>
        </w:rPr>
      </w:pPr>
      <w:r>
        <w:rPr>
          <w:rStyle w:val="2Arial3"/>
          <w:rFonts w:cs="Times New Roman" w:ascii="Times New Roman" w:hAnsi="Times New Roman"/>
          <w:i w:val="false"/>
          <w:color w:val="FF0000"/>
          <w:sz w:val="24"/>
          <w:szCs w:val="24"/>
          <w:u w:val="single"/>
        </w:rPr>
        <w:t>Рекомендации по решению ситуационных задач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>Вначале внимательно прочитайте всю информацию, изложенную в задаче, чтобы составить целостное представление о ситуации.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>Еще раз внимательно прочитайте информацию. Выделите те абзацы, которые кажутся вам наиболее важными.</w:t>
      </w:r>
    </w:p>
    <w:p>
      <w:pPr>
        <w:pStyle w:val="NoSpacing"/>
        <w:numPr>
          <w:ilvl w:val="0"/>
          <w:numId w:val="120"/>
        </w:numPr>
        <w:rPr/>
      </w:pPr>
      <w:r>
        <w:rPr>
          <w:rStyle w:val="2111"/>
          <w:sz w:val="24"/>
          <w:szCs w:val="24"/>
        </w:rPr>
        <w:t xml:space="preserve">Постарайтесь сначала в устной форме охарактеризовать ситуацию. 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 xml:space="preserve">Определите, в чем ее суть, что имеет первостепенное значение, а что </w:t>
      </w:r>
      <w:r>
        <w:rPr>
          <w:rStyle w:val="213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второстепенное. Потом письменно зафиксируйте выводы.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 xml:space="preserve">Зафиксируйте все факты, которые относятся к этой проблеме, (Определите вид реабилитации, средства, этап, показания к реабилитации. </w:t>
      </w:r>
    </w:p>
    <w:p>
      <w:pPr>
        <w:pStyle w:val="NoSpacing"/>
        <w:numPr>
          <w:ilvl w:val="0"/>
          <w:numId w:val="120"/>
        </w:numPr>
        <w:rPr>
          <w:rFonts w:ascii="Times New Roman" w:hAnsi="Times New Roman" w:cs="Times New Roman"/>
        </w:rPr>
      </w:pPr>
      <w:r>
        <w:rPr>
          <w:rStyle w:val="2111"/>
          <w:sz w:val="24"/>
          <w:szCs w:val="24"/>
        </w:rPr>
        <w:t xml:space="preserve">Вспомните методики отпуска процедур, правила безопасности при работе в физиокабинете). Вспомните особенности бальнеотерапии. </w:t>
      </w:r>
    </w:p>
    <w:p>
      <w:pPr>
        <w:pStyle w:val="NoSpacing"/>
        <w:numPr>
          <w:ilvl w:val="0"/>
          <w:numId w:val="120"/>
        </w:numPr>
        <w:rPr/>
      </w:pPr>
      <w:r>
        <w:rPr>
          <w:rStyle w:val="2111"/>
          <w:sz w:val="24"/>
          <w:szCs w:val="24"/>
        </w:rPr>
        <w:t xml:space="preserve">Изложите результаты решения задачи в письменной форме </w:t>
      </w:r>
    </w:p>
    <w:p>
      <w:pPr>
        <w:pStyle w:val="NoSpacing"/>
        <w:rPr>
          <w:rStyle w:val="211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4" w:name="bookmark14"/>
      <w:bookmarkStart w:id="5" w:name="bookmark14"/>
      <w:bookmarkEnd w:id="5"/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р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Задача </w:t>
      </w:r>
      <w:r>
        <w:rPr>
          <w:rFonts w:cs="Times New Roman" w:ascii="Times New Roman" w:hAnsi="Times New Roman"/>
        </w:rPr>
        <w:t>1.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Пациент П., 53 лет, </w:t>
      </w:r>
      <w:r>
        <w:rPr>
          <w:rFonts w:cs="Times New Roman" w:ascii="Times New Roman" w:hAnsi="Times New Roman"/>
        </w:rPr>
        <w:t>страдает язвенной болезнью желудка около 10 лет, по профессии водитель «Скорой помощи». В настоящее время находится на стационарном лечении с обострением. На ФГДС- язвенный дефект размером 0,4см, в стадии рубцевания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Назовите этап реабилитации, на котором находится данный пациент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кажите правила реабилитации для данного пациента.</w:t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3.Какие виды реабилитации показаны в данном случае</w:t>
      </w:r>
      <w:r>
        <w:rPr>
          <w:rFonts w:cs="Times New Roman" w:ascii="Times New Roman" w:hAnsi="Times New Roman"/>
          <w:color w:val="FF0000"/>
        </w:rPr>
        <w:t>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зовите минеральные воды и правила их приема,  рекомендуемые в стадии ремиссии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2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Пациент О.,23 лет, страдает хроническим тонзиллитом. Обострения у него ежегодно. Увеличение миндалин-2ст, рыхлы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каких этапах реабилитации оказывается помощь в данном случае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овите средства реабилитации, необходимые в данном случае.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Назовите методы физиотерапии, которые необходимо применить для данного пациент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акие типы курортов, которые будут показаны в данном случа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талоны ответ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1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тационарны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раннее начало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мплексност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ндивидуальный подход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этапност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циальная направленность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ивное соучастие самого пациент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медицинская, психологическая, профессиональная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4-минеральные воды лечебные и лечебно- столовые ( Ессентуки17,4, Боржоми, Славяновская Пить за 1-1,5 часа до еды, подогретую, без газа, маленькими глотками. Начинать прием с 50 мл, довести до стакана, 2месяца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 амбулаторно- поликлиническом и санаторно-курортном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базовые, физиотерапия, физическая культур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УФО носа и зева, лазеротерапия,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ЗТ или фонофорез на область миндалин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галяции низко- и среднедисперстными аэрозолями с шалфеем, эвкалиптом, соком чеснока,      минеральными водами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4-</w:t>
      </w:r>
      <w:r>
        <w:rPr>
          <w:rFonts w:cs="Times New Roman" w:ascii="Times New Roman" w:hAnsi="Times New Roman"/>
        </w:rPr>
        <w:t>климатологические, бальнеологические и грязевые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  <w:bookmarkStart w:id="6" w:name="bookmark14"/>
      <w:bookmarkStart w:id="7" w:name="bookmark11"/>
      <w:bookmarkStart w:id="8" w:name="bookmark14"/>
      <w:bookmarkStart w:id="9" w:name="bookmark11"/>
      <w:bookmarkEnd w:id="8"/>
    </w:p>
    <w:p>
      <w:pPr>
        <w:pStyle w:val="NoSpacing"/>
        <w:rPr>
          <w:rStyle w:val="4TimesNewRoman1"/>
          <w:b w:val="false"/>
          <w:b w:val="false"/>
          <w:color w:val="FF0000"/>
          <w:sz w:val="24"/>
          <w:szCs w:val="24"/>
          <w:u w:val="single"/>
        </w:rPr>
      </w:pPr>
      <w:bookmarkStart w:id="10" w:name="bookmark11"/>
      <w:r>
        <w:rPr>
          <w:rFonts w:cs="Times New Roman" w:ascii="Times New Roman" w:hAnsi="Times New Roman"/>
          <w:b/>
          <w:color w:val="FF0000"/>
          <w:u w:val="single"/>
        </w:rPr>
        <w:t>2.Рекомендации по составлению памяток</w:t>
      </w:r>
      <w:bookmarkEnd w:id="10"/>
      <w:r>
        <w:rPr>
          <w:rFonts w:cs="Times New Roman" w:ascii="Times New Roman" w:hAnsi="Times New Roman"/>
          <w:b/>
          <w:color w:val="FF0000"/>
          <w:u w:val="single"/>
        </w:rPr>
        <w:t>:</w:t>
      </w:r>
    </w:p>
    <w:p>
      <w:pPr>
        <w:pStyle w:val="NoSpacing"/>
        <w:rPr>
          <w:rStyle w:val="4TimesNewRoman1"/>
          <w:rFonts w:ascii="Times New Roman" w:hAnsi="Times New Roman" w:cs="Times New Roman"/>
          <w:b w:val="false"/>
          <w:b w:val="false"/>
          <w:color w:val="FF0000"/>
          <w:sz w:val="24"/>
          <w:szCs w:val="24"/>
          <w:u w:val="single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я информационное сообщение, всегда опирайтесь на вопросы:</w:t>
      </w:r>
    </w:p>
    <w:p>
      <w:pPr>
        <w:pStyle w:val="NoSpacing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Чего мы хотим добиться?</w:t>
      </w:r>
    </w:p>
    <w:p>
      <w:pPr>
        <w:pStyle w:val="NoSpacing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Что люди должны понять в результате?</w:t>
      </w:r>
    </w:p>
    <w:p>
      <w:pPr>
        <w:pStyle w:val="NoSpacing"/>
        <w:numPr>
          <w:ilvl w:val="0"/>
          <w:numId w:val="43"/>
        </w:numPr>
        <w:rPr/>
      </w:pPr>
      <w:r>
        <w:rPr>
          <w:rFonts w:cs="Times New Roman" w:ascii="Times New Roman" w:hAnsi="Times New Roman"/>
        </w:rPr>
        <w:t>Какие действия они должны предпринять?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тко следуйте цели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включайте в памятку материал, не относящийся к теме: он только отвлечет от основной идеи вашего сообщения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ет помнить, что небольшой объем информации не позволяет в тексте одной памятки затрагивать слишком много аспектов проблемы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ее выделить лишь один из них и именно ему посвятить содержание памятки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уделяйте правильно составленному и рационально размещенному тексту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амятки должен быть написан живым, ясным, доступным неспециалисту языком; предложения - краткими, набранными небольшими блоками; шрифт - простым, легко читаемым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пный шрифт облегчает прочтение материала людьми пожилого возраста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в коем случае нельзя набирать текст декоративным, трудноразличимым шрифтом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люстрации, ключевые слова, тематические строки информационного сообщения должны быть простыми и ясными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незнакомые специальные термины лучше объяснять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нужно представить на проверку нескольким читателям, чтобы убедиться, что он не содержит двусмысленных фраз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нь важно выбрать ту цветовую гамму, на фоне которой текст будет восприниматься лучшим образом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легчения восприятия материала используйте не слишком сложное оформление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 может служить для выделения наиболее важной информации. Выбирайте его осторожно, поскольку разные цвета вызывают разные эмоции, могут ассоциироваться с определенными идеями, образами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йте грамотность текста будущей памятки, т.к. грамматическая ошибка или стилистическая неточность могут вызвать недоверие к материалу.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люстрация в памятке всегда привлекает внимание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гут использоваться фотографии, рисунки, диаграммы и т. п. </w:t>
      </w:r>
    </w:p>
    <w:p>
      <w:pPr>
        <w:pStyle w:val="NoSpacing"/>
        <w:numPr>
          <w:ilvl w:val="0"/>
          <w:numId w:val="10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зрительные образы должны обладать определенной силой воздействия.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Структурно текст памятки обычно представляет следующие блоки: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заголовок</w:t>
      </w:r>
      <w:r>
        <w:rPr>
          <w:rFonts w:cs="Times New Roman" w:ascii="Times New Roman" w:hAnsi="Times New Roman"/>
        </w:rPr>
        <w:t xml:space="preserve"> (должен быть точным, кратким, набираться большими буквами; его цель — привлечь внимание); здесь же может быть указание, кому предназначена памятка (для населения);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ведущий абзац</w:t>
      </w:r>
      <w:r>
        <w:rPr>
          <w:rFonts w:cs="Times New Roman" w:ascii="Times New Roman" w:hAnsi="Times New Roman"/>
        </w:rPr>
        <w:t xml:space="preserve"> (заставляет читать текст дальше, интригует);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средний абзац</w:t>
      </w:r>
      <w:r>
        <w:rPr>
          <w:rFonts w:cs="Times New Roman" w:ascii="Times New Roman" w:hAnsi="Times New Roman"/>
        </w:rPr>
        <w:t xml:space="preserve"> (развивает понимание и оценку предмета, отвечает на все вопросы);</w:t>
      </w:r>
    </w:p>
    <w:p>
      <w:pPr>
        <w:pStyle w:val="NoSpacing"/>
        <w:numPr>
          <w:ilvl w:val="0"/>
          <w:numId w:val="164"/>
        </w:numPr>
        <w:rPr/>
      </w:pPr>
      <w:r>
        <w:rPr>
          <w:rFonts w:cs="Times New Roman" w:ascii="Times New Roman" w:hAnsi="Times New Roman"/>
          <w:b/>
        </w:rPr>
        <w:t>заключительный абзац</w:t>
      </w:r>
      <w:r>
        <w:rPr>
          <w:rFonts w:cs="Times New Roman" w:ascii="Times New Roman" w:hAnsi="Times New Roman"/>
        </w:rPr>
        <w:t xml:space="preserve"> (дает понять, какое действие от читателя желательно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 памятки подбирается с расчетом на конкретную аудиторию. </w:t>
      </w:r>
    </w:p>
    <w:p>
      <w:pPr>
        <w:pStyle w:val="NoSpacing"/>
        <w:rPr>
          <w:rStyle w:val="212"/>
          <w:sz w:val="24"/>
          <w:szCs w:val="24"/>
        </w:rPr>
      </w:pPr>
      <w:r>
        <w:rPr>
          <w:rFonts w:cs="Times New Roman" w:ascii="Times New Roman" w:hAnsi="Times New Roman"/>
        </w:rPr>
        <w:t>Внимание к той или иной информации зависит от того, насколько значимые сведения она содержит для определенной группы пациентов.</w:t>
      </w:r>
      <w:r>
        <w:rPr>
          <w:rStyle w:val="212"/>
          <w:sz w:val="24"/>
          <w:szCs w:val="24"/>
        </w:rPr>
        <w:t xml:space="preserve"> Содержание материалов памятки не должно вызывать у </w:t>
      </w:r>
      <w:r>
        <w:rPr>
          <w:rStyle w:val="29"/>
          <w:sz w:val="24"/>
          <w:szCs w:val="24"/>
        </w:rPr>
        <w:t xml:space="preserve">людей </w:t>
      </w:r>
      <w:r>
        <w:rPr>
          <w:rStyle w:val="212"/>
          <w:sz w:val="24"/>
          <w:szCs w:val="24"/>
        </w:rPr>
        <w:t xml:space="preserve">страха и отрицательных эмоций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212"/>
          <w:sz w:val="24"/>
          <w:szCs w:val="24"/>
        </w:rPr>
        <w:t xml:space="preserve">Необходимо осуществлять четкий, жесткий контроль также за тиражированием и распространением памяток. Ибо то отрицательное воздействие, которое способна принести непроверенная информация или информация, поданная не с тем акцентом и не той группе пользователей, способна повлечь за собой нарушение одного из краеугольных принципов профилактики и всей медицины в целом </w:t>
      </w:r>
      <w:r>
        <w:rPr>
          <w:rStyle w:val="29"/>
          <w:sz w:val="24"/>
          <w:szCs w:val="24"/>
        </w:rPr>
        <w:t xml:space="preserve">— </w:t>
      </w:r>
      <w:r>
        <w:rPr>
          <w:rStyle w:val="212"/>
          <w:sz w:val="24"/>
          <w:szCs w:val="24"/>
        </w:rPr>
        <w:t>принципа «Не навреди!»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212"/>
          <w:sz w:val="24"/>
          <w:szCs w:val="24"/>
        </w:rPr>
        <w:t>В конце или в начале памятки обязательны выходные данные: указание на ее разработчиков.</w:t>
      </w:r>
    </w:p>
    <w:p>
      <w:pPr>
        <w:pStyle w:val="NoSpacing"/>
        <w:rPr>
          <w:rStyle w:val="212"/>
          <w:sz w:val="24"/>
          <w:szCs w:val="24"/>
        </w:rPr>
      </w:pPr>
      <w:r>
        <w:rPr>
          <w:rStyle w:val="212"/>
          <w:sz w:val="24"/>
          <w:szCs w:val="24"/>
        </w:rPr>
        <w:t xml:space="preserve">Убедительность материалов памятки зависит не от длинного перечня правил, советов, запретов и рекомендаций, не от сухой назидательности, а </w:t>
      </w:r>
      <w:r>
        <w:rPr>
          <w:rStyle w:val="29"/>
          <w:sz w:val="24"/>
          <w:szCs w:val="24"/>
        </w:rPr>
        <w:t xml:space="preserve">от </w:t>
      </w:r>
      <w:r>
        <w:rPr>
          <w:rStyle w:val="212"/>
          <w:sz w:val="24"/>
          <w:szCs w:val="24"/>
        </w:rPr>
        <w:t>того, насколько интересен и несложен текст.</w:t>
      </w:r>
    </w:p>
    <w:p>
      <w:pPr>
        <w:pStyle w:val="NoSpacing"/>
        <w:rPr>
          <w:rStyle w:val="212"/>
          <w:sz w:val="24"/>
          <w:szCs w:val="24"/>
        </w:rPr>
      </w:pPr>
      <w:r>
        <w:rPr/>
      </w:r>
    </w:p>
    <w:p>
      <w:pPr>
        <w:pStyle w:val="NoSpacing"/>
        <w:ind w:left="360" w:hanging="0"/>
        <w:rPr>
          <w:rStyle w:val="212"/>
          <w:rFonts w:ascii="Times New Roman" w:hAnsi="Times New Roman" w:cs="Times New Roman"/>
          <w:sz w:val="24"/>
          <w:szCs w:val="24"/>
          <w:highlight w:val="yellow"/>
        </w:rPr>
      </w:pPr>
      <w:r>
        <w:rPr/>
      </w:r>
    </w:p>
    <w:p>
      <w:pPr>
        <w:pStyle w:val="Normal"/>
        <w:rPr>
          <w:u w:val="single"/>
        </w:rPr>
      </w:pPr>
      <w:r>
        <w:rPr>
          <w:b/>
          <w:color w:val="FF0000"/>
          <w:u w:val="single"/>
        </w:rPr>
        <w:t>3. Рекомендации по составлению опорного конспек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S23"/>
          <w:rFonts w:cs="Times New Roman" w:ascii="Times New Roman" w:hAnsi="Times New Roman"/>
          <w:b/>
          <w:bCs/>
          <w:i/>
          <w:iCs/>
        </w:rPr>
        <w:t>Составление опорного конспекта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Style w:val="S9"/>
          <w:rFonts w:cs="Times New Roman" w:ascii="Times New Roman" w:hAnsi="Times New Roman"/>
        </w:rPr>
        <w:t>– представляет собой вид внеаудиторной самостоятельной работы студента по отражению краткой информации, обобщающей и отражающей суть материала лекции, темы учебника.</w:t>
      </w:r>
    </w:p>
    <w:p>
      <w:pPr>
        <w:pStyle w:val="P12"/>
        <w:shd w:fill="FFFFFF" w:val="clear"/>
        <w:rPr>
          <w:color w:val="000000"/>
        </w:rPr>
      </w:pPr>
      <w:r>
        <w:rPr>
          <w:rStyle w:val="S9"/>
        </w:rPr>
        <w:t>Основная цель опорного конспекта – облегчить запоминание. Конспект призван выделить главные объекты изучения, дать им краткую характеристику, используя символы, отразить связь с другими элементами. В его составлении используются различные базовые понятия, термины, знаки (символы) – опорные сигналы. Опорный конспект – это наилучшая форма подготовки к ответу и в процессе ответа.</w:t>
      </w:r>
    </w:p>
    <w:p>
      <w:pPr>
        <w:pStyle w:val="P46"/>
        <w:shd w:fill="FFFFFF" w:val="clear"/>
        <w:spacing w:before="239" w:after="280"/>
        <w:rPr>
          <w:color w:val="000000"/>
        </w:rPr>
      </w:pPr>
      <w:r>
        <w:rPr>
          <w:rStyle w:val="S24"/>
          <w:i/>
          <w:iCs/>
          <w:color w:val="000000"/>
        </w:rPr>
        <w:t>Рекомендации студенту: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изучить материалы темы, выбрать главное и второсте</w:t>
      </w:r>
      <w:r>
        <w:rPr>
          <w:rStyle w:val="S9"/>
          <w:rFonts w:eastAsia="Arial Unicode MS" w:cs="Arial Unicode MS"/>
        </w:rPr>
        <w:t>​</w:t>
      </w:r>
      <w:r>
        <w:rPr>
          <w:rStyle w:val="S9"/>
        </w:rPr>
        <w:t>пенное;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установить логическую связь между элементами темы;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представить характеристику элементов в краткой форме;</w:t>
      </w:r>
    </w:p>
    <w:p>
      <w:pPr>
        <w:pStyle w:val="P47"/>
        <w:shd w:fill="FFFFFF" w:val="clear"/>
        <w:ind w:left="566" w:hanging="425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 w:cs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оформить работу и предоставить в установленный срок.</w:t>
      </w:r>
    </w:p>
    <w:p>
      <w:pPr>
        <w:pStyle w:val="NoSpacing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1070" w:right="878" w:gutter="0" w:header="0" w:top="766" w:footer="3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color w:val="C00000"/>
          <w:sz w:val="48"/>
          <w:szCs w:val="48"/>
        </w:rPr>
        <w:t>Эталоны ответов к материалам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теоретических занятий</w:t>
      </w:r>
    </w:p>
    <w:p>
      <w:pPr>
        <w:pStyle w:val="Normal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М 05 «Медико-социальная деятельность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МДК 05.01. Медико-социальная реабилитация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  <w:t>Специальность 31.02.01 «Лечебное дело»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C00000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lang w:eastAsia="ar-S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 xml:space="preserve">                                 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  <w:t>Тема №1</w:t>
      </w:r>
      <w:r>
        <w:rPr>
          <w:rFonts w:cs="Times New Roman" w:ascii="Times New Roman" w:hAnsi="Times New Roman"/>
          <w:b/>
          <w:bCs/>
          <w:color w:val="FF00FF"/>
        </w:rPr>
        <w:t xml:space="preserve"> Основы реабилитологии. Экспертиза нетрудоспособности</w:t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b/>
          <w:bCs/>
          <w:color w:val="FF0000"/>
        </w:rPr>
        <w:tab/>
      </w:r>
    </w:p>
    <w:p>
      <w:pPr>
        <w:pStyle w:val="214"/>
        <w:shd w:fill="auto" w:val="clear"/>
        <w:spacing w:lineRule="exact" w:line="278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талон ответ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- реабилитация-это комплекс мероприятий медицинского, физического, психологического, педагогического и социального характера, направленный на восстановление здоровья, психологического статуса, трудоспособности лиц, утративших его в результате заболевания или травмы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- задачи лечения: ликвидировать причину заболевания, раскрыть весь комплекс патологических механизмов, на основе чего построить комплекс лечебных мероприятий, ликвидировать клинические проявления болезни, нормализовать основные функции организма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задачи реабилитации: избежать или снизить степень инвалидности, вернуть человеку способность трудиться, помочь стать экономически независимым, активным членом обществ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эффективное и раннее возвращение больных и инвалидов к бытовым и трудовым процессам, в общество, восстановление личностных свойств человек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1. медицин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физ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психолог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педагог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бытово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профессиональны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7. юрид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8. социальны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9. эконом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- медицинский, профессиональный, социальный, психологическ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 болезнь, травма приводят к функциональным нарушениям в организме, а они- к ограничению жизнедеятельности, а они- к социальной недостаточности, а они- к инвалидности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 - инвалидность- это нарушение здоровья со стойким расстройством функций организм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- показания-последствия заболевания или травмы, которые есть возможность устранить или свести к минимуму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казания: острые инфекционные заболевания, декомпенсированные соматические и онкологические заболевания, выраженные расстройства в интеллекте и психике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- стационарный, амбулаторно- поликлинический и санаторно- курортный. </w:t>
      </w:r>
    </w:p>
    <w:p>
      <w:pPr>
        <w:pStyle w:val="Normal"/>
        <w:spacing w:lineRule="atLeast" w:line="216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16"/>
        <w:rPr/>
      </w:pPr>
      <w:r>
        <w:rPr>
          <w:b/>
          <w:bCs/>
        </w:rPr>
        <w:t xml:space="preserve">    </w:t>
      </w:r>
      <w:r>
        <w:rPr>
          <w:b/>
          <w:bCs/>
        </w:rPr>
        <w:t>Виды медицинской</w:t>
      </w:r>
      <w:r>
        <w:rPr/>
        <w:t xml:space="preserve"> экспертизы:</w:t>
      </w:r>
    </w:p>
    <w:p>
      <w:pPr>
        <w:pStyle w:val="Normal"/>
        <w:spacing w:lineRule="atLeast" w:line="216"/>
        <w:rPr/>
      </w:pPr>
      <w:r>
        <w:rPr/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Экспертиза временной нетрудоспособности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Медик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Военно – социальн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Судебно – медицин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Судебно – психиатрическая экспертиза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Экспертиза профессиональной пригодности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 xml:space="preserve"> </w:t>
      </w:r>
      <w:r>
        <w:rPr/>
        <w:t>Экспертиза связи заболевания с профессией</w:t>
      </w:r>
    </w:p>
    <w:p>
      <w:pPr>
        <w:pStyle w:val="Normal"/>
        <w:numPr>
          <w:ilvl w:val="0"/>
          <w:numId w:val="58"/>
        </w:numPr>
        <w:spacing w:lineRule="atLeast" w:line="216"/>
        <w:rPr/>
      </w:pPr>
      <w:r>
        <w:rPr/>
        <w:t>Экспертиза качества медицинской помощи</w:t>
      </w:r>
    </w:p>
    <w:p>
      <w:pPr>
        <w:pStyle w:val="Normal"/>
        <w:spacing w:lineRule="atLeast" w:line="216"/>
        <w:ind w:left="360" w:hanging="0"/>
        <w:rPr/>
      </w:pPr>
      <w:r>
        <w:rPr/>
      </w:r>
    </w:p>
    <w:p>
      <w:pPr>
        <w:pStyle w:val="Normal"/>
        <w:spacing w:lineRule="atLeast" w:line="216"/>
        <w:ind w:left="360" w:hanging="0"/>
        <w:rPr/>
      </w:pPr>
      <w:r>
        <w:rPr/>
        <w:t>л- виды временной нетрудоспособности: частичная и полная</w:t>
      </w:r>
    </w:p>
    <w:p>
      <w:pPr>
        <w:pStyle w:val="Normal"/>
        <w:spacing w:lineRule="atLeast" w:line="216"/>
        <w:rPr/>
      </w:pPr>
      <w:r>
        <w:rPr>
          <w:b/>
        </w:rPr>
        <w:t>4.</w:t>
      </w:r>
      <w:r>
        <w:rPr/>
        <w:t xml:space="preserve"> Данному пациенту не показаны реабилитационные мероприятия.</w:t>
      </w:r>
    </w:p>
    <w:p>
      <w:pPr>
        <w:pStyle w:val="Normal"/>
        <w:spacing w:lineRule="atLeast" w:line="216"/>
        <w:rPr/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16"/>
        <w:rPr/>
      </w:pPr>
      <w:r>
        <w:rPr>
          <w:b/>
          <w:color w:val="FF00FF"/>
        </w:rPr>
        <w:t>Тема 2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00FF"/>
        </w:rPr>
        <w:t>«</w:t>
      </w:r>
      <w:r>
        <w:rPr>
          <w:rFonts w:cs="Times New Roman" w:ascii="Times New Roman" w:hAnsi="Times New Roman"/>
          <w:b/>
          <w:bCs/>
          <w:color w:val="FF00FF"/>
        </w:rPr>
        <w:t xml:space="preserve"> Физиотерапевтические методы реабилитации. Электролечение</w:t>
      </w:r>
      <w:r>
        <w:rPr>
          <w:rFonts w:cs="Times New Roman" w:ascii="Times New Roman" w:hAnsi="Times New Roman"/>
          <w:b/>
          <w:color w:val="FF00FF"/>
        </w:rPr>
        <w:t>»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</w:rPr>
      </w:pPr>
      <w:r>
        <w:rPr>
          <w:rFonts w:cs="Times New Roman" w:ascii="Times New Roman" w:hAnsi="Times New Roman"/>
          <w:b/>
          <w:color w:val="FF00FF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3.Укажите соответствие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71"/>
      </w:tblGrid>
      <w:tr>
        <w:trPr>
          <w:trHeight w:val="128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гра  «</w:t>
            </w:r>
            <w:r>
              <w:rPr/>
              <w:object w:dxaOrig="2370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.35pt;height:48.35pt" filled="f" o:ole="">
                  <v:imagedata r:id="rId12" o:title=""/>
                </v:shape>
                <o:OLEObject Type="Embed" ProgID="" ShapeID="ole_rId11" DrawAspect="Content" ObjectID="_877281078" r:id="rId11"/>
              </w:object>
            </w:r>
            <w:r>
              <w:rPr>
                <w:b/>
                <w:i/>
              </w:rPr>
              <w:t>омино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пульсные  т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электрические  токи, характеризующие временными отклонениями  напряжения  в виде  периодически  повторяющихся толч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b/>
                <w:i/>
                <w:color w:val="003366"/>
              </w:rPr>
              <w:t>Электросон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3366"/>
              </w:rPr>
              <w:t>-  лечебное  воздействие импульсных  токов на структуры головного  мозга, с целью нормализации  функционального</w:t>
            </w:r>
            <w:r>
              <w:rPr/>
              <w:t xml:space="preserve">  состояния состояния ЦН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FF00"/>
              </w:rPr>
            </w:pPr>
            <w:r>
              <w:rPr>
                <w:b/>
                <w:i/>
                <w:color w:val="00FF00"/>
              </w:rPr>
              <w:t>Дарсонвалилиза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color w:val="993300"/>
              </w:rPr>
              <w:t>лечебное  воздействие диаданамическими  токами  экспоненциальной формы, частотой 50-150 Гц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b/>
                <w:i/>
                <w:color w:val="FFFF00"/>
              </w:rPr>
              <w:t>Электростимуляц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-  метод применения  импульсного  тока в целях  восстановления деятельности органов  и тканей, утративших  нормальную функцию. Пассивная гимнастика импульсным  током</w:t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b/>
                <w:i/>
                <w:color w:val="993300"/>
              </w:rPr>
              <w:t>Диадинамотерап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993300"/>
              </w:rPr>
            </w:pPr>
            <w:r>
              <w:rPr>
                <w:b/>
                <w:i/>
                <w:color w:val="993300"/>
              </w:rPr>
              <w:t>(токи Бернар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– </w:t>
            </w:r>
            <w:r>
              <w:rPr>
                <w:color w:val="00FF00"/>
              </w:rPr>
              <w:t>применение с лечебной  целью  токов высокой  частоты 100-200 кГц и высокого  напряжения 25-30 Киловт, при небольшой  силе  тока, одноэлектродный  способ электролеч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</w:rPr>
              <w:t>Ультравысокочастотная (УВЧ–терапия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 лечебное использование электрической составляющей переменного электромагнитного  поля высокой и ультравысокой  частоты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339966"/>
              </w:rPr>
              <w:t>Сверхвысокочастотная (СВЧ – терапия</w:t>
            </w:r>
            <w:r>
              <w:rPr>
                <w:b/>
                <w:i/>
              </w:rPr>
              <w:t>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лечение микроволнами (микроволновая терапия), </w:t>
            </w:r>
            <w:r>
              <w:rPr>
                <w:color w:val="339966"/>
              </w:rPr>
              <w:t>микроволны – это электромагнитные  колебания  дециметрового (от 1м  до 10 см)  и сантиметрового (от 10см  до 1см) диапазона и по своим свойствам приближающие к свету</w:t>
            </w:r>
            <w:r>
              <w:rPr/>
              <w:t>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гнитотерап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это воздействие  на пациента с целью лечения   магнитным  полем, различают: постоянную, импульсную и низкочастотную магнитотерап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b/>
                <w:i/>
                <w:color w:val="FF00FF"/>
              </w:rPr>
              <w:t>Аппаратура для  ДД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color w:val="FF00FF"/>
              </w:rPr>
              <w:t>«СНИМ – 1», «Тонус – 1 и 2», 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b/>
                <w:i/>
                <w:color w:val="333300"/>
              </w:rPr>
              <w:t>Аппаратура для дарсонвализ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color w:val="333300"/>
              </w:rPr>
              <w:t>«Искра</w:t>
            </w:r>
            <w:r>
              <w:rPr/>
              <w:t xml:space="preserve">-1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Аппаратура для</w:t>
            </w:r>
            <w:r>
              <w:rPr>
                <w:b/>
                <w:i/>
              </w:rPr>
              <w:t xml:space="preserve"> УВЧ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 УВЧ-3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b/>
                <w:i/>
                <w:color w:val="99CC00"/>
              </w:rPr>
              <w:t>Аппаратура  для Д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99CC00"/>
              </w:rPr>
            </w:pPr>
            <w:r>
              <w:rPr/>
              <w:t xml:space="preserve">-  </w:t>
            </w:r>
            <w:r>
              <w:rPr>
                <w:color w:val="99CC00"/>
              </w:rPr>
              <w:t>«Ромашка», «Ранет»,</w:t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  <w:p>
            <w:pPr>
              <w:pStyle w:val="Normal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9900"/>
              </w:rPr>
            </w:pPr>
            <w:r>
              <w:rPr>
                <w:b/>
                <w:i/>
                <w:color w:val="FF9900"/>
              </w:rPr>
              <w:t>Аппаратура для СМВ-терап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 xml:space="preserve">-  аппараты  типа «Луч», 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  <w:t>Конденсаторные пластин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вакуумные электроды аппаратов дарсонвализации.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**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color w:val="FF00FF"/>
              </w:rPr>
              <w:t>электроды аппаратов УВЧ-терапии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800080"/>
              </w:rPr>
              <w:t>Стеклянные полые трубки, различной</w:t>
            </w:r>
            <w:r>
              <w:rPr>
                <w:b/>
                <w:i/>
              </w:rPr>
              <w:t xml:space="preserve"> конфигураци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FF"/>
        </w:rPr>
      </w:pPr>
      <w:r>
        <w:rPr>
          <w:b/>
          <w:color w:val="FF00FF"/>
        </w:rPr>
        <w:t xml:space="preserve"> </w:t>
      </w:r>
      <w:r>
        <w:rPr>
          <w:b/>
          <w:color w:val="FF00FF"/>
        </w:rPr>
        <w:t>Тема3: «Водолечение. Основные методики бальнеотерапии»</w:t>
      </w:r>
    </w:p>
    <w:p>
      <w:pPr>
        <w:pStyle w:val="Normal"/>
        <w:tabs>
          <w:tab w:val="clear" w:pos="708"/>
          <w:tab w:val="left" w:pos="255" w:leader="none"/>
        </w:tabs>
        <w:spacing w:before="60" w:after="0"/>
        <w:rPr>
          <w:b/>
          <w:b/>
          <w:bCs/>
          <w:color w:val="FF00FF"/>
        </w:rPr>
      </w:pPr>
      <w:r>
        <w:rPr>
          <w:b/>
          <w:color w:val="FF00FF"/>
        </w:rPr>
        <w:t xml:space="preserve"> </w:t>
      </w:r>
      <w:r>
        <w:rPr>
          <w:b/>
          <w:color w:val="FF00FF"/>
        </w:rPr>
        <w:t>Дайте ответы по теме лекции (устно, с оценкой преподавателя)</w:t>
      </w:r>
    </w:p>
    <w:p>
      <w:pPr>
        <w:pStyle w:val="Normal"/>
        <w:spacing w:before="6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 ответа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/>
        <w:t>1.-Это применение пресной воды в лечебных целях</w:t>
      </w:r>
    </w:p>
    <w:p>
      <w:pPr>
        <w:pStyle w:val="Normal"/>
        <w:ind w:left="360" w:hanging="0"/>
        <w:rPr/>
      </w:pPr>
      <w:r>
        <w:rPr/>
        <w:t>2.- Это применение минеральных вод в лечебных целях</w:t>
      </w:r>
    </w:p>
    <w:p>
      <w:pPr>
        <w:pStyle w:val="Normal"/>
        <w:ind w:left="360" w:hanging="0"/>
        <w:rPr/>
      </w:pPr>
      <w:r>
        <w:rPr/>
        <w:t>3.- минерализация, РН, состав химический микроэлементов, радиоактивность, газовый состав, наличие редких микроэлементов</w:t>
      </w:r>
    </w:p>
    <w:p>
      <w:pPr>
        <w:pStyle w:val="Normal"/>
        <w:ind w:left="360" w:hanging="0"/>
        <w:rPr/>
      </w:pPr>
      <w:r>
        <w:rPr/>
        <w:t>4.- от 5до 15мг/л</w:t>
      </w:r>
    </w:p>
    <w:p>
      <w:pPr>
        <w:pStyle w:val="Normal"/>
        <w:ind w:left="360" w:hanging="0"/>
        <w:rPr/>
      </w:pPr>
      <w:r>
        <w:rPr/>
        <w:t>5.- в виде ванн, орошений, ингаляций, питьевых</w:t>
      </w:r>
    </w:p>
    <w:p>
      <w:pPr>
        <w:pStyle w:val="Normal"/>
        <w:ind w:left="360" w:hanging="0"/>
        <w:rPr/>
      </w:pPr>
      <w:r>
        <w:rPr/>
        <w:t>6.-за 1,5 часа до еды, теплую, без газа.</w:t>
      </w:r>
    </w:p>
    <w:p>
      <w:pPr>
        <w:pStyle w:val="Normal"/>
        <w:ind w:left="360" w:hanging="0"/>
        <w:rPr/>
      </w:pPr>
      <w:r>
        <w:rPr/>
        <w:t>7.- за 15 минут до еды, холодную, без газа, быстро выпивая</w:t>
      </w:r>
    </w:p>
    <w:p>
      <w:pPr>
        <w:pStyle w:val="Normal"/>
        <w:ind w:left="360" w:hanging="0"/>
        <w:rPr/>
      </w:pPr>
      <w:r>
        <w:rPr/>
        <w:t>8.- кислородные, углекислые, радоновые</w:t>
      </w:r>
    </w:p>
    <w:p>
      <w:pPr>
        <w:pStyle w:val="Normal"/>
        <w:ind w:left="360" w:hanging="0"/>
        <w:rPr/>
      </w:pPr>
      <w:r>
        <w:rPr/>
        <w:t>9.- радоновые, сероводородные, йодо-бромные</w:t>
      </w:r>
    </w:p>
    <w:p>
      <w:pPr>
        <w:pStyle w:val="Normal"/>
        <w:ind w:left="360" w:hanging="0"/>
        <w:rPr/>
      </w:pPr>
      <w:r>
        <w:rPr/>
        <w:t>10.- сероводородные</w:t>
        <w:br/>
        <w:t>углекислые</w:t>
      </w:r>
    </w:p>
    <w:p>
      <w:pPr>
        <w:pStyle w:val="Normal"/>
        <w:ind w:left="360" w:hanging="0"/>
        <w:rPr/>
      </w:pPr>
      <w:r>
        <w:rPr/>
        <w:t>11.- сероводородные, хлоридно-натриевые, радоновые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FF00FF"/>
        </w:rPr>
        <w:t xml:space="preserve">Тема 4: </w:t>
      </w:r>
      <w:r>
        <w:rPr>
          <w:rFonts w:cs="Times New Roman" w:ascii="Times New Roman" w:hAnsi="Times New Roman"/>
          <w:b/>
          <w:bCs/>
          <w:color w:val="FF00FF"/>
        </w:rPr>
        <w:t>Теплолечение. Курортолечение</w:t>
      </w:r>
    </w:p>
    <w:p>
      <w:pPr>
        <w:pStyle w:val="Normal"/>
        <w:rPr/>
      </w:pPr>
      <w:r>
        <w:rPr>
          <w:b/>
          <w:bCs/>
          <w:color w:val="FF00FF"/>
        </w:rPr>
        <w:t>Дайте ответы устно, с оценкой преподавателя.</w:t>
      </w:r>
    </w:p>
    <w:p>
      <w:pPr>
        <w:pStyle w:val="Normal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rPr>
          <w:color w:val="FF00FF"/>
        </w:rPr>
      </w:pPr>
      <w:r>
        <w:rPr>
          <w:b/>
          <w:bCs/>
          <w:color w:val="FF00FF"/>
        </w:rPr>
        <w:t>Эталоны ответ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FF"/>
        </w:rPr>
        <w:t>1 -климатотерапия- лечение климатическими</w:t>
      </w:r>
      <w:r>
        <w:rPr>
          <w:rFonts w:cs="Times New Roman" w:ascii="Times New Roman" w:hAnsi="Times New Roman"/>
        </w:rPr>
        <w:t xml:space="preserve"> фактора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 аэротерапия- лечение чистым воздухом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-прогулки по свежему воздуху, сон на аэроверандах, воздушные ванн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гелиотерапия- лечение естественными солнечными луча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 талассотерапия- лечение морскими купаниями и продуктами мор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-физическая нагрузка, положительные эмоции, лечение микроэлементами морской вод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 спелеотерапия- лечение пребыванием в микроклимате соляных пещер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минерализация, РН, состав химический микроэлементов, радиоактивность, газовый состав, наличие редких микроэлементов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 бальне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ванны, душ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11-механический, термический, химическ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12- Назовите вид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процедур аэротерапии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Процедуры аэротерапии: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</w:rPr>
        <w:t>-Верандна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Морская, солями, ионами, фитонцидами водорослей, микроэлементами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оздушные ванны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гулки на свежем воздух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ртивные игр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Зарядка на свежем воздух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i/>
          <w:iCs/>
        </w:rPr>
        <w:t xml:space="preserve"> Физиологическое действие аэротерапии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поступление кислорода в ткани, что нормализует и активизирует окислительные тканевые процессы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b/>
          <w:bCs/>
        </w:rPr>
        <w:t>Физиологическое действие соляных шахт: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ют противовоспалительное действие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о влияют на функцию внешнего дыхания, улучшая бронхиальную проходимость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ют коэффициент использования кислорода,</w:t>
      </w:r>
    </w:p>
    <w:p>
      <w:pPr>
        <w:pStyle w:val="NoSpacing"/>
        <w:numPr>
          <w:ilvl w:val="0"/>
          <w:numId w:val="10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изуют показатели вентиляционной функции легких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b/>
          <w:bCs/>
        </w:rPr>
        <w:t>Механизмы действия грязей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ое действие.</w:t>
      </w:r>
    </w:p>
    <w:p>
      <w:pPr>
        <w:pStyle w:val="NoSpacing"/>
        <w:numPr>
          <w:ilvl w:val="0"/>
          <w:numId w:val="7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ное действ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рязи применяются при температуре 40-42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С. Тепло грязевых процедур оказывает разнообразное действие на организм, играет важную роль в механизме действия пелоидов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2.Решение задач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1)</w:t>
      </w:r>
      <w:r>
        <w:rPr>
          <w:color w:val="000000"/>
        </w:rPr>
        <w:t xml:space="preserve"> -Электротравмы (немедленно прекратить манипуляцию, вырубить рубильник , оттащить провода сухой веревкой от пациента, оттащить его  не прикасаясь к телу пациента /только за одежду/, вызвать врача через 3 лицо , психологическая помощь , дать экстракт валерианы , дать чай, тепло укрыть; при тяжелой степени : ИВЛ + закрытый массаж сердца + нашатырный спирт. Если не помогло, то доставляют в реанимацию, госпитализация пациента.  Остановка сердца : доврачебная помощь: вызвать врача через 3 лицо, массаж сердца + ИВЛ, медикаментозно (Норадреналин в/в + 2 – 5 мл 5% кальция хлорида ,дополнительно вводят 8% гидрокарбонат натрия 1,5 – 2 мл на 1 кг массы тела.</w:t>
      </w:r>
    </w:p>
    <w:p>
      <w:pPr>
        <w:pStyle w:val="Normal"/>
        <w:rPr/>
      </w:pPr>
      <w:r>
        <w:rPr>
          <w:color w:val="000000"/>
        </w:rPr>
        <w:t>-Ожоги - Успокоить пациент, по необходимости вызвать врача (зависит от степени ожога), Обработать а/бак раствором, наложить сухую или смазанную мазью повязку.</w:t>
      </w:r>
    </w:p>
    <w:p>
      <w:pPr>
        <w:pStyle w:val="Normal"/>
        <w:rPr/>
      </w:pPr>
      <w:r>
        <w:rPr>
          <w:color w:val="000000"/>
        </w:rPr>
        <w:t>-Головокружение</w:t>
      </w:r>
      <w:r>
        <w:rPr>
          <w:color w:val="FF0000"/>
        </w:rPr>
        <w:t xml:space="preserve"> </w:t>
      </w:r>
      <w:r>
        <w:rPr>
          <w:color w:val="000000"/>
        </w:rPr>
        <w:t>и головная боль</w:t>
      </w:r>
      <w:r>
        <w:rPr>
          <w:color w:val="FF0000"/>
        </w:rPr>
        <w:t xml:space="preserve"> </w:t>
      </w:r>
      <w:r>
        <w:rPr>
          <w:color w:val="000000"/>
        </w:rPr>
        <w:t>: дать пациенту</w:t>
      </w:r>
      <w:r>
        <w:rPr>
          <w:color w:val="FF0000"/>
        </w:rPr>
        <w:t xml:space="preserve"> </w:t>
      </w:r>
      <w:r>
        <w:rPr>
          <w:color w:val="000000"/>
        </w:rPr>
        <w:t>отдохнуть после процедуры , по необходимости дать нашатырный спирт , вызвать врача через 3 лицо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>При легочно-сердечном синдроме для улучшения кровообращения назначают ванны по Гауффе через день, курс 12-15 ванн. Обнаженного пациента усаживают на стул. Он помещает руки (или одну руку), ноги или все конечности в ванночки, используемые обычно для камерных ванн, в которые налита вода температурой 37</w:t>
      </w:r>
      <w:r>
        <w:rPr>
          <w:vertAlign w:val="superscript"/>
        </w:rPr>
        <w:t>0</w:t>
      </w:r>
      <w:r>
        <w:rPr/>
        <w:t>С. при этом всего пациента (исключая голову и лицо) вместе с ванночкой тщательно укутывают простыней и шерстяным одеялом. Постепенно добавляя в ванночку горячую воду в течение 10-15 мин., доводя температуру воды в ней до 42</w:t>
      </w:r>
      <w:r>
        <w:rPr>
          <w:vertAlign w:val="superscript"/>
        </w:rPr>
        <w:t>0</w:t>
      </w:r>
      <w:r>
        <w:rPr/>
        <w:t>С. добавление горячей воды прекращают при появлении пота на лице пациента. После этого процедуру продолжают еще 10-15 мин.  По окончании- пациента насухо вытирают, укладывают на кушетку и закутывают в сухую простыню и одеяло. В течение 20-30 мин. пациент отдыхает. Во время процедуры следует тщательно следить за пульсом и общим состоянием пациента. Процедуры проводят через день или 2 раза в неделю. Курс лечения 10-15 ван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/>
        <w:t>Сосновая Роща, озеро  Медвежье.</w:t>
      </w:r>
    </w:p>
    <w:p>
      <w:pPr>
        <w:pStyle w:val="Normal"/>
        <w:rPr/>
      </w:pPr>
      <w:r>
        <w:rPr>
          <w:b/>
          <w:color w:val="000000"/>
        </w:rPr>
        <w:t>4)</w:t>
      </w:r>
      <w:r>
        <w:rPr/>
        <w:t xml:space="preserve"> Аппликационный.</w:t>
      </w:r>
    </w:p>
    <w:p>
      <w:pPr>
        <w:pStyle w:val="Normal"/>
        <w:jc w:val="both"/>
        <w:rPr/>
      </w:pPr>
      <w:r>
        <w:rPr>
          <w:b/>
        </w:rPr>
        <w:t>5)</w:t>
      </w:r>
      <w:r>
        <w:rPr/>
        <w:t>Грязевые аппликации применяются для лечения пациентов с хронической пневмонией I стадии и при переходе от I ко II стадии, при минимальной активности воспалительного процесса, без сопутствующей эмфиземы лёгких, без наличия бронхоэктазов, астматических приступов и патологических изменений со стороны сердечно-сосудистой системы. Грязевые аппликации толщиной 4-5 см, температура 38-40</w:t>
      </w:r>
      <w:r>
        <w:rPr>
          <w:vertAlign w:val="superscript"/>
        </w:rPr>
        <w:t>0</w:t>
      </w:r>
      <w:r>
        <w:rPr/>
        <w:t>С накладывают на межлопаточную область спины на 10-15 минут. Курс лечения 10 процедур. Процедуры назначают через день. Первые две аппликации температурой 38</w:t>
      </w:r>
      <w:r>
        <w:rPr>
          <w:vertAlign w:val="superscript"/>
        </w:rPr>
        <w:t>0</w:t>
      </w:r>
      <w:r>
        <w:rPr/>
        <w:t>С накладывают на 10 мин., третью-четвертую температурой 39</w:t>
      </w:r>
      <w:r>
        <w:rPr>
          <w:vertAlign w:val="superscript"/>
        </w:rPr>
        <w:t>0</w:t>
      </w:r>
      <w:r>
        <w:rPr/>
        <w:t>С – на 12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w:anchor="__RefHeading___Toc492987111">
        <w:r>
          <w:rPr>
            <w:rStyle w:val="InternetLink"/>
            <w:b/>
            <w:lang w:val="en-US" w:eastAsia="en-US"/>
          </w:rPr>
          <w:t xml:space="preserve">Тема 5. Реабилитация больных с заболеваниями сердечно-сосудистой и нервной системы                                                                   </w:t>
        </w:r>
      </w:hyperlink>
    </w:p>
    <w:p>
      <w:pPr>
        <w:pStyle w:val="Normal"/>
        <w:rPr/>
      </w:pPr>
      <w:r>
        <w:rPr>
          <w:b/>
          <w:bCs/>
        </w:rPr>
        <w:t>1. Составьте опорный конспект лекции</w:t>
      </w:r>
    </w:p>
    <w:p>
      <w:pPr>
        <w:pStyle w:val="Normal"/>
        <w:rPr>
          <w:b/>
          <w:b/>
        </w:rPr>
      </w:pPr>
      <w:r>
        <w:rPr>
          <w:b/>
        </w:rPr>
        <w:t>2. Ответьте на вопросы</w:t>
      </w:r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Эталон ответа</w:t>
      </w:r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- стационарный, санаторно-курортный, амбулаторно-поликлинически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Б-задачи: улучшение кровенаполнения сосудов, развитие дополнительных коллатералей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- постепенность увеличения нагрузок, непрерывность, активное соучастие, индивидуальный подход, социальная направленност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- задачи: предупреждение осложнений, постепенность увеличения нагрузок как бытовых, так и досуговых, психологическая поддерж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 предупреждение повторного инфаркта, мотивация ведения ЗОЖ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 подготовка к трудовой деятельности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Решение задач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)Электротравмы (немедленно прекратить манипуляцию , вырубить рубильник , оттащить провода сухой веревкой от пациента, оттащить его  не прикасаясь к телу пациента /только за одежду/, вызвать врача через 3 лицо , психологическая помощь , дать экстракт валерианы , дать чай, тепло укрыть; при тяжелой степени : ИВЛ + закрытый массаж сердца + нашатырный спирт. Если не помогло, то доставляют в реанимацию, госпитализация пациента.  </w:t>
      </w:r>
    </w:p>
    <w:p>
      <w:pPr>
        <w:pStyle w:val="Normal"/>
        <w:rPr/>
      </w:pPr>
      <w:r>
        <w:rPr>
          <w:color w:val="000000"/>
        </w:rPr>
        <w:t>При остановке сердца  доврачебная помощь следующая: вызвать врача через 3 лицо, массаж сердца + ИВЛ, медикаментозно (Норадреналин в/в + 2 – 5 мл 5% кальция хлорида, дополнительно вводят 8% гидрокарбонат натрия 1,5 – 2 мл на 1 кг массы тела).</w:t>
      </w:r>
    </w:p>
    <w:p>
      <w:pPr>
        <w:pStyle w:val="Normal"/>
        <w:rPr/>
      </w:pPr>
      <w:r>
        <w:rPr>
          <w:color w:val="000000"/>
        </w:rPr>
        <w:t>Ожоги: Успокоить пациента, по необходимости вызвать врача (зависит от степени ожога), Обработать а/бак раствором ,наложить сухую или смазанную мазью повяз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>Расположение электродов - продольное.</w:t>
      </w:r>
    </w:p>
    <w:p>
      <w:pPr>
        <w:pStyle w:val="Normal"/>
        <w:rPr/>
      </w:pPr>
      <w:r>
        <w:rPr>
          <w:b/>
        </w:rPr>
        <w:t>3</w:t>
      </w:r>
      <w:r>
        <w:rPr>
          <w:b/>
          <w:bCs/>
        </w:rPr>
        <w:t>)</w:t>
      </w:r>
      <w:r>
        <w:rPr/>
        <w:t xml:space="preserve">Электрод </w:t>
      </w:r>
      <w:r>
        <w:rPr>
          <w:lang w:val="en-US"/>
        </w:rPr>
        <w:t>S</w:t>
      </w:r>
      <w:r>
        <w:rPr/>
        <w:t xml:space="preserve">=600-800 см  в форме воротника располагают на спине в области надплечья и спереди в подключичной области, второй электрод прямоугольной формы </w:t>
      </w:r>
      <w:r>
        <w:rPr>
          <w:lang w:val="en-US"/>
        </w:rPr>
        <w:t>S</w:t>
      </w:r>
      <w:r>
        <w:rPr/>
        <w:t>=300-400 см  - в пояснично – крестцовой области.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b/>
          <w:bCs/>
        </w:rPr>
        <w:t>4)</w:t>
      </w:r>
      <w:r>
        <w:rPr/>
        <w:t>Вводится лекарственное вещество Бром с полюса ( - )</w:t>
      </w:r>
    </w:p>
    <w:p>
      <w:pPr>
        <w:pStyle w:val="Normal"/>
        <w:jc w:val="both"/>
        <w:rPr/>
      </w:pPr>
      <w:r>
        <w:rPr>
          <w:b/>
          <w:color w:val="000000"/>
        </w:rPr>
        <w:t>5)</w:t>
      </w:r>
      <w:r>
        <w:rPr>
          <w:color w:val="000000"/>
        </w:rPr>
        <w:t xml:space="preserve"> 1.Не все лекарственные вещества могут быть использованы для его проведения,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2.Нельзя точно дозировать лекарственное вещество,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3.Не создается большой концентрации лекарственного вещества в депо,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4.Иногда отмечается противоположное действие лекарства и постоянного тока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6)</w:t>
      </w:r>
      <w:r>
        <w:rPr>
          <w:color w:val="000000"/>
        </w:rPr>
        <w:t xml:space="preserve"> В организме ток распространяется по пути наименьшего омического сопротивления (по межклеточным пространствам, кровеносным и лимфатическим сосудам, оболочкам нервных стволов, мышцам). Через неповрежденную кожу ток проходит в основном по выводным протокам потовых желез. Электропроводимость зависит от состояния нервной и гормональной систем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Spaci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Задача 2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на санаторно-курортном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-а-базовые (режим дня, диетотерапия, витаминотерапия)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б-физическая культура (санаторный режим: щадящее - тренирующий, ходьба до 5 км в день по терренкуру, ЛГ, ЛФК, подвижные игры- бадминтон, пляжный волейбол 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- физиотерапия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- психологические средства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- технические (белая трость, собака- поводырь, выделение палаты с повышенной шумоизоляцией)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физиотерапия: электросон, бром-электрофорез на воротниковую зону, дарсонвализация воротниковой зоны, массаж, магнитотерапия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4-</w:t>
      </w:r>
      <w:r>
        <w:rPr>
          <w:rFonts w:cs="Times New Roman" w:ascii="Times New Roman" w:hAnsi="Times New Roman"/>
        </w:rPr>
        <w:t>аэротерапия, гелиотерапия, талассотерапия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  <w:t>Тема№6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  <w:t xml:space="preserve">Реабилитация больных с заболеваниями дыхательной системы и органов пищеварения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лоны ответов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отсутствие фебрильной температур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УВЧ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3-СМВ, ДМВ, ИКВ, электрофорезы с лекарственными веществами</w:t>
      </w:r>
    </w:p>
    <w:p>
      <w:pPr>
        <w:pStyle w:val="Normal"/>
        <w:rPr/>
      </w:pPr>
      <w:r>
        <w:rPr/>
        <w:t>4- подогретую, дегазированную, пить маленькими глотками, за 1,5 часа до еды</w:t>
      </w:r>
    </w:p>
    <w:p>
      <w:pPr>
        <w:pStyle w:val="Normal"/>
        <w:rPr/>
      </w:pPr>
      <w:r>
        <w:rPr/>
        <w:t>5- электросон, бром-электрофорез, ИКВ, УЗТ</w:t>
      </w:r>
    </w:p>
    <w:p>
      <w:pPr>
        <w:pStyle w:val="Normal"/>
        <w:rPr/>
      </w:pPr>
      <w:r>
        <w:rPr/>
        <w:t>6- правила приема зависят от патологии</w:t>
      </w:r>
    </w:p>
    <w:p>
      <w:pPr>
        <w:pStyle w:val="Normal"/>
        <w:rPr/>
      </w:pPr>
      <w:r>
        <w:rPr/>
        <w:t>7 - УВЧ, ИКВ. УЗТ, электрофорез с магнезией, тюбаж, индуктотермия, электрофорез, теплолечение</w:t>
      </w:r>
    </w:p>
    <w:p>
      <w:pPr>
        <w:pStyle w:val="Normal"/>
        <w:rPr/>
      </w:pPr>
      <w:r>
        <w:rPr/>
        <w:t>8- индуктотермия, теплолечение, СМТ и ДДТ-терапии</w:t>
      </w:r>
    </w:p>
    <w:p>
      <w:pPr>
        <w:pStyle w:val="Normal"/>
        <w:rPr/>
      </w:pPr>
      <w:r>
        <w:rPr/>
        <w:t>9- климатотерапия, бальнеотерапия, пелоидотерап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color w:val="FF00FF"/>
          <w:sz w:val="24"/>
          <w:szCs w:val="24"/>
          <w:lang w:val="ru-RU"/>
        </w:rPr>
      </w:pPr>
      <w:r>
        <w:rPr>
          <w:b/>
          <w:bCs/>
          <w:color w:val="FF00FF"/>
          <w:sz w:val="24"/>
          <w:szCs w:val="24"/>
        </w:rPr>
        <w:t xml:space="preserve">Тема 7. Реабилитация больных с патологией почек и мочевыводящих путей </w:t>
      </w:r>
    </w:p>
    <w:p>
      <w:pPr>
        <w:pStyle w:val="214"/>
        <w:shd w:fill="auto" w:val="clear"/>
        <w:spacing w:lineRule="exact" w:line="278"/>
        <w:ind w:hanging="0"/>
        <w:jc w:val="left"/>
        <w:rPr>
          <w:b/>
          <w:b/>
          <w:bCs/>
          <w:color w:val="FF00FF"/>
          <w:sz w:val="24"/>
          <w:szCs w:val="24"/>
          <w:lang w:val="ru-RU"/>
        </w:rPr>
      </w:pPr>
      <w:r>
        <w:rPr>
          <w:b/>
          <w:bCs/>
          <w:color w:val="FF00FF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ы ответ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стационарный, амбулаторно-поликлинический, санаторно-курортный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2-базовые, физическая культура, физиотерапия, психологическ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режим, диетотерапия, фитотерапия, витаминотерапия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проводится плавно, без рывков, под контролем анализов моч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при ликвидации мочевого осадк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СМВ,ИКВ, УЗТ, электрофорез, теплолеч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7-теплолечение, включая пелоидотерапию, бальнеотерапия (питьевое лечение Минводами), электролечение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-бальнеотерапия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color w:val="FF00FF"/>
        </w:rPr>
        <w:t>Тема8. Медицинские аспекты социальной адаптации</w:t>
      </w:r>
    </w:p>
    <w:p>
      <w:pPr>
        <w:pStyle w:val="Contents1"/>
        <w:rPr>
          <w:rFonts w:ascii="Times New Roman" w:hAnsi="Times New Roman" w:cs="Times New Roman"/>
          <w:b/>
          <w:b/>
          <w:bCs/>
          <w:color w:val="FF00FF"/>
          <w:kern w:val="2"/>
        </w:rPr>
      </w:pPr>
      <w:r>
        <w:rPr>
          <w:rFonts w:cs="Times New Roman" w:ascii="Times New Roman" w:hAnsi="Times New Roman"/>
          <w:b/>
          <w:bCs/>
          <w:color w:val="FF00FF"/>
          <w:kern w:val="2"/>
        </w:rPr>
      </w:r>
    </w:p>
    <w:p>
      <w:pPr>
        <w:pStyle w:val="Normal"/>
        <w:rPr/>
      </w:pPr>
      <w:r>
        <w:rPr/>
        <w:t>эталоны ответа</w:t>
      </w:r>
    </w:p>
    <w:p>
      <w:pPr>
        <w:pStyle w:val="C5c2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Цель — сформировать граждански устойчивую, внутренне дисциплинированную личность, способную взаимодействовать с окружающими людьми зачастую в неприспособленной для нее социальной среде. Достигается в результате более полного восстановления его духовных и физических сил.</w:t>
      </w:r>
    </w:p>
    <w:p>
      <w:pPr>
        <w:pStyle w:val="C5c11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дачи — это цели, заданные в определенных условиях, т. е. это понятие более конкретное, чем понятие цели. Социально-реабилитационная задача — основное звено социально-реабилитационного процесса</w:t>
      </w:r>
    </w:p>
    <w:p>
      <w:pPr>
        <w:pStyle w:val="C5c22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5c2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Основные направления- организаторская деятельность; деятельность по диагностике психического и личностного развития пациента; развивающая и коррекционная работа; консультирование и просвещение пациента, родственников и специалистов, занимающихся с инвалидами; деятельность по охране здоровья и безопасной жизнедеятельности и социально-диспетчерская работа</w:t>
      </w:r>
    </w:p>
    <w:p>
      <w:pPr>
        <w:pStyle w:val="Normal"/>
        <w:shd w:fill="FFFFFF" w:val="clear"/>
        <w:jc w:val="both"/>
        <w:rPr/>
      </w:pPr>
      <w:r>
        <w:rPr/>
        <w:t>3.</w:t>
      </w:r>
      <w:r>
        <w:rPr>
          <w:rStyle w:val="C16"/>
        </w:rPr>
        <w:t xml:space="preserve">         </w:t>
      </w:r>
      <w:r>
        <w:rPr>
          <w:rStyle w:val="C8c2"/>
          <w:i/>
          <w:iCs/>
        </w:rPr>
        <w:t>В целом в качестве объектов психологии и социальной работы выступают три общих группы населения: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/>
        <w:t>социальные малозащищенные группы (сироты, инвалиды и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/>
        <w:t>маргиналы (бродяги, «бомжи» др.);</w:t>
      </w:r>
    </w:p>
    <w:p>
      <w:pPr>
        <w:pStyle w:val="Normal"/>
        <w:numPr>
          <w:ilvl w:val="0"/>
          <w:numId w:val="155"/>
        </w:numPr>
        <w:shd w:fill="FFFFFF" w:val="clear"/>
        <w:jc w:val="both"/>
        <w:rPr/>
      </w:pPr>
      <w:r>
        <w:rPr/>
        <w:t>лица с отклоняющимся поведением (осужденные, алкоголики, наркоманы и др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Эталоны ответа на тестовые задани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-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-б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7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8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9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0-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1-б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2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3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4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5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6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7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8-а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9-а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ритерии оценки</w:t>
      </w:r>
    </w:p>
    <w:p>
      <w:pPr>
        <w:pStyle w:val="Normal"/>
        <w:spacing w:before="60" w:after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FF0000"/>
        </w:rPr>
        <w:t>1. Критерии оценки ситуационных задач</w:t>
      </w:r>
      <w:r>
        <w:rPr>
          <w:rStyle w:val="2111"/>
          <w:b/>
          <w:color w:val="FF0000"/>
          <w:sz w:val="24"/>
          <w:szCs w:val="24"/>
        </w:rPr>
        <w:t>:</w:t>
      </w:r>
    </w:p>
    <w:p>
      <w:pPr>
        <w:pStyle w:val="NoSpacing"/>
        <w:rPr>
          <w:rStyle w:val="2111"/>
          <w:sz w:val="24"/>
          <w:szCs w:val="24"/>
        </w:rPr>
      </w:pPr>
      <w:r>
        <w:rPr>
          <w:rStyle w:val="2111"/>
          <w:b/>
          <w:sz w:val="24"/>
          <w:szCs w:val="24"/>
        </w:rPr>
        <w:t>«отлично»</w:t>
      </w:r>
      <w:r>
        <w:rPr>
          <w:rStyle w:val="2111"/>
          <w:sz w:val="24"/>
          <w:szCs w:val="24"/>
        </w:rPr>
        <w:t xml:space="preserve"> </w:t>
      </w:r>
      <w:r>
        <w:rPr>
          <w:rStyle w:val="210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комплексная оценка предложенной ситуации; знание теоретического материала с учетом междисциплинарных связей ( в том числе из лекционного материала), правильный выбор тактики действий; последовательный ответ, грамотная речь;</w:t>
      </w:r>
    </w:p>
    <w:p>
      <w:pPr>
        <w:pStyle w:val="NoSpacing"/>
        <w:rPr>
          <w:rStyle w:val="21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2111"/>
          <w:b/>
          <w:sz w:val="24"/>
          <w:szCs w:val="24"/>
        </w:rPr>
        <w:t>«хорошо»</w:t>
      </w:r>
      <w:r>
        <w:rPr>
          <w:rStyle w:val="2111"/>
          <w:sz w:val="24"/>
          <w:szCs w:val="24"/>
        </w:rPr>
        <w:t xml:space="preserve"> </w:t>
      </w:r>
      <w:r>
        <w:rPr>
          <w:rStyle w:val="210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комплексная оценка предложенной ситуации правильная, незначительные</w:t>
      </w:r>
    </w:p>
    <w:p>
      <w:pPr>
        <w:pStyle w:val="NoSpacing"/>
        <w:rPr>
          <w:rStyle w:val="2111"/>
          <w:sz w:val="24"/>
          <w:szCs w:val="24"/>
        </w:rPr>
      </w:pPr>
      <w:r>
        <w:rPr>
          <w:rStyle w:val="2111"/>
          <w:sz w:val="24"/>
          <w:szCs w:val="24"/>
        </w:rPr>
        <w:t>затруднения при ответе на теоретические вопросы, неполное раскрытие междисциплинарных связей; правильный выбор тактики действий; логическое обоснование теоретических вопросов с дополнительными комментариями преподавателя; грамотная речь, возможны незначительные неточности, которые студент самостоятельно исправляет при наводящих вопросах преподавателя;</w:t>
      </w:r>
    </w:p>
    <w:p>
      <w:pPr>
        <w:pStyle w:val="NoSpacing"/>
        <w:rPr>
          <w:rStyle w:val="21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Style w:val="2111"/>
          <w:sz w:val="24"/>
          <w:szCs w:val="24"/>
        </w:rPr>
      </w:pPr>
      <w:r>
        <w:rPr>
          <w:rStyle w:val="2111"/>
          <w:b/>
          <w:sz w:val="24"/>
          <w:szCs w:val="24"/>
        </w:rPr>
        <w:t>«удовлетворительно»</w:t>
      </w:r>
      <w:r>
        <w:rPr>
          <w:rStyle w:val="2111"/>
          <w:sz w:val="24"/>
          <w:szCs w:val="24"/>
        </w:rPr>
        <w:t xml:space="preserve"> - затруднения с комплексной оценкой предложенной ситуации; неполный ответ на вопрос задачи, требующий наводящих вопросов педагога; со слабым теоретическим обоснованием, выбор тактики действий, в соответствии с ситуацией, возможен при наводящих вопросах педагога;</w:t>
      </w:r>
    </w:p>
    <w:p>
      <w:pPr>
        <w:pStyle w:val="NoSpacing"/>
        <w:rPr>
          <w:rStyle w:val="21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rStyle w:val="2111"/>
          <w:b/>
          <w:sz w:val="24"/>
          <w:szCs w:val="24"/>
        </w:rPr>
        <w:t>«неудовлетворительно»</w:t>
      </w:r>
      <w:r>
        <w:rPr>
          <w:rStyle w:val="2111"/>
          <w:sz w:val="24"/>
          <w:szCs w:val="24"/>
        </w:rPr>
        <w:t xml:space="preserve"> </w:t>
      </w:r>
      <w:r>
        <w:rPr>
          <w:rStyle w:val="213"/>
          <w:sz w:val="24"/>
          <w:szCs w:val="24"/>
        </w:rPr>
        <w:t xml:space="preserve">- </w:t>
      </w:r>
      <w:r>
        <w:rPr>
          <w:rStyle w:val="2111"/>
          <w:sz w:val="24"/>
          <w:szCs w:val="24"/>
        </w:rPr>
        <w:t>неверная оценка ситуации; неправильно выбранная тактика действий, приводящая к ухудшению ситуации, нарушению безопасности пациента; неграмотная речь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6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2. Критерии оценки памятки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отлично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студенту, если: содержание соответствует объявленной тематике; правильно выделены проблемы пациента, виды бальнеотерапии, определены возможные осложнения при неправильном выборе средства реабилитации.  Выделены конкретные профилактические советы и рекомендации; отсутствуют орфографические, пунктуационные, грамматические, лексические, стилистические и иные ошибки в тексте; присутствует соответствие изобразительного оформления теме и особенностям восприятия целевой аудитории; работа оформлена и предоставлена в установленный срок.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хорошо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студенту, если: содержание соответствует объявленной тематике, выделены конкретные профилактические советы и рекомендации; есть незначительные ошибки в оформлении; работа оформлена и предоставлена в установленный срок.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неудовлетворительно» </w:t>
      </w:r>
      <w:r>
        <w:rPr>
          <w:rFonts w:cs="Times New Roman" w:ascii="Times New Roman" w:hAnsi="Times New Roman"/>
          <w:sz w:val="24"/>
          <w:szCs w:val="24"/>
        </w:rPr>
        <w:t>выставляется студенту, если: работа не выполнена или содержит материал не по теме.</w:t>
      </w:r>
    </w:p>
    <w:p>
      <w:pPr>
        <w:pStyle w:val="ListParagraph"/>
        <w:numPr>
          <w:ilvl w:val="0"/>
          <w:numId w:val="1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остальных случаях работа оценивается на </w:t>
      </w:r>
      <w:r>
        <w:rPr>
          <w:rFonts w:cs="Times New Roman" w:ascii="Times New Roman" w:hAnsi="Times New Roman"/>
          <w:b/>
          <w:bCs/>
          <w:sz w:val="24"/>
          <w:szCs w:val="24"/>
        </w:rPr>
        <w:t>«удовлетворительн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 Критерии оценки составления опорного конспекта:</w:t>
      </w:r>
    </w:p>
    <w:p>
      <w:pPr>
        <w:pStyle w:val="P48"/>
        <w:shd w:fill="FFFFFF" w:val="clear"/>
        <w:rPr>
          <w:color w:val="000000"/>
        </w:rPr>
      </w:pPr>
      <w:r>
        <w:rPr>
          <w:color w:val="000000"/>
        </w:rPr>
        <w:t xml:space="preserve">  </w:t>
      </w: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соответствие содержания теме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</w:rPr>
        <w:t>правильная структурированность и</w:t>
      </w:r>
      <w:r>
        <w:rPr>
          <w:rStyle w:val="4"/>
        </w:rPr>
        <w:t xml:space="preserve"> </w:t>
      </w:r>
      <w:r>
        <w:rPr>
          <w:rStyle w:val="S9"/>
          <w:color w:val="000000"/>
        </w:rPr>
        <w:t>информации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наличие логической связи изложенной информации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соответствие оформления требованиям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аккуратность и грамотность изложения;</w:t>
      </w:r>
    </w:p>
    <w:p>
      <w:pPr>
        <w:pStyle w:val="P48"/>
        <w:shd w:fill="FFFFFF" w:val="clear"/>
        <w:ind w:left="720" w:hanging="577"/>
        <w:rPr>
          <w:color w:val="000000"/>
        </w:rPr>
      </w:pPr>
      <w:r>
        <w:rPr>
          <w:rStyle w:val="S21"/>
          <w:color w:val="000000"/>
        </w:rPr>
        <w:t>•</w:t>
      </w:r>
      <w:r>
        <w:rPr>
          <w:rStyle w:val="S21"/>
          <w:rFonts w:eastAsia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rStyle w:val="S9"/>
          <w:color w:val="000000"/>
        </w:rPr>
        <w:t>работа сдана в срок.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4. Критерии оценки ответа на вопросы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Отлично»:</w:t>
      </w:r>
    </w:p>
    <w:p>
      <w:pPr>
        <w:pStyle w:val="Normal"/>
        <w:spacing w:lineRule="atLeast" w:line="288" w:before="322" w:after="280"/>
        <w:ind w:left="322" w:right="537" w:hanging="0"/>
        <w:rPr/>
      </w:pPr>
      <w:r>
        <w:rPr>
          <w:color w:val="000000"/>
        </w:rPr>
        <w:t>Четко и правильно, логично, кратко, последовательно, системно дан ответ. Полностью раскрыто содержание вопроса в пределах программы. Использованы медицинские термины Возможный 1-2 неточности в вопросах второстепенного материала (преподаватель может их исправить).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хорошо»: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color w:val="000000"/>
        </w:rPr>
        <w:t>Правильно дан ответ, логично , кратко, с использованием медицинских терминов. Отражено основное содержание материала. Допущено незначительное нарушение последовательности изложения материала. Допускаются 1-2 неточности.</w:t>
      </w:r>
    </w:p>
    <w:p>
      <w:pPr>
        <w:pStyle w:val="Normal"/>
        <w:spacing w:lineRule="atLeast" w:line="288" w:before="322" w:after="280"/>
        <w:ind w:right="537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1) в определении понятий;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color w:val="000000"/>
        </w:rPr>
        <w:t>2) при использовании медицинских терминов.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удовлетворительно»:</w:t>
      </w:r>
    </w:p>
    <w:p>
      <w:pPr>
        <w:pStyle w:val="Normal"/>
        <w:spacing w:lineRule="atLeast" w:line="288" w:before="322" w:after="280"/>
        <w:ind w:left="322" w:right="537" w:hanging="0"/>
        <w:rPr/>
      </w:pPr>
      <w:r>
        <w:rPr>
          <w:color w:val="000000"/>
        </w:rPr>
        <w:t>В ответе не использованы приобретенные теоретические знания. Материал изложен нечетко, непоследовательно. Допущены ошибки и неточности в использовании медицинской терминологии и определении понятий.</w:t>
      </w:r>
    </w:p>
    <w:p>
      <w:pPr>
        <w:pStyle w:val="Normal"/>
        <w:spacing w:lineRule="atLeast" w:line="288" w:before="322" w:after="280"/>
        <w:ind w:left="322" w:right="537" w:hanging="0"/>
        <w:rPr/>
      </w:pPr>
      <w:r>
        <w:rPr>
          <w:color w:val="000000"/>
        </w:rPr>
        <w:t>Ответ дан с грамматическими и стилистическими ошибками.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>
          <w:b/>
          <w:bCs/>
          <w:color w:val="000000"/>
          <w:u w:val="single"/>
        </w:rPr>
        <w:t>Оценка «неудовлетворительно»:</w:t>
      </w:r>
    </w:p>
    <w:p>
      <w:pPr>
        <w:pStyle w:val="Normal"/>
        <w:spacing w:lineRule="atLeast" w:line="288" w:before="322" w:after="280"/>
        <w:ind w:left="322" w:right="537" w:hanging="0"/>
        <w:rPr>
          <w:color w:val="000000"/>
        </w:rPr>
      </w:pPr>
      <w:r>
        <w:rPr/>
        <w:t>Основное содержание учебного материала в ответе не раскрыто. Допущены грубые ошибки в определении понятий, при использовании медицинской терминологии и т.д.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</w:rPr>
        <w:t>Критерии оценки тестового контроля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635</wp:posOffset>
                </wp:positionV>
                <wp:extent cx="3605530" cy="14084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5530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678"/>
                            </w:tblGrid>
                            <w:tr>
                              <w:trPr/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-100% заданий - отлично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-90% заданий - хорошо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-80% заданий - удовлетворительно,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05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70% заданий и менее – неудовлетворительно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pt;height:110.9pt;mso-wrap-distance-left:0pt;mso-wrap-distance-right:2.25pt;mso-wrap-distance-top:0pt;mso-wrap-distance-bottom:0pt;margin-top:0pt;mso-position-vertical-relative:text;margin-left:-7.45pt;mso-position-horizontal-relative:text">
                <v:fill opacity="0f"/>
                <v:textbox inset="0in,0in,0in,0in">
                  <w:txbxContent>
                    <w:tbl>
                      <w:tblPr>
                        <w:tblW w:w="5678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678"/>
                      </w:tblGrid>
                      <w:tr>
                        <w:trPr/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-100% заданий - отлично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-90% заданий - хорошо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-80% заданий - удовлетворительно,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5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70% заданий и менее – неудовлетворительно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основной и дополнительной литературы, рекомендуемой для выполнения самостоятельной внеаудиторной работы: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литература: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Основы реабилитации. Учебное пособие ООО «Издательский центр « Академия». Москва. 2017г. Еремушкин М.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2.Физиотерапия. Учебник Н.Г. Соколова.- Ростов на Дону; Феникс, 2020г.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Медицинская реабилитация, в 3т., под рук. В. М. Боголюбова, изд.2-е, «Бином»,2019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4"/>
        <w:shd w:fill="auto" w:val="clear"/>
        <w:spacing w:lineRule="exact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4"/>
        <w:shd w:fill="auto" w:val="clear"/>
        <w:spacing w:lineRule="exact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: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1.Пономаренко Г.Н. Мерзликин А.В. Частные вопросы физиотерапии. Справочник врача- физиотерапевта . Ростов -  на – Дону «Феникс» 2017 г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.Пономаренко Г.Н., Улащик В.С. Физиотерапия,-Москва, «Геотар-Медиа», 2017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ереда А.П. «Эндопротезирование тазобедренного сустава», Гарант, 2015,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6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255" w:hanging="360"/>
      </w:pPr>
      <w:rPr>
        <w:b/>
        <w:rFonts w:cs="Times New Roman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8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4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bCs/>
        <w:rFonts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mbria" w:hAnsi="Cambria" w:eastAsia="Tahom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3" w:hAnsi="Wingdings 3" w:cs="Wingdings 3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  <w:bCs/>
      <w:i/>
      <w:iCs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  <w:b/>
      <w:bCs/>
      <w:i/>
      <w:iCs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  <w:b/>
      <w:bCs/>
      <w:i/>
      <w:iCs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bCs/>
      <w:i/>
      <w:iCs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cs="Times New Roman"/>
      <w:b/>
      <w:bCs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cs="Times New Roman"/>
      <w:b/>
      <w:bCs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 3" w:hAnsi="Wingdings 3" w:cs="Wingdings 3"/>
    </w:rPr>
  </w:style>
  <w:style w:type="character" w:styleId="WW8Num186z0">
    <w:name w:val="WW8Num186z0"/>
    <w:qFormat/>
    <w:rPr>
      <w:rFonts w:ascii="Wingdings 3" w:hAnsi="Wingdings 3" w:cs="Wingdings 3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5">
    <w:name w:val="Основной текст (5)_"/>
    <w:qFormat/>
    <w:rPr>
      <w:b/>
      <w:bCs/>
      <w:sz w:val="44"/>
      <w:szCs w:val="44"/>
      <w:lang w:bidi="ar-SA"/>
    </w:rPr>
  </w:style>
  <w:style w:type="character" w:styleId="51">
    <w:name w:val="Основной текст (5)"/>
    <w:qFormat/>
    <w:rPr>
      <w:b/>
      <w:bCs/>
      <w:color w:val="000000"/>
      <w:spacing w:val="0"/>
      <w:w w:val="100"/>
      <w:position w:val="0"/>
      <w:sz w:val="44"/>
      <w:sz w:val="44"/>
      <w:szCs w:val="44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eastAsia="Tahoma" w:cs="Cambria"/>
      <w:b/>
      <w:bCs/>
      <w:color w:val="365F91"/>
      <w:sz w:val="28"/>
      <w:szCs w:val="28"/>
      <w:lang w:val="ru-RU" w:bidi="ar-SA"/>
    </w:rPr>
  </w:style>
  <w:style w:type="character" w:styleId="S6">
    <w:name w:val="s6"/>
    <w:basedOn w:val="Style10"/>
    <w:qFormat/>
    <w:rPr/>
  </w:style>
  <w:style w:type="character" w:styleId="S4">
    <w:name w:val="s4"/>
    <w:basedOn w:val="Style10"/>
    <w:qFormat/>
    <w:rPr/>
  </w:style>
  <w:style w:type="character" w:styleId="211">
    <w:name w:val="Основной текст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212pt10">
    <w:name w:val="Основной текст (2) + 12 pt10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9">
    <w:name w:val="Основной текст (9)_"/>
    <w:qFormat/>
    <w:rPr>
      <w:rFonts w:ascii="Arial" w:hAnsi="Arial" w:cs="Arial"/>
      <w:b/>
      <w:bCs/>
      <w:sz w:val="28"/>
      <w:szCs w:val="28"/>
      <w:lang w:bidi="ar-SA"/>
    </w:rPr>
  </w:style>
  <w:style w:type="character" w:styleId="91">
    <w:name w:val="Основной текст (9)"/>
    <w:qFormat/>
    <w:rPr>
      <w:rFonts w:ascii="Arial" w:hAnsi="Arial" w:cs="Arial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3">
    <w:name w:val="Заголовок №3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52">
    <w:name w:val="Заголовок №5_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53">
    <w:name w:val="Заголовок №5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410">
    <w:name w:val="Основной текст (4)10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10">
    <w:name w:val="c10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8c2">
    <w:name w:val="c8 c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rFonts w:ascii="Tahoma" w:hAnsi="Tahoma" w:cs="Tahoma"/>
      <w:color w:val="000000"/>
      <w:sz w:val="24"/>
      <w:szCs w:val="24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4">
    <w:name w:val="Основной текст (4)"/>
    <w:qFormat/>
    <w:rPr>
      <w:rFonts w:ascii="Times New Roman" w:hAnsi="Times New Roman" w:cs="Times New Roman"/>
      <w:u w:val="none"/>
    </w:rPr>
  </w:style>
  <w:style w:type="character" w:styleId="Style12">
    <w:name w:val="Колонтитул_"/>
    <w:qFormat/>
    <w:rPr>
      <w:sz w:val="22"/>
      <w:szCs w:val="22"/>
      <w:lang w:bidi="ar-SA"/>
    </w:rPr>
  </w:style>
  <w:style w:type="character" w:styleId="Style13">
    <w:name w:val="Колонтитул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31">
    <w:name w:val="Заголовок №3_"/>
    <w:qFormat/>
    <w:rPr>
      <w:rFonts w:ascii="Arial" w:hAnsi="Arial" w:cs="Arial"/>
      <w:b/>
      <w:bCs/>
      <w:sz w:val="30"/>
      <w:szCs w:val="30"/>
      <w:lang w:bidi="ar-SA"/>
    </w:rPr>
  </w:style>
  <w:style w:type="character" w:styleId="212pt8">
    <w:name w:val="Основной текст (2) + 12 pt8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34">
    <w:name w:val="Заголовок №34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vertAlign w:val="baseline"/>
      <w:lang w:val="ru-RU" w:bidi="ar-SA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3">
    <w:name w:val="Основной текст (2)1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2">
    <w:name w:val="Основной текст (2)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Arial">
    <w:name w:val="Основной текст (2) + Arial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11">
    <w:name w:val="Основной текст (2)1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10">
    <w:name w:val="Основной текст (10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10">
    <w:name w:val="Основной текст (2)10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FranklinGothicBook">
    <w:name w:val="Основной текст (4) + Franklin Gothic Book"/>
    <w:qFormat/>
    <w:rPr>
      <w:rFonts w:ascii="Franklin Gothic Book" w:hAnsi="Franklin Gothic Book" w:eastAsia="Times New Roman" w:cs="Franklin Gothic Book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ArialNarrow">
    <w:name w:val="Основной текст (4) + Arial Narrow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smallCap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4">
    <w:name w:val="Основной текст (2) + Малые прописные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54">
    <w:name w:val="Заголовок №54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9">
    <w:name w:val="Основной текст (2)9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TimesNewRoman1">
    <w:name w:val="Заголовок №4 + Times New Roman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2pt5">
    <w:name w:val="Основной текст (2) + 12 pt5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Arial3">
    <w:name w:val="Основной текст (2) + Arial3"/>
    <w:qFormat/>
    <w:rPr>
      <w:rFonts w:ascii="Arial" w:hAnsi="Arial" w:eastAsia="Times New Roman" w:cs="Arial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8">
    <w:name w:val="Основной текст (2)8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25">
    <w:name w:val="Основной текст (2)5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521">
    <w:name w:val="Заголовок №52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17">
    <w:name w:val="Основной текст (17)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04">
    <w:name w:val="Основной текст (10)4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1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S23">
    <w:name w:val="s23"/>
    <w:basedOn w:val="Style10"/>
    <w:qFormat/>
    <w:rPr/>
  </w:style>
  <w:style w:type="character" w:styleId="S24">
    <w:name w:val="s24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9">
    <w:name w:val="s9"/>
    <w:basedOn w:val="Style10"/>
    <w:qFormat/>
    <w:rPr/>
  </w:style>
  <w:style w:type="character" w:styleId="S21">
    <w:name w:val="s21"/>
    <w:basedOn w:val="Style10"/>
    <w:qFormat/>
    <w:rPr/>
  </w:style>
  <w:style w:type="character" w:styleId="PageNumber">
    <w:name w:val="Page Number"/>
    <w:basedOn w:val="Style10"/>
    <w:rPr/>
  </w:style>
  <w:style w:type="character" w:styleId="C5">
    <w:name w:val="c5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18">
    <w:name w:val="c18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13c21">
    <w:name w:val="c13 c21"/>
    <w:qFormat/>
    <w:rPr>
      <w:rFonts w:cs="Times New Roman"/>
    </w:rPr>
  </w:style>
  <w:style w:type="character" w:styleId="C24">
    <w:name w:val="c24"/>
    <w:qFormat/>
    <w:rPr>
      <w:rFonts w:cs="Times New Roman"/>
    </w:rPr>
  </w:style>
  <w:style w:type="character" w:styleId="C10c21">
    <w:name w:val="c10 c21"/>
    <w:qFormat/>
    <w:rPr>
      <w:rFonts w:cs="Times New Roman"/>
    </w:rPr>
  </w:style>
  <w:style w:type="character" w:styleId="C10c17">
    <w:name w:val="c10 c17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480"/>
      <w:ind w:hanging="1000"/>
      <w:jc w:val="both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504"/>
      <w:jc w:val="center"/>
    </w:pPr>
    <w:rPr>
      <w:b/>
      <w:bCs/>
      <w:sz w:val="44"/>
      <w:szCs w:val="44"/>
      <w:lang w:val="en-US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512">
    <w:name w:val="Заголовок №51"/>
    <w:basedOn w:val="Normal"/>
    <w:qFormat/>
    <w:pPr>
      <w:widowControl w:val="false"/>
      <w:shd w:fill="FFFFFF" w:val="clear"/>
      <w:spacing w:lineRule="atLeast" w:line="240"/>
      <w:jc w:val="both"/>
      <w:outlineLvl w:val="4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c11">
    <w:name w:val="c5 c11"/>
    <w:basedOn w:val="Normal"/>
    <w:qFormat/>
    <w:pPr>
      <w:spacing w:before="280" w:after="280"/>
    </w:pPr>
    <w:rPr>
      <w:rFonts w:ascii="Calibri" w:hAnsi="Calibri" w:cs="Calibri"/>
    </w:rPr>
  </w:style>
  <w:style w:type="paragraph" w:styleId="C5c22">
    <w:name w:val="c5 c22"/>
    <w:basedOn w:val="Normal"/>
    <w:qFormat/>
    <w:pPr>
      <w:spacing w:before="280" w:after="280"/>
    </w:pPr>
    <w:rPr>
      <w:rFonts w:ascii="Calibri" w:hAnsi="Calibri" w:cs="Calibri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/>
      <w:outlineLvl w:val="2"/>
    </w:pPr>
    <w:rPr>
      <w:rFonts w:ascii="Arial" w:hAnsi="Arial" w:cs="Arial"/>
      <w:b/>
      <w:bCs/>
      <w:sz w:val="30"/>
      <w:szCs w:val="30"/>
      <w:lang w:val="en-US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spacing w:before="0" w:after="100"/>
    </w:pPr>
    <w:rPr>
      <w:rFonts w:ascii="Tahoma" w:hAnsi="Tahoma" w:cs="Tahoma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>
      <w:rFonts w:ascii="Calibri" w:hAnsi="Calibri" w:cs="Calibri"/>
    </w:rPr>
  </w:style>
  <w:style w:type="paragraph" w:styleId="C2c7">
    <w:name w:val="c2 c7"/>
    <w:basedOn w:val="Normal"/>
    <w:qFormat/>
    <w:pPr>
      <w:spacing w:before="280" w:after="280"/>
    </w:pPr>
    <w:rPr>
      <w:rFonts w:ascii="Calibri" w:hAnsi="Calibri" w:cs="Calibri"/>
    </w:rPr>
  </w:style>
  <w:style w:type="paragraph" w:styleId="C11">
    <w:name w:val="c11"/>
    <w:basedOn w:val="Normal"/>
    <w:qFormat/>
    <w:pPr>
      <w:spacing w:before="280" w:after="280"/>
    </w:pPr>
    <w:rPr>
      <w:rFonts w:ascii="Calibri" w:hAnsi="Calibri" w:cs="Calibri"/>
    </w:rPr>
  </w:style>
  <w:style w:type="paragraph" w:styleId="C2c22c6">
    <w:name w:val="c2 c22 c6"/>
    <w:basedOn w:val="Normal"/>
    <w:qFormat/>
    <w:pPr>
      <w:spacing w:before="280" w:after="280"/>
    </w:pPr>
    <w:rPr>
      <w:rFonts w:ascii="Calibri" w:hAnsi="Calibri" w:cs="Calibri"/>
    </w:rPr>
  </w:style>
  <w:style w:type="paragraph" w:styleId="C2c6">
    <w:name w:val="c2 c6"/>
    <w:basedOn w:val="Normal"/>
    <w:qFormat/>
    <w:pPr>
      <w:spacing w:before="280" w:after="280"/>
    </w:pPr>
    <w:rPr>
      <w:rFonts w:ascii="Calibri" w:hAnsi="Calibri" w:cs="Calibri"/>
    </w:rPr>
  </w:style>
  <w:style w:type="paragraph" w:styleId="C11c12">
    <w:name w:val="c11 c12"/>
    <w:basedOn w:val="Normal"/>
    <w:qFormat/>
    <w:pPr>
      <w:spacing w:before="280" w:after="280"/>
    </w:pPr>
    <w:rPr>
      <w:rFonts w:ascii="Calibri" w:hAnsi="Calibri" w:cs="Calibri"/>
    </w:rPr>
  </w:style>
  <w:style w:type="paragraph" w:styleId="C21">
    <w:name w:val="c21"/>
    <w:basedOn w:val="Normal"/>
    <w:qFormat/>
    <w:pPr>
      <w:spacing w:before="280" w:after="280"/>
    </w:pPr>
    <w:rPr>
      <w:rFonts w:ascii="Calibri" w:hAnsi="Calibri" w:cs="Calibri"/>
    </w:rPr>
  </w:style>
  <w:style w:type="paragraph" w:styleId="C11c17">
    <w:name w:val="c11 c17"/>
    <w:basedOn w:val="Normal"/>
    <w:qFormat/>
    <w:pPr>
      <w:spacing w:before="280" w:after="280"/>
    </w:pPr>
    <w:rPr>
      <w:rFonts w:ascii="Calibri" w:hAnsi="Calibri" w:cs="Calibri"/>
    </w:rPr>
  </w:style>
  <w:style w:type="paragraph" w:styleId="C2c6c22">
    <w:name w:val="c2 c6 c22"/>
    <w:basedOn w:val="Normal"/>
    <w:qFormat/>
    <w:pPr>
      <w:spacing w:before="280" w:after="280"/>
    </w:pPr>
    <w:rPr>
      <w:rFonts w:ascii="Calibri" w:hAnsi="Calibri" w:cs="Calibri"/>
    </w:rPr>
  </w:style>
  <w:style w:type="paragraph" w:styleId="C2c23">
    <w:name w:val="c2 c23"/>
    <w:basedOn w:val="Normal"/>
    <w:qFormat/>
    <w:pPr>
      <w:spacing w:before="280" w:after="280"/>
    </w:pPr>
    <w:rPr>
      <w:rFonts w:ascii="Calibri" w:hAnsi="Calibri" w:cs="Calibri"/>
    </w:rPr>
  </w:style>
  <w:style w:type="paragraph" w:styleId="C5c26">
    <w:name w:val="c5 c26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https://www.google.com/url?q=http://slovari.yandex.ru/~%25D0%25BA%25D0%25BD%25D0%25B8%25D0%25B3%25D0%25B8/%25D0%2591%25D0%25A1%25D0%25AD/%25D0%259F%25D0%25B0%25D1%2580%25D0%25B5%25D0%25BD%25D1%2585%25D0%25B8%25D0%25BC%25D0%25B0/&amp;sa=D&amp;ust=1539942111189000" TargetMode="External"/><Relationship Id="rId7" Type="http://schemas.openxmlformats.org/officeDocument/2006/relationships/hyperlink" Target="https://www.google.com/url?q=http://click01.begun.ru/click.jsp?url%3DmHDcjPfi4*ItuI2WSkhw-CyVPgyyqO*jCcgoVPzv5hClXPys7mQeFmLTaO2skNeVpz-oGFg5MlTc5yVJ*Xdm6O-LMaTtmpvLR44y1RfWq1yEwvg*9E0aGfpVpovkkU-fMQqYKgZJfs*Od3wMpWOVvmU32yEm2*wIHEHNj6CmuH4TySx4cxVv0APXp4zkP8cam*6iSGe66h2O0uXqUrym8XrXsM0-WSFWaPS4foUkVKjSkx92wVChMy5fKC0-11nEl1vitIlRrPGkI4Cb7VLbPnpxl7-lcQ8xPggvuE9TH9-oUhtcbNQJlhKWdZdE25mBrnZAdG40jDL7lmwHN40IzQI31hJK*h07f*ZIpO*Fof-kg1Fi7jTPKk6B2lUuP7vtrHdkaCx5612KpXGWnj9Dq4nKCU5ebkU-RqUe7CQjV5h1wYbBDXSciv4NwCPETLHaPMtt1oefznolFPHhJCmlSU8vgcf6uN*WYQqy2HD6rWrWZftNKx51ArzYn0hpkE3wcsHqd-KOClaMV5*UvHZwR3gXAdu6OORMZCSVPt5U4bhVAoAqFSh04nuuTG6PgM-AlfwlvpF*y22YVxVO-IP2PUyn7I-splKdSTcpH-WtEhgA3nU9F5jo1OIJsbB*3RetC0ZorEWoextny3Za-qLKWAlfMXOC1bUt-T1NCQOSf7ZquLPLqnK6sPPPb**LWYwPyBx8ehIFUmAMXxbC5S*H8lt3z71MtsA7J6hM48pWYixiv-Ac0A4pEsNWWrJn5GkNbRU-hHzAX0HKlSQPdf2*mtSb1b2tsx4h9SrLnL8vp5C-6gWrfwto25RqEUn2tR*Axi6xBnx5mNQstYdBMYyasILpJWh7xgggL*rnQ3NA0imv80efZUv9YvgfFVA%26eurl%255B%255D%3DmHDcjExNTE00F64a6jg0kbyMgGDYXV9XkVLhILZpJ2dUhgXIvZlzJs2O7sU&amp;sa=D&amp;ust=1539942111192000" TargetMode="External"/><Relationship Id="rId8" Type="http://schemas.openxmlformats.org/officeDocument/2006/relationships/hyperlink" Target="https://www.google.com/url?q=http://click02.begun.ru/click.jsp?url%3DmHDcjK69vL2L-ggN0dPrZ7cOpZcpM3Q4klOzz2d0fYs*x2c3DbJYoCuvBazX5AaJCqwJH7NrXuSH9IvhCyHh4aN-cInqMGsHNBWs7*hZ09JYQTJLXy73Dx2pFcdPDru-Ja*JJO1ynmdIMZ8A*LrsNzi5awNH1bs3tbbnaEml3I0*jBTm19bY9TxFkkpZuiANaHVLGotVjLJ*VcZMWPBSHQ6CZ0EUREB8arXmN5e2NDhtAc*49mre3cn2WnW3kvf01OtU5nelm3uvassvZQ1NiFF7XIRzCXI2NSXeOhV75ptORu4-6Mp968Pzm*svEFI4Kg6lIeSciIyNOMwa54VIVsQwstKrdfXut0S-eut85EjEnNispAV5kbPwM3RkVH8FXL8E9pYUnGD3h1qmlXSe5o87-XNlkcqZo4-Ae1VVxeDCySCARUjEKA5uwIbTfT0I9Gd-WFNeuKANpFwJ1Utayv7yD-eSy4wg98jDTMQCmeeudYJtyt3xtaI3IyeGguY7Y3FQLaAVWksxk06ZVFakHKf8xudb3vv*fEwRY7ftEONG*QKq2Lbpoe-B0LwVMc8tQ3*Ho*MqPmyqOM9sH5qTMfte6KuSuL0F5Dr39ufI*d1t6hBV9apyL1H4TskcxqKc4MS5UiYP9JXM7EM6WgQ0VawJfhOJVkbFkqHDziAYLTUWWJ51iEzpRnb4nuEQOC2ut4MbKyKYSoJ*cudiX3iuC96dn5zleRqV4MFAcJMcMMPszZLw4EP2wYX8y8pt0gmPEiPJ5fAjgThE8hhHzWGweg4FBOU%26eurl%255B%255D%3DmHDcjBYXFhcfByXuHszAZUh4dJSAPCukxT36b30zE2aAkdiQ&amp;sa=D&amp;ust=1539942111197000" TargetMode="External"/><Relationship Id="rId9" Type="http://schemas.openxmlformats.org/officeDocument/2006/relationships/hyperlink" Target="https://www.google.com/url?q=http://medicalplanet.su/farmacia/871.html&amp;sa=D&amp;ust=1539942111205000" TargetMode="External"/><Relationship Id="rId10" Type="http://schemas.openxmlformats.org/officeDocument/2006/relationships/footer" Target="footer1.xml"/><Relationship Id="rId11" Type="http://schemas.openxmlformats.org/officeDocument/2006/relationships/oleObject" Target="embeddings/oleObject2.bin"/><Relationship Id="rId12" Type="http://schemas.openxmlformats.org/officeDocument/2006/relationships/image" Target="media/image2.pn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7:21:00Z</dcterms:created>
  <dc:creator>Андрей</dc:creator>
  <dc:description/>
  <cp:keywords/>
  <dc:language>en-US</dc:language>
  <cp:lastModifiedBy>S. Andreas</cp:lastModifiedBy>
  <dcterms:modified xsi:type="dcterms:W3CDTF">2020-11-15T17:19:00Z</dcterms:modified>
  <cp:revision>15</cp:revision>
  <dc:subject/>
  <dc:title>Должники ПМ05</dc:title>
</cp:coreProperties>
</file>