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граммно-методические материалы по актуальным проблемам педагогического сопровождения совместной проектной и исследовательской деятельности  взрослых и детей дошкольного возраста.</w:t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знавательно-исследовательская деятельность «Птицы родного края», старший дошкольный возраст. </w:t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геева Наталья Васильевна, воспитатель МБДОУ «Полтавский детский сад «Березка», Полтавский муниципальный район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ознавательно – исследовательской деятельности «Птицы родного края» у детей  формируется интерес и бережное отношение к птицам. В процессе выполнения заданий  дети запоминают  названия птиц, их внешний вид, чем питаются и где живут.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Данную методическую разработку могут использовать педагоги детских садов  для ознакомления детей с птицами, обитающими в родном крае.</w:t>
      </w:r>
    </w:p>
    <w:p>
      <w:pPr>
        <w:pStyle w:val="Normal"/>
        <w:spacing w:lineRule="auto" w:line="360" w:before="0" w:after="0"/>
        <w:ind w:firstLine="851"/>
        <w:contextualSpacing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крепить представления детей о птицах, обитающих в Полтавском районе.</w:t>
      </w:r>
    </w:p>
    <w:p>
      <w:pPr>
        <w:pStyle w:val="Normal"/>
        <w:spacing w:lineRule="auto" w:line="360" w:before="0" w:after="0"/>
        <w:ind w:firstLine="851"/>
        <w:contextualSpacing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ны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закрепить  названия птиц,  умение различать их по внешнему виду, знать повадки птиц и приспособленность их к среде обитания;</w:t>
      </w:r>
    </w:p>
    <w:p>
      <w:pPr>
        <w:pStyle w:val="Normal"/>
        <w:spacing w:lineRule="auto" w:line="360" w:before="0" w:after="0"/>
        <w:ind w:firstLine="851"/>
        <w:contextualSpacing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влечь внимание детей к проблеме подкормки зимующих птиц;</w:t>
      </w:r>
    </w:p>
    <w:p>
      <w:pPr>
        <w:pStyle w:val="Normal"/>
        <w:spacing w:lineRule="auto" w:line="360" w:before="0" w:after="0"/>
        <w:ind w:firstLine="851"/>
        <w:contextualSpacing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обогащать словарный запас названиями птиц,  обитающих в Полтавском районе: снегирь, синица, воробей, дятел, голубь; </w:t>
      </w:r>
    </w:p>
    <w:p>
      <w:pPr>
        <w:pStyle w:val="Normal"/>
        <w:spacing w:lineRule="auto" w:line="360" w:before="0" w:after="0"/>
        <w:ind w:firstLine="851"/>
        <w:contextualSpacing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крепить умение использовать в речи уменьшительно - ласкательные суффиксы;</w:t>
      </w:r>
    </w:p>
    <w:p>
      <w:pPr>
        <w:pStyle w:val="Normal"/>
        <w:spacing w:lineRule="auto" w:line="360" w:before="0" w:after="0"/>
        <w:ind w:firstLine="851"/>
        <w:contextualSpacing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ормировать умение  давать полные ответы на вопросы.</w:t>
      </w:r>
    </w:p>
    <w:p>
      <w:pPr>
        <w:pStyle w:val="Normal"/>
        <w:spacing w:lineRule="auto" w:line="360" w:before="0" w:after="0"/>
        <w:ind w:firstLine="851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ланируемые результаты: дети имеют представление о птицах родного края (внешний вид, повадки, чем питаются)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етоды: рассматривание фото птиц в презентации, дидактические и подвижные игры, вопросы проблемного характера, прослушивание аудио записи с голосами птиц, отгадывание загадок, самостоятельная работа детей в рабочей тетради.                                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Сегодня в детский сад пришло письмо, в котором говорится, что объявляется конкурс «Птицы родного края», в котором можно принять участие с рисунками и другими работами. Дети других групп захотели принять участие в этом конкурсе. Как вы думаете, а мы можем принять участие в конкурсе?</w:t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- Что нам нужно, чтобы принять участие в конкурсе?</w:t>
      </w:r>
    </w:p>
    <w:p>
      <w:pPr>
        <w:pStyle w:val="Normal"/>
        <w:spacing w:lineRule="auto" w:line="360" w:before="0" w:after="0"/>
        <w:ind w:firstLine="851"/>
        <w:contextualSpacing/>
        <w:rPr>
          <w:rFonts w:ascii="Times New Roman" w:hAnsi="Times New Roman" w:cs="Times New Roman"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Верно, чтобы правильно и красиво нарисовать птиц,  нам необходимо     вспомнить их внешний вид, повадки, среду обитания (</w:t>
      </w:r>
      <w:r>
        <w:rPr>
          <w:rFonts w:cs="Times New Roman" w:ascii="Times New Roman" w:hAnsi="Times New Roman"/>
          <w:bCs/>
          <w:i/>
          <w:color w:val="000000"/>
          <w:sz w:val="28"/>
          <w:lang w:eastAsia="ru-RU"/>
        </w:rPr>
        <w:t>Звучат голоса птиц</w:t>
      </w: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)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Ребята, чьи голоса вы слушали?  Мы сейчас поиграем в игру «Сравни птиц с людьми и животными»: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 человека – дети, а у птицы – птенцы.</w:t>
      </w:r>
    </w:p>
    <w:p>
      <w:pPr>
        <w:pStyle w:val="Normal"/>
        <w:spacing w:lineRule="auto" w:line="360" w:before="0" w:after="0"/>
        <w:ind w:firstLine="851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 человека – нос, а у птицы – клюв.</w:t>
      </w:r>
    </w:p>
    <w:p>
      <w:pPr>
        <w:pStyle w:val="Normal"/>
        <w:spacing w:lineRule="auto" w:line="360" w:before="0" w:after="0"/>
        <w:ind w:firstLine="851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 животного -  шерсть, а у птицы – перья.</w:t>
      </w:r>
    </w:p>
    <w:p>
      <w:pPr>
        <w:pStyle w:val="Normal"/>
        <w:spacing w:lineRule="auto" w:line="360" w:before="0" w:after="0"/>
        <w:ind w:firstLine="851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 человека -  руки, а у птицы – лапк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ак вы думаете, почему птицы осенью улетают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А почему же тогда улетают не все птицы?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ороны, воробьи, синицы и другие птицы остаются. Холод этим птицам нипочём. Самое главное, что улетающим птицам нечего есть. Осенью исчезают насекомые: одни погибают, другие прячутся. Значит, насекомоядным птицам  зимой прокормиться невозможно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ногие птицы всё лето питаются семенами разных трав, кустарников, деревьев. Но большая часть семян, созревая, падает на землю и зимой скрывается под снегом. Пойди их найди зимой! Поэтому улетают многие птицы из-за того, что зимой не могут отыскать корм.  Сегодня мы будем говорить о  птицах, которые остаются зимовать в наших краях и заслуживают заботливого отношения к себе. Узнайте эту птичку, отгадав загадку: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й на месте не сидится:                               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сё летает целый день,                                  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юбит сало и пшеничку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ый день звенит: «Тень-тень!»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к зовется эта птица?              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 весёлая… (синица)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вы думаете, почему эти птички называются синицами?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звание «синица» возникло оттого, что в оперении этих птиц часть перьев имеет сине-голубую окраску. Эту птичку встретишь и в деревне,  и в городе. Зимой она обязательно подлетит к окну, как бы напоминая: «На улице мороз, еды нет. Надо бы тебе, дружок, повесить для птиц кормушки». Зато летом синиц почти не видно. Эта маленькая птичка (её масса всего 20 г, а длина 15см) с белыми щёчками. Весь длинный  летний день синичка в делах: нужно накормить голодных птенцов. Их у синиц бывает до 15. Да и выводятся они два раза за лето. Вот и летает птичка от гнезда к яблоне, от яблони к гнезду. Найдёт червячка – и к детям. За сутки синица съедает столько насекомых, сколько весит сама. В солнечный полдень они протяжно и звонко поют свою песенку: «Синь-синь-синь». А часто нам слышится: «Скинь кафтан, скинь кафтан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знаете ли вы, что…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тенцы одной синицы, погибшей за зиму, могли бы уничтожить до 1 080 000 насекомых, вредителей садов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секомоядные птицы (синицы) не выносят и дня голодания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ятла называют лесным доктором, а синиц при нём вполне можно назвать лесными санитарами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ак только посветлело за окном, прилетела маленькая желтогрудая птичка. Шапочка у нее черно-бархатная, щечки белесые. На зеленовато-серых крылышках каждое перышко, будто кисточкой разукрашено. Это …(синичка). Стучит в заплаканное окошко, заглядывает агатовым глазиком в комнату. Светает. Я поднялась с кровати и вынесла кусочек несоленого сала. Синичка клюет сало и поет: «Пинь-пинь». Это она говорит: «Спасибо! Завтра утром я снова прилечу!»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(Проводится игра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Назови ласково»)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ни говорят, что когда я вырасту, у меня будут крылья. А пока у меня маленькие  … ? (крылышки)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гда я вырасту, у меня будет клюв. А сейчас у меня маленький …? (клювик)  Когда я стану взрослой синицей, у меня будут большие глаза, а сейчас у меня  маленькие …? (глазки)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У меня будут большие перья, а сейчас у меня маленькие - …? (перышки) Когда я стану большой, у меня будет голова, а сейчас у меня …? (головка, головушка)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Когда я стану большой синицей, у меня будет большой хвост, а сейчас у меня  маленький …? (хвостик) 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синицы – друзья человека и заслуживают самого заботливого отношения к себе, особенно в тяжёлое для них зимнее время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, а сможем ли мы с вами помочь синичкам пережить зиму. Как мы это сделаем? Чем мы будем угощать синиц?   (Зёрнышками пшеницы, семенами берёзы и осины, крошками хлеба, кусочками несолёного сала)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Проводится игра «Покорми синичку»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загадывает загадку: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исят на опушке без стенок избушки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х в гости зовут.  Гости песни поют.  (Кормушка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ебята, а какие же птицы остаются зимовать в наших краях, кроме синичек? Давайте вместе отгадаем загадки: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ал снег, а эта птица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нега вовсе не боится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у птицу мы зовем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расногрудым…(снегирем).                                                                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 по рабочему одет –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добно, просто ловко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нём малиновый берет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пёстрая спецовка. (Дятел)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рых перьев комок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морозе продрог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ачет по дорожке,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бирает крошки…(воробей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тся игра: «Воробей, сорока, голубь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их птиц наши знакомые синицы обязательно пригласят в свою птичью столовую.</w:t>
      </w:r>
    </w:p>
    <w:p>
      <w:pPr>
        <w:pStyle w:val="Normal"/>
        <w:spacing w:lineRule="auto" w:line="360" w:before="0" w:after="0"/>
        <w:ind w:left="18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ебята, какие пословицы и поговорки о птицах  вы знаете?</w:t>
      </w:r>
    </w:p>
    <w:p>
      <w:pPr>
        <w:pStyle w:val="Normal"/>
        <w:spacing w:lineRule="auto" w:line="360" w:before="0" w:after="0"/>
        <w:ind w:left="18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 Невелика птичка-синичка, а и та свой праздник помнит.</w:t>
      </w:r>
    </w:p>
    <w:p>
      <w:pPr>
        <w:pStyle w:val="Normal"/>
        <w:spacing w:lineRule="auto" w:line="360" w:before="0" w:after="0"/>
        <w:ind w:left="18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 Немного зинька  ест-пьёт, а весело живёт.</w:t>
      </w:r>
    </w:p>
    <w:p>
      <w:pPr>
        <w:pStyle w:val="Normal"/>
        <w:spacing w:lineRule="auto" w:line="360" w:before="0" w:after="0"/>
        <w:ind w:left="18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 Лучше синица в руках, чем журавль в небе.</w: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Ребята,  вы уже со  многими птицами  знакомы  и сможете выполнить задания, предложенные в рабочей тетради, откройте  тетрадь, «Маленький житель Омского Прииртышья»,  где лежит закладка (с.24) и выполните задание: Каких птиц, проживающих рядом с нами, ты знаешь? Какая птица не обитает в нашем крае? Обведи ее в кружок.</w: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меняйтесь друг с другом тетрадями и посмотрите, правильно ли выполнил задание ваш  сосед.</w:t>
      </w:r>
    </w:p>
    <w:p>
      <w:pPr>
        <w:pStyle w:val="Normal"/>
        <w:spacing w:lineRule="auto" w:line="360" w:before="0" w:after="20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бята,  какие птицы обитают  у нас в Полтавском районе?</w:t>
      </w:r>
    </w:p>
    <w:p>
      <w:pPr>
        <w:pStyle w:val="Normal"/>
        <w:spacing w:lineRule="auto" w:line="360" w:before="0" w:after="20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Какая птица вам понравилась больше и почему? Дома попробуйте нарисовать понравившуюся птицу.  Лучшую работу мы с вами отправим на конкурс.</w: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04:00Z</dcterms:created>
  <dc:creator>Березка</dc:creator>
  <dc:description/>
  <cp:keywords/>
  <dc:language>en-US</dc:language>
  <cp:lastModifiedBy>Dimon</cp:lastModifiedBy>
  <dcterms:modified xsi:type="dcterms:W3CDTF">2009-12-31T17:12:00Z</dcterms:modified>
  <cp:revision>40</cp:revision>
  <dc:subject/>
  <dc:title/>
</cp:coreProperties>
</file>