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Анкета №1</w:t>
      </w:r>
    </w:p>
    <w:p>
      <w:pPr>
        <w:pStyle w:val="Normal"/>
        <w:rPr>
          <w:szCs w:val="28"/>
        </w:rPr>
      </w:pPr>
      <w:r>
        <w:rPr>
          <w:szCs w:val="28"/>
        </w:rPr>
        <w:t>Уважаемая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росим Вас ответить на вопросы, которые помогут определить направления в работе на будущий год.</w:t>
      </w:r>
    </w:p>
    <w:p>
      <w:pPr>
        <w:pStyle w:val="Normal"/>
        <w:rPr/>
      </w:pPr>
      <w:r>
        <w:rPr>
          <w:szCs w:val="28"/>
        </w:rPr>
        <w:t>1 .Какие Вы испытываете затруднения в организации воспитательно-образовательного процесса?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В каких  городских профобъединениях педагогов Вы хотели бы повышать свою</w:t>
      </w:r>
    </w:p>
    <w:p>
      <w:pPr>
        <w:pStyle w:val="Normal"/>
        <w:rPr>
          <w:szCs w:val="28"/>
        </w:rPr>
      </w:pPr>
      <w:r>
        <w:rPr>
          <w:szCs w:val="28"/>
        </w:rPr>
        <w:t>квалификацию?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3 .Что у Вас в работе получается очень хорошо и каким бы опытом Вы могли поделиться с коллегами?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4.В каких творческих группах педагогов Вы хотели бы участвовать  у нас в ДОУ?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5. Какие бы Вы хотели посетить консультации и семинары  в будущем году?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6. Какие вопросы Вы хотели бы обсудить на педсоветах в следующем году ? 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7. Какие мероприятия, на Ваш взгляд, необходимо запланировать  на следующий год?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За какие мероприятия Вы могли бы отвечать?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9. Как Вы оцениваете работу коллектива  за 20</w:t>
      </w:r>
      <w:r>
        <w:rPr>
          <w:szCs w:val="28"/>
          <w:lang w:val="tt-RU"/>
        </w:rPr>
        <w:t xml:space="preserve">19-2020 учебный </w:t>
      </w:r>
      <w:r>
        <w:rPr>
          <w:szCs w:val="28"/>
        </w:rPr>
        <w:t>год?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асибо за сотрудничество!</w:t>
      </w:r>
    </w:p>
    <w:p>
      <w:pPr>
        <w:pStyle w:val="Heading2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Heading2"/>
        <w:rPr>
          <w:b/>
          <w:b/>
        </w:rPr>
      </w:pPr>
      <w:r>
        <w:rPr>
          <w:b/>
        </w:rPr>
        <w:t>Карта самоанализа профессиональной деятельности педаго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 Вы реализуете личностно-ориентированный подход к работе с детьми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</w:t>
        <w:br/>
        <w:t>2. Как Вы обеспечиваете образование качественных знаний, умений и навыков у детей по разным направлениям программы?______________________________</w:t>
        <w:br/>
        <w:t>__________________________________________________________________</w:t>
        <w:br/>
        <w:t>__________________________________________________________________</w:t>
        <w:br/>
        <w:t>3. За счет чего обеспечивается результативность в работе с детьми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нание содержания работ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ношение к работе с детьм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мение планировать работу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нание психолого-педагогических основ обучения</w:t>
      </w:r>
    </w:p>
    <w:p>
      <w:pPr>
        <w:pStyle w:val="Normal"/>
        <w:rPr/>
      </w:pPr>
      <w:r>
        <w:rPr>
          <w:sz w:val="24"/>
        </w:rPr>
        <w:t>___________________________________________________________________</w:t>
        <w:br/>
        <w:t>4. Какие новые педагогические технологии Вы используете в воспитательно-образовательной работе с детьми?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5. Какими знаниями и умениями владеете по организации педагогического процесса?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6. Каков уровень сформированности ПРС Вашей группы?____________________________</w:t>
        <w:br/>
        <w:t>_____________________________________________________________________________</w:t>
        <w:br/>
        <w:t>7. Как организуете взаимодействие с родителями детей?_____________________________</w:t>
        <w:br/>
        <w:t>______________________________________________________________________________</w:t>
        <w:br/>
        <w:t>8. При планировании своей деятельности можете ли выделить главное, первостепенное?</w:t>
        <w:br/>
        <w:t>______________________________________________________________________________</w:t>
        <w:br/>
        <w:t>9. Как Вы относитесь к порученному делу?_________________________________________</w:t>
        <w:br/>
        <w:t>_______________________________________________________________________________</w:t>
        <w:br/>
        <w:t>10. Как сочетаете обязательное и творческое в своей деятельности?______________________</w:t>
        <w:br/>
        <w:t>________________________________________________________________________________</w:t>
        <w:br/>
        <w:t>11. Как оцениваете свою работу по самообразованию?_________________________________</w:t>
        <w:br/>
        <w:t>_______________________________________________________________________________</w:t>
        <w:br/>
        <w:t>12. По каким вопросам Вы наиболее подготовлены?___________________________________</w:t>
        <w:br/>
        <w:t>________________________________________________________________________________</w:t>
        <w:br/>
        <w:t>_________________________________________________________________________________</w:t>
        <w:br/>
        <w:t>13. Какую помощь можете оказать коллегам?___________________________________________</w:t>
        <w:br/>
        <w:t>__________________________________________________________________________________</w:t>
        <w:br/>
        <w:t>__________________________________________________________________________________</w:t>
        <w:br/>
        <w:t>14. Какую помощь можете оказать родителям?__________________________________________</w:t>
        <w:br/>
        <w:t>__________________________________________________________________________________</w:t>
        <w:br/>
        <w:t>15. Используете ли Вы новинки литературы в практике?__________________________________</w:t>
        <w:br/>
        <w:t>__________________________________________________________________________________</w:t>
        <w:br/>
        <w:t>16. Планируете ли Вы исследовательскую деятельность, направленную на совершенствование опыта работы, на повышение ее результативности?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  <w:br/>
        <w:t>17. Над чем намечаете работать в ближайшее время?_____________________________________</w:t>
        <w:br/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18. Отметьте мотивы, побуждающие Вас совершенствовать свое мастерство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ремление вырастить из детей настоящих люде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вычка работать добросовестн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елание принести пользу обществу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елание не отстать от жизн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елание считать себя специалистом своего дел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елание развивать познавательные интересы у дете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елание заслужить признан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нтерес к творчеству, новизн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ремление более успешно преодолевать трудности в работе с детьм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требность в доброжелательном отношении к успехам и удачам со стороны администрации и коллег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обходимость выполнить требования, заслужить доверие со стороны коллег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обходимость выполнить требования коллектив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желание быть в числе лучши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атериальный интере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зможность внедрения опыта в коллектив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спектива получать благодарность администрации, быть представленным к почетному званию, к награ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Анкета №2</w:t>
      </w:r>
    </w:p>
    <w:p>
      <w:pPr>
        <w:pStyle w:val="Normal"/>
        <w:rPr>
          <w:sz w:val="24"/>
        </w:rPr>
      </w:pPr>
      <w:r>
        <w:rPr>
          <w:sz w:val="24"/>
        </w:rPr>
        <w:t>Уважаемая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Оцените, пожалуйста, Ваш инновационный потенциал по такой шкале:</w:t>
      </w:r>
    </w:p>
    <w:p>
      <w:pPr>
        <w:pStyle w:val="Normal"/>
        <w:rPr>
          <w:sz w:val="24"/>
        </w:rPr>
      </w:pPr>
      <w:r>
        <w:rPr>
          <w:sz w:val="24"/>
        </w:rPr>
        <w:t>5 баллов – Вам это свойственно в высшей степени</w:t>
      </w:r>
    </w:p>
    <w:p>
      <w:pPr>
        <w:pStyle w:val="Normal"/>
        <w:rPr>
          <w:sz w:val="24"/>
        </w:rPr>
      </w:pPr>
      <w:r>
        <w:rPr>
          <w:sz w:val="24"/>
        </w:rPr>
        <w:t>4 балла – Вам это свойственно</w:t>
      </w:r>
    </w:p>
    <w:p>
      <w:pPr>
        <w:pStyle w:val="Normal"/>
        <w:rPr>
          <w:sz w:val="24"/>
        </w:rPr>
      </w:pPr>
      <w:r>
        <w:rPr>
          <w:sz w:val="24"/>
        </w:rPr>
        <w:t>3 балла – Вам это свойственно, но не всегда</w:t>
      </w:r>
    </w:p>
    <w:p>
      <w:pPr>
        <w:pStyle w:val="Normal"/>
        <w:rPr>
          <w:sz w:val="24"/>
        </w:rPr>
      </w:pPr>
      <w:r>
        <w:rPr>
          <w:sz w:val="24"/>
        </w:rPr>
        <w:t>2 балла – Вам это свойственно в малой степени</w:t>
      </w:r>
    </w:p>
    <w:p>
      <w:pPr>
        <w:pStyle w:val="Normal"/>
        <w:rPr>
          <w:sz w:val="24"/>
        </w:rPr>
      </w:pPr>
      <w:r>
        <w:rPr>
          <w:sz w:val="24"/>
        </w:rPr>
        <w:t>1 балл – Вам это не свойственно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2048"/>
      </w:tblGrid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сприимчивость к новом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остоянно следит за передовым опытом в своей сфере деятельности, стремится внедрить его с учетом изменяющих образовательных потребностей населения, об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остоянно, много и упорно занимаюсь самообразование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иверженность к определенным идеям, развитие их в процессе педагогической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остоянный анализ своей деятельности, привлечение к этому родителей, коллег, научных консультантов и др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меет чувство перспективы, прогнозирует свою деятельност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дготовленность к освоению новшест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Вы информированы о новшествах в дошкольной воспитательной- образовательной теории и практик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Вы чувствуете потребность в изменении и обновлении педагогического процесс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У вас устойчивая мотивация на разработку и освоение новшест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У вас имеется система знаний для успешной реализации профессиональной педагогической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У вас имеются знания и умения для исследовательской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епень новаторства педагог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едагог – новато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едагог – передови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едагог – «золотая середина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едагог традиционных взгляд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Педагог – консервато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Анкета №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амооценка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бщественно-педагогической деятельности педагог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  <w:b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380"/>
        <w:gridCol w:w="198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ТЕР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методического мастерства внутри детского са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онстрация методического мастерства на гор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жковая рабо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ство творческой группой педагог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и призовые места в конкурсах детского са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и призовые места на городских конкурс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семинарах – практикумах ДО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городских семинарах – практикум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спортивных праздник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конференция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ение ролей на детских праздника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 баллов – критерий не реализован</w:t>
      </w:r>
    </w:p>
    <w:p>
      <w:pPr>
        <w:pStyle w:val="Normal"/>
        <w:rPr>
          <w:sz w:val="24"/>
        </w:rPr>
      </w:pPr>
      <w:r>
        <w:rPr>
          <w:sz w:val="24"/>
        </w:rPr>
        <w:t>1 балл – реализован частично</w:t>
      </w:r>
    </w:p>
    <w:p>
      <w:pPr>
        <w:pStyle w:val="Normal"/>
        <w:rPr>
          <w:sz w:val="24"/>
        </w:rPr>
      </w:pPr>
      <w:r>
        <w:rPr>
          <w:sz w:val="24"/>
        </w:rPr>
        <w:t>2 балла – реализован полность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6:20:00Z</dcterms:created>
  <dc:creator>USER8</dc:creator>
  <dc:description/>
  <cp:keywords/>
  <dc:language>en-US</dc:language>
  <cp:lastModifiedBy>Admin</cp:lastModifiedBy>
  <dcterms:modified xsi:type="dcterms:W3CDTF">2020-11-15T14:07:00Z</dcterms:modified>
  <cp:revision>8</cp:revision>
  <dc:subject/>
  <dc:title>Анкета №1</dc:title>
</cp:coreProperties>
</file>