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класс. Обществозна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 по теме «Права и обязанности граждан»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акого возраста гражданин России может самостоятельно  осуществлять свои  права и обязанност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 14 лет 2) с 16 лет 3) 18 лет.4) с 21 год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рны ли суждения о гражданине?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А) Гражданин Российской Федерации обладает всеми правами и обязанностями, предусмотренными  Конституцией  Российской Федераци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Гражданин Российской Федерации обязан подчиняться законам Российской Федерации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1)Верно только А 2) Верно только Б 3) Верны оба сужения. 4) Неверны  оба сужд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ждане Р.Ф избирают: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)Президента 2) депутатов Государственной Дум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Министров правительства 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ажите номер лишний в этом перечн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Гражданин Р.Ф. обязан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соблюдать законы Р.Ф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защищать Отечество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беречь памятники культуры.4) беречь природу. 5) Все выше перечисленно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Верны ли следующие суждения о правах и обязанностях граждан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се прживающии на территории государства являются гражданами  этой стран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се граждане России имеют равные права и обязанност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Верно только А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ерно только Б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ерны оба сужения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Неверны  оба сужден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. Какое  объяснения, по вашему мнению, ближе всего  к современному значению понятия «гражданин» 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Где прописаны права и обязанности граждан   в 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8. Перечислите основные обязанности гражданина России 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9. Отличаются ли права и обязанности граждан, проживающих в городе и деревн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а 2) нет.  Ответ обоснуйте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Напишите, кого, по вашему мнению, можно назвать гражданином своей страны         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 точки зрения Закона ________________________________________________________________________________________________________________________________б)с точки зрения общества_________________________________________ 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7:45:00Z</dcterms:created>
  <dc:creator>Марина</dc:creator>
  <dc:description/>
  <dc:language>en-US</dc:language>
  <cp:lastModifiedBy>Пользователь</cp:lastModifiedBy>
  <dcterms:modified xsi:type="dcterms:W3CDTF">2020-11-14T07:45:00Z</dcterms:modified>
  <cp:revision>2</cp:revision>
  <dc:subject/>
  <dc:title>Тест по теме :  «Родина» Гражданин России</dc:title>
</cp:coreProperties>
</file>