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  <w:t>Беседа на тему « День Матери».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ые задач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чувство любви и привязанности к самому близкому и родному человеку – мам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ь принимать участие в групповой беседе, внимательно слушать, высказываться на темы из личного опыта, обобщать, рассуждать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 определениями, формировать образную речь, умение понимать и подбирать образные выражения, сравнения, пословицы и поговорк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ь выразительно воспроизводить диалоги персонажей стихотворения Л. Квитко «Лемеле хозяйничает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заботливое отношение к маме, вызвать желание помогать ей во всех делах по мере своих си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выучить стихи Е. Благининой «Посидим в тишине», Л. Квитко «Лемеле хозяйничает», пословицы и поговорки о маме, организовать фотовыставку «Моя семья», подобрать детские песенки о маме (пение караок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Ребята, послушайте стихотворение И. Косякова «Все он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вас, дети, больше любит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вас нежно так голубит и заботится о вас, не смыкая ночью глаз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ма дорогая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, дети, вы ленивы, что бывает иногд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же слезы льет тогда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е она родная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ма дорогая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Мама – самый дорогой человек на свете. От маминой улыбки нам становится светло, радостно, спокойно на ду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вы всегда бываете добрыми, ласковыми, послушными детьми? Вы помогаете своим мамам? (Ответы дете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что может случиться с мамой, если ее мы будем огорчать? (Расстроится, может заболеть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если вдруг мама заболеет, что мы будем делать? (Заботиться о ней, жалеть, лечить и т.д.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тите, я расскажу один секрет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бы мама не заболела, ей каждый день надо говорить много хороших и ласковых слов. Давайте вместе придумаем много хороших с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</w:t>
      </w:r>
      <w:r>
        <w:rPr>
          <w:i/>
          <w:sz w:val="28"/>
          <w:szCs w:val="28"/>
        </w:rPr>
        <w:t>«Мама, какая?»</w:t>
      </w:r>
      <w:r>
        <w:rPr>
          <w:sz w:val="28"/>
          <w:szCs w:val="28"/>
        </w:rPr>
        <w:t xml:space="preserve"> (родная, дорогая, добрая, ласковая, нежная, заботливая, трудолюбивая, любимая, незаменимая и т.д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Дети, недавно мы читали нанайскую сказку «Айога». Правильно ли поступила мать, что не накормила собственную дочь, а лепешку отдала соседской девочке? Почему? (Ответы дете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вот в стихотворении Е. Благининой «Посидим в тишине» мы узнаем другую девочку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стихотворения «Посидим в тишин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Мама любит своих детей, какие они бы не были. И если мама наказывает своих дочерей и сыновей, то это по мудрости и по справедливости. Всегда старайтесь слушаться своих мам и помогать во всех делах. В народе говорят: «Маленькое дело лучше большого безделья». Правда помощь бывает не всегда удачной, но мама все равно вас будет любить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 стихотворения Л. Квитко  «Лемел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вспомним пословицы о маме, о семь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 солнышке тепло, а при матушки добр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ать кормит детей, как земля люд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т дороже дружка, чем родная матуш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Без отца полсироты, а без матери и вся сиро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тица рада весне, а младенец матер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атушкин гнев, что весенний снег и много его не выпадет, да скоро растает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рогие мамы, вы тоже когда-то были маленькими и может сейчас расскажите, вспомните о своих мамах, которые сейчас стали бабушками, что - нибудь из своего детства. Нам будет интересно. (слушаем рассказы мам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замечательно, что есть такой прекрасный праздник «День матери». Наши детки готовились к этому празднику, сделали поделки из природного материала для выставки «Осеннее чудо», приготовили подарки, сделанные своими руками для мама, а еще детки принесли фотографии своих близких и мы организовали фотовыставку «Моя семья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Рассматривая фотографии дети рассказывают о своей семье (кто изображен на фотографии? Как его зовут? Где фотографировались? и т.д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самые счастливые дети на свете, потому что вас любят, в ваших семьях всегда мир, дружба и уваж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йчас, я предлагаю нашим детям и гостям спеть песни о маме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8:21:00Z</dcterms:created>
  <dc:creator>1</dc:creator>
  <dc:description/>
  <cp:keywords/>
  <dc:language>en-US</dc:language>
  <cp:lastModifiedBy>1</cp:lastModifiedBy>
  <dcterms:modified xsi:type="dcterms:W3CDTF">2020-11-15T07:05:00Z</dcterms:modified>
  <cp:revision>10</cp:revision>
  <dc:subject/>
  <dc:title>Конспект занятия по развитию речи </dc:title>
</cp:coreProperties>
</file>