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рование педагогов – основа эффектив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й деятельности в ДО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35890</wp:posOffset>
            </wp:positionH>
            <wp:positionV relativeFrom="margin">
              <wp:posOffset>857250</wp:posOffset>
            </wp:positionV>
            <wp:extent cx="3369310" cy="2244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диагностики педагогической деятельности воспитателей чрезвычайно актуальна, значима для совершенствования как самого воспитательно-образовательного процесса, так и непрерывного повышения уровня квалификации воспитателей, для более полного и эффективного удовлетворения их профессиональных запросов в системе методической работы. В настоящее время углубленно этой проблемой занимаются Марус О.В., Кочелаевская Т.М., </w:t>
      </w:r>
      <w:r>
        <w:rPr>
          <w:rFonts w:cs="Times New Roman" w:ascii="Times New Roman" w:hAnsi="Times New Roman"/>
          <w:sz w:val="28"/>
          <w:szCs w:val="28"/>
        </w:rPr>
        <w:t>Скороходова Л.В., Ульцова О.М., Горбачевская Н.Н. и др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дагогическая диагностика, как система методов и средств изучения профессионального уровня воспитателя, создаёт основу для выявления затруднений в работе, способствует глубокому осознанию своих знаний, умений, способностей и поиску новых, оптимальных методов и приёмов. Диагностика позволяет определить те сильные стороны в деятельности и личности воспитателя, на которые можно опираться и которые необходимо развивать в индивидуальном стиле педагогической деятельност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дагогическая диагностика обеспечивает научный подход к организации работы с кадрами, их профессиональному развитию. Проведение диагностик педагогической деятельности, общения, стилей педагогического взаимодействия и пр., а особенно самодиагностик направлено на овладение каждым воспитателем навыками самоанализа, самооценки и самоконтроля.  Педагогическая диагностика позволяет распознать основные профессиональные и личностные особенности воспитателей и тем самым влияет на качество организации работы в ДОУ. Основными объектами педагогической диагностики, по мнению Марус О.В., являются: воспитанность и обученность личности; сформированность интегративных качеств; поведение и деятельность воспитанников; разнообразное влияние внешнего окружения; возможности и особенности семейного и общественного воспитания, их педагогической характеристики; содержание и эффективность педагогической деятельности (</w:t>
      </w:r>
      <w:r>
        <w:rPr>
          <w:rStyle w:val="Emphasis"/>
          <w:i w:val="false"/>
          <w:color w:val="000000"/>
          <w:sz w:val="28"/>
          <w:szCs w:val="28"/>
        </w:rPr>
        <w:t>отсюда формируется функция педагогической диагностики</w:t>
      </w:r>
      <w:r>
        <w:rPr>
          <w:color w:val="000000"/>
          <w:sz w:val="28"/>
          <w:szCs w:val="28"/>
        </w:rPr>
        <w:t>); функции обратной связи (</w:t>
      </w:r>
      <w:r>
        <w:rPr>
          <w:rStyle w:val="Emphasis"/>
          <w:i w:val="false"/>
          <w:color w:val="000000"/>
          <w:sz w:val="28"/>
          <w:szCs w:val="28"/>
        </w:rPr>
        <w:t>по результатам диагностики проводится анализ достижения целей деятельности, выясняются причины неудач</w:t>
      </w:r>
      <w:r>
        <w:rPr>
          <w:color w:val="000000"/>
          <w:sz w:val="28"/>
          <w:szCs w:val="28"/>
        </w:rPr>
        <w:t>); функция педагогической коррекции (</w:t>
      </w:r>
      <w:r>
        <w:rPr>
          <w:rStyle w:val="Emphasis"/>
          <w:i w:val="false"/>
          <w:color w:val="000000"/>
          <w:sz w:val="28"/>
          <w:szCs w:val="28"/>
        </w:rPr>
        <w:t>по данным диагностики качества работы воспитателей и воспитанников намечаются меры по исправлению деятельности</w:t>
      </w:r>
      <w:r>
        <w:rPr>
          <w:color w:val="000000"/>
          <w:sz w:val="28"/>
          <w:szCs w:val="28"/>
        </w:rPr>
        <w:t>); функция мотивации и стимулирования (</w:t>
      </w:r>
      <w:r>
        <w:rPr>
          <w:rStyle w:val="Emphasis"/>
          <w:i w:val="false"/>
          <w:color w:val="000000"/>
          <w:sz w:val="28"/>
          <w:szCs w:val="28"/>
        </w:rPr>
        <w:t>педагогическая диагностика позволяет производить дифференцированную оплату труда, более адекватно применять внешние стимулы, повышает уровень личной ответственности и личностной мотивации</w:t>
      </w:r>
      <w:r>
        <w:rPr>
          <w:color w:val="000000"/>
          <w:sz w:val="28"/>
          <w:szCs w:val="28"/>
        </w:rPr>
        <w:t>); функция контроля (</w:t>
      </w:r>
      <w:r>
        <w:rPr>
          <w:rStyle w:val="Emphasis"/>
          <w:i w:val="false"/>
          <w:color w:val="000000"/>
          <w:sz w:val="28"/>
          <w:szCs w:val="28"/>
        </w:rPr>
        <w:t>позволяет производить оперативный контроль за ходом воспитательно-образовательного процесса, так как содержит информацию его состояния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ожно сделать вывод, что педагогическая диагностика призвана ответить на следующие вопросы: что и зачем изучать при рассмотрении воспитательно-образовательного процесса, по каким показателям это делать, какими методами пользоваться, при каких условиях диагностика органически вливается в учебно-воспитательный процесс, даёт возможность научить педагогов самоконтролю и самопознанию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Ценность применения диагностики в процессе самосовершенствования личности и деятельности педагога состоит в том, что она способствует выявлению недостатков, помогает наметить конкретные пути к их устранению, а также выявляет сильные стороны педагога, на которые он может опираться в дальнейшей работе. Диагностика вносит конкретность в деятельность каждого педагога, нацеливает его на решение практических задач, ориентированных на оптимизацию учебно-воспитательного процесса. В функциях педагогической диагностики </w:t>
      </w:r>
      <w:r>
        <w:rPr>
          <w:sz w:val="28"/>
          <w:szCs w:val="28"/>
        </w:rPr>
        <w:t>Кочелаевская Т.М.</w:t>
      </w:r>
      <w:r>
        <w:rPr>
          <w:color w:val="000000"/>
          <w:sz w:val="28"/>
          <w:szCs w:val="28"/>
        </w:rPr>
        <w:t xml:space="preserve"> отмечает следующие задачи: определить воспитательный потенциал педагогического коллектива; установить реальные условия при воспитании различных категорий детей (</w:t>
      </w:r>
      <w:r>
        <w:rPr>
          <w:rStyle w:val="Emphasis"/>
          <w:i w:val="false"/>
          <w:color w:val="000000"/>
          <w:sz w:val="28"/>
          <w:szCs w:val="28"/>
        </w:rPr>
        <w:t>трудных, одарённых, больных и т.д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); выработать единые педагогические позиции, повысить эффективность воспитательных влияний на основе объективного представления о детях в данной группе; выработать единые педагогические требования; способствовать развитию самосознания и личной ответственности воспитателей и воспитанников; выявление личностных качеств педагога, влияющих на воспитательно-образовательный процесс; выявление положительных и отрицательных сторон педагога; разработка критериев эффективности работы; фиксация профессионально необходимого уровня знаний и умений педагога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рус О.В. определяет принципы научного подхода к подготовке и реализации педагогической диагностики: целенаправленность, адресность, учёт результатов педагогической диагностики в дальнейшей деятельности, изучение конкретного педагога во взаимосвязи с педагогическим коллективом, соответствие диагностических процедур современным достижениям педагогической науки и практики, системность и непрерывность личности и деятельности педагога. Таким образом, можно сделать вывод, что педагогическая диагностика призвана решать ряд важнейших задач совершенствования воспитательно-образовательного процесса. Важным представляется тот факт, что педагогическая диагностика кроме своих специфических функций выполняет также и ряд других функций. Поэтому можно сказать, что ей принадлежит одна из ведущих ролей в воспитательно-образовательном процесс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агностика призвана определять разумное сочетание нового и старого в работе педагога. Кроме того необходимо выявлять знания педагогов типичных черт, возрастных психологических характеристик, индивидуальных особенностей своих воспитанников. Это позволяет широко использовать коллективные, групповые и индивидуальные методы работы с детьми и их родителям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челаевская Т.М. выделяет требования к анализу работы педагога. Во-первых, всякие факты, полученные при анализе его работы, должны быть осмыслены, приведены к определённой идее, из которой потом вытекают рекомендации. Во-вторых, всегда важно выявить соотношение между затраченными педагогическими усилиями и полученными результатами, которые иногда достигаются за счёт дополнительных занятий, перегрузок, домашних заданий. В-третьих, изучается воспитательное воздействие педагога, зрелость его мастерства. В-четвёртых, важно выявить способности педагога к самоанализу и самооценке совместной деятельности, поскольку от этого зависит рост его педагогического мастерства, отношение к критике в свой адрес, требовательность к своей работ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следователями (Марус О.В., Близнецова В.С., Львова Т.Г.) выявляются четыре основных направления диагностики работы педагога: 1. рациональное использование опыта, традиционных методик; 2. овладение новыми технологиями, методами и приёмами педагогической деятельности; 3. разумное сочетание их при раскрытии конкретного содержания материала; 4. существование обратной связи по самоанализу, самооценки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всего вышеизложенного следует, что педагогическая диагностика является своеобразным мерилом, определяющим творческую деятельность воспитателя, а также его деятельность в плане саморазвития и самовоспитания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изнецова В.С. Руководство проектной деятельностью педагогов ДОУ // Справочник старшего воспитателя. – 2009. №9. – С. 33-4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ьвова Л.Т. Организация работы по самообразованию педагогов ДОУ // Справочник старшего воспитателя. – 2008. №11. – С. 10-1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танова Н.Я. Психологическое сопровождение инновационной деятельности педагогов // Справочник старшего воспитателя. – 2009. №4.-  С. 27-3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ластенин В.А., Исаев И.Ф., Шиянов Е.Н. Педагогика. – М., 200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льцова О.М., Горбачевская Н.Н., Терехова А.Н. Педагогическая диагностика – основа конструирования воспитателем ДОУ педагогического процесса. – М.,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39140</wp:posOffset>
            </wp:positionH>
            <wp:positionV relativeFrom="margin">
              <wp:posOffset>-47625</wp:posOffset>
            </wp:positionV>
            <wp:extent cx="1562100" cy="1878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Диагностический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 xml:space="preserve">инструментарий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для педагогов (методи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776980</wp:posOffset>
            </wp:positionH>
            <wp:positionV relativeFrom="margin">
              <wp:posOffset>6631305</wp:posOffset>
            </wp:positionV>
            <wp:extent cx="2430145" cy="2124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2"/>
        </w:numPr>
        <w:ind w:left="0" w:hanging="0"/>
        <w:jc w:val="both"/>
        <w:rPr/>
      </w:pPr>
      <w:r>
        <w:rPr/>
        <w:t>Оценочная шкала самоанализа  педагогического мастерства (проявление профессиональных качеств воспитателя,  проявление организационно-методических умений, проявление личностных особенностей, внешние проявления, проявление творческих способностей и педагогической инициативы).</w:t>
      </w:r>
    </w:p>
    <w:p>
      <w:pPr>
        <w:pStyle w:val="Style16"/>
        <w:numPr>
          <w:ilvl w:val="0"/>
          <w:numId w:val="12"/>
        </w:numPr>
        <w:jc w:val="both"/>
        <w:rPr/>
      </w:pPr>
      <w:r>
        <w:rPr/>
        <w:t>Выявление способностей педагогов к развитию.</w:t>
      </w:r>
    </w:p>
    <w:p>
      <w:pPr>
        <w:pStyle w:val="Style16"/>
        <w:numPr>
          <w:ilvl w:val="0"/>
          <w:numId w:val="12"/>
        </w:numPr>
        <w:jc w:val="both"/>
        <w:rPr/>
      </w:pPr>
      <w:r>
        <w:rPr/>
        <w:t>Выявление факторов, стимулирующих и препятствующих развитию педагогов.</w:t>
      </w:r>
    </w:p>
    <w:p>
      <w:pPr>
        <w:pStyle w:val="Style16"/>
        <w:numPr>
          <w:ilvl w:val="0"/>
          <w:numId w:val="12"/>
        </w:numPr>
        <w:jc w:val="both"/>
        <w:rPr/>
      </w:pPr>
      <w:r>
        <w:rPr/>
        <w:t>Анкета «Психологический климат в коллективе».</w:t>
      </w:r>
    </w:p>
    <w:p>
      <w:pPr>
        <w:pStyle w:val="Style16"/>
        <w:numPr>
          <w:ilvl w:val="0"/>
          <w:numId w:val="12"/>
        </w:numPr>
        <w:jc w:val="both"/>
        <w:rPr/>
      </w:pPr>
      <w:r>
        <w:rPr/>
        <w:t>Анкета для  педагогов по составлению годового плана.</w:t>
      </w:r>
    </w:p>
    <w:p>
      <w:pPr>
        <w:pStyle w:val="Style16"/>
        <w:numPr>
          <w:ilvl w:val="0"/>
          <w:numId w:val="12"/>
        </w:numPr>
        <w:rPr/>
      </w:pPr>
      <w:r>
        <w:rPr/>
        <w:t>Анкета для воспитателя  (современные подходы в организации методического кабинета)</w:t>
      </w:r>
    </w:p>
    <w:p>
      <w:pPr>
        <w:pStyle w:val="Style16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Анкета для воспитателей по использованию ИКТ-компетентности.</w:t>
      </w:r>
    </w:p>
    <w:p>
      <w:pPr>
        <w:pStyle w:val="Style16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Оценка психологического климата в педагогическом коллективе. «Ваше мнение» (М.В.Корепанова).</w:t>
      </w:r>
    </w:p>
    <w:p>
      <w:pPr>
        <w:pStyle w:val="Style16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Диагностика удовлетворенности педагогов  работой образовательного учреждения. (Е.Н. Степанов).</w:t>
      </w:r>
    </w:p>
    <w:p>
      <w:pPr>
        <w:pStyle w:val="Style16"/>
        <w:numPr>
          <w:ilvl w:val="0"/>
          <w:numId w:val="12"/>
        </w:numPr>
        <w:rPr>
          <w:b/>
          <w:b/>
          <w:color w:val="000000"/>
        </w:rPr>
      </w:pPr>
      <w:r>
        <w:rPr>
          <w:b/>
          <w:bCs/>
          <w:color w:val="4B4B4B"/>
        </w:rPr>
        <w:t>Диагностирование профессиональных затруднений, развития профессиональной компетентности  педагогов.</w:t>
      </w:r>
    </w:p>
    <w:p>
      <w:pPr>
        <w:pStyle w:val="Style16"/>
        <w:numPr>
          <w:ilvl w:val="0"/>
          <w:numId w:val="12"/>
        </w:numPr>
        <w:rPr>
          <w:b/>
          <w:b/>
          <w:color w:val="000000"/>
        </w:rPr>
      </w:pPr>
      <w:r>
        <w:rPr>
          <w:bCs/>
          <w:color w:val="000000"/>
        </w:rPr>
        <w:t>Анкета, выявляющая  «Уровень мотивации у педагогов для участия в методической работе в ДОУ»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rPr/>
      </w:pPr>
      <w:r>
        <w:rPr/>
        <w:t>Анкета для педагогов « Расскажи о себе»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rPr/>
      </w:pPr>
      <w:r>
        <w:rPr/>
        <w:t>Анкета молодого специалиста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rPr>
          <w:color w:val="000000"/>
        </w:rPr>
      </w:pPr>
      <w:r>
        <w:rPr/>
        <w:t>Диагностический проект «Оценка здоровьесберегающей среды в ДОУ»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jc w:val="both"/>
        <w:rPr>
          <w:color w:val="000000"/>
        </w:rPr>
      </w:pPr>
      <w:r>
        <w:rPr>
          <w:color w:val="000000"/>
        </w:rPr>
        <w:t>Изучение профессионального мастерства педагогов по методике И.Ю.Соколовой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jc w:val="both"/>
        <w:rPr>
          <w:color w:val="000000"/>
        </w:rPr>
      </w:pPr>
      <w:r>
        <w:rPr>
          <w:color w:val="000000"/>
        </w:rPr>
        <w:t xml:space="preserve">Анкета – анализ выполнения педагогами годового плана методической работы 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jc w:val="both"/>
        <w:rPr>
          <w:color w:val="000000"/>
        </w:rPr>
      </w:pPr>
      <w:r>
        <w:rPr>
          <w:color w:val="000000"/>
        </w:rPr>
        <w:t>Карта роста педагогического мастерства(участие педагогов в методической работе ДОУ)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jc w:val="both"/>
        <w:rPr>
          <w:color w:val="000000"/>
        </w:rPr>
      </w:pPr>
      <w:r>
        <w:rPr>
          <w:bCs/>
          <w:color w:val="000000"/>
        </w:rPr>
        <w:t>Анкета «Стиль педагогического общения»</w:t>
      </w:r>
    </w:p>
    <w:p>
      <w:pPr>
        <w:pStyle w:val="Heading"/>
        <w:numPr>
          <w:ilvl w:val="0"/>
          <w:numId w:val="1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артограмма оценок педагогического мастерства воспитателя и детей на занятии.</w:t>
      </w:r>
    </w:p>
    <w:p>
      <w:pPr>
        <w:pStyle w:val="Style16"/>
        <w:numPr>
          <w:ilvl w:val="0"/>
          <w:numId w:val="12"/>
        </w:numPr>
        <w:shd w:fill="FFFFFF" w:val="clear"/>
        <w:tabs>
          <w:tab w:val="clear" w:pos="708"/>
          <w:tab w:val="left" w:pos="3552" w:leader="none"/>
          <w:tab w:val="left" w:pos="10536" w:leader="none"/>
        </w:tabs>
        <w:jc w:val="both"/>
        <w:rPr>
          <w:color w:val="000000"/>
        </w:rPr>
      </w:pPr>
      <w:r>
        <w:rPr>
          <w:color w:val="000000"/>
        </w:rPr>
        <w:t>План самообразования педагогов и т.д.</w:t>
      </w:r>
    </w:p>
    <w:p>
      <w:pPr>
        <w:pStyle w:val="Heading"/>
        <w:ind w:left="36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ind w:left="7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нкета № 1 - Оценочная шкала самоанализа  педагогического мастер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pt" to="476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Ф.И.О. воспитате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5953"/>
        <w:gridCol w:w="875"/>
        <w:gridCol w:w="907"/>
        <w:gridCol w:w="725"/>
        <w:gridCol w:w="701"/>
        <w:gridCol w:w="873"/>
      </w:tblGrid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профессиональных и личностн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честв и умений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раж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тметить знаком «+»)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ует</w:t>
            </w:r>
          </w:p>
        </w:tc>
      </w:tr>
      <w:tr>
        <w:trPr>
          <w:cantSplit w:val="true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роявление профессиональных качеств воспит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основами необходимых знаний и умений согласно нормативным документам (программе обучения, положению о дошкольном учреждении, концепции дошкольного воспитания)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умением планировать и оценивать уровень развития дете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педагогической техникой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м и переключением внимания, находит выход из любой ситуаци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показом способов деятельности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сконцентрировать внимание на решении педагогических задач, при этом не прибегая к дисциплинарным мерам воздействия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специальными умениями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умеет выразительно читать художественные произведения, рассказывать сказки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рисовать, лепить, конструироват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петь и танцевать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хорошо владеет основными видами движений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Использует в работе ТСО и ИК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Умеет организовать детей на занятиях и в свободной деятель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Любит и уважает детей, проявляет к ним большой интерес, умеет сотруднича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Владеет умением видеть и понимать внутренний мир ребенк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являет творчество в деятельности и интерес к работ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. Проявление организационно-методически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в работе новейших, передовых, новаторских методи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общать детей к творческ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нять напряжение и утомление детей, создать спокойную атмосферу в групп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е помочь каждому ребенку проявить себ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нтересованность в успехах детей, результатах педагогической деятельности в цел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ние важности совместной работы с родител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 поделиться опытом с коллегами, своевременно прийти на помощь к ни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разование и самовоспит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. Проявление личностных особен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совест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тельность к себ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ман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па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пение, выдерж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силой убеждения, авторитет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Внешние прояв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ечи, выразительность дикции, жест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и общая эрудиц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ра повед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ятный внешний ви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 Проявление творческих способностей и                                            педагогической инициативы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 общественная деятельность (ДОУ, район, республик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нагрузка (творческая группа, педагогические клубы, руководство МО и т.д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через С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конкурсах разного уровня (ДОУ, район, республика, РФ, международны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е взаимодействие с социальными институтами разного уровн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тема для аттест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4447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25pt" to="467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447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25pt" to="152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одпис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9865</wp:posOffset>
                </wp:positionV>
                <wp:extent cx="182880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4.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24003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- для выявления способностей педагогов к развитию  (Белая К.Ю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я на вопросы анкеты, поставьте, пожалуйста, баллы, соответствующие вашему мнению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е по 5-балльной шкале приведенные ниже утвержде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не соответствует действительност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корее не соответствует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и да, и нет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скорее соответствует, чем нет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если данное утверждение полностью соответствует Вашему мнен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изучить себ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ставляю время для развития, как бы ни был занят дел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ющие препятствия стимулируют мою актив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щу обратную связь, так как это помогает мне узнать и оценить себ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рефлексирую свою деятельность, выделяя для этого специальное врем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анализирую свои чувства и опы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много чита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широко дискутирую по интересующим меня вопросам на разного рода методических мероприятий внутри образовательного учреждения и за его предел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самостоятельно изучаю новинки методической литерату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тремлюсь быть более открытым челове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верю в свои возмо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люсь быть более открытым челове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осознаю то влияние, которое оказывают на меня окружающие лю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правляю своим профессиональным развитием и  получаю положительные результ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олучаю удовольствие от освоения нов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ющая ответственность при внедрении инноваций не пугает мен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ающая ответственность при внедрении инноваций помогает мне мобилизовать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претация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читайте общее количество баллов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до 35 – Вы находитесь в стадии остановившегося развит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6 до 54 – у Вас отсутствует сложившаяся система развития;</w:t>
      </w:r>
    </w:p>
    <w:p>
      <w:pPr>
        <w:pStyle w:val="Style16"/>
        <w:numPr>
          <w:ilvl w:val="0"/>
          <w:numId w:val="4"/>
        </w:numPr>
        <w:rPr/>
      </w:pPr>
      <w:r>
        <w:rPr/>
        <w:t>и более – Вы активно реализуете свои потребности в саморазвит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3 – для выявления фактор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мулирующих и препятствующих развитию педагог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те, пожалуйста, применительно к себе перечисленные ниже факторы по 5 – балльной шкал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да (препятствует или стимулирует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скорее да, чем н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и да и н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корее н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не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епятствующие фактор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Собственная инерц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Разочарование из-за имевшихся ранее неуда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Отсутствие поддержки и помощи в этом вопросе со стороны руководите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Враждебность окружающих (зависть, ревность и т. д.), плохо воспринимающих в вас перемены и стремление к лучшем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Состояние здоровь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Недостаток време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Ограниченные ресурсы, стесненные жизненные обстоятель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имулирующие фактор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Методическая работа в д/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Обучение на курса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Пример и влияние колле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Пример и влияние руководите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Организация труда в д/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Внимание к этой проблеме руководител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Довер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Новизна деятельности, условия работы и возможность экспериментирова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 Занятия самообразование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Интерес к рабо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 Возрастающая ответствен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 Возможность получения признания в коллектив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бработки анкет выявляются три категории педагогов, данные о которых  заносятся в соответствующую графу таблицы. Оцененные факторы ранжируются с помощью показателей среднего балла и также заносятся в таблицу. Коэффициент развития (Кр) вычисляется по формуле: Кр= Кфакт.: Кмах, где Кфакт. – суммарное число баллов, проставленных в анкете, а Кмах -  максимально возможное количество баллов в анкет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, развитие и саморазвитие педаг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тоговая таблиц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08"/>
        <w:gridCol w:w="1770"/>
        <w:gridCol w:w="1950"/>
        <w:gridCol w:w="2124"/>
        <w:gridCol w:w="1767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педагога к саморазвити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ующие факто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ятствующие фактор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разви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ложившееся разви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ившееся разви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Из программы, разработанной Н.В. Немовой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4 - для педагогов ДОУ «Психологический климат в коллектив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отметить каждый пункт данной анкеты соответствующей оценкой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совершенно не удовлетворе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скорее не удовлетворе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трудно сказать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скорее удовлетворе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олностью удовлетвор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8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й степени Вы удовлетворен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ей работой в данном образовательном учрежде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ми взаимоотношениями с коллегами (дружбой, товариществом и др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ой администрации об удовлетворении Ваших нуж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ю коллег оказать помощь в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ением в коллективе (его жизнерадостностью, оптимизмом и т.д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ой и интеллектуальной атмосферой в коллектив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, в какой мере администрация прислушивается к Вашим замечаниям и предложениям, касающимся работы образовательного учре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ми мероприятиями, совместным отдых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, насколько доброжелательно и объективно оценивается Ваша рабо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оллектива к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остью и порядком в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й атмосферой в коллектив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ми взаимоотношениями с руководителе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ми взаимоотношениями со старшим воспитателе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ностью и единством действий педагог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, насколько рационально используются Ваши силы и время на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атериальной  баз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й баз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«показухи» и формализма на рабо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Анкета № 6 - для воспитателя   (современные подходы в организации  методического кабине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 воспитателя: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ак часто вы пользуетесь материалами методкабинета? (нужное подчеркнуть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корее ред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чти не пользуюс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добно ли, на ваш взгляд, расположена литература (наглядные пособия и т.д.) в методкабинете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удобно, трудно найти сразу, что нуж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достаточно точно обозначены раздел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доб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каким разделам вы пользуетесь материалом больше всего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По каким образовательным областям  требуется дополнить материал и какой?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5.Что бы вы изменили в размещении материала?  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Удобно ли, на ваш взгляд,  график работы методического кабинета?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Нужен ли методкабинет в ныне существующем виде в нашем саду?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</w:rPr>
        <w:t>8. Каким, на ваш взгляд, должен быть методкабинет в ДОУ?____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остаточно ли, на Ваш взгляд, оснащен методкабинет наглядными (да, нет) и дидактическими материалами?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пособствует ли данные условия для организации труда наших педагогов, для роста педагогического мастерства?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мечаете ли Вы постоянно действующие выставки в методкабинете? 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т ли они Вашим потребностям и интересам?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оответствует ли книжный фонд Вашим профессиональным запросам и интересам?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Что бы Вы предложили по обновлению содержания методического кабинета?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пасибо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нкета № 7 -  для воспитателей по использованию  </w:t>
      </w:r>
      <w:r>
        <w:rPr>
          <w:b/>
        </w:rPr>
        <w:t>ИКТ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ак часто Вы используете информационно-компьютерные технологии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жедневно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раз в неделю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-2 раза в месяц</w:t>
      </w:r>
      <w:r>
        <w:rPr>
          <w:rFonts w:cs="Times New Roman" w:ascii="Times New Roman" w:hAnsi="Times New Roman"/>
          <w:sz w:val="20"/>
          <w:szCs w:val="20"/>
          <w:u w:val="single"/>
        </w:rPr>
        <w:t>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2 раза в квартал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 (укажит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ладеете ли Вы навыками работы в программе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Office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Word</w:t>
      </w:r>
      <w:r>
        <w:rPr/>
        <w:t>?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ладе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щи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нут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0"/>
          <w:numId w:val="32"/>
        </w:numPr>
        <w:jc w:val="both"/>
        <w:rPr/>
      </w:pPr>
      <w:r>
        <w:rPr>
          <w:b/>
          <w:sz w:val="20"/>
          <w:szCs w:val="20"/>
        </w:rPr>
        <w:t>Владеете ли Вы навыками работы в данной программе</w:t>
      </w:r>
      <w:r>
        <w:rPr>
          <w:sz w:val="20"/>
          <w:szCs w:val="20"/>
        </w:rPr>
        <w:t>? (нужное подчеркнуть)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р, шрифт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редактирование текстового документ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и редактирование текстового документ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зацные отступы и интервалы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форматирование таблиц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ка рисунк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ливка, фон, рамк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мерация страниц, печать готового докумен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Владеете ли Вы навыками работы в программе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Office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Excel</w:t>
      </w:r>
      <w:r>
        <w:rPr/>
        <w:t>?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ладе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щи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нут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5.Владеете ли Вы навыками работы в данной программе?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аграмм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ссворды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Владеете ли вы навыками работы в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Office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ower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oint</w:t>
      </w:r>
      <w:r>
        <w:rPr>
          <w:rFonts w:cs="Times New Roman" w:ascii="Times New Roman" w:hAnsi="Times New Roman"/>
          <w:b/>
          <w:i/>
          <w:sz w:val="20"/>
          <w:szCs w:val="20"/>
        </w:rPr>
        <w:t>?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672"/>
      </w:tblGrid>
      <w:tr>
        <w:trPr>
          <w:trHeight w:val="20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ладею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щий пользовател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ый пользовател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нутый пользовател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 какой целью используете данную программу? Для презентации, наглядност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8. </w:t>
      </w:r>
      <w:r>
        <w:rPr/>
        <w:t>Данную программу применяете для работы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еть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дагог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одител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sz w:val="20"/>
          <w:szCs w:val="20"/>
        </w:rPr>
        <w:t>Владеете ли вы навыками работы в данной программе?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слайда с диаграммой и таблицей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ка в слайд рисунков и анимации при демонстр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управляющих кнопок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ение и подготовка презентации к демонстраци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ка видео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адывание звуков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color w:val="008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Владеете ли вы навыками работы в программ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Microsoft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Office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en-US"/>
        </w:rPr>
        <w:t>Publisher</w:t>
      </w:r>
      <w:r>
        <w:rPr>
          <w:rFonts w:cs="Times New Roman" w:ascii="Times New Roman" w:hAnsi="Times New Roman"/>
          <w:b/>
          <w:sz w:val="20"/>
          <w:szCs w:val="20"/>
        </w:rPr>
        <w:t>?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ладе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щи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нутый пользо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1. </w:t>
      </w:r>
      <w:r>
        <w:rPr/>
        <w:t>Данную программу применяете для работы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еть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дагог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одител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</w:t>
      </w:r>
      <w:r>
        <w:rPr>
          <w:rFonts w:cs="Times New Roman" w:ascii="Times New Roman" w:hAnsi="Times New Roman"/>
          <w:b/>
          <w:sz w:val="20"/>
          <w:szCs w:val="20"/>
        </w:rPr>
        <w:t>Владеете ли Вы навыками работы в данной программе?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к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зитки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каты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пломы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</w:t>
      </w:r>
      <w:r>
        <w:rPr>
          <w:rFonts w:cs="Times New Roman" w:ascii="Times New Roman" w:hAnsi="Times New Roman"/>
          <w:b/>
          <w:sz w:val="20"/>
          <w:szCs w:val="20"/>
        </w:rPr>
        <w:t>Укажите, что именно создан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 ДОУ? </w:t>
      </w:r>
      <w:r>
        <w:rPr>
          <w:rFonts w:cs="Times New Roman" w:ascii="Times New Roman" w:hAnsi="Times New Roman"/>
          <w:sz w:val="20"/>
          <w:szCs w:val="20"/>
        </w:rPr>
        <w:t>(презентации, фильмы, сопроводительные   смотры, другое) __________________________________________________________________________________________</w:t>
      </w:r>
    </w:p>
    <w:p>
      <w:pPr>
        <w:pStyle w:val="Style16"/>
        <w:numPr>
          <w:ilvl w:val="0"/>
          <w:numId w:val="26"/>
        </w:numPr>
        <w:jc w:val="both"/>
        <w:rPr/>
      </w:pPr>
      <w:r>
        <w:rPr/>
        <w:t>Есть ли доступ в Интернет?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829"/>
        <w:gridCol w:w="4680"/>
      </w:tblGrid>
      <w:tr>
        <w:trPr>
          <w:trHeight w:val="195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бинете заведующ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ругом доступ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5.Отметьте в таблице, какой тариф у вашего интернета?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664"/>
        <w:gridCol w:w="4680"/>
      </w:tblGrid>
      <w:tr>
        <w:trPr>
          <w:trHeight w:val="26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мит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лимитны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6.Как часто Вы пользуетесь интернетом?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жедневно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раз в неделю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2 раза в месяц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2 раза в квартал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е (укажите).</w:t>
      </w:r>
    </w:p>
    <w:p>
      <w:pPr>
        <w:pStyle w:val="Normal"/>
        <w:spacing w:before="0" w:after="0"/>
        <w:ind w:left="50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7.Для чего используете интернет?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(новости, гороскоп, прогноз погоды и др.)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едагогической деятельност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щения в социальных сетях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развлечени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ругое.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8. </w:t>
      </w:r>
      <w:r>
        <w:rPr/>
        <w:t>Есть ли электронная почта?</w:t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44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У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ша лична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19. Умеете ли Вы создавать электронную почту?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b/>
          <w:sz w:val="16"/>
          <w:szCs w:val="16"/>
        </w:rPr>
        <w:t>-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/>
          <w:sz w:val="16"/>
          <w:szCs w:val="16"/>
        </w:rPr>
        <w:t>)</w:t>
      </w:r>
    </w:p>
    <w:p>
      <w:pPr>
        <w:pStyle w:val="Normal"/>
        <w:spacing w:before="0" w:after="0"/>
        <w:ind w:left="36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 ;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0.Есть ли опыт создания сайта?</w:t>
      </w:r>
    </w:p>
    <w:p>
      <w:pPr>
        <w:pStyle w:val="Normal"/>
        <w:spacing w:before="0" w:after="0"/>
        <w:ind w:left="36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;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1. Работали ли Вы с конструкторами сайтов? (да, нет, частично, могу поделится опытом - нужное подчеркнуть)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ктор школьных сай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r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co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numPr>
          <w:ilvl w:val="0"/>
          <w:numId w:val="14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Хотите ли Вы научиться самостоятельно создавать сайт?    </w:t>
      </w:r>
      <w:r>
        <w:rPr>
          <w:sz w:val="16"/>
          <w:szCs w:val="16"/>
        </w:rPr>
        <w:t>Да;   Нет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Имеете ли Вы опыт участия в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on</w:t>
      </w:r>
      <w:r>
        <w:rPr>
          <w:rFonts w:cs="Times New Roman" w:ascii="Times New Roman" w:hAnsi="Times New Roman"/>
          <w:b/>
          <w:sz w:val="16"/>
          <w:szCs w:val="16"/>
        </w:rPr>
        <w:t>-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line</w:t>
      </w:r>
      <w:r>
        <w:rPr>
          <w:rFonts w:cs="Times New Roman" w:ascii="Times New Roman" w:hAnsi="Times New Roman"/>
          <w:b/>
          <w:sz w:val="16"/>
          <w:szCs w:val="16"/>
        </w:rPr>
        <w:t xml:space="preserve"> конференциях?   Да;   Н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№ 8 - Оценка психологического климата в педагогическом коллектив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аше мнение»</w:t>
      </w:r>
      <w:r>
        <w:rPr>
          <w:rFonts w:cs="Times New Roman" w:ascii="Times New Roman" w:hAnsi="Times New Roman"/>
          <w:sz w:val="28"/>
          <w:szCs w:val="28"/>
        </w:rPr>
        <w:t xml:space="preserve">      (М.В.Корепанов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ценить социально-психологический климат,  сформированность группы как коллекти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: педагоги  специалисты ДО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 оцените, пожалуйста, как проявляется перечисленные свойства психологического климата в нашем коллективе и после каждого вопроса поставить знаки «+» если это свойство проявляется, а если нет, то «-«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Преобладает бодрый жизнерадостный тон настро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брожелательность в отношениях, взаимные симпат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 отношениях между группировками внутри коллектива существует взаимное расположе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ленам коллектива нравится вместе проводить время, участвовать в совмест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пехи или неудачи коллег вызывают сопереживание, искреннее участие всех членов коллекти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 уважением относимся к мнению друг друг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стижения и неудачи коллектива переживаются как свои собственны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трудные для коллектива минуты происходит эмоциональное единение: «один за всех и все за одного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Чувство гордости за коллектив, если его отмечает руководител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Коллектив активен, полон энерг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К похвалам и поощрениям коллектива здесь относится равнодуш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являют безразличие к более тесному общению выражают отрицательное отношение к совмест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спехи или неудачи коллег оставляют равнодушными или вызывают зависть, злорадств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Достижения и неудачи коллектива не находят отклика у членов коллекти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Каждый считает свое мнение главным, нетерпим к мнению колле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Совместные дела  увлекают всех, велико желание работать коллективн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коллективе существует справедливое отношение ко всем членам, поддерживают слабых, выступают в их защи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Коллектив невозможно поднять на совместное дело, каждый думает о своих интерес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В трудные минуты коллектив «раскисает», возникают ссоры, растерянность, взаимные обвин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пасибо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 № 9 - диагностика удовлетворенности педагогов работой ДО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ше мн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определить степень удовлетворенности педагогов жизнедеятельностью в ДОУ и своим положением в не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: педагоги  и специалисты ДОУ №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ы означают следующие ответы: 3-согласен,  2 –частично не согласен; 1-не согласен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после каждого  вопроса соответствующие циф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довлетворена своей нагрузкой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страивает график работы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рабочее время благодаря собственным усилиям и действиям администрации тратится рационально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страивает работа методического кабинета и мое участие в ней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меня существует реальная возможность повышать свое профессиональное  мастерство, проявлять творчество и стараюсь ее реализовать-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и достижения и успехи замечаются администрацией и педагогами ДОУ-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 нравится, что в ДОУ идет научно-методический поиск-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ется, что администрация справедливо оценивает результаты моей работы –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щущаю доброжелательное отношение к себе со стороны администрации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комфортно чувствую себя в среде воспитанников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щущаю в работе поддержку своих коллег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равится моя группа, оборудование и условия работы в ней –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страивает сложившийся нравственно-психологический климат в ДОУ –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мой взгляд, созданная в ДОУ система научно-методического обеспечения способствует повышению моего профессионального мастерства –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вольна размером заработной платы и своевременностью ее выплаты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пасиб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 № 10 - диагностирование профессиональных затруднений, развития профессиональной компетентности педагог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54"/>
        <w:gridCol w:w="919"/>
        <w:gridCol w:w="700"/>
        <w:gridCol w:w="794"/>
        <w:gridCol w:w="423"/>
        <w:gridCol w:w="360"/>
        <w:gridCol w:w="360"/>
        <w:gridCol w:w="360"/>
        <w:gridCol w:w="360"/>
        <w:gridCol w:w="360"/>
        <w:gridCol w:w="360"/>
        <w:gridCol w:w="360"/>
        <w:gridCol w:w="360"/>
        <w:gridCol w:w="484"/>
        <w:gridCol w:w="596"/>
        <w:gridCol w:w="484"/>
        <w:gridCol w:w="596"/>
        <w:gridCol w:w="176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НЫЕ ОБОЗНАЧ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■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МОГУ ПОДЕЛИТЬСЯ ОПЫТО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●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РОБЛЕМА РЕШАЕ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♦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ТРЕБУЕТСЯ ПОМОЩ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№ 11, выявляющая уровень мотивации у педагог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методической работе в Д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м Вас отметить каждый пункт данной анкеты соответствующей оценкой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н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трудно сказать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 всег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иног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Стремлюсь изучать свои возможности и способности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Стараюсь заниматься самообразованием, как бы ни было много работы и домашних дел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Возникающие препятствия стимулируют мою активность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Ищу способы обратной связи на занятиях, так как это помогает мне узнать и оценить себ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ак педагога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Анализирую свою деятельность, выделяя для этого специальное время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Анализирую свои чувства и поступки во время занятий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Читаю много специальной литературы по интересующим меня проблемам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Верю в свои возможности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 Стремлюсь к открытости и коммуникабельности в отношениях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Осознаю влияние, которое оказывают на меня окружающие люди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 Широко дискутирую со своими коллегами по интересующим меня вопросам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 Стремлюсь управлять своим профессиональным развитием и получаю положительные результаты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 Получаю удовлетворение от освоения нового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 Возрастающая ответственность не пугает меня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 Положительно отнесусь к своему продвижению по работе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нкета № 12 - для педагогов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аким должен быть современный воспитатель?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педагогические технологии Вы считаете наиболее актуальными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создать в группе атмосферу, способствующую формированию добрых чувств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е виды наказания вы применяете к детям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ими бы Вы хотели видеть своих воспитанников в будущем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tabs>
          <w:tab w:val="clear" w:pos="708"/>
          <w:tab w:val="left" w:pos="4277" w:leader="none"/>
        </w:tabs>
        <w:jc w:val="center"/>
        <w:rPr>
          <w:rStyle w:val="FontStyle16"/>
          <w:sz w:val="28"/>
          <w:szCs w:val="28"/>
        </w:rPr>
      </w:pPr>
      <w:r>
        <w:rPr>
          <w:rFonts w:cs="Times New Roman"/>
        </w:rPr>
      </w:r>
    </w:p>
    <w:p>
      <w:pPr>
        <w:pStyle w:val="Style21"/>
        <w:widowControl/>
        <w:tabs>
          <w:tab w:val="clear" w:pos="708"/>
          <w:tab w:val="left" w:pos="4277" w:leader="none"/>
        </w:tabs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Анкета  № 13 - </w:t>
      </w:r>
      <w:r>
        <w:rPr>
          <w:rStyle w:val="FontStyle16"/>
        </w:rPr>
        <w:t>МОЛОДОГО СПЕЦИАЛИСТА</w:t>
      </w:r>
    </w:p>
    <w:p>
      <w:pPr>
        <w:pStyle w:val="Style81"/>
        <w:widowControl/>
        <w:numPr>
          <w:ilvl w:val="0"/>
          <w:numId w:val="39"/>
        </w:numPr>
        <w:tabs>
          <w:tab w:val="clear" w:pos="708"/>
          <w:tab w:val="left" w:pos="182" w:leader="none"/>
        </w:tabs>
        <w:rPr>
          <w:rStyle w:val="FontStyle20"/>
          <w:b/>
          <w:b/>
          <w:bCs/>
          <w:sz w:val="28"/>
          <w:szCs w:val="28"/>
        </w:rPr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Почему Вы выбрали профессию воспитателя? Чем она для Вас привлекательна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19"/>
          <w:sz w:val="28"/>
          <w:szCs w:val="28"/>
        </w:rPr>
        <w:t>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Как Вы оцениваете различные стороны своей профессиональной подготовки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 какими трудностями Вы столкнулись в работе? В какой помощи Вы больше всего нуждаетесь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Как Вы оцениваете свои взаимоотношения с педагогическим коллективом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Какие задачи Вы ставите перед собой в ближайшее время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Каковы Ваши профессиональные планы на будущее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Если бы Вам представилась возможность вновь выбрать профессию, стали бы Вы воспитателем?</w:t>
      </w:r>
    </w:p>
    <w:p>
      <w:pPr>
        <w:pStyle w:val="Style81"/>
        <w:widowControl/>
        <w:tabs>
          <w:tab w:val="clear" w:pos="708"/>
          <w:tab w:val="left" w:pos="182" w:leader="none"/>
        </w:tabs>
        <w:jc w:val="both"/>
        <w:rPr/>
      </w:pPr>
      <w:r>
        <w:rPr>
          <w:rStyle w:val="FontStyle20"/>
          <w:sz w:val="28"/>
          <w:szCs w:val="28"/>
        </w:rPr>
        <w:t>__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Что Вас привлекает в работе коллектива(нужное подчеркнуть)</w:t>
      </w:r>
    </w:p>
    <w:p>
      <w:pPr>
        <w:pStyle w:val="Style81"/>
        <w:widowControl/>
        <w:tabs>
          <w:tab w:val="clear" w:pos="708"/>
          <w:tab w:val="left" w:pos="182" w:leader="none"/>
        </w:tabs>
        <w:rPr>
          <w:rStyle w:val="FontStyle20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новизна деятельности; условия работы;</w:t>
      </w:r>
    </w:p>
    <w:p>
      <w:pPr>
        <w:pStyle w:val="Style10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spacing w:lineRule="auto" w:line="240"/>
        <w:jc w:val="left"/>
        <w:rPr/>
      </w:pPr>
      <w:r>
        <w:rPr>
          <w:rStyle w:val="FontStyle20"/>
          <w:sz w:val="28"/>
          <w:szCs w:val="28"/>
        </w:rPr>
        <w:t xml:space="preserve">возможность экспериментирования; </w:t>
      </w:r>
    </w:p>
    <w:p>
      <w:pPr>
        <w:pStyle w:val="Style10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spacing w:lineRule="auto" w:line="240"/>
        <w:jc w:val="left"/>
        <w:rPr/>
      </w:pPr>
      <w:r>
        <w:rPr>
          <w:rStyle w:val="FontStyle20"/>
          <w:sz w:val="28"/>
          <w:szCs w:val="28"/>
        </w:rPr>
        <w:t>пример и влияние коллег и руководителя;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rPr>
          <w:rStyle w:val="FontStyle16"/>
          <w:sz w:val="28"/>
          <w:szCs w:val="28"/>
        </w:rPr>
      </w:pPr>
      <w:r>
        <w:rPr>
          <w:rStyle w:val="FontStyle20"/>
          <w:sz w:val="28"/>
          <w:szCs w:val="28"/>
        </w:rPr>
        <w:t xml:space="preserve">организация труда; </w:t>
      </w:r>
    </w:p>
    <w:p>
      <w:pPr>
        <w:pStyle w:val="Style5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rPr/>
      </w:pPr>
      <w:r>
        <w:rPr>
          <w:rStyle w:val="FontStyle20"/>
          <w:sz w:val="28"/>
          <w:szCs w:val="28"/>
        </w:rPr>
        <w:t>доверие;</w:t>
      </w:r>
    </w:p>
    <w:p>
      <w:pPr>
        <w:pStyle w:val="Style101"/>
        <w:widowControl/>
        <w:numPr>
          <w:ilvl w:val="0"/>
          <w:numId w:val="38"/>
        </w:numPr>
        <w:tabs>
          <w:tab w:val="clear" w:pos="708"/>
          <w:tab w:val="left" w:pos="-1134" w:leader="none"/>
        </w:tabs>
        <w:spacing w:lineRule="auto" w:line="240"/>
        <w:jc w:val="left"/>
        <w:rPr/>
      </w:pPr>
      <w:r>
        <w:rPr>
          <w:rStyle w:val="FontStyle20"/>
          <w:sz w:val="28"/>
          <w:szCs w:val="28"/>
        </w:rPr>
        <w:t>возможность профессионального роста.</w:t>
      </w:r>
    </w:p>
    <w:p>
      <w:pPr>
        <w:pStyle w:val="Style101"/>
        <w:widowControl/>
        <w:tabs>
          <w:tab w:val="clear" w:pos="708"/>
          <w:tab w:val="left" w:pos="-1134" w:leader="none"/>
        </w:tabs>
        <w:spacing w:lineRule="auto" w:line="240"/>
        <w:ind w:left="720" w:hanging="0"/>
        <w:jc w:val="left"/>
        <w:rPr/>
      </w:pPr>
      <w:r>
        <w:rPr>
          <w:rStyle w:val="FontStyle20"/>
          <w:sz w:val="28"/>
          <w:szCs w:val="28"/>
        </w:rPr>
        <w:t>Другое___________________________________________________________</w:t>
      </w:r>
    </w:p>
    <w:p>
      <w:pPr>
        <w:pStyle w:val="Style101"/>
        <w:widowControl/>
        <w:tabs>
          <w:tab w:val="clear" w:pos="708"/>
          <w:tab w:val="left" w:pos="-1134" w:leader="none"/>
        </w:tabs>
        <w:spacing w:lineRule="auto" w:line="240"/>
        <w:ind w:left="720" w:hanging="0"/>
        <w:jc w:val="left"/>
        <w:rPr/>
      </w:pPr>
      <w:r>
        <w:rPr>
          <w:rStyle w:val="FontStyle20"/>
          <w:sz w:val="28"/>
          <w:szCs w:val="28"/>
        </w:rPr>
        <w:t>__________________________________________________________________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Что Вам хотелось бы изменить?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Style81"/>
        <w:widowControl/>
        <w:tabs>
          <w:tab w:val="clear" w:pos="708"/>
          <w:tab w:val="left" w:pos="182" w:leader="none"/>
        </w:tabs>
        <w:rPr/>
      </w:pPr>
      <w:r>
        <w:rPr>
          <w:rStyle w:val="FontStyle20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0"/>
        <w:rPr>
          <w:rStyle w:val="FontStyle2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 № 14-   Диагностический проект «Оценка здоровьесберегающей среды в ДО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Первый блок. Охрана жизни и здоровья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67"/>
        <w:gridCol w:w="2008"/>
        <w:gridCol w:w="1490"/>
        <w:gridCol w:w="179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для изуч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ожительные сторо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достатк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комендации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в группе для охраны жизни и здоровья дет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а ли мебель, оборудование, их целост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толка, полов, фраму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ность помещений, состояние электропровод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собий для занятий (кисти, ножницы и др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стений, состояние аквариума, оборудования для тру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ояние участ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стояние участка, его освещенно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роведения прогул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борудования участ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состояние выносного матери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 по укреплению здоровья дет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жима дня. Соответствие режима дня сезону и возрасту дет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 Оценка комплекса гигиенических упражн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требования (одежда, обувь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 (соответствие сезону, возрасту, их эффективность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(двигательный режим, занятость детей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авливающий эффек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детей в течение дн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ча и прием пищи в группа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тренней гимнастики, физкультурных занятий, состояние оборуд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детей на прогулку, приход с прогул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каливания, состояние оборуд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одежды, обуви детей. Наличие на одежде опасных предметов (значки и т.д.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одителями, заведующим, воспитателями по охране жизни и здоровья дет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ита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бстанов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ое состоя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три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щение столовой меб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ежима пит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 сто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т требований сервир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мебели росту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эстети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деятельности дежурны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ность в работе воспитателя и помощника воспитателя, их руководство организацией 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детей к приему пи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гигиенических процеду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шний вид детей, настроение и общ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тановка в группе во время приема пи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и пользования столовыми приборами (вилка, ложка, нож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а поведения за стол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ачебные назначения по индивидуальному питанию и их выполн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осимость изменений в рацион питания с учетом потребностей организма, аппетита детей и состояния их здоровь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воспитателя с детьми во время приема пищ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преподнести блюд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ется ли внимание на вкусовые качества пищи, внешний ви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ение правилам поведения за стол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сообразность использования физкультминуто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й целью проводится физкультминут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, снятие устал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мственной деятельно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ли дети знакомы с упражнениями физкультминут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ли времени для проведения физкультминут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ен ли ребенок во время проведения физкультминут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мает ли физкультминутак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л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ышечное напряже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тер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ете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прогул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девания и раздевания детей, навыки по возраст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носного материал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ый режим детей на прогулк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ой блок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е благополучие участников ВОП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изучения самооценки дошкольников О.В.Хухлаева 1998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эмоционального благополучия ребенка в детском саду Е.В.Кучеровой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амооценки воспитателя Т.С.Каба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бл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тиля взаимодействия педагога с детьми и родител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з «Как и зачем обращаются дети к воспитателю»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«Несуществующее животное»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 «Определение модели взаимодействия воспитателя с детьми»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анализ «Взаимодействие педагогов с родителям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ый бл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омфортности среды ДО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за деятельностью детей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с детьми «Где тебе больше всего нравится играть»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жима дня, нагрузки, предметно-развивающей сред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b/>
          <w:bCs/>
          <w:color w:val="4B4B4B"/>
        </w:rPr>
        <w:t>Анкета  № 15 - Изучение профессионального мастерства педагогов</w:t>
      </w:r>
      <w:r>
        <w:rPr>
          <w:rFonts w:cs="Times New Roman" w:ascii="Times New Roman" w:hAnsi="Times New Roman"/>
          <w:color w:val="4B4B4B"/>
        </w:rPr>
        <w:t xml:space="preserve">   </w:t>
      </w:r>
      <w:r>
        <w:rPr>
          <w:rFonts w:cs="Times New Roman" w:ascii="Times New Roman" w:hAnsi="Times New Roman"/>
          <w:b/>
          <w:color w:val="4B4B4B"/>
        </w:rPr>
        <w:t>по методике И. Ю. Соколовой</w:t>
      </w:r>
    </w:p>
    <w:p>
      <w:pPr>
        <w:pStyle w:val="Normal"/>
        <w:shd w:fill="FFFFFF" w:val="clear"/>
        <w:spacing w:lineRule="atLeast" w:line="309" w:before="0" w:after="0"/>
        <w:jc w:val="both"/>
        <w:rPr/>
      </w:pPr>
      <w:r>
        <w:rPr/>
        <w:t>Оценочная шкала: 5 — проявляется постоянно; 4 — проявляется в большинстве случаев; З — не выражено достаточно определенно; 2 проявляется очень редко; 1 — не проявляется совсем.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  <w:gridCol w:w="910"/>
      </w:tblGrid>
      <w:tr>
        <w:trPr>
          <w:trHeight w:val="787" w:hRule="atLeast"/>
        </w:trPr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1. Активная педагогическая позиция</w:t>
            </w:r>
          </w:p>
        </w:tc>
      </w:tr>
      <w:tr>
        <w:trPr>
          <w:trHeight w:val="1736" w:hRule="atLeast"/>
        </w:trPr>
        <w:tc>
          <w:tcPr>
            <w:tcW w:w="9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 Убежденность в общественной значимости и правильности выбора педагогической профессии, наличие системы педагогических принципов и гуманистических ценностных ориентаций, реализуемой в процессе развивающего взаимодействия с детьми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9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 Активность в защите интересов детей и оказание им помощи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9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 Способность самостоятельно принимать решения в различных ситуациях обучения, воспитания, жизни детей и нести за них ответственность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b/>
          <w:b/>
          <w:bCs/>
          <w:color w:val="4B4B4B"/>
        </w:rPr>
      </w:pPr>
      <w:r>
        <w:rPr>
          <w:rFonts w:cs="Times New Roman" w:ascii="Times New Roman" w:hAnsi="Times New Roman"/>
          <w:b/>
          <w:bCs/>
          <w:color w:val="4B4B4B"/>
        </w:rPr>
        <w:t> 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  <w:gridCol w:w="976"/>
      </w:tblGrid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2. Интересы и духовные потребности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Познавательные потребности и активность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Разносторонность интересов и духовных потребностей (интерес к музыке, искусству, литературе, истории и т. д.)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 Потребность в красоте, чувство гармонии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 Наличие любимого дела, сформированность творческого отношения к нему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 Автономия внутреннего мира, цельность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b/>
          <w:b/>
          <w:bCs/>
          <w:color w:val="4B4B4B"/>
        </w:rPr>
      </w:pPr>
      <w:r>
        <w:rPr>
          <w:rFonts w:cs="Times New Roman" w:ascii="Times New Roman" w:hAnsi="Times New Roman"/>
          <w:b/>
          <w:bCs/>
          <w:color w:val="4B4B4B"/>
        </w:rPr>
        <w:t> </w:t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b/>
          <w:b/>
          <w:bCs/>
          <w:color w:val="4B4B4B"/>
        </w:rPr>
      </w:pPr>
      <w:r>
        <w:rPr>
          <w:rFonts w:cs="Times New Roman" w:ascii="Times New Roman" w:hAnsi="Times New Roman"/>
          <w:b/>
          <w:bCs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b/>
          <w:b/>
          <w:bCs/>
          <w:color w:val="4B4B4B"/>
        </w:rPr>
      </w:pPr>
      <w:r>
        <w:rPr>
          <w:rFonts w:cs="Times New Roman" w:ascii="Times New Roman" w:hAnsi="Times New Roman"/>
          <w:b/>
          <w:bCs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  <w:gridCol w:w="871"/>
      </w:tblGrid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3. Профессионально-нравственные качества</w:t>
            </w:r>
          </w:p>
        </w:tc>
      </w:tr>
      <w:tr>
        <w:trPr/>
        <w:tc>
          <w:tcPr>
            <w:tcW w:w="9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Милосердие, способность к состраданию, сопереживанию,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готовность оказать помощь детям и взрослым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Понимание ценности человеческой жизни и этапа дошкольного детства в развитии ребенка, стремление защищать и охранять детство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Общительность, чувство юмора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Справедливость и требовательность, принципиальность и объективность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  <w:gridCol w:w="846"/>
      </w:tblGrid>
      <w:tr>
        <w:trPr>
          <w:trHeight w:val="559" w:hRule="atLeast"/>
        </w:trPr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4. Профессионально-личностные  качества</w:t>
            </w:r>
          </w:p>
        </w:tc>
      </w:tr>
      <w:tr>
        <w:trPr>
          <w:trHeight w:val="936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Интерес к профессии педагога, потребность  в работе с детьм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Отношение к ребенку как к главной ценност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Потребность в достижении воспитательный целей, вера в их достижимость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Убежденность в необходимости передавать детям социальный опыт, в приоритетности целей воспитания над целями обучения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Понимание тезиса: обучение ведет за собой развитие, умение выстраивать образовательную траекторию ребенка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6.Умение ставить цели, планировать воспитательно-образовательную работу с каждым ребенком и целым детским  коллективом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7.Умение определять конкретные учебно-воспитательным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задачи, исходя из общей цели воспитания и обучения с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четом: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а) возрастных и индивидуальных особенностей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детей;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б) уровня воспитанности группы и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отдельных детей;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в) условий семейного воспитания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8.Умение подбирать методы воспитания и обучения и гибко их сочетать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9.Умение проектировать конечный результат воспитательно-образовательной работы на полугодие, год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0. Умение планировать средства и этап педагогической деятельности по достижению конечного результата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1. Умение осуществлять рефлексию процесса  и результатов воспитательно- воспитательной работы с детьми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  <w:gridCol w:w="864"/>
      </w:tblGrid>
      <w:tr>
        <w:trPr/>
        <w:tc>
          <w:tcPr>
            <w:tcW w:w="9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5.Обобщенные профессиональные знания и умения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9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Теоретические (знание целей, принципов, содержания и форм педагогической деятельности и закономерностей формирования и развития личности ребенка)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Методические (знание основ методики воспитания и обучения)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Технологические (знание способов и приемов воспитания и обучения, развивающего взаимодействия)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  <w:t> </w:t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756"/>
      </w:tblGrid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6. Информационные умения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Умение отбирать содержание необходимой информации, анализировать и систематизировать ее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Умение сформировать отношение к тому, о чем идет речь, умение придать личностный смысл получаемой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Умение излагать материал логично, доступно, выразительно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Умение творчески перерабатывать необходимую информацию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Умение использовать информационные и компьютерные технологии в ходе организации воспитательно образовательной работы с детьми и их родителями, коллегами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  <w:gridCol w:w="767"/>
      </w:tblGrid>
      <w:tr>
        <w:trPr>
          <w:trHeight w:val="682" w:hRule="atLeast"/>
        </w:trPr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7. Умения педагогического анализа и самоанализа</w:t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Умение изучать группу и личность каждого ребенка, осуществлять диагностику развития детей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Умение анализировать конкретные педагогические ситуации, оценивать деятельность детей и свою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Умение анализировать полученные результаты в сопоставлении с исходным данными, определять эффективность воспитательных дел и мероприятий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Умение на основе анализа достигнуты результатов выдвигать и обосновывать новые педагогические задачи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Умение анализировать опыт других педагогов с целью переноса эффективных форм, методов и приемов в практику своей работы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</w:r>
          </w:p>
        </w:tc>
      </w:tr>
      <w:tr>
        <w:trPr>
          <w:trHeight w:val="1208" w:hRule="atLeast"/>
        </w:trPr>
        <w:tc>
          <w:tcPr>
            <w:tcW w:w="9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 :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  <w:t> </w:t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89"/>
        <w:gridCol w:w="59"/>
        <w:gridCol w:w="708"/>
      </w:tblGrid>
      <w:tr>
        <w:trPr>
          <w:trHeight w:val="682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8. Организаторские умения</w:t>
            </w:r>
          </w:p>
        </w:tc>
      </w:tr>
      <w:tr>
        <w:trPr>
          <w:trHeight w:val="1208" w:hRule="atLeast"/>
        </w:trPr>
        <w:tc>
          <w:tcPr>
            <w:tcW w:w="9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Умение организовать самого себя, владеть</w:t>
            </w:r>
          </w:p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собой в любой ситуации, управлять своими эмоциями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Умение организовать отдельные виды воспитательно-образовательной работы: </w:t>
              <w:br/>
              <w:t>а) специально организованное обучение; 6) совместную деятельность детей и педагога; </w:t>
              <w:br/>
              <w:t>в) самостоятельную деятельность детей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Умение организовать работу с родителями.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 Умение координировать свою деятельность со специалистами, администрацией, медицинским персоналом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9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</w:r>
          </w:p>
        </w:tc>
      </w:tr>
      <w:tr>
        <w:trPr>
          <w:trHeight w:val="402" w:hRule="atLeast"/>
        </w:trPr>
        <w:tc>
          <w:tcPr>
            <w:tcW w:w="103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9. Коммуникативные умения</w:t>
            </w:r>
          </w:p>
        </w:tc>
      </w:tr>
      <w:tr>
        <w:trPr>
          <w:trHeight w:val="57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диагностировать свой стиль общения с ребенко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конструировать предстоящее общение с деть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З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вступать в деловой контакт с каждым ребенком и группой детей, умение слушать ребенка и вызывать доверие у дет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осуществлять индивидуальный подход к ребенку, создавать ему зону коммуникативного успех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организовать общение не от себя, а от детей, при этом управляя инициативой в общен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6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отказаться от воздействия и перейти к взаимодействию, сотрудничать с детьми, формировать чувство сопереживания и сопричастия к совместно деятель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7.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Умение всегда быть терпеливым, корректным во взаимоотношениях с родителями, коллегами, администрацие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  <w:tc>
          <w:tcPr>
            <w:tcW w:w="91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B4B4B"/>
        </w:rPr>
        <w:br/>
      </w:r>
    </w:p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772"/>
      </w:tblGrid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10. Умения педагогической техники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Умение владеть голосом, придавать ему различные интонации, владеть жестами, мимикой, придавать своему лицу необходимое выражение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Умение транслировать собственную расположенность к детям, дружественность, создать атмосферу комфортности своим воспитанникам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Умение предъявлять разумные требования к ребенку и обеспечивать условия их осуществления, умение заинтересовать, вдохновить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Умение применять поощрения и наказания в их разумном сочетании, стимулировать положительные проявления в поступках детей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Умение замечать и понимать процессы, которые происходят в детском коллективе. Умение анализировать ситуацию с позиции ребенка и принимать решение в его пользу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ИТОГО: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>
          <w:rFonts w:ascii="Times New Roman" w:hAnsi="Times New Roman" w:cs="Times New Roman"/>
          <w:color w:val="4B4B4B"/>
        </w:rPr>
      </w:pPr>
      <w:r>
        <w:rPr>
          <w:rFonts w:cs="Times New Roman" w:ascii="Times New Roman" w:hAnsi="Times New Roman"/>
          <w:color w:val="4B4B4B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  <w:gridCol w:w="766"/>
      </w:tblGrid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11. Прикладные умения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 Умения художественного творчества: пение, танец, рисование, работа с тканью, художественный труд, лепка, аппликация, вязание, шитье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 Технические умения: умение организовать детское экспериментирование, проведение физических опытов, увлечь детей фотографированием, киносъемкой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З. Умения в области взаимодействия с флорой и фауной: цветоводство, садоводство, ландшафтный дизайн, работа с объектами животного мира, создание экологической тропинки и др.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B4B4B"/>
              </w:rPr>
              <w:t>4.</w:t>
            </w: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  <w:r>
              <w:rPr>
                <w:rFonts w:cs="Times New Roman" w:ascii="Times New Roman" w:hAnsi="Times New Roman"/>
                <w:color w:val="4B4B4B"/>
              </w:rPr>
              <w:t>Двигательные и спортивные умения, умение организовывать подвижные, </w:t>
              <w:br/>
              <w:t>спортивные игры и досуг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ИТОГО: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10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12. Творческие умения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 Умение самостоятельно осмысливать педагогические проблемы и оригинально решать педагогические задачи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 Умение создавать в воспитательно-образовательной работе педагогические ситуации, способствующие развитию ребенка и детского коллектив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 Умение разрабатывать средства, применять способы и приемы обучения и воспитания, отличные от традиционных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 Умения подбирать традиционные и нетрадиционные методы и формы развивающего взаимодействия с родителями воспитанников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 Умение разрабатывать и обобщать опыт своей педагогической деятельности в виде авторских методик и технологий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/>
        <w:tc>
          <w:tcPr>
            <w:tcW w:w="9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ИТОГО: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9" w:before="0" w:after="0"/>
        <w:jc w:val="both"/>
        <w:rPr/>
      </w:pPr>
      <w:r>
        <w:rPr/>
        <w:t> 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0"/>
        <w:gridCol w:w="810"/>
      </w:tblGrid>
      <w:tr>
        <w:trPr>
          <w:trHeight w:val="934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13. Отношение к педагогическому труду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</w:r>
          </w:p>
        </w:tc>
      </w:tr>
      <w:tr>
        <w:trPr>
          <w:trHeight w:val="1412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1.Отношение к  педагогическому труду как к главному делу в жизни, способность к самоотдаче в педагогической работе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2.Добросовестное, ответственное отношение  </w:t>
              <w:br/>
              <w:t> к труду, профессионально-педагогическое самосовершенствование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3.Педагогический такт, выдержка, терпение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4.Умение правильно воспринимать и учитывать критику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color w:val="4B4B4B"/>
              </w:rPr>
              <w:t>5.Увлеченность и удовлетворенность собственной педагогической деятельностью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i/>
                <w:iCs/>
                <w:color w:val="4B4B4B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9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9" w:before="0" w:after="0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 w:ascii="Times New Roman" w:hAnsi="Times New Roman"/>
                <w:b/>
                <w:bCs/>
                <w:color w:val="4B4B4B"/>
              </w:rPr>
              <w:t>ИТОГО:</w:t>
            </w:r>
          </w:p>
        </w:tc>
        <w:tc>
          <w:tcPr>
            <w:tcW w:w="4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4B4B4B"/>
              </w:rPr>
            </w:pPr>
            <w:r>
              <w:rPr>
                <w:rFonts w:cs="Times New Roman"/>
                <w:color w:val="4B4B4B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№ 16 - Анализ выполнения педагогами МБДОУ «Детский сад №______» </w:t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дового плана  методической работы </w:t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_____-   20______ учебный год (самоанализ)</w:t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5" w:hanging="0"/>
        <w:rPr/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   </w:t>
      </w:r>
      <w:r>
        <w:rPr>
          <w:rFonts w:eastAsia="Times New Roman"/>
        </w:rPr>
        <w:t xml:space="preserve">                   </w:t>
      </w:r>
    </w:p>
    <w:tbl>
      <w:tblPr>
        <w:tblW w:w="10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584"/>
        <w:gridCol w:w="600"/>
        <w:gridCol w:w="517"/>
        <w:gridCol w:w="426"/>
        <w:gridCol w:w="649"/>
        <w:gridCol w:w="561"/>
        <w:gridCol w:w="541"/>
        <w:gridCol w:w="451"/>
        <w:gridCol w:w="570"/>
        <w:gridCol w:w="1092"/>
        <w:gridCol w:w="720"/>
        <w:gridCol w:w="112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.</w:t>
            </w:r>
          </w:p>
        </w:tc>
        <w:tc>
          <w:tcPr>
            <w:tcW w:w="4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оздание условий в группе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етодическом кабинете</w:t>
            </w:r>
          </w:p>
        </w:tc>
      </w:tr>
      <w:tr>
        <w:trPr>
          <w:trHeight w:val="23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. материа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. ср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.  рабо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.иг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.  игр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. деят-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.материал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лит-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териалов по обмену опы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соб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методических мероприят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++  - отлично</w:t>
      </w:r>
    </w:p>
    <w:p>
      <w:pPr>
        <w:pStyle w:val="Normal"/>
        <w:spacing w:before="0" w:after="0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+   - хорошо</w:t>
      </w:r>
    </w:p>
    <w:p>
      <w:pPr>
        <w:pStyle w:val="Normal"/>
        <w:spacing w:before="0" w:after="0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+/-   - удовлетворительно</w:t>
      </w:r>
    </w:p>
    <w:p>
      <w:pPr>
        <w:pStyle w:val="Normal"/>
        <w:spacing w:before="0" w:after="0"/>
        <w:ind w:left="7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№16 - Самооценка воспитателем своих профессиональных умений и навыков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означения: балл «5» ставится, если знания и умения проявляются постоянно, имеют высокий уровень развития; «4» - знания и умения проявляются не постоянно, не всегда применяются; «3» - знания и умения достигают минимально необходимого уровня, не представляют из себя систему; «2» - знания и умения выражены слабо; «1» - знания и умения отсутствуют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правильно ставить перед собой цель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собность к состраданию, сопереживанию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такт выдержка, терпение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тистичность, эмоциональность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ения художественного творчества: пение, танец, рисование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мение технического творчества: конструирование и моделирование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мение быстро реагировать на неожиданно возникшую ситуацию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мение организовывать работу с родителями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емление к самосовершенствованию и самообразованию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№ 17 - «Стиль педагогического общения»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прочитайте вопрос. Выберите наиболее предпочтительный вариант ответа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читаете ли вы, что ребёнок должен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делится с вами своими мыслями, чувства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говорит вам только то, что он сам захоч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оставляет свои мысли и переживания при себ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сли ребёнок взял у другого ребёнка без спроса игрушку, карандаш, то вы: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доверительно с ним говорите и предоставите возможность самому принять реш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дети сами разберутся в своих проблема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известите об этом всех детей и заставите вернуть взятое с извинения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вижный, суетливый, иногда недисциплинированный ребёнок на занятии был сосредоточен, аккуратен и хорошо выполнил задание, как вы поступите: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охвалите и всем детям покажете его работ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роявите заинтересованность, выясните, почему так хорошо получилось сегод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скажете ему «всегда бы так занимался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бёнок при входе в группу не поздоровался. Как вы поступит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заставите его поздороватьс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не обратите на него вним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сразу же вступите с ним в общение, не упоминая его промах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ети спокойно занимаются. У вас есть свободная минута. Что вы предпочтёте делать: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спокойно, не вмешиваясь, наблюдать, как они общаются и работаю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омочь, подсказать, сделать замеч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заниматься своими делами (записи, подготов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ая точка зрения кажется вам правильной: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чувства, переживания ребёнка ещё поверхностны, быстро проходящие, и на них не стоит обращать внима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эмоции ребёнка, его переживания – это важные факторы, с их помощью можно эффективно обучать и воспитыва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чувства ребёнка удивительны, переживания его значимы, к ним нужно относиться бережно, с большим тактом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аша исходная позиция в работе с деть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ребёнок слаб, неразумен, неопытен, и только взрослый может и должен научить его и воспита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у ребёнка много возможностей для саморазвития, взрослый должен максимально повышать активность самого ребё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ребёнок развивается неуправляемо, находится под влиянием наследственности и семьи, поэтому главная задача, чтобы он был здоров, накормлен, не нарушал дисциплин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 вы относитесь к активности ребёнк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оложительно – без неё невозможно полноценное развит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отрицательно – она часто мешает целенаправленно и планово вести обучение и воспит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оложительно, но только тогда, когда активность контролируется педагого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ебёнок не захотел выполнять задание под предлогом, что он уже делал это дома, ваши действ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сказали бы «ну и не надо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заставили бы выполнить работ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Предложили бы выполнить зада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ая позиция, по-вашему, правильная: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ребёнок должен быть благодарен взрослым за заботу о нём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если ребёнок не осознаёт заботу взрослых о нём, не ценит, то это его дело, когда-нибудь пожале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</w:rPr>
        <w:t>воспитатель должен быть благодарен детям за их доверие и любовь</w:t>
      </w:r>
      <w:r>
        <w:rPr/>
        <w:t xml:space="preserve"> </w:t>
      </w:r>
    </w:p>
    <w:tbl>
      <w:tblPr>
        <w:tblW w:w="2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98"/>
        <w:gridCol w:w="396"/>
        <w:gridCol w:w="397"/>
        <w:gridCol w:w="397"/>
        <w:gridCol w:w="397"/>
        <w:gridCol w:w="396"/>
        <w:gridCol w:w="397"/>
        <w:gridCol w:w="397"/>
        <w:gridCol w:w="397"/>
        <w:gridCol w:w="709"/>
      </w:tblGrid>
      <w:tr>
        <w:trPr/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  <w:tc>
          <w:tcPr>
            <w:tcW w:w="42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балов по номеру вопросов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firstLine="180"/>
        <w:rPr/>
      </w:pPr>
      <w:r>
        <w:rPr>
          <w:rFonts w:cs="Times New Roman" w:ascii="Times New Roman" w:hAnsi="Times New Roman"/>
          <w:b/>
          <w:bCs/>
        </w:rPr>
        <w:t>ИТОГО:</w:t>
      </w:r>
      <w:r>
        <w:rPr>
          <w:rFonts w:cs="Times New Roman" w:ascii="Times New Roman" w:hAnsi="Times New Roman"/>
        </w:rPr>
        <w:t xml:space="preserve"> ____________</w:t>
        <w:br/>
      </w:r>
      <w:r>
        <w:rPr>
          <w:rFonts w:cs="Times New Roman" w:ascii="Times New Roman" w:hAnsi="Times New Roman"/>
          <w:i/>
          <w:iCs/>
        </w:rPr>
        <w:t>25-30 очков</w:t>
      </w:r>
      <w:r>
        <w:rPr>
          <w:rFonts w:cs="Times New Roman" w:ascii="Times New Roman" w:hAnsi="Times New Roman"/>
        </w:rPr>
        <w:t xml:space="preserve"> – тяготеет к демократическому стилю</w:t>
        <w:br/>
      </w:r>
      <w:r>
        <w:rPr>
          <w:rFonts w:cs="Times New Roman" w:ascii="Times New Roman" w:hAnsi="Times New Roman"/>
          <w:i/>
          <w:iCs/>
        </w:rPr>
        <w:t>20-24 очка</w:t>
      </w:r>
      <w:r>
        <w:rPr>
          <w:rFonts w:cs="Times New Roman" w:ascii="Times New Roman" w:hAnsi="Times New Roman"/>
        </w:rPr>
        <w:t xml:space="preserve"> – преобладает авторитарный стиль</w:t>
        <w:br/>
      </w:r>
      <w:r>
        <w:rPr>
          <w:rFonts w:cs="Times New Roman" w:ascii="Times New Roman" w:hAnsi="Times New Roman"/>
          <w:i/>
          <w:iCs/>
        </w:rPr>
        <w:t>10-19 очков</w:t>
      </w:r>
      <w:r>
        <w:rPr>
          <w:rFonts w:cs="Times New Roman" w:ascii="Times New Roman" w:hAnsi="Times New Roman"/>
        </w:rPr>
        <w:t xml:space="preserve"> – характерен либеральный сти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№ 18 – на определение удовлетворенности личности своим трудом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сть трудом является интегративным показателем, отражающим благополучие-неблагополучие положения личности в трудовом коллективе. Показатель содержит оценки интереса к выполняемой работе, удовлетворенности взаимоотношениями с коллегами, руководством, уровня притязаний в профессиональной деятельности и т.д.</w:t>
      </w:r>
    </w:p>
    <w:p>
      <w:pPr>
        <w:pStyle w:val="Normal"/>
        <w:spacing w:lineRule="auto" w:line="360" w:before="0" w:after="0"/>
        <w:ind w:firstLine="180"/>
        <w:jc w:val="center"/>
        <w:rPr/>
      </w:pPr>
      <w:r>
        <w:rPr>
          <w:rFonts w:cs="Times New Roman" w:ascii="Times New Roman" w:hAnsi="Times New Roman"/>
          <w:u w:val="single"/>
        </w:rPr>
        <w:t>Инструкция:</w:t>
      </w:r>
      <w:r>
        <w:rPr>
          <w:rFonts w:cs="Times New Roman" w:ascii="Times New Roman" w:hAnsi="Times New Roman"/>
        </w:rPr>
        <w:t> внимательно прочтите каждое утверждение и оцените, насколько оно верно для Вас. Выберите один из предложенных вариантов ответа (а, б, в)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ем я занимаюсь на работе, меня интересует:</w:t>
        <w:br/>
        <w:t>а) да,  б) отчаст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ие годы я добился успехов в своей профессии:</w:t>
        <w:br/>
        <w:t>а) да,  б) отчаст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сложились хорошие отношения с членами нашего коллектива:</w:t>
        <w:br/>
        <w:t>а) да,  б) не со всем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, получаемое от работы, важнее, чем высокий заработок:</w:t>
        <w:br/>
        <w:t>а) да,  б) не всегда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ое мной служебное положение не соответствует моим способностям:</w:t>
        <w:br/>
        <w:t>а) да,  б) отчаст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меня прежде всего привлекает возможность узнавать что-то новое:</w:t>
        <w:br/>
        <w:t>а) да,  б) отчаст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ждым годом я ощущаю, как растут мои профессиональные знания:</w:t>
        <w:br/>
        <w:t>а) да,  б) не уверен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, с которыми я работаю, уважают меня:</w:t>
        <w:br/>
        <w:t>а) да,  б) что-то среднее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часто бывают ситуации, когда не удается выполнить всю возложенную на Вас работу:</w:t>
        <w:br/>
        <w:t>а) да,  б) среднее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руководство не раз выражало удовлетворение по поводу моей работы:</w:t>
        <w:br/>
        <w:t>а) да,  б) редко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, которую я выполняю, не может выполнить человек с более низкой квалификацией:</w:t>
        <w:br/>
        <w:t>а) да,  б) среднее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работы доставляет мне удовольствие:</w:t>
        <w:br/>
        <w:t> а) да,  б) время от времени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 устраивает организация труда в нашем коллективе:</w:t>
        <w:br/>
        <w:t> а) да,  б) не совсем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часто бывают разногласия с коллегами по работе:</w:t>
        <w:br/>
        <w:t> а) да,  б) иногда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редко поощряют за работу:</w:t>
        <w:br/>
        <w:t>а) да,  б) иногда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если бы мне предложили более высокий заработок, я не сменил      бы    место работы:</w:t>
        <w:br/>
        <w:t>а) да,  б) может быть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непосредственный руководитель часто не понимает или не хочет понять меня:</w:t>
        <w:br/>
        <w:t>а) да,  б) иногда,  в) нет</w:t>
      </w:r>
    </w:p>
    <w:p>
      <w:pPr>
        <w:pStyle w:val="Normal"/>
        <w:numPr>
          <w:ilvl w:val="0"/>
          <w:numId w:val="29"/>
        </w:numPr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коллективе созданы благоприятные условия для труда:</w:t>
        <w:br/>
        <w:t>а) да,  б) не совсем,  в) нет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БРАБОТКА РЕЗУЛЬТАТОВ:</w:t>
      </w:r>
    </w:p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общей оценки удовлетворенности своим трудом и её составляющих необходимо Ваши ответы перевести в баллы с помощью следующей таблицы:</w:t>
      </w:r>
    </w:p>
    <w:tbl>
      <w:tblPr>
        <w:tblW w:w="561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202"/>
        <w:gridCol w:w="1462"/>
        <w:gridCol w:w="1090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я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ов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180"/>
        <w:jc w:val="center"/>
        <w:rPr/>
      </w:pPr>
      <w:r>
        <w:rPr>
          <w:rFonts w:cs="Times New Roman" w:ascii="Times New Roman" w:hAnsi="Times New Roman"/>
          <w:u w:val="single"/>
        </w:rPr>
        <w:t>АНАЛИЗ:</w:t>
      </w:r>
      <w:r>
        <w:rPr>
          <w:rFonts w:cs="Times New Roman" w:ascii="Times New Roman" w:hAnsi="Times New Roman"/>
        </w:rPr>
        <w:t xml:space="preserve"> предложенный опросник позволяет оценить не только Вашу общую удовлетворенность своим трудом, но и рассмотреть её составляющие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8"/>
        <w:gridCol w:w="1524"/>
        <w:gridCol w:w="2313"/>
      </w:tblGrid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е удовлетворенност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к работ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6, 1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достижениями в работ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взаимоотношениями с коллегам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8, 1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взаимоотношениями с руководств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 15, 1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итязаний в профессиональной деятельност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ение выполняемой работы заработку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 1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условиями труд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1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ответственност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удовлетворенность труд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1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Normal"/>
        <w:spacing w:lineRule="auto" w:line="360" w:before="0" w:after="0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ение полученных Вами баллов с максимальными позволит выявить основания возможной неудовлетворенности, а также сориентироваться в проблемах, которые до этого, может быть, Вами и не осознавалис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кета № 19 - Самооценка профессиональных качеств педагога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Инструкция: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тите приведенные утверждения, уясните и оцените, в какой степени каждое из них соответствует Вашей профессиональной деятельности, по следующей шкале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да проявляетс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част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част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огд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ко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не проявляется.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анке поставьте точку или крестик на пересечении вертикальной линии номера утверждения и горизонтальной линии оценки. Затем соедините прямыми линиями все сделанные Вами отметк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 занятия с увлечением, забывая о прошедших и будущих обстоятельствах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боте опираюсь, главным образом, на собственное мнение и опыт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ю и чувствую, что мне надо сделать для улучшения своей работы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занятий сразу воспринимаю ситуацию и стараюсь найти нужное решени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аюсь четко продумывать свои действия, и как эти действия будут восприниматься детьм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 занятия строго по намеченному плану, отклоняясь от него при определенных обстоятельствах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ю все свои действия профессионально оправданным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ю себя и стремлюсь к самостоятельности в работ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ю и учитываю в работе физиологические и психологические особенности каждого ребенка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аюсь на занятиях и в общении обязательно сочетать игру, учение, движение и размышлени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нятиях и в общении могу сдержать проявление своих отрицательных эмоций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любым ребенком могу сразу наладить хорошие взаимоотношения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 стремлюсь узнать что-то новое для своей работы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занятий хочется самостоятельно разработать и попробовать что-то новое.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шифр)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  Возраст  ____ Стаж   ____ 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:  ____ Дата исследования:  «____»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6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3"/>
        <w:gridCol w:w="396"/>
        <w:gridCol w:w="458"/>
        <w:gridCol w:w="396"/>
        <w:gridCol w:w="596"/>
        <w:gridCol w:w="396"/>
        <w:gridCol w:w="396"/>
        <w:gridCol w:w="484"/>
        <w:gridCol w:w="567"/>
        <w:gridCol w:w="567"/>
        <w:gridCol w:w="567"/>
        <w:gridCol w:w="584"/>
        <w:gridCol w:w="425"/>
        <w:gridCol w:w="550"/>
        <w:gridCol w:w="567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част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част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к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гд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ОФЕССИОНАЛЬНЫЕ  КАЧЕСТВА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динарность -  увлечен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мость – самостоятель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уверенность – самокритич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ая ригидность – профессиональная гибк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трапунитивность – рефлексив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ровизация – стереотип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ая неуверенность – профессиональное самосознание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женная самооценка – высокая самооценка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щенное понимание детей – глубокое понимание детей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сторонний подход – целостный подход к детя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обладание – невыдержан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статочная коммуникативность – контактность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влетворение знаниями – познавательные потребност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тандартный подход – творческая направлен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КЕТА  № 21- ДЛЯ ВЫЯВЛЕНИЯ МОРАЛЬНО-ПСИХОЛОГИЧЕСКОГО КЛИМАТ А В ДО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ИНОГДА                            ДА                              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Я люблю свой д/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Я люблю свою групп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Я согласна работать со своей напарниц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У меня хорошие взаимоотношения с администраци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У меня хорошие взаимоотношения с коллектив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У меня хорошие взаимоотношения с родителя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Я с желанием хожу на рабо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не нравится, когда нашу группу посещает старший воспитател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Мне нравится, когда нашу группу посещает заведующая ДО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Я не поддерживаю конфликты в д/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Я добрый и отзывчивый челове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Я всегда прихожу на помощь други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Я умею хранить тайн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Со мной интересно обща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- ОПРОСНИК № 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рогий воспитатель лучше, чем не строгий. 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оспитатель – главная фигура, от него зависит успех и эффективность воспитатель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.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На занятиях, в ходе режимных моментов ребенок должен выполнять, что намечено воспитател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слушание детей – заслуга педагога.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бенок подобен глине из него можно« лепить» все, что угодно.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Ребенок должен выполнять все требования воспитателя.  </w:t>
        <w:softHyphen/>
        <w:softHyphen/>
        <w:t>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сновная цель воспитателя – реализовать требования про граммы воспитания и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. 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Центральная задача учебно-воспитательной работы – вооружение детей знаниями, умениями,  навыками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лавное в работе педагога – добиться исполнительности детей.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Воспитание – это, прежде всего требовательность к детям. 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Поощрать следует только те желания </w:t>
        <w:tab/>
        <w:t xml:space="preserve">и инициативу детей, которые соответствую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ленным педагогом задачами. 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Хорошая дисциплина – залог успеха в воспитании и обучении. 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аказание не лучшая форма воспитания, но она необходима.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Деятельность детей находиться в постоянном контроле. </w:t>
        <w:tab/>
        <w:t>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согласен – «5». Согласен в большей степенью, чем не согласен –  «4» балла. Согласен и не согласен в равной степени – «3». В большей степени не согласен, чем согласен – « 2» бал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не согласен – «1»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№ 23 - профессионального взаимодействия администрации и педагог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30"/>
        </w:numPr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Кого из членов администрации ВЫ хотели бы пригласить на занятие?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  <w:t xml:space="preserve"> </w:t>
      </w:r>
      <w:r>
        <w:rPr>
          <w:b/>
        </w:rPr>
        <w:t>2. Кого из коллег вы хотели бы пригласить к себе на занят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целью наставниче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целью анализа занят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целью совершенствования своей рабо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0т кого вы ждете поддержки, когда у Вас возникает проблемы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тодического характе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сихологического характе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дагогического характе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блемы общ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Каких знаний и умений Вам не хватае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Находитесь ли Вы в конфликт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кем-либо из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 кем-либо из колле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 кем-либо из сотрудни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Считаете ли ВЫ свой детский са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крас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хорош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рмаль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быч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Микроклимат и ДО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окой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фликт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брожелатель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дражающ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Есть ли в ДО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сы педагог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личные педагог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хорошие педагог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ычные педагог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№ 24 -АНАЛИЗ САМООБРАЗОВАНИЯ ВОСПИТ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Какие вопросы были взяты для изучения в ходе самообразова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Чей педагогический опыт изучался? Какая литература изучалась конкретно? (психологическая, педагогическая, научная и др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Практические выводы после проработки конкретной темы (тезисы, доклады и.т.д.) 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6"/>
        <w:numPr>
          <w:ilvl w:val="0"/>
          <w:numId w:val="27"/>
        </w:numPr>
        <w:spacing w:before="0" w:after="0"/>
        <w:ind w:left="0" w:hanging="0"/>
        <w:contextualSpacing w:val="false"/>
        <w:jc w:val="both"/>
        <w:rPr/>
      </w:pPr>
      <w:r>
        <w:rPr/>
        <w:t>Перечень вопросов, которые оказались трудными в процессе изучения литературы, опыта работы; что предстоит сдел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кета  №25  - </w:t>
      </w:r>
      <w:r>
        <w:rPr>
          <w:rFonts w:cs="Times New Roman" w:ascii="Times New Roman" w:hAnsi="Times New Roman"/>
          <w:b/>
          <w:sz w:val="20"/>
          <w:szCs w:val="20"/>
        </w:rPr>
        <w:t xml:space="preserve">ОПРЕДЕЛЕНИЕ ОТНОШЕНИЙ ВОСПИТАТЕЛЕЙ К ИННОВАЦИИЯМ И НОВОВВЕДЕНИЯ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5"/>
        </w:numPr>
        <w:spacing w:before="0" w:after="0"/>
        <w:ind w:left="0" w:hanging="0"/>
        <w:contextualSpacing w:val="false"/>
        <w:jc w:val="both"/>
        <w:rPr/>
      </w:pPr>
      <w:r>
        <w:rPr/>
        <w:t>Какие новшества Вы внесли в воспитательно-образовательный процесс за последние 1-3 года? Что заставило, побудило Вас это сделать? ______________________________________________________________________ ____________________________________________________________________________________________________________________________________________    ______________________________________________________________________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 решение какой проблемы они были направлены? ______________________________________________________________________</w:t>
        <w:br/>
        <w:t>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Оцените результаты, достигнутые в обучении и воспитания с примене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шест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стигнуты лучшие результа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ученные результаты такие же, как преж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ученные результаты хуже предыдущ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известн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Какие изменения происходят в деятельности детей на знаниях и в повседневной жизн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тановятся более активны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ивается их познавательная самостояте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шается уровень познавательного интере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Что Вы ждете от участия в инновационной деятельности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лучших результатов своей работ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чного удовлетворения своим труд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ественного, морального призн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ритетного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для педагогов № 26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Какие положительные моменты в работе нашего д/с вы отмечаете? 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В чем заключаются отрицательные моменты? Как, по-вашему, их можно изменить? 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Какие  проблемы необходимо включить в план работы на следующий учебный год? 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Укажите, в подготовке,  каких вопросов вы могли бы принять участие? </w:t>
      </w:r>
    </w:p>
    <w:p>
      <w:pPr>
        <w:pStyle w:val="Style16"/>
        <w:numPr>
          <w:ilvl w:val="0"/>
          <w:numId w:val="15"/>
        </w:numPr>
        <w:spacing w:before="0" w:after="0"/>
        <w:ind w:left="0" w:hanging="0"/>
        <w:contextualSpacing w:val="false"/>
        <w:jc w:val="both"/>
        <w:rPr/>
      </w:pPr>
      <w:r>
        <w:rPr/>
        <w:t xml:space="preserve">Направления педагогической работы, по которым существуют затруднения и необходима помощ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правления педагогической работы, по которым наработан интересный опыт и им можно поделиться с коллег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32"/>
          <w:szCs w:val="32"/>
        </w:rPr>
        <w:t>Карта роста педагогического мастерст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БДО «Детский сад ____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34"/>
        <w:gridCol w:w="993"/>
        <w:gridCol w:w="1123"/>
        <w:gridCol w:w="709"/>
        <w:gridCol w:w="1024"/>
        <w:gridCol w:w="776"/>
        <w:gridCol w:w="900"/>
        <w:gridCol w:w="900"/>
        <w:gridCol w:w="263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лж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едагога в методической работ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Выступление на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педсо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>. Участие в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айона,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.  Показ педагог-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едста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пыта работы в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ДОУ, публикации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Участ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в семинаре,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консультации,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едчте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Уча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в смотрах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конкур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Участ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в выставка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. Курсы П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9. Аттестац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 САМООБРАЗОВАНИЯ ПЕДАГОГА      МБДОУ»Детский сад  № _______                            (примерный образе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           ____________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стаж работы)             (образование)                          (категория)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440"/>
        <w:gridCol w:w="900"/>
        <w:gridCol w:w="1008"/>
        <w:gridCol w:w="2680"/>
        <w:gridCol w:w="318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го времени рабо-тает над проблем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д проблемо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йся результа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авовой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 как условие правого воспитания до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ДОУ и семьи по формированию основ правого сознания дошколь-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учно-методической литератур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 Реализация Конвенции о правах ребенка в Д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овое образование в Д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И т.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ерспективного плана работы с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уровня правовой  и педагогической компетентности родител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материалов по проблеме: консультации для родителей, педагогов, доклад на семинаре и т.д.</w:t>
            </w:r>
          </w:p>
        </w:tc>
      </w:tr>
      <w:tr>
        <w:trPr>
          <w:trHeight w:val="192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родителей по плану. Организация работы с детьми по правовому воспитании. И т.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 открытых мероприят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териалов для организации «Правовой шко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т.д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 правовой  компетентности родителей; определение роли семьи в формировании правого сознания дошколь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опыта работы, оценка эффективности  и т.д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 этап </w:t>
      </w:r>
      <w:r>
        <w:rPr>
          <w:rFonts w:cs="Times New Roman" w:ascii="Times New Roman" w:hAnsi="Times New Roman"/>
          <w:color w:val="000000"/>
        </w:rPr>
        <w:t xml:space="preserve">— организационно-ознакомительный. </w:t>
      </w:r>
    </w:p>
    <w:p>
      <w:pPr>
        <w:pStyle w:val="Normal"/>
        <w:shd w:fill="FFFFFF" w:val="clear"/>
        <w:spacing w:before="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 xml:space="preserve">Включает в себя </w:t>
      </w:r>
      <w:r>
        <w:rPr>
          <w:rFonts w:cs="Times New Roman" w:ascii="Times New Roman" w:hAnsi="Times New Roman"/>
          <w:color w:val="000000"/>
          <w:spacing w:val="-3"/>
        </w:rPr>
        <w:t>детальное изучение ситуации по выбранной проблеме, соответ</w:t>
        <w:softHyphen/>
      </w:r>
      <w:r>
        <w:rPr>
          <w:rFonts w:cs="Times New Roman" w:ascii="Times New Roman" w:hAnsi="Times New Roman"/>
          <w:color w:val="000000"/>
          <w:spacing w:val="-2"/>
        </w:rPr>
        <w:t>ствующей научно-методической литерату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ы, определение темы самообразования, </w:t>
      </w:r>
      <w:r>
        <w:rPr>
          <w:rFonts w:cs="Times New Roman" w:ascii="Times New Roman" w:hAnsi="Times New Roman"/>
          <w:color w:val="000000"/>
          <w:spacing w:val="-6"/>
        </w:rPr>
        <w:t>составление плана работы, подготовка прак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ического материала. Формы представления </w:t>
      </w:r>
      <w:r>
        <w:rPr>
          <w:rFonts w:cs="Times New Roman" w:ascii="Times New Roman" w:hAnsi="Times New Roman"/>
          <w:color w:val="000000"/>
          <w:spacing w:val="-4"/>
        </w:rPr>
        <w:t xml:space="preserve">результата работы: консультации, доклады, </w:t>
      </w:r>
      <w:r>
        <w:rPr>
          <w:rFonts w:cs="Times New Roman" w:ascii="Times New Roman" w:hAnsi="Times New Roman"/>
          <w:color w:val="000000"/>
          <w:spacing w:val="-3"/>
        </w:rPr>
        <w:t>наглядно-иллюстративный материал, перс</w:t>
        <w:softHyphen/>
        <w:t>пективные планы, конспекты занятий, про</w:t>
        <w:softHyphen/>
      </w:r>
      <w:r>
        <w:rPr>
          <w:rFonts w:cs="Times New Roman" w:ascii="Times New Roman" w:hAnsi="Times New Roman"/>
          <w:color w:val="000000"/>
          <w:spacing w:val="-6"/>
        </w:rPr>
        <w:t>граммы.</w:t>
      </w:r>
    </w:p>
    <w:p>
      <w:pPr>
        <w:pStyle w:val="Normal"/>
        <w:shd w:fill="FFFFFF" w:val="clear"/>
        <w:spacing w:before="0" w:after="0"/>
        <w:ind w:left="5" w:right="1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6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этап </w:t>
      </w:r>
      <w:r>
        <w:rPr>
          <w:rFonts w:cs="Times New Roman" w:ascii="Times New Roman" w:hAnsi="Times New Roman"/>
          <w:color w:val="000000"/>
          <w:spacing w:val="-6"/>
        </w:rPr>
        <w:t xml:space="preserve">— основной. </w:t>
      </w:r>
    </w:p>
    <w:p>
      <w:pPr>
        <w:pStyle w:val="Normal"/>
        <w:shd w:fill="FFFFFF" w:val="clear"/>
        <w:spacing w:before="0" w:after="0"/>
        <w:ind w:left="5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Предполагает внедрение в работу подготовленного материала. Форма </w:t>
      </w:r>
      <w:r>
        <w:rPr>
          <w:rFonts w:cs="Times New Roman" w:ascii="Times New Roman" w:hAnsi="Times New Roman"/>
          <w:color w:val="000000"/>
          <w:spacing w:val="-4"/>
        </w:rPr>
        <w:t>представления результата работы: проведе</w:t>
        <w:softHyphen/>
        <w:t xml:space="preserve">ние мероприятий по теме самообразования. </w:t>
      </w:r>
    </w:p>
    <w:p>
      <w:pPr>
        <w:pStyle w:val="Normal"/>
        <w:shd w:fill="FFFFFF" w:val="clear"/>
        <w:spacing w:before="0" w:after="0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3 этап </w:t>
      </w:r>
      <w:r>
        <w:rPr>
          <w:rFonts w:cs="Times New Roman" w:ascii="Times New Roman" w:hAnsi="Times New Roman"/>
          <w:color w:val="000000"/>
          <w:spacing w:val="-11"/>
        </w:rPr>
        <w:t>— заключительный.</w:t>
      </w:r>
    </w:p>
    <w:p>
      <w:pPr>
        <w:pStyle w:val="Normal"/>
        <w:shd w:fill="FFFFFF" w:val="clear"/>
        <w:spacing w:before="0" w:after="0"/>
        <w:ind w:left="5" w:righ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</w:rPr>
        <w:t>Предполагает пр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ведение диагностики с целью отслеживания </w:t>
      </w:r>
      <w:r>
        <w:rPr>
          <w:rFonts w:cs="Times New Roman" w:ascii="Times New Roman" w:hAnsi="Times New Roman"/>
          <w:color w:val="000000"/>
          <w:spacing w:val="-11"/>
        </w:rPr>
        <w:t xml:space="preserve">результата работы, самоанализ педагогической </w:t>
      </w:r>
      <w:r>
        <w:rPr>
          <w:rFonts w:cs="Times New Roman" w:ascii="Times New Roman" w:hAnsi="Times New Roman"/>
          <w:color w:val="000000"/>
          <w:spacing w:val="-9"/>
        </w:rPr>
        <w:t>деятельности, презентация  и т.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По окончании каждого этапа проводит</w:t>
        <w:softHyphen/>
      </w:r>
      <w:r>
        <w:rPr>
          <w:rFonts w:cs="Times New Roman" w:ascii="Times New Roman" w:hAnsi="Times New Roman"/>
          <w:color w:val="000000"/>
          <w:spacing w:val="-3"/>
        </w:rPr>
        <w:t>ся рефлексия (самоанализ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лен:  _____________________                                                         Подпись 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ЕДАГОГИЧЕСКИЙ  ПАСПОР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,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ОУ по УСТАВ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т: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е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У, год оконч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дагогический стаж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ональная квалификация: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алификационная категория (год присвоения,№ приказа)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ы повышения квалификации, стажировки (какие,год)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ая тема: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Раздел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достижений педагогического работника в межаттестационн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87"/>
        <w:gridCol w:w="3828"/>
        <w:gridCol w:w="1417"/>
        <w:gridCol w:w="138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оказатели, их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я, наград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ния, ученая степ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метод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азработки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ых уроков,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го уров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педагогического опы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ворч.отчет, семинары,конференции и т.д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фессиональных конкур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опыта в издан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оспитанников в конкурсах ,конференциях и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ачестве экспер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 экспертизе методического материала 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(предметная программа, авторская программ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овременных педагогических технологий (название, результат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омпьютерных технолог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дост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</w:t>
      </w:r>
      <w:r>
        <w:rPr/>
        <w:t>Раздел №2. Оценка профессиональных знаний</w:t>
      </w:r>
    </w:p>
    <w:tbl>
      <w:tblPr>
        <w:tblW w:w="10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359"/>
        <w:gridCol w:w="2992"/>
        <w:gridCol w:w="1457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испы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-тат испыт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% или балл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ответствии категор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и эксп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уем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№3. Оценка профессиональных ум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7"/>
        <w:gridCol w:w="36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 % или баллах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и экспертов или администра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фессионализ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нализ посещ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й в межаттестационный пери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крытые уроки в аттестацион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зультатив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ьные сре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казатели обученности за 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9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Профессиограмма педагогов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5"/>
        <w:gridCol w:w="991"/>
        <w:gridCol w:w="1134"/>
        <w:gridCol w:w="1134"/>
        <w:gridCol w:w="1134"/>
        <w:gridCol w:w="1134"/>
        <w:gridCol w:w="1134"/>
        <w:gridCol w:w="1276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даго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Знание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едаг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Аналити-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ческие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екти-ровачные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Конструк-тивные 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Организа-ционные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Коммуни-кативыне 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у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9" w:before="0" w:after="0"/>
              <w:jc w:val="both"/>
              <w:textAlignment w:val="baseline"/>
              <w:rPr>
                <w:rFonts w:ascii="Times New Roman" w:hAnsi="Times New Roman" w:cs="Times New Roman"/>
                <w:color w:val="333333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333333"/>
                <w:sz w:val="40"/>
                <w:szCs w:val="40"/>
              </w:rPr>
            </w:r>
          </w:p>
        </w:tc>
      </w:tr>
    </w:tbl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 профессиограмме знания и умения педагогов оценивается на трех уровнях: самооценка, оценка заведующего и старшего воспитателя. Затем суммируются оценки по каждому пункту, и высчитывается общий балл.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анные проводимого мониторинга в учреждении позволяют определить и общий уровень развития педагогического коллектива (общий показатель – 3,7), а также, на каком уровне находятся знания, умения, личностные качества педагогов.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Оценочные уровни: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 балла – начальный уровень;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о 3 баллов – уровень ниже среднего;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от 3 до 3,5 баллов – средний уровень;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от 3,5 до 4 баллов – уровень выше среднего;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4 балла – высокий уровень.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Выводы: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Общий балл: 3,4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Начальный уровень – 0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Ниже среднего – 0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редний уровень – 6 чел.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Выше среднего – 8 чел.</w:t>
      </w:r>
    </w:p>
    <w:p>
      <w:pPr>
        <w:pStyle w:val="Normal"/>
        <w:spacing w:lineRule="atLeast" w:line="309" w:before="0" w:after="0"/>
        <w:jc w:val="both"/>
        <w:textAlignment w:val="baseline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Высокий уровень – </w:t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дагогический тренинг к педсовет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206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 воспитателя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, направленные на физическое развитие детей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Уровень  педагогического мастер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</w:rPr>
              <w:t>(в баллах)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анитарно-гигиенического режима, охраны труда и техники безопасности, противопожарного состоя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-г-н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интегрированные занят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ые упражн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для глаз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игирующая гимнастика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массаж по Уманской(массаж биологически активных зон – для профилактики простудных заболеваний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гимнастические (релаксационные) упражн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 спортивные игр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 на воздух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 балла -    хорошие знания, выполняется  без затруднен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 балла -    недостаточно знаю, не всегда выполняетс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  балл -    не выполняю ( указать причину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  <w:t xml:space="preserve">Педагогический тренинг к педсовету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206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 воспитателя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группа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, направленные на физическое развитие детей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Уровень  педагогического мастер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</w:rPr>
              <w:t>(в баллах)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блюдение санитарно-гигиенического режима, охраны труда и техники безопасности, противопожарного состоя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к-г-н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интегрированные занят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ые упражн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для глаз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игирующая гимнасти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массаж по Уманской(массаж биологически активных зон – для профилактики простудных заболеваний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гимнастические (релаксационные) упражн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 спортивные игры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 на воздух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 балла -   хорошие знания, нет затруднен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 балла -  недостаточно знаю, не всегда выполняетс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 балл -  не выполняю ( указать причин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ЕДСОВЕТА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ДОУ «Детский сад №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анализа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Уровни оцен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едсове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 пед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шений предыдущего пед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ь педагогов в обсуждении вопро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ость данного пед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общения из опыта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ость принятых реш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акая часть педсовета понравилась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Что нового узнал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Что необходимо было бы еще обсудить, ваши предложени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31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FF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  <w:sz w:val="24"/>
    </w:rPr>
  </w:style>
  <w:style w:type="character" w:styleId="WW8Num35z0">
    <w:name w:val="WW8Num35z0"/>
    <w:qFormat/>
    <w:rPr>
      <w:b/>
      <w:color w:val="0000FF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  <w:ind w:firstLine="2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ind w:hanging="24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5:00Z</dcterms:created>
  <dc:creator>Admin</dc:creator>
  <dc:description/>
  <cp:keywords/>
  <dc:language>en-US</dc:language>
  <cp:lastModifiedBy>user</cp:lastModifiedBy>
  <cp:lastPrinted>2012-06-08T15:43:00Z</cp:lastPrinted>
  <dcterms:modified xsi:type="dcterms:W3CDTF">2018-08-24T17:44:00Z</dcterms:modified>
  <cp:revision>3</cp:revision>
  <dc:subject/>
  <dc:title/>
</cp:coreProperties>
</file>