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 ДИДАКТИЧЕСКИЕ ИГРЫ В ЖИЗНИ ДЕТЕЙ»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 для родителей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Мышление ребёнка в дошкольном возрасте преимущественно наглядно – образное, т.е. малыш в основном оперирует  образами, а не понятиями.  Для решения этой проблемы лучше предложить специальный наглядно – дидактический материал, который поможет ребёнку – дошкольнику связать образ и понятие в единое целое и поможет сформировать у него основные понятия, например «звук» и т.п. Ребёнок учится выражать себя, управлять своими эмоциями. Вступать в разнообразные отношения. Повышается эффективность овладения рядом умений.</w:t>
      </w:r>
    </w:p>
    <w:p>
      <w:pPr>
        <w:pStyle w:val="Normal"/>
        <w:spacing w:before="0" w:after="240"/>
        <w:jc w:val="both"/>
        <w:rPr/>
      </w:pPr>
      <w:r>
        <w:rPr>
          <w:rFonts w:cs="Symbol" w:ascii="Symbol" w:hAnsi="Symbol"/>
          <w:sz w:val="28"/>
          <w:szCs w:val="28"/>
        </w:rPr>
        <w:t></w:t>
      </w:r>
      <w:r>
        <w:rPr>
          <w:sz w:val="28"/>
          <w:szCs w:val="28"/>
        </w:rPr>
        <w:t>                       </w:t>
      </w:r>
      <w:r>
        <w:rPr>
          <w:sz w:val="28"/>
          <w:szCs w:val="28"/>
        </w:rPr>
        <w:t>Внимательно слушать собеседника, чтобы понять смысл его высказываний, переспрашивать, если что - то не понятно.</w:t>
      </w:r>
    </w:p>
    <w:p>
      <w:pPr>
        <w:pStyle w:val="Normal"/>
        <w:spacing w:before="0" w:after="24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                      </w:t>
      </w:r>
      <w:r>
        <w:rPr>
          <w:sz w:val="28"/>
          <w:szCs w:val="28"/>
        </w:rPr>
        <w:t>Проявлять уважение к говорящему. Не перебивать его, выражать своё отношение к предмету разговора, излагать собственное мнение, приводить примеры, отвечать ясно, последовательно выражать свои мысли.</w:t>
      </w:r>
    </w:p>
    <w:p>
      <w:pPr>
        <w:pStyle w:val="Normal"/>
        <w:spacing w:before="0" w:after="24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                      </w:t>
      </w:r>
      <w:r>
        <w:rPr>
          <w:sz w:val="28"/>
          <w:szCs w:val="28"/>
        </w:rPr>
        <w:t>Ориентироваться в ситуации общения, т.е. выстраивать разговор с учётом ситуации, быть активным в общении.</w:t>
      </w:r>
    </w:p>
    <w:p>
      <w:pPr>
        <w:pStyle w:val="Normal"/>
        <w:spacing w:before="0" w:after="24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                      </w:t>
      </w:r>
      <w:r>
        <w:rPr>
          <w:sz w:val="28"/>
          <w:szCs w:val="28"/>
        </w:rPr>
        <w:t>Договариваться, планировать совместные действия, обсуждать достигнутые результаты.</w:t>
      </w:r>
    </w:p>
    <w:p>
      <w:pPr>
        <w:pStyle w:val="Normal"/>
        <w:spacing w:before="0" w:after="24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                      </w:t>
      </w:r>
      <w:r>
        <w:rPr>
          <w:sz w:val="28"/>
          <w:szCs w:val="28"/>
        </w:rPr>
        <w:t>Завершать общение, используя этикетные формы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Целью дидактических игр является развитие у детей слухового восприятия, внимания, памяти, ритмического чувства, умение использовать выразительность речи, т.е. правильно пользоваться речевым дыханием;  менять, ритм, темп и силу голоса; изменять интонацию; применять выразительные средства мимики, жестов, а также умение изображать эмоциональное состояние мимическими средствами и понимать настроение собеседника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игры помогают решать множество учебных задач по развитию речи, позволяют отказаться от стереотипов, снять напряжение и перенестись, например, в сказочный мир или придумать свою историю, поддерживают интерес к самостоятельному словесному творчеству. Учат применять эпитеты, пословицы, поговорки, повторы, обогащают словарный запас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Способствуют воспитанию умственной и социальной активности ребёнка в процессе обучения родному языку, особенности овладения дошкольниками эмоционально-оценочной лексикой, развивают словесное творчество, умению ориентировки и наблюдения за объектом подражания для правильного произношения и т.п.</w:t>
      </w:r>
    </w:p>
    <w:p>
      <w:pPr>
        <w:pStyle w:val="Normal"/>
        <w:spacing w:before="0" w:after="24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 </w:t>
      </w:r>
      <w:r>
        <w:rPr>
          <w:sz w:val="28"/>
          <w:szCs w:val="28"/>
        </w:rPr>
        <w:t>Использование дидактических игр имеет большое значение для общеречевого развития, потому что при игре формируется произвольность речи.</w:t>
      </w:r>
    </w:p>
    <w:p>
      <w:pPr>
        <w:pStyle w:val="Normal"/>
        <w:spacing w:before="0" w:after="24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При ознакомлении со звуковым составом перед ребёнком раскрываются общие свойства человеческой речи. Развивается так называемая чувствительность к звукам, умение различения слов и слогов, способность производить анализ звукового состава слова.</w:t>
      </w:r>
    </w:p>
    <w:p>
      <w:pPr>
        <w:pStyle w:val="Normal"/>
        <w:spacing w:before="0" w:after="24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Учат контролировать свою речь, подмечать в ней недостатки произношения в момент говорения.  Выявляют недостатки произношения в чужой, повышают умение звукового анализа  слов.  Желание поиграть может стать важным стимулом в овладении навыками произношения звуков, слухового восприятия и анализа. Помимо непосредственного подражания развивают сознательное стремление ребёнка к усвоению звуковой культуры речи. Степень сформированности этого умения находится в прямой зависимости от систематического обучения. А так как занятия проводятся один раз в неделю, то хорошо помогают дидактические игры,  используемые помимо занятий в свободное время.</w:t>
      </w:r>
    </w:p>
    <w:p>
      <w:pPr>
        <w:pStyle w:val="Normal"/>
        <w:spacing w:before="0" w:after="24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 настоящее время набирает силу процесс огрубения нравов общества, что влечёт за собой упадок и общей культуры и речевых традиций. В речевой деятельности это выражается в увеличении лексики со сниженной, эмоционально-экспрессивной окраской, просторечных форм, вульгаризмов, жаргонизмов</w:t>
      </w:r>
    </w:p>
    <w:p>
      <w:pPr>
        <w:pStyle w:val="Normal"/>
        <w:spacing w:before="0" w:after="24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 жизни дети  могут услышать синонимы, антонимы, крылатые выражения, фразеологические обороты, но они не всегда понимают их значение, а значит,  не используют  их в своей речи. Дидактические игры познакомят их с ними. Научат понимать их переносное значение, узнавать значение новых слов, определять лексическое значение слова в зависимости от контекста, понимать некоторые многозначные слова, подбирать синонимы и антонимы, составлять с ними предложения и короткие связные рассказы. Объяснять эмоциональное состояние человека, подбирая соответствующие слова и выражения, осмысливать и объяснять происхождение некоторых слов, самостоятельно образовывать новые слова с помощью суффиксов и приставок. Различать стилистические оттенки слов, употреблять их в соответствии с контекстом; овладевать навыками речевого этикета, умением составлять описательные и повествовательные рассказы, побуждают к активизации речи, заставляют в уме совершать словесно - логические операции.</w:t>
      </w:r>
    </w:p>
    <w:p>
      <w:pPr>
        <w:pStyle w:val="Normal"/>
        <w:spacing w:before="0" w:after="24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Использование дидактических игр формируют у детей способность понимать содержание русских народных сказок, эмоционально на них откликаться, уметь выражать своё отношение к событиям и героям, а также оценивать значение выразительных средств, для раскрытия художественного образа.</w:t>
      </w:r>
    </w:p>
    <w:p>
      <w:pPr>
        <w:pStyle w:val="Normal"/>
        <w:spacing w:before="0" w:after="24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Для правильного понимания иносказательного смысла пословиц и поговорок детям можно предложить картинки, отображающие их буквальный и переносный смысл. При произнесении какого-либо выражения можно предложить подобрать к нему соответствующие иллюстрации. Это поможет детям лучше понять смысл данных выражений, стимулирует уместное их употребление в соответственных речевых высказываниях, чтобы другим было интересно.</w:t>
      </w:r>
    </w:p>
    <w:p>
      <w:pPr>
        <w:pStyle w:val="Normal"/>
        <w:spacing w:before="0" w:after="24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Научат творческому отношению к произведениям устного народного творчества. Импровизации по мотивам русских народных сказок подготовят ребят к логичному и точному использованию средств речевой выразительности в собственной речевой деятельности. Дидактические игры помогут  развитию образной речи и развивают речь в процессе практического общения.  Игры помогут приобретению единства мысли и слова, мышления и речи. Освоение речи в единстве произносительной и смысловой сторон перестраивают мыслительную деятельность.  Развитие речемыслительной деятельности важнейшая задача подготовки дошкольников к школе. В игре идёт развитие разных сторон и функций речи.</w:t>
      </w:r>
    </w:p>
    <w:p>
      <w:pPr>
        <w:pStyle w:val="Normal"/>
        <w:spacing w:before="0" w:after="24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 </w:t>
      </w:r>
      <w:r>
        <w:rPr>
          <w:sz w:val="28"/>
          <w:szCs w:val="28"/>
        </w:rPr>
        <w:t>От содержания и характера игр зависит характер развития речи в каждый период жизни детей.</w:t>
      </w:r>
    </w:p>
    <w:p>
      <w:pPr>
        <w:pStyle w:val="Normal"/>
        <w:spacing w:before="0" w:after="24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Ребёнок, владеющий её основами, быстрее находит контакты даже в незнакомом обществе.</w:t>
      </w:r>
    </w:p>
    <w:p>
      <w:pPr>
        <w:pStyle w:val="Normal"/>
        <w:spacing w:before="0" w:after="24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Дидактические игры должны быть направлены на достижение главной цели – устанавливать партнёрские отношения между детьми, преодолевать замкнутость, стеснительность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15:45:00Z</dcterms:created>
  <dc:creator>Фуат</dc:creator>
  <dc:description/>
  <dc:language>en-US</dc:language>
  <cp:lastModifiedBy>malishdetsad17@outlook.com</cp:lastModifiedBy>
  <dcterms:modified xsi:type="dcterms:W3CDTF">2020-11-14T15:45:00Z</dcterms:modified>
  <cp:revision>2</cp:revision>
  <dc:subject/>
  <dc:title>« ДИДАКТИЧЕСКИЕ ИГРЫ В ЖИЗНИ ДЕТЕЙ»</dc:title>
</cp:coreProperties>
</file>