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Тема "Фотография искусство светописи. Натюрморт жанровая тема фотографии."</w:t>
      </w:r>
    </w:p>
    <w:p>
      <w:pPr>
        <w:pStyle w:val="Normal"/>
        <w:spacing w:before="0" w:after="0"/>
        <w:ind w:left="57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Цели:</w:t>
      </w:r>
    </w:p>
    <w:p>
      <w:pPr>
        <w:pStyle w:val="Normal"/>
        <w:numPr>
          <w:ilvl w:val="0"/>
          <w:numId w:val="1"/>
        </w:numPr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воить основы построения композиции натюрморта в фотографии, особенности изобразительного языка светописи, художественно-- съёмочной культуры в форме анализа предлагаемых снимков и в проектно-творческой практике.</w:t>
      </w:r>
    </w:p>
    <w:p>
      <w:pPr>
        <w:pStyle w:val="Normal"/>
        <w:numPr>
          <w:ilvl w:val="0"/>
          <w:numId w:val="1"/>
        </w:numPr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ознанно осуществлять выбор объекта и точки съемки, ракурса и крупности плана, элементарные основы грамоты фотосъемки.</w:t>
      </w:r>
    </w:p>
    <w:p>
      <w:pPr>
        <w:pStyle w:val="Normal"/>
        <w:numPr>
          <w:ilvl w:val="0"/>
          <w:numId w:val="1"/>
        </w:numPr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ивать художественное видение фотографирующего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ип урока: изучение нового материала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орудование для учителя.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мпьютер, мультимедийная приставка, презентация, предметы и драпировки для составления натюрморта.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орудование для учащихс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ифровой фотоаппарат, тетрадь и ручка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. Организационный момент.</w:t>
      </w:r>
    </w:p>
    <w:p>
      <w:pPr>
        <w:pStyle w:val="Normal"/>
        <w:spacing w:before="0" w:after="0"/>
        <w:ind w:left="57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Ход урока №1</w:t>
      </w:r>
    </w:p>
    <w:p>
      <w:pPr>
        <w:pStyle w:val="Normal"/>
        <w:spacing w:before="0" w:after="0"/>
        <w:ind w:left="57"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.Сообщение темы и цели урока</w:t>
      </w:r>
    </w:p>
    <w:p>
      <w:pPr>
        <w:pStyle w:val="Normal"/>
        <w:spacing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 все времена человек создавал изображения окружающего его мира. многообразие форм изображения мира вещей в истории искусства. о чем рассказывают изображения вещей?</w:t>
      </w:r>
    </w:p>
    <w:p>
      <w:pPr>
        <w:pStyle w:val="Normal"/>
        <w:spacing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волюция изображения в искусстве рассматривается, как следствие развития технических средств и способов получения изображения и как расширения понимания художественного в визуальных искусствах (от рисунка к фотографии). рассмотрим фотографию, как передачу видимого мира в изображениях, дублирующих реальность. Фотографическое изображение не реальность, а новая художественная условность. (Слайд1)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опрос учителя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зображение предметного мира соответствуют какому жанру изобразительного искусства? Что вы знаете о жанре изо искусства- натюрморте? Фотография и натюрморт понятия совместимые?</w:t>
      </w:r>
    </w:p>
    <w:p>
      <w:pPr>
        <w:pStyle w:val="Normal"/>
        <w:spacing w:before="0" w:after="0"/>
        <w:ind w:left="57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ащиеся самостоятельно формулируют тему и цель уро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"Фотографирование натюрморта". Дают определение натюрморта.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Натюрмор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это жанр изобразительного искусства, в котором показывают неодушевленные предметы – цветы, фрукты, посуду, предметы быта.</w:t>
      </w:r>
    </w:p>
    <w:p>
      <w:pPr>
        <w:pStyle w:val="Normal"/>
        <w:spacing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Слайд2)Тема Урока: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«Фотография – искусство светописи. Натюрморт – жанровая тема фотографии».</w:t>
      </w:r>
    </w:p>
    <w:p>
      <w:pPr>
        <w:pStyle w:val="Normal"/>
        <w:spacing w:before="0" w:after="0"/>
        <w:ind w:left="57"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. Сообщение нового материала</w:t>
      </w:r>
    </w:p>
    <w:p>
      <w:pPr>
        <w:pStyle w:val="Normal"/>
        <w:spacing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Слайд3)Только в фотографии натюрморты не рисуют или пишут красками, а фотографируют на плёнку и печатают на фотобумаге. </w:t>
      </w:r>
    </w:p>
    <w:p>
      <w:pPr>
        <w:pStyle w:val="Normal"/>
        <w:spacing w:before="0" w:after="0"/>
        <w:ind w:left="57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(Слайд4)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чинать снимать натюрморт лучше всего с упражнений и этюдов, которые помогут овладеть техникой передачи формы и фактуры различных предметов.</w:t>
      </w:r>
    </w:p>
    <w:p>
      <w:pPr>
        <w:pStyle w:val="Normal"/>
        <w:spacing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слайд5)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Форм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– это внешние очертания предмета.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Фактур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- это характер поверхности предмета (гладкая, шершавая, матовая, глянцевая и др.), а также качество материала, из которого сделан предмет (стекло, металл, ткань, камень, железо, дерево и др.)</w:t>
      </w:r>
    </w:p>
    <w:p>
      <w:pPr>
        <w:pStyle w:val="Normal"/>
        <w:spacing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слайд6) Эстетическая сторона фотографии – идея, замысел, мысли и переживания автора, заложенный в работе художественный образ.</w:t>
      </w:r>
    </w:p>
    <w:p>
      <w:pPr>
        <w:pStyle w:val="Normal"/>
        <w:spacing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слайд7) Как и любой другой жанр фотографии, натюрморт невозможен без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омпози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рмин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«композици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ереводится с латинского, как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«сочинение». </w:t>
      </w:r>
    </w:p>
    <w:p>
      <w:pPr>
        <w:pStyle w:val="Normal"/>
        <w:spacing w:before="0" w:after="0"/>
        <w:ind w:left="57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омпозиц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натюрморте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— это гармоничное сочетание и взаимодействие объектов в кадре. </w:t>
      </w:r>
    </w:p>
    <w:p>
      <w:pPr>
        <w:pStyle w:val="Normal"/>
        <w:spacing w:before="0" w:after="0"/>
        <w:ind w:left="57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(Слайд8)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опрос для учащихся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.В чем гармоничное сочетание на данной фотографии?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(Слайд9)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Техническая сторон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расположение предметов на фотографии, их взаимодействие между собой, взаимосвязь, структу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Вопрос для учащихся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акие виды композиции вы знаете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твет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Фронтальная, усиления движения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(слайд10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) Композицию в натюрморт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словно можно разделить на несколько типов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геометрическая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пространственная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цветова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Слайд11)Не секрет, что все объекты имеют геометрическую (или приближенную к геометрической) форм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Слайд12)Также не секрет, что человеку свойственно ассоциировать каждую фигуру с чем-то, характерным именно для нее. Так, например, углы подсознательно ассоциируются с указателями. Когда долго смотришь на квадрат или прямоугольник, возникает ощущение стабильности (может быть, потому что наше подсознание дорисовывает устойчивое здани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Слайд14) А круг создает чувство уюта и успокаивае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Слайд15-16)Стоит помнить и о том, что горизонтальные линии (лежащий человек) гораздо спокойнее вертикальных (человек стоящий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Слайд 17--18)Что же касается диагоналей, то восходящие линии — ведущие из левого нижнего угла в правый верхний — выглядят напряженнее нисходящих: читаем мы все-таки слева направо, и нашему взгляду приходится «вскарабкиваться» по картинке, чтобы добраться до самого верха. Но в этом скрыто и определенное чувство победы, не так ли?! Нисходящие же линии, идущие из левого верхнего угла к правому нижнему, наоборот, традиционно ассоциируются с расслабленностью, грустью или даже упадк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Слайд19)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ересекающиеся (диагональные) линии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— одно из проявлений правила "Золотого сечения" . Основная идея - заставить глаз двигаться в определенном направлении. Начальную точку линии желательно располагать в одном из углов кадра. Считается, что верхний левый угол лучшая стартовая точка, так как большинство людей начинает рассматривать изображение с этого угла. Возможны и другие расположения линий, лишь бы они были четко выражены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ыделение объект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— можно произвести настроив объектив на малую глубину резкости. Использование открытой диафрагмы позволяет выделить главный объект и размыть второстепенные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ставить главный объект на передний план, впереди всех остальных или настроить свет так, чтобы ведущий элемент был освещен ярче всех, а те объекты, которые оказались за и перед ним, были освещены слабе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татика и динамика в композиции натюрмор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Слайд20)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тати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Рассмотрим передачу движения (динамики) и покоя (статики). Подбираем предметы, которые будем использовать, выстраиваем схему своего будущего натюрморт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Слайд21-23) Задействован центр, фигуры расположены фронтально и находятся в состоянии покоя.</w:t>
      </w: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ля более интересной композиции предметы возьмем разные по размеру, но очень сближенные по цвету,  форме, массе и факту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Слайд24-26)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инамик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едметы в динамике в основном выстраиваются по диагонали, приветствуется ассиметричное расположени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. Задание для самостоятельная работа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Слайд27-29) Учащиеся делятся на группы по 4-5 человек. Каждая группа составляет из предложенных предметов  натюрморт.</w:t>
      </w: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Расположить предмет в кадр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ить композицию натюрморта.</w:t>
      </w: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йти точку съем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ракурс и план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фотографировать натюрморт с разных точек зр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ало создания коллекции фотографий «Мой фотоальбом» Фотосъемка натюрморта: в динамике с использованием диагоналей и геометрической композиции; в статике использованием пространственной композиц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.Самостоятельная рабо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. Домашняя зад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полнить несколько фотоснимков свободную тему. Выполнить компьютерную презентацию "Мой фотоальбом"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спользуемая литература и интернет ресурсы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2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://forum.photo-manual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к фотографировать натюрморт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3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://www.photoline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айт любителей фотографии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4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://www.futajik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новы композиции в фотографии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5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://www.photosight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ъёмка натюрморта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6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://rosphoto.com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ихая жизнь вещей.  Оживляем натюрморт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7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://toptopart.ru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остудия Топ-тор арт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8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://photogid.com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тюрморт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9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://hudozhnikam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ветовая композиция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10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http://xvatit.com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изайн цвета или немного о Цветоведении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http://www.alfafoto.ru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новные жанры в фотографии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Л. П. ДЫКО ОСНОВЫ КОМПОЗИЦИИ В ФОТОГРАФИИ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.М.Неменский Изобразительное искусство. Рабочие программы. 5-9 классы: пособие для учителей общеобразовательных учреждений/- М.: Просвещение, 2011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.М. Неменский Изобразительное искусство и художественный труд 1-9 классы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грамма общеобразовательных учреждений. Рекомендовано Министерством образования и науки РФ.- М.: Просвещение,2008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photo-manual.ru/" TargetMode="External"/><Relationship Id="rId3" Type="http://schemas.openxmlformats.org/officeDocument/2006/relationships/hyperlink" Target="http://www.photoline.ru/" TargetMode="External"/><Relationship Id="rId4" Type="http://schemas.openxmlformats.org/officeDocument/2006/relationships/hyperlink" Target="http://www.futajik.ru/" TargetMode="External"/><Relationship Id="rId5" Type="http://schemas.openxmlformats.org/officeDocument/2006/relationships/hyperlink" Target="http://www.photosight.ru/" TargetMode="External"/><Relationship Id="rId6" Type="http://schemas.openxmlformats.org/officeDocument/2006/relationships/hyperlink" Target="http://rosphoto.com/" TargetMode="External"/><Relationship Id="rId7" Type="http://schemas.openxmlformats.org/officeDocument/2006/relationships/hyperlink" Target="http://toptopart.ru/" TargetMode="External"/><Relationship Id="rId8" Type="http://schemas.openxmlformats.org/officeDocument/2006/relationships/hyperlink" Target="http://photogid.com/" TargetMode="External"/><Relationship Id="rId9" Type="http://schemas.openxmlformats.org/officeDocument/2006/relationships/hyperlink" Target="http://hudozhnikam.ru/" TargetMode="External"/><Relationship Id="rId10" Type="http://schemas.openxmlformats.org/officeDocument/2006/relationships/hyperlink" Target="http://xvatit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21:00Z</dcterms:created>
  <dc:creator>User</dc:creator>
  <dc:description/>
  <cp:keywords/>
  <dc:language>en-US</dc:language>
  <cp:lastModifiedBy>Elena1987</cp:lastModifiedBy>
  <dcterms:modified xsi:type="dcterms:W3CDTF">2016-01-07T15:21:00Z</dcterms:modified>
  <cp:revision>2</cp:revision>
  <dc:subject/>
  <dc:title/>
</cp:coreProperties>
</file>