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ГПД  коррекционной школы и не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коррекционной школе в большинстве своём из неблагополучных семей, в которых зачастую детям не помогают с домашней работой. Без выполнения домашних заданий у обучающего не происходит усовиение пройденного материала и закрепления навыка. Поэтому оруганизуются группы продлённого дня, на которых проводиться работа помощи ученику с домашней работой или помощь в освоении пропущенн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Г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Созданы условия для полноценного развития личности младших школьников: развитие эмоций, творческих способностей,  продуктивной  творческой деятельности,  речевых навыков , волевых качеств, эстетического отношения к окружающему миру (поликультурная компетентность), познавательных способностей (компетентность – умение учиться), способностей к самовыражению (социальная компетентность). А также создаётся благоприятная обстановка для подготовки домашнего задания, воспитание у детей самостоятельности, самодисциплины, самоуважения, уверенности ребёнка в успехе (группа компетентностей – саморазвития и самообразования – готовность и потребность учиться на протяжении всей жиз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ГПД   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Создать  максимально комфортные и здоровые условия для пребывания детей в группе, благоприятный климат в коллективе;</w:t>
        <w:br/>
        <w:t>2. Воспитывать ответственное отношение к учёбе, интерес к занятиям, развивать навыки самостоятельной работы, повышать интерес школьников к обучению;</w:t>
        <w:br/>
        <w:t>3. Развивать  нравственные качества личности; расширять представление детей о своём поведении, своей гражданской позиции по отношению к Родине.</w:t>
        <w:br/>
        <w:t>3. Создать  условия для раскрытия творческого потенциала детей. </w:t>
        <w:br/>
        <w:t>4.Развивать творческие способности детей на основе чтения, изобразительной деятельности, музыкальных и театральных занятий.</w:t>
        <w:br/>
        <w:t>5.Развивать физические способности детей. Особое внимание уделять здоровью учащихся, путём правильно составленного режима дня.</w:t>
        <w:br/>
        <w:t>6. Повысить образовательный и культурный уровень детей путём внеклассной деятельности.</w:t>
        <w:br/>
        <w:br/>
        <w:t>Основные формы воспитания в ГПД, которые использует педагог:</w:t>
        <w:br/>
        <w:t>1. Познавательные формы (чтение, тематические беседы, изучение графических материалов, экскурсии);</w:t>
        <w:br/>
        <w:t>2. Творческие формы (тематические и на свободную тему: рисование, лепка, аппликация, оригами и т.п.);</w:t>
        <w:br/>
        <w:t>3. Досуговые формы (прогулки, развивающие, творческие,  подвижные игры, пальчиковые упражнения, физкультминутки).</w:t>
        <w:br/>
        <w:t>Таким образом, воспитатель ГПД формирует  жизненные компетентности воспитанников группы, как целост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ные моменты и их значение в работе ГПД</w:t>
      </w:r>
    </w:p>
    <w:p>
      <w:pPr>
        <w:pStyle w:val="Normal"/>
        <w:jc w:val="both"/>
        <w:rPr/>
      </w:pPr>
      <w:r>
        <w:rPr>
          <w:sz w:val="28"/>
          <w:szCs w:val="28"/>
        </w:rPr>
        <w:t>Нельзя недооценивать важность режимных моментов в рамках ГПД. Поэтому воспитатель считает, что     режим способствует формированию позитивных личностных качеств сам по себе  и   отдельные режимные элементы формируют у каждого  ребёнка необходимые в социуме навыки (жизненные компетентности). По мнению воспитателя,  группа продлённого дня - это вполне точная модель социума и ребёнок в течение дня воспроизводит те или иные действия, которые осуществляет затем и вне группы.  Поэтому вот какие цели и задачи основных режимных моментов в группе продленного дня ставит педагог перед собой:</w:t>
        <w:br/>
        <w:t>Режимные моменты</w:t>
        <w:br/>
        <w:t>Основные воспитательные задачи и направления деятельности.</w:t>
        <w:br/>
        <w:t>Корректировка внешнего вида, поведения, настроения учащихся. Воспитание культуры поведения и привитие санитарно - гигиенических навыков. При приёме в группу существуют определённые ритуалы. Дети должны привести себя в порядок, придти собранными  и спокойными. Через какое-то время у детей выработался навык и они стали ответственно подходить к своему внешнему виду и поведению, назначаются дежурные по классу и столовой.</w:t>
        <w:br/>
        <w:t> </w:t>
        <w:br/>
        <w:t>Приём детей в группу</w:t>
        <w:br/>
        <w:t>Ежедневно  назначают дежурных по классу и по столовой. Это формирует в детях ответственность, а также развивает организационные способности и трудовые навыки. Дежурных  назначают из числа тех, кто лучше всего проявил себя накануне, таким образом, дежурство, а значит и труд  в группе не наказание, а поощрение.</w:t>
        <w:br/>
        <w:t>Индивидуальная работа с дежурными</w:t>
        <w:br/>
        <w:t>В современном мире не многие родители отпускают учеников младших классов одних на улицу, и это правильно. Но при этом родители не часто ходят с детьми гулять. В ГПД дети каждый день ходят на прогулку, где организованно играют в игры, развивающие смекалку, координацию движений, силу и ловкость. Такая прогулка даёт детям возможность сбросить накопившуюся энергию и усталость.</w:t>
        <w:br/>
        <w:t>Отдых и деятельность на воздухе</w:t>
        <w:br/>
        <w:t>Очень часто в семьях отсутствуют традиции совместных обедов, и вообще обедов, как таковых. Многие хватают на ходу бутерброды или сладости. В ГПД дети получают горячее питание, что полезно для здоровья. К тому же на обеде развиваются навыки культуры принятия пищи. Дети учатся вести себя за столом.</w:t>
        <w:br/>
        <w:t>Обед</w:t>
        <w:br/>
        <w:t>В ГПД регулярно проходят беседы об интересных событиях, дети учатся заботиться об окружающей среде, уважать старших и так далее. К тому же в ГПД проводятся беседы с детьми о проблемах, о которых многие взрослые не находят времени говорить с учениками младших классов, например, о политике, об экономических проблемах.</w:t>
        <w:br/>
        <w:t>Переключение на умственную деятельность.</w:t>
        <w:br/>
        <w:t>Самоподготовка</w:t>
        <w:br/>
        <w:t>Самоподготовка учит детей самостоятельно планировать занятия, ответственно подходить к работе, помогать друг другу, не подсказывая при этом. </w:t>
        <w:br/>
        <w:t>Во время самоподготовки всплывают некоторые проблемные моменты, о которых важно знать учителю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04:00Z</dcterms:created>
  <dc:creator>User</dc:creator>
  <dc:description/>
  <cp:keywords/>
  <dc:language>en-US</dc:language>
  <cp:lastModifiedBy>User</cp:lastModifiedBy>
  <dcterms:modified xsi:type="dcterms:W3CDTF">2020-11-15T17:04:00Z</dcterms:modified>
  <cp:revision>2</cp:revision>
  <dc:subject/>
  <dc:title>Культура речи учеников при общении с учителем </dc:title>
</cp:coreProperties>
</file>