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ОУ РО Колушкинская специальная школа интерна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Style w:val="StrongEmphasis"/>
          <w:sz w:val="52"/>
        </w:rPr>
      </w:pPr>
      <w:r>
        <w:rPr>
          <w:sz w:val="36"/>
          <w:szCs w:val="36"/>
        </w:rPr>
        <w:t xml:space="preserve">     </w:t>
      </w:r>
      <w:r>
        <w:rPr>
          <w:rStyle w:val="StrongEmphasis"/>
          <w:sz w:val="52"/>
        </w:rPr>
        <w:t>Игра по станциям «Тропа здоровья».</w:t>
      </w:r>
    </w:p>
    <w:p>
      <w:pPr>
        <w:pStyle w:val="Normal"/>
        <w:rPr>
          <w:rStyle w:val="StrongEmphasis"/>
          <w:sz w:val="52"/>
        </w:rPr>
      </w:pPr>
      <w:r>
        <w:rPr/>
      </w:r>
    </w:p>
    <w:p>
      <w:pPr>
        <w:pStyle w:val="Normal"/>
        <w:rPr/>
      </w:pPr>
      <w:r>
        <w:rPr>
          <w:rStyle w:val="StrongEmphasis"/>
          <w:sz w:val="52"/>
        </w:rPr>
        <w:t xml:space="preserve">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</w:t>
      </w:r>
    </w:p>
    <w:p>
      <w:pPr>
        <w:pStyle w:val="Normal"/>
        <w:spacing w:before="300" w:after="0"/>
        <w:ind w:left="40" w:right="2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0" w:hanging="0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или: Автомонова С.А.</w:t>
      </w:r>
    </w:p>
    <w:p>
      <w:pPr>
        <w:pStyle w:val="Normal"/>
        <w:ind w:left="40" w:right="20"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ясоутова Е.И.</w:t>
      </w:r>
    </w:p>
    <w:p>
      <w:pPr>
        <w:pStyle w:val="Normal"/>
        <w:tabs>
          <w:tab w:val="clear" w:pos="708"/>
          <w:tab w:val="left" w:pos="3300" w:leader="none"/>
          <w:tab w:val="center" w:pos="4987" w:leader="none"/>
        </w:tabs>
        <w:spacing w:before="30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300" w:leader="none"/>
          <w:tab w:val="center" w:pos="4987" w:leader="none"/>
        </w:tabs>
        <w:spacing w:before="300" w:after="0"/>
        <w:ind w:right="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300" w:after="0"/>
        <w:ind w:left="40" w:right="2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«Единственная красота, которую я знаю – это здоровье» 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Г.Гейн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стно, что кризис здоровья детей, подростков и молодежи в России угрожает национальной безопасности, экономическому и социальному развитию, обороноспособности страны. Масштабы и последствия нарушения здоровья новых поколений населения огромны. Эти проблемы лежат в сфере жизненных интересов общества, семьи,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стояние здоровья детей и подростков зависит от многих факторов: состояние окружающей среды, генетика, избыточное и несбалансированное питание, широкое распространение вредных привычек, эмоционально-психические нагрузки с резко пониженной физической актив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оровый образ жизни является основой профилактики и укрепления здоровья детей и подрост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уальность существующих проблем по охране жизни и здоровья детей вызвало необходимость включить в работу с детьми активные  формы и методы формирования навыков здорового образа жизн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гра по станциям – </w:t>
      </w:r>
      <w:r>
        <w:rPr>
          <w:sz w:val="28"/>
          <w:szCs w:val="28"/>
        </w:rPr>
        <w:t>это не только командная игра, а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интересная, активная форма работ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ая помогает детям укрепить свое здоровье, развить физическую активность, научить детей взаимодействовать в одной коман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по станциям включает в себя различные организованные  этапы, (пункты), маршрутные листы, тем самым развивает в детях  познавательный интерес, расширяет кругозор, умение действовать сообща, принимать решения, а также обеспечивает длительное пребывание детей  на воздухе и  приобщает  к здоровому образу жизни. Мероприятие проводится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и  дворовой площад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зраст участников: </w:t>
      </w:r>
      <w:r>
        <w:rPr>
          <w:sz w:val="28"/>
          <w:szCs w:val="28"/>
        </w:rPr>
        <w:t>11-15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данного мероприятия: </w:t>
      </w:r>
      <w:r>
        <w:rPr>
          <w:sz w:val="28"/>
          <w:szCs w:val="28"/>
        </w:rPr>
        <w:t>вовлечение детей в игровую деятельност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здание благоприятных условий для укрепления здоровья  и организации досуга детей и подрост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sz w:val="28"/>
          <w:szCs w:val="28"/>
        </w:rPr>
        <w:t>- развивать познавательный интере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ять кругозор;</w:t>
      </w:r>
    </w:p>
    <w:p>
      <w:pPr>
        <w:pStyle w:val="Normal"/>
        <w:rPr/>
      </w:pPr>
      <w:r>
        <w:rPr>
          <w:sz w:val="28"/>
          <w:szCs w:val="28"/>
        </w:rPr>
        <w:t>- научить детей работать в коман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ить  длительное пребывание детей на воздух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йствовать формированию активной жизненной пози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здорового  образа жизни, укрепление здоровья;</w:t>
      </w:r>
    </w:p>
    <w:p>
      <w:pPr>
        <w:pStyle w:val="Normal"/>
        <w:jc w:val="both"/>
        <w:rPr/>
      </w:pPr>
      <w:r>
        <w:rPr>
          <w:sz w:val="28"/>
          <w:szCs w:val="28"/>
        </w:rPr>
        <w:t>- умение работать в одной коман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знавательного интереса, расширение кругоз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ого потенциала личности, выявление способностей и возможностей каждого ребен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игра по станция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реализации: </w:t>
      </w:r>
      <w:r>
        <w:rPr>
          <w:sz w:val="28"/>
          <w:szCs w:val="28"/>
        </w:rPr>
        <w:t>станции с испытаниями,  которые включают в себя различные задания на развитие воображения, творчества, смекалки, быстроты реакции и мн.д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ое содержание: </w:t>
      </w:r>
    </w:p>
    <w:p>
      <w:pPr>
        <w:pStyle w:val="Normal"/>
        <w:rPr/>
      </w:pPr>
      <w:r>
        <w:rPr>
          <w:sz w:val="28"/>
          <w:szCs w:val="28"/>
        </w:rPr>
        <w:t xml:space="preserve">Каждая команда получает маршрутный лист, на котором указан  путь прохождения станций. При прибытие на местоположение станции команда получает задание.  Участникам нужно  быстро и четко выполнить его. Если задание выполнено, человек  ответственный за свою станцию,  приклеивает  смайлик на маршрутный лист. Игра продолжается до тех пор, пока команды не пройдут все стан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ы станций и заданий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станция «Загадки о здоровье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Участники отгадывают загадки, вписывая ответы на листок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станция  «Фруктовый микс»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манда за пять минут должна найти  как можно больше ягод, фруктов и овоще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станция «Еда, я люблю тебя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Участникам игры необходимо составить список полезных и неполезных продуктов и  заполнить  таблицу. После этого, каждая команда составляет меню из полезных продук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4станция «Вопрос на засыпку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Участники отвечают на вопросы, отгадывают название ягод,  овощей и фруктов.</w:t>
      </w:r>
    </w:p>
    <w:p>
      <w:pPr>
        <w:pStyle w:val="Normal"/>
        <w:rPr>
          <w:b/>
          <w:b/>
          <w:sz w:val="28"/>
          <w:szCs w:val="28"/>
          <w:u w:val="single"/>
          <w:lang w:bidi="he-IL"/>
        </w:rPr>
      </w:pPr>
      <w:r>
        <w:rPr>
          <w:b/>
          <w:sz w:val="28"/>
          <w:szCs w:val="28"/>
          <w:u w:val="single"/>
        </w:rPr>
        <w:t xml:space="preserve">5станция </w:t>
      </w:r>
      <w:r>
        <w:rPr>
          <w:b/>
          <w:sz w:val="28"/>
          <w:szCs w:val="28"/>
          <w:u w:val="single"/>
          <w:lang w:bidi="he-IL"/>
        </w:rPr>
        <w:t>«Связанные одной нитью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bidi="he-IL"/>
        </w:rPr>
        <w:t>Задание:</w:t>
      </w:r>
      <w:r>
        <w:rPr>
          <w:sz w:val="28"/>
          <w:szCs w:val="28"/>
        </w:rPr>
        <w:t xml:space="preserve"> Нужно веревкой, на конце которой привязана ложка, сшить всех членов команды. Можно продевать нить  в петельки, через ремешки и т.д. Насколько хватит выдумки.</w:t>
      </w:r>
      <w:r>
        <w:rPr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Style17"/>
        <w:spacing w:before="52" w:after="0"/>
        <w:ind w:right="215" w:hanging="0"/>
        <w:rPr>
          <w:b/>
          <w:b/>
          <w:sz w:val="28"/>
          <w:szCs w:val="28"/>
          <w:u w:val="single"/>
          <w:lang w:bidi="he-IL"/>
        </w:rPr>
      </w:pPr>
      <w:r>
        <w:rPr>
          <w:b/>
          <w:sz w:val="28"/>
          <w:szCs w:val="28"/>
          <w:u w:val="single"/>
          <w:lang w:bidi="he-IL"/>
        </w:rPr>
        <w:t>6станция «Проскочи»</w:t>
      </w:r>
    </w:p>
    <w:p>
      <w:pPr>
        <w:pStyle w:val="Normal"/>
        <w:rPr>
          <w:color w:val="000000"/>
          <w:w w:val="100"/>
          <w:sz w:val="28"/>
          <w:szCs w:val="28"/>
          <w:shd w:fill="000000" w:val="clear"/>
        </w:rPr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Каждый из участников команды должен прыгнуть на скакалке 20 раз. Та команда, которая закончила первой  получает 5 баллов.</w:t>
      </w:r>
      <w:r>
        <w:rPr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7станция «Режимные моменты»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Задание: </w:t>
      </w:r>
      <w:r>
        <w:rPr>
          <w:color w:val="000000"/>
          <w:sz w:val="28"/>
          <w:szCs w:val="28"/>
        </w:rPr>
        <w:t>назвать основные режимные момент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40"/>
          <w:u w:val="single"/>
        </w:rPr>
      </w:pPr>
      <w:r>
        <w:rPr>
          <w:b/>
          <w:color w:val="000000"/>
          <w:sz w:val="28"/>
          <w:szCs w:val="40"/>
          <w:u w:val="single"/>
        </w:rPr>
        <w:t>8станция «Народная медицина»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40"/>
        </w:rPr>
        <w:t>Задание:</w:t>
      </w:r>
      <w:r>
        <w:rPr>
          <w:color w:val="000000"/>
          <w:sz w:val="28"/>
          <w:szCs w:val="40"/>
        </w:rPr>
        <w:t xml:space="preserve"> назвать растение, которое помогает при той или иной боле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е условия для проведения игры по станц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анее  выбрать и подготовить  детей, которые будут ответственные за свою станцию. Ответственный должен предоставить командам задания, следить за их выполнением. При правильном выполнении задания приклеить «смайлик» на маршрутный лист.</w:t>
      </w:r>
    </w:p>
    <w:p>
      <w:pPr>
        <w:pStyle w:val="Normal"/>
        <w:rPr>
          <w:sz w:val="28"/>
        </w:rPr>
      </w:pPr>
      <w:r>
        <w:rPr>
          <w:sz w:val="28"/>
        </w:rPr>
        <w:t>Для проведения игры необходимо подготовить реквизит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квизит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ипломы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грамоты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гуашь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кисточки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фломастеры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магнитофон,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«маршрутный лист» для двух команд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рточки с заданиями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майлики (14 шт.)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программ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:                  </w:t>
      </w:r>
      <w:r>
        <w:rPr>
          <w:sz w:val="28"/>
          <w:szCs w:val="28"/>
        </w:rPr>
        <w:t>Как только поутру вста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ы начинаем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еплохо вспомнить бы о 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ак нужно всем дру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огда научимся люб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еречь, прощать, цен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ы выберем себе свой п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Чтоб дальше снова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орога жизни и люб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орога счастья и судьбы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акой ты выбираешь свой пу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ешать тебе, мой милый д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Добрый день,  дорогие друзь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Мы рады приветствовать вас на игре по станциям «Властелин здоровья»! Сегодня, Вам, дорогие друзья, предстоит пройти свой путь по «Тропе Здоровья», где вы научитесь работать в одной команде, принимать решения, сотрудничать и помогать друг друг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Команды придумали уже свое название, выбрали командира и готовы приступить к самым интересным и веселым испытаниям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овия прохождения игры по станц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ая команда получает маршрутный лист, на котором указан  путь прохождения станций. При прибытие на местоположение станции команда получает задание.  Участникам нужно  быстро и четко выполнить его. Если задание выполнено жюри приклеивают смайлик на маршрутный лист. Игра продолжается до тех пор, пока команды не пройдут все станции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1 станция «Загадки о здоровье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>Участники отгадывают загадки, вписывая ответы на листок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 земле он всех силь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ому что всех ум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еловек.)</w:t>
      </w:r>
    </w:p>
    <w:p>
      <w:pPr>
        <w:pStyle w:val="Normal"/>
        <w:rPr/>
      </w:pPr>
      <w:r>
        <w:rPr>
          <w:sz w:val="28"/>
          <w:szCs w:val="28"/>
        </w:rPr>
        <w:t>2. Горшочек умё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 дырочек в 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олова.)</w:t>
      </w:r>
    </w:p>
    <w:p>
      <w:pPr>
        <w:pStyle w:val="Normal"/>
        <w:rPr/>
      </w:pPr>
      <w:r>
        <w:rPr>
          <w:sz w:val="28"/>
          <w:szCs w:val="28"/>
        </w:rPr>
        <w:t>3.На красных холм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белых ко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 другу навстре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чатся ско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ды их сойду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ом разойдутс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мирными ста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новых за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убы.)</w:t>
      </w:r>
    </w:p>
    <w:p>
      <w:pPr>
        <w:pStyle w:val="Normal"/>
        <w:rPr/>
      </w:pPr>
      <w:r>
        <w:rPr>
          <w:sz w:val="28"/>
          <w:szCs w:val="28"/>
        </w:rPr>
        <w:t>4.В одной комнат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еди жив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 всё кус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ие – ж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убы.)</w:t>
      </w:r>
    </w:p>
    <w:p>
      <w:pPr>
        <w:pStyle w:val="Normal"/>
        <w:rPr/>
      </w:pPr>
      <w:r>
        <w:rPr>
          <w:sz w:val="28"/>
          <w:szCs w:val="28"/>
        </w:rPr>
        <w:t>5.При необычном каком-то яв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 открываем мы от уди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от.)</w:t>
      </w:r>
    </w:p>
    <w:p>
      <w:pPr>
        <w:pStyle w:val="Normal"/>
        <w:rPr/>
      </w:pPr>
      <w:r>
        <w:rPr>
          <w:sz w:val="28"/>
          <w:szCs w:val="28"/>
        </w:rPr>
        <w:t>6.Дом, где наш язык жив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ываем все мы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от.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Просят беленькие зуб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лыбайтесь чаще, ...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убки.)</w:t>
      </w:r>
    </w:p>
    <w:p>
      <w:pPr>
        <w:pStyle w:val="Normal"/>
        <w:rPr/>
      </w:pPr>
      <w:r>
        <w:rPr>
          <w:sz w:val="28"/>
          <w:szCs w:val="28"/>
        </w:rPr>
        <w:t>8.Не любитель он мол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же может заску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ержат за зуб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же он, скажите с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Язык.)</w:t>
      </w:r>
    </w:p>
    <w:p>
      <w:pPr>
        <w:pStyle w:val="Normal"/>
        <w:rPr/>
      </w:pPr>
      <w:r>
        <w:rPr>
          <w:sz w:val="28"/>
          <w:szCs w:val="28"/>
        </w:rPr>
        <w:t>9. Первым пробовать прив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ощенья все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Язык.)</w:t>
      </w:r>
    </w:p>
    <w:p>
      <w:pPr>
        <w:pStyle w:val="Normal"/>
        <w:rPr/>
      </w:pPr>
      <w:r>
        <w:rPr>
          <w:sz w:val="28"/>
          <w:szCs w:val="28"/>
        </w:rPr>
        <w:t>10.На ночь два око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и закрываю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 восходом сол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и откры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лаза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2 станция  «Фруктовый микс»</w:t>
      </w:r>
    </w:p>
    <w:p>
      <w:pPr>
        <w:pStyle w:val="Style16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оманда за пять минут должна найти  как можно больше названий  ягод, фруктов и овощей.</w:t>
      </w:r>
    </w:p>
    <w:p>
      <w:pPr>
        <w:pStyle w:val="Style16"/>
        <w:spacing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веты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орковь, помидор, огурец, тыква, лук, капуста, апельсин, мандарин, лимон, яблоко, виноград, слива, арбуз, кукуруза, перец, гранат, груша, картофель, свёкла, ананас, вишня, дыня, черешня, клубника, банан, манго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177165</wp:posOffset>
            </wp:positionV>
            <wp:extent cx="3771900" cy="30365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3 станция «Еда, я люблю тебя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>Участникам игры необходимо составить список полезных и неполезных продуктов и  заполнить  таблицу. После этого, каждая команда составляет меню из полезных продукт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езные продук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лые» продук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продуктов: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993" w:right="850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Овощ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укты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псы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онез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пси-кол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ша  быстрого приготовления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т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ирное мяс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ог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па-чупс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пы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3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жи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ж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станция «Вопрос на засыпку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стники отвечают на вопросы, отгадывают название  ягод,  овощей и фруктов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амый распространенный фрукт. Ябл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амый колючий ягодный куст. Крыжов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амая полезная ягода для зрения и роста. Чер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Любимое лакомство медведей. Ма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амый кислый фрукт. Лим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амая кислая ягода. Клюк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Эту сушеную ягоду мы знаем как изюм. Виног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амый нежный фрукт. Перс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амые желанные фрукты на Новогоднем празднике. Мандарины и апельс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амая большая ягода. Арбу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Ягода, похожая на шишку. Ана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амый известный кисловатый фрукт с маленькой косточкой внутри. Ви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амый нежный сладковатый фрукт с небольшой косточкой внутри. Чере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Фрукт, похожий на апельсин, но поменьше. Мандар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Ягода, получившая название из-за темно-синего, почти черного цвета. Чер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 саду бывает и красная, и черная, и белая. Смо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Место, где растут овощи. (Огоро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Бывает и сладким, и горьким. (Пере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Из него делают кетчуп и томатную пасту. (Помид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</w:rPr>
        <w:t xml:space="preserve">5 станция </w:t>
      </w:r>
      <w:r>
        <w:rPr>
          <w:b/>
          <w:sz w:val="28"/>
          <w:szCs w:val="28"/>
          <w:lang w:bidi="he-IL"/>
        </w:rPr>
        <w:t>«Связанные одной нить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веревкой, на конце которой привязана ложка, сшить всех членов команды. Можно продевать нить  в петельки, через ремешки и т.д. Насколько хватит выдумки.</w:t>
      </w:r>
      <w:r>
        <w:rPr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spacing w:before="52" w:after="0"/>
        <w:ind w:right="215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6 станция «Проскочи»</w:t>
      </w:r>
    </w:p>
    <w:p>
      <w:pPr>
        <w:pStyle w:val="Normal"/>
        <w:rPr>
          <w:color w:val="000000"/>
          <w:w w:val="100"/>
          <w:sz w:val="28"/>
          <w:szCs w:val="28"/>
          <w:shd w:fill="000000" w:val="clear"/>
        </w:rPr>
      </w:pPr>
      <w:r>
        <w:rPr>
          <w:sz w:val="28"/>
          <w:szCs w:val="28"/>
        </w:rPr>
        <w:t>Каждый из участников команды должен прыгнуть на скакалке 20 раз. Та команда, которая закончила первой , получает 5 баллов.</w:t>
      </w:r>
      <w:r>
        <w:rPr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Normal"/>
        <w:rPr>
          <w:color w:val="000000"/>
          <w:w w:val="100"/>
          <w:sz w:val="28"/>
          <w:szCs w:val="28"/>
          <w:shd w:fill="000000" w:val="clear"/>
        </w:rPr>
      </w:pPr>
      <w:r>
        <w:rPr>
          <w:color w:val="000000"/>
          <w:w w:val="100"/>
          <w:sz w:val="28"/>
          <w:szCs w:val="28"/>
          <w:shd w:fill="000000" w:val="clear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       </w:t>
      </w:r>
      <w:r>
        <w:rPr>
          <w:b/>
          <w:sz w:val="28"/>
          <w:szCs w:val="28"/>
        </w:rPr>
        <w:t>7 станция « Режимные момен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07.00_______________________</w:t>
      </w:r>
    </w:p>
    <w:p>
      <w:pPr>
        <w:pStyle w:val="Normal"/>
        <w:jc w:val="both"/>
        <w:rPr/>
      </w:pPr>
      <w:r>
        <w:rPr/>
        <w:t>07.05_______________________</w:t>
      </w:r>
    </w:p>
    <w:p>
      <w:pPr>
        <w:pStyle w:val="Normal"/>
        <w:jc w:val="both"/>
        <w:rPr/>
      </w:pPr>
      <w:r>
        <w:rPr/>
        <w:t>07.30______________________</w:t>
      </w:r>
    </w:p>
    <w:p>
      <w:pPr>
        <w:pStyle w:val="Normal"/>
        <w:jc w:val="both"/>
        <w:rPr/>
      </w:pPr>
      <w:r>
        <w:rPr/>
        <w:t>08.30_______________________</w:t>
      </w:r>
    </w:p>
    <w:p>
      <w:pPr>
        <w:pStyle w:val="Normal"/>
        <w:jc w:val="both"/>
        <w:rPr/>
      </w:pPr>
      <w:r>
        <w:rPr/>
        <w:t>14.00_______________________</w:t>
      </w:r>
    </w:p>
    <w:p>
      <w:pPr>
        <w:pStyle w:val="Normal"/>
        <w:jc w:val="both"/>
        <w:rPr/>
      </w:pPr>
      <w:r>
        <w:rPr/>
        <w:t>15.00________________________</w:t>
      </w:r>
    </w:p>
    <w:p>
      <w:pPr>
        <w:pStyle w:val="Normal"/>
        <w:jc w:val="both"/>
        <w:rPr/>
      </w:pPr>
      <w:r>
        <w:rPr/>
        <w:t>17.00_______________________</w:t>
      </w:r>
    </w:p>
    <w:p>
      <w:pPr>
        <w:pStyle w:val="Normal"/>
        <w:jc w:val="both"/>
        <w:rPr/>
      </w:pPr>
      <w:r>
        <w:rPr/>
        <w:t>18.30_______________________</w:t>
      </w:r>
    </w:p>
    <w:p>
      <w:pPr>
        <w:pStyle w:val="Normal"/>
        <w:jc w:val="both"/>
        <w:rPr/>
      </w:pPr>
      <w:r>
        <w:rPr/>
        <w:t>19.00 ______________________</w:t>
      </w:r>
    </w:p>
    <w:p>
      <w:pPr>
        <w:pStyle w:val="Normal"/>
        <w:jc w:val="both"/>
        <w:rPr/>
      </w:pPr>
      <w:r>
        <w:rPr/>
        <w:t>20.00_______________________</w:t>
      </w:r>
    </w:p>
    <w:p>
      <w:pPr>
        <w:pStyle w:val="Normal"/>
        <w:jc w:val="both"/>
        <w:rPr/>
      </w:pPr>
      <w:r>
        <w:rPr/>
        <w:t>20.30_______________________</w:t>
      </w:r>
    </w:p>
    <w:p>
      <w:pPr>
        <w:pStyle w:val="Normal"/>
        <w:jc w:val="both"/>
        <w:rPr/>
      </w:pPr>
      <w:r>
        <w:rPr/>
        <w:t>21.00________________________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before="52" w:after="0"/>
        <w:ind w:right="215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станция «Народная медицин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Ромашка-анги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Малина-высокая температур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Подорожник-порезы,ссадин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Мать-и-мачеха-кашел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Крапива-радикули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Чистотел-кожные заболева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Чеснок-грипп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Черника-болезни глаз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Валериана-нервное расстройств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 Каланхоэ-насмор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Слово жюри, награждение коман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Быть здоровым - здорово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Быть здоровым – модно!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Не забывайте каждый день повторять слова: « Я здоров! Я неуязвим! Я молод! Я счастлив! Я всё могу!»</w:t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Мы желаем Вам быть всегда здоровыми и счастливыми.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Вперёд друзья, к достижениям новой цели, вперёд в будущее. Удачи всем и крепкого здоровь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/>
      </w:pPr>
      <w:r>
        <w:rPr>
          <w:sz w:val="28"/>
          <w:szCs w:val="28"/>
        </w:rPr>
        <w:t>Соколова Н.А. Игровые программы для детей и молодежи.- Н.Новгород: изд-во ООО «Педагогические технологии», 2008.- 72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b/>
          <w:b/>
          <w:u w:val="single"/>
        </w:rPr>
      </w:pPr>
      <w:r>
        <w:rPr>
          <w:sz w:val="28"/>
          <w:szCs w:val="28"/>
        </w:rPr>
        <w:t>Павлова М.А. Психогимнастические упражнения для школьников: разминки, энергизаторы, активаторы. – Волгоград: Учитель, 2009. – 87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ереклеева Н.И. «Двигательные игры, тренинги и уроки здоровья»</w:t>
      </w:r>
    </w:p>
    <w:p>
      <w:pPr>
        <w:pStyle w:val="Normal"/>
        <w:widowControl w:val="false"/>
        <w:shd w:fill="FFFFFF" w:val="clear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.: ВАКО, 2004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рганизация и оценка здоровьесберегающей деятельности образовательных учреждений М.: Московский городской фонд школьного книгоиздания, 2004г. Олимпийскому движению, соревнов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/>
      </w:pPr>
      <w:r>
        <w:rPr>
          <w:sz w:val="28"/>
          <w:szCs w:val="28"/>
        </w:rPr>
        <w:t>Внеклассные мероприятия: 7 класс/ Авт.- сост. Л.Л. Загумёнова. - М.: ВАКО , 2011 г.-176 с.- (Мозаика детского отдыха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/>
      </w:pPr>
      <w:r>
        <w:rPr>
          <w:sz w:val="28"/>
          <w:szCs w:val="28"/>
        </w:rPr>
        <w:t>Формирование здорового образа жизни у младших школьников. Вып.2: классные часы, тематические мероприятия, игры / авт.-сост. М.А. Павлова. – Волгоград: Учитель, 2009. -143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/>
      </w:pPr>
      <w:r>
        <w:rPr>
          <w:sz w:val="28"/>
          <w:szCs w:val="28"/>
        </w:rPr>
        <w:t>Летний лагерь на базе школы / Авт. –сост. Е.В. Савченко, О.Е. Жиренко, С.И. Лобачева, Е.И. Гончарова.- М.: ВАКО, 2007.-336с. – (Мозайка детского отдыха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/>
      </w:pPr>
      <w:r>
        <w:rPr>
          <w:sz w:val="28"/>
          <w:szCs w:val="28"/>
        </w:rPr>
        <w:t>Как сохранить здоровье школьников. Игры, классные часы, родительские собрания. 5-9 классы</w:t>
      </w:r>
      <w:r>
        <w:rPr>
          <w:sz w:val="28"/>
          <w:szCs w:val="28"/>
          <w:lang w:val="en-US"/>
        </w:rPr>
        <w:t xml:space="preserve"> /</w:t>
      </w:r>
      <w:r>
        <w:rPr>
          <w:sz w:val="28"/>
          <w:szCs w:val="28"/>
        </w:rPr>
        <w:t xml:space="preserve"> авт.сост. О.Н. Рудякова. – Волгоград: Учитель, 2008.- 143с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35" w:leader="none"/>
          <w:tab w:val="center" w:pos="4677" w:leader="none"/>
        </w:tabs>
        <w:rPr>
          <w:b/>
          <w:b/>
          <w:sz w:val="28"/>
        </w:rPr>
      </w:pPr>
      <w:r>
        <w:rPr>
          <w:b/>
          <w:sz w:val="28"/>
        </w:rPr>
        <w:t>«Загадки о здоровье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На земле он всех сильней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тому что всех умн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Человек)</w:t>
      </w:r>
    </w:p>
    <w:p>
      <w:pPr>
        <w:pStyle w:val="Normal"/>
        <w:rPr>
          <w:sz w:val="28"/>
        </w:rPr>
      </w:pPr>
      <w:r>
        <w:rPr>
          <w:sz w:val="28"/>
        </w:rPr>
        <w:t>2. Горшочек умён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мь дырочек в нё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Голова)</w:t>
      </w:r>
    </w:p>
    <w:p>
      <w:pPr>
        <w:pStyle w:val="Normal"/>
        <w:rPr>
          <w:sz w:val="28"/>
        </w:rPr>
      </w:pPr>
      <w:r>
        <w:rPr>
          <w:sz w:val="28"/>
        </w:rPr>
        <w:t>3.На красных холма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идцать белых коне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руг другу навстреч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мчатся скорей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яды их сойдутся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том разойдутся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смирными стану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 новых зат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(Зубы)</w:t>
      </w:r>
    </w:p>
    <w:p>
      <w:pPr>
        <w:pStyle w:val="Normal"/>
        <w:rPr>
          <w:sz w:val="28"/>
        </w:rPr>
      </w:pPr>
      <w:r>
        <w:rPr>
          <w:sz w:val="28"/>
        </w:rPr>
        <w:t>4.В одной комнатушк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еди живут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дни всё кусают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ругие – жую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Зубы)</w:t>
      </w:r>
    </w:p>
    <w:p>
      <w:pPr>
        <w:pStyle w:val="Normal"/>
        <w:rPr>
          <w:sz w:val="28"/>
        </w:rPr>
      </w:pPr>
      <w:r>
        <w:rPr>
          <w:sz w:val="28"/>
        </w:rPr>
        <w:t>5.При необычном каком-то явлен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го открываем мы от удивл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Рот)</w:t>
      </w:r>
    </w:p>
    <w:p>
      <w:pPr>
        <w:pStyle w:val="Normal"/>
        <w:rPr>
          <w:sz w:val="28"/>
        </w:rPr>
      </w:pPr>
      <w:r>
        <w:rPr>
          <w:sz w:val="28"/>
        </w:rPr>
        <w:t>6.Дом, где наш язык живёт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зываем все мы 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(Рот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Просят беленькие зубки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Улыбайтесь чаще, ...!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(Губки)</w:t>
      </w:r>
    </w:p>
    <w:p>
      <w:pPr>
        <w:pStyle w:val="Normal"/>
        <w:rPr>
          <w:sz w:val="28"/>
        </w:rPr>
      </w:pPr>
      <w:r>
        <w:rPr>
          <w:sz w:val="28"/>
        </w:rPr>
        <w:t>8.Не любитель он молч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же может заскучать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сли держат за зуб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то же он, скажите сами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(Язык)</w:t>
      </w:r>
    </w:p>
    <w:p>
      <w:pPr>
        <w:pStyle w:val="Normal"/>
        <w:rPr>
          <w:sz w:val="28"/>
        </w:rPr>
      </w:pPr>
      <w:r>
        <w:rPr>
          <w:sz w:val="28"/>
        </w:rPr>
        <w:t>9. Первым пробовать привы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гощенья все 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(Язык)</w:t>
      </w:r>
    </w:p>
    <w:p>
      <w:pPr>
        <w:pStyle w:val="Normal"/>
        <w:rPr>
          <w:sz w:val="28"/>
        </w:rPr>
      </w:pPr>
      <w:r>
        <w:rPr>
          <w:sz w:val="28"/>
        </w:rPr>
        <w:t>10.На ночь два оконц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ми закрываются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с восходом солнц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ми открываются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(Глаз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2 станция  «Фруктовый микс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пять минут найдите на данных листах как можно больше ягод, фруктов и овощей  </w:t>
      </w:r>
    </w:p>
    <w:p>
      <w:pPr>
        <w:pStyle w:val="Normal"/>
        <w:ind w:left="-284" w:firstLine="284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670</wp:posOffset>
            </wp:positionH>
            <wp:positionV relativeFrom="paragraph">
              <wp:posOffset>439420</wp:posOffset>
            </wp:positionV>
            <wp:extent cx="6505575" cy="618998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3 станция «Еда, я люблю теб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ам игры необходимо составить список полезных и неполезных продуктов и  заполнить  таблицу. После этого, каждая команда составляет меню из полезных 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езные продук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лые» продук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писок продуктов: </w:t>
      </w:r>
    </w:p>
    <w:p>
      <w:pPr>
        <w:sectPr>
          <w:type w:val="continuous"/>
          <w:pgSz w:w="11906" w:h="16838"/>
          <w:pgMar w:left="993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ощ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укты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псы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онез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пси-кол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ша  быстрого приготовления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т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ирное мяс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р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ог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па-чупс</w:t>
        <w:tab/>
        <w:tab/>
      </w:r>
    </w:p>
    <w:p>
      <w:pPr>
        <w:pStyle w:val="Normal"/>
        <w:rPr/>
      </w:pPr>
      <w:r>
        <w:rPr/>
        <w:t>Крупы</w:t>
        <w:tab/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8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жи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ж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 станция «Вопрос на засыпку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стники отвечают на вопросы, отгадывают ягоды,  овощи и фрукты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амый распространенный фрукт  (Ябло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амый колючий ягодный куст  (Крыжов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амая полезная ягода для зрения и роста  (Черника)</w:t>
      </w:r>
    </w:p>
    <w:p>
      <w:pPr>
        <w:pStyle w:val="Normal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Любимое лакомство медведей  (Мал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амый кислый фрукт  (Лим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амая кислая ягода  (Клюк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Эту сушеную ягоду мы знаем как изюм  (Виногр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амый нежный фрукт  (Перс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амые желанные фрукты на Новогоднем празднике (Мандар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амая большая ягода  (Арбу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Ягода, похожая на шишку  (Анан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амый известный кисловатый фрукт с маленькой косточкой внутри. (Виш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амый нежный сладковатый фрукт с небольшой косточкой внутри. (Череш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Фрукт, похожий на апельсин, но поменьше (Мандарин)</w:t>
      </w:r>
    </w:p>
    <w:p>
      <w:pPr>
        <w:pStyle w:val="Normal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Ягода, получившая название из-за темно-синего, почти черного цвета.  (Чер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 саду бывает и красная, и черная, и белая (Смород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Место, где растут овощи  (Огор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Бывает и сладким, и горьким  (Пер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Из него делают кетчуп и томатную пасту  (Помидоры)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танция « Режимные момен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00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07.05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30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30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0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0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0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30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0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00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30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0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52" w:after="0"/>
        <w:ind w:right="215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станция «Народная медицина»</w:t>
      </w:r>
    </w:p>
    <w:p>
      <w:pPr>
        <w:pStyle w:val="Normal"/>
        <w:ind w:left="-426" w:firstLine="426"/>
        <w:rPr>
          <w:b/>
          <w:b/>
          <w:sz w:val="28"/>
          <w:szCs w:val="28"/>
        </w:rPr>
      </w:pPr>
      <w:r>
        <w:rPr>
          <w:sz w:val="28"/>
          <w:szCs w:val="28"/>
        </w:rPr>
        <w:t>Ромашка-ан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ая темп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рожник-порезы,ссад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-и-мачеха-каш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пива-радикул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те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жные заболе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нок-грип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ка-болезни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риа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вное расстро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анхоэ-насмор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12"/>
        <w:gridCol w:w="2657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танц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гадки о здоровье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руктовый миксер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да, я люблю тебя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прос на засыпку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язанные одной нитью»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оскочи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жимные моменты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одная медицина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412"/>
        <w:gridCol w:w="2657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танц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гадки о здоровье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руктовый миксер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да, я люблю тебя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прос на засыпку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язанные одной нитью»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оскочи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жимные моменты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одная медицина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4:27:00Z</dcterms:created>
  <dc:creator>Центр</dc:creator>
  <dc:description/>
  <cp:keywords/>
  <dc:language>en-US</dc:language>
  <cp:lastModifiedBy>User</cp:lastModifiedBy>
  <cp:lastPrinted>2020-10-17T10:20:00Z</cp:lastPrinted>
  <dcterms:modified xsi:type="dcterms:W3CDTF">2020-10-17T06:20:00Z</dcterms:modified>
  <cp:revision>19</cp:revision>
  <dc:subject/>
  <dc:title>Игра по станциям «Властелин здоровья»</dc:title>
</cp:coreProperties>
</file>