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/>
          <w:b/>
          <w:bCs/>
          <w:color w:val="A74180"/>
          <w:sz w:val="24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4180"/>
          <w:sz w:val="24"/>
          <w:szCs w:val="29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9.75pt;width:390.5pt;height:19.65pt;mso-wrap-style:none;v-text-anchor:middle;mso-position-vertical:top" type="_x0000_t136">
            <v:path textpathok="t"/>
            <v:textpath on="t" fitshape="t" string="Игры для развития речи у младших дошкольников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spacing w:lineRule="auto" w:line="240" w:before="0" w:after="0"/>
        <w:ind w:firstLine="450"/>
        <w:jc w:val="center"/>
        <w:rPr>
          <w:rFonts w:ascii="Times New Roman" w:hAnsi="Times New Roman" w:eastAsia="Times New Roman" w:cs="Times New Roman"/>
          <w:b/>
          <w:b/>
          <w:bCs/>
          <w:color w:val="A74180"/>
          <w:sz w:val="24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74180"/>
          <w:sz w:val="24"/>
          <w:szCs w:val="29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Я быстрее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развивать речь, память, внимани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встать рядом с ребенком. Выбрать предмет, находящийся в некотором отдалении. Объяснить ребенку, что победит тот, кто первым дойдет до этого предмета, но делать шаг можно только в том случае, если названо слово из выбранной категории, например: «Все круглое (теплое, мягкое)», «Домашние или дикие животные», «Посуда», «Мебель» и т. п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Что, где, когда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развивать речь; помочь усвоению грамматических форм сло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бросая мяч ребенку, задать вопросы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Где растут ветки? (На дереве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Где растут деревья? (В лесу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Где растут листья? (На ветке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Где живут рыбы? (В реке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Спасибо, Маша!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способствовать сенсорному развитию; помочь освоению родовых окончаний прилагательных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: 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прочитать ребенку потешку, сопровождая ее действиями и побуждая к этому же ребен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Маша кашу варила, 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Выполнить круговые движения рукой, имитирующие размешивание каш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Федота кормила. 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Выполнить движения рукой, имитирующие кормление ложк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Федот компот варил.     Сымитировать «размешивание» в другую сторон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Машу поил.  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Сымитировать питье из воображаемого стакан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«Спасибо, Маша! 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Наклонить голов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Спасибо, Федот! 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Выполнить поклон голово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Вкусная каша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Вкусный компот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Спросить у ребенка, что еще может быть вкусным, перечисляя слова разного рода: «Яблоко какое? Вкусное! Суп какой? Вкусный! Слива какая? И т. д.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Полезные «прятки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и: 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развивать внимание; познакомить со значением предлогов под, на, 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предложить ребенку поиграть в «прятки со сказкой». Придумать короткий рассказ, в котором ребенок будет выполнять то, о чем будет говориться в рассказе. Например: «Жил-был мальчик (имя ребенка). Однажды они с мамой играли в прятки. Думал-думал (имя) и решил спрятаться под стол. Смотрит мама - нет ее мальчика. Где же он? Может быть, под диваном? Посмотрела - нет его там. А может быть, под стулом? И там нет. А-а, вот он где - под столом!» Далее педагог рассказывает о том, как мальчик спрятался в шкаф или притаился за занавеской. И т. 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Перепутанная сказка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звивать речь, воображение, памя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начать рассказывать ребенку сказку о Красной Шапочке. В том месте истории, где девочка должна встретить волка, изменить сюжет: «Идет она по лесу, и вдруг навстречу ей - Колобок!» В зависимости от настроения ребенка моделировать дальнейшее развитие событий. Вполне возможно, что ребенок захочет послушать сказку в традиционном варианте, в этом случае предложить ему напомнить ее продолжение. А можно предложить ребенку пофантазировать на тему «Красная Шапочка и Колобок (семеро козлят, Ниф-Ниф и т. п.)». Выслушать все предложения ребенка, спросить его, почему он хочет, чтобы тот или иной герой поступил именно так. Совместными усилиями вывести счастливый финал истори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Один - много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звивать речь, внимание; познакомить с формами слов во множественном числ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Игровой материал и наглядные пособия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парные карточки с изображением одиночных и множественных предмето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разложить перед ребенком карточки с изображениями нескольких предметов. У педагога - карточки с одиночными предметами. Показывая ребенку карточку, нужно спросить: «У меня есть яблоко, а у тебя есть яблоко?» Помочь ребенку найти карточку с изображением нескольких яблок. Дать образец ответа: «У меня - яблоко, а у тебя - яблоки!» Использовать изображения предметов, множественное число которых образуется с помощью разных окончаний: дом - дома, нога - ноги, лицо - лица и т. п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Поезжай!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звивать навык правильного употребления форм глаголо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педагог разыгрывает игровую ситуацию: к ребенку подъезжает игрушечный зайка на машине, сообщает, что он едет на стройку, и просит погрузить кубики в кузов машины. После загрузки машины помахать зайке рукой и сказать: «Ну, поезжай, зайка». Затем приезжают мишка, кукла и другие игрушки. Побуждать ребенка говорить не «Ехай!», а «Поезжай!». Если ребенок ошибся, поправить его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Кто к нам пришел?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звивать речь, логическое мышлени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спрятать игрушку-котенка. Спрятанный котенок забыл, какое он животное, но знает, что мама у него - кошка, а папа - кот. Обыграть ситуацию с цыпленком, теленком и т. п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Где лежал мячик?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звивать речь, навыки ориентирования в пространств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положить на стол небольшой мяч. Вокруг него разложить несколько знакомых ребенку предметов. Поинтересоваться: «Где лежит мячик?» - «На столе». Задать вопрос по- другому: «Около чего лежит мячик?», «Перед чем лежит мячик?», «За каким предметом лежит мячик?», «Недалеко от чего лежит мячик?», «Напротив чего лежит мячик?» и т. п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Магазин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развивать слуховое восприятие, внимани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предложить ребенку поиграть в магазин. Разложить на импровизированных витринах «товары»: игрушки, книжки, посуду и т. д. «Покупателями» могут быть педагог с ребенком, куклы, мягкие игрушки. Купить понравившуюся вещь можно при одном условии: «покупатель» произносит звук, с которого начинается название «товара»: машина - «м», тарелка — «т» и т. 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Укрась слово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помочь выучить буквы; развивать мелкую мотори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Игровой материал и наглядные пособия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лист бумаги, крупа (разноцветные пуговицы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крупными буквами написать знакомое ребенку короткое слово («мама», «папа», «кот» и т. п.). Прочитать слово и предложить ребенку украсить надпись, обкладывая буквы по контуру крупой или пуговицами. Остановить ребенка, если он захочет начать с последней или средней буквы, объяснить, что все слова читаются слева направо. Выложив буквы, прочитать слово еще раз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Путаница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звивать речь, внимание, логическое мышлени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прочитать ребенку короткие стихотворения, делая паузу перед произнесением последнего слова. Стихи рифмованы таким образом, что последняя рифма не всегда соответствует смыслу текст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Знает это ребенок любой –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У апельсина цвет... (голубой - оранжевый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Корова мычи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Поросенок хрюкае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Тигр рычит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А собака... (мяукает - лает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Как на нашей улице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Крякали две... (курицы -утки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Известно каждому ребенку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Что лошадь - мама... (жеребенка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Цыплята знают, что поутру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Их папу все слышат! Ведь он... (кенгуру - петух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Небывальщина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развивать речь, логическое мышление, внимани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Прочитать ребенку стихотворение К. И. Чуковского «Путаница». Предложить расставить все по своим местам, объясняя свой выбор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1) Поздней осенью медведь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Любит в речке посидет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А зимой среди ветве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«Га-га-га» - пел солове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Быстро дайте мне ответ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Это правда или нет?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Н. Станкевич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2) Рады, рады, рады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Светлые березы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И на них от радост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Вырастают розы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Рады, рады, рады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Темные осины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И на них от радост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Растут апельсины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К. Чуковский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3) Ехала деревня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Мимо мужика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Вдруг из-под собаки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Лают ворот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Крыши испугались,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Сели на ворон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Лошадь подгонял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Мужика кнуто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Русская народная небывальщина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Опиши предмет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развивать речь, логическое мышление, навык классифицировани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: 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предложить ребенку описать какой-либо знакомый ему предмет. На первых занятиях лучше всего использовать предметы, находящиеся перед глазами (игрушки, мебель, одежду). Учить ребенка давать развернутую характеристику объекта. Стоит обратить внимание на следующую схему-алгоритм, созданную В. Н. Григорьевы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1. Предмет, класс, к которому он принадлежит, составные части предмет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2. Форма, цвет, размер, материа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3. Функции предмет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4. Сравнительный анализ - по форме, цвету, материалу, функция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При этом взрослый должен обязательно учитывать индивидуальные особенности ребенка, уровень его развития. Использовать слова, доступные пониманию ребенка. Наглядно демонстрировать все, о чем рассказывается. Задать ребенку наводящие вопросы, подсказать, если он затрудняется с ответом. Игру можно организовать в форме сказк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СКАЗКА О СТУЛЕ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Жил-был стул. Это был совсем старый стул. Вместе с другими стульями он стоял около стола. Однажды мимо проезжал зайка на детской машинке. Он ехал так неосторожно, что стукнулся о ножку стула. Потерев шишку на голове, малыш возмутился: «Ты кто? Чего ты дерешься?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«Я - мебель, - ответил стул, - и вовсе я не дерусь! Это ты о мою ножку стукнулся». «Ничего себе ножка! Целый столб! Да еще и не один!» — воскликнул зайка. «Конечно, - ответил стул, - у меня их целых четыре штуки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«А зачем тебе столько ножек? - поинтересовался зайчик, - ты же не ходишь!» «Да, к сожалению, я не хожу, - грустно согласился стул, — но мне надо крепко стоять на ногах, чтобы люди, которые на меня садятся, не падали». «Гляди-ка! - изумился заяц, - на тебя еще и садятся?» «Конечно, ведь для этого я и нужен, - важно пояснил стул, - у меня есть широкое сиденье, на котором удобно сидеть, и высокая спинка, чтобы не упасть». «Вот ты какой полезный, - восхитился зайка. - А я думал, что ты как стол, только меньше. Ведь Ваня всегда кладет на тебя игрушки или книжки. А Ванина мама забирается на тебя с ногами, когда ей надо достать что-нибудь с верхней полки. А ты, оказывается, такой же, как кресло и табурет, ведь на них тоже сидят!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Расскажи мне... (описание но картинке)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звивать речь, внимание, аналоговое мышление, воображение, расширять словарный запас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Игровой материал и наглядные пособия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сюжетная картинк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предложить ребенку рассказать о том, что он видит на картинке: в целом, детально. Задать ему наводящие вопросы. Например: на картинке изображена девочка, ведущая за руку маленького мальчика. Спросить ребенка: почему девочка ведет мальчика за руку? (Потому что он маленький. Потому что он не знает, куда идти. Потому что он не хочет идти и т. п.) Кто эта девочка? (Сестра мальчика. Соседка. Дочка маминой подруги it т. п.) Куда идут девочка с мальчиком? (Домой. В детский сад. На прием к врачу. И др.)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Дать ребенку задание описать девочку, мальчика. Сравнить их. (Девочка выше мальчика, у нее длинные светлые волосы, а у мальчика - темные, короткие.) Рассмотреть одежду детей, обувь. Держат ли они что-нибудь в руках? Где они идут, что их окружает. Поинтересоваться у ребенка, где, по его мнению, в это время находится мама мальчика? (На работе, дома, у бабушки, в магазине и т. д.) А папа? Учить ребенка замечать детали, делать выводы, сопоставлять, проводить аналогии. Задавая вопросы, употреблять такие фразы, как: «А ты как считаешь?», «Ты уверен, что...», «Может быть, ты думаешь по-другому?» Помогать ребенку правильно строить фразы, употребляя нужные слов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Что нужно человеку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звивать речь, воображение, памя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нарисовать человечка. Предложить ребенку придумать ему имя. С подсказки ребенка нарисовать все то, что необходимо человеку: дом, одежду, посуду, игрушки, друзей и т. д. Сочинить сказку о приключениях своего персонажа. Пусть ваш ребенок придумает маршруты и события для нарисованного героя. Составит ему режим дня, меню, опишет его действия. Предложить ребенку рассказать о человечке кому-нибудь из членов семь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Опиши куклу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звивать внимание, наблюдательность, памя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показать ребенку куклу, пусть он се внимательно рассмотрит. Затем спрятать игрушку и спросить ребенка, какого цвета было платье на кукле, длинное или короткое, с пуговицами или без и т. п. Повязать кукле бантик, но так, чтобы ребенок этого не видел. Вновь показать куклу и поинтересоваться, что изменилось в ее облике. По мере усвоения ребенком правил игры за одно занятие можно менять по несколько деталей, меняя кукле прическу, снимая и надевая носочки, туфельки, шарфики и т. п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Вам письмо!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развивать речь, воображени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написать ребенку красочное письмо от имени его любимого персонажа (героя мультфильма, сказки, стихотворения). Запаковать в конверт и торжественно вручить. Прочитать письмо и предложить ребенку вместе сочинить ответное письмо. Придумать тему послания, например: «Опиши, какие игрушки у тебя есть», «Расскажи, что ты любишь делать» и т. д. Запишите все то, что ребенок хотел бы рассказать своему новому другу. При этом громко проговорить и показать ребенку то, что вы пишете. Возможно, адресат снова захочет написать ребенк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Что с чем можно делать?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развивать речь (употребление существительных в творительном падеже без предлогов), воображени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ссказать ребенку короткую историю: «Жил - был мальчик по имени (можно вставить имя ребенка). Ему было три года. Однажды бабушка подарила мальчику лопату. Задумался малыш: «Что же мне с ней делать?» Предложить подумать о том, что можно делать лопатой. Помочь ребенку, выдвигая версии поочередно. Задать вопросы о способах использования разных предметов: «Что можно делать ложкой (красками, клеем, нитками и т. п.)?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Кому бы позвонить?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и: 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развивать речь; заложить основы этикет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Игровой материал и наглядные пособия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игрушка-телефон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предложить ребенку «позвонить» кому-нибудь по телефону (бабушке, дедушке, другу, игрушке и т. п.). Педагог исполняет роль собеседника. Обратить внимание ребенка на необходимость здороваться, говорить «спасибо» и «пожалуйста», поддерживать разговор. Поинтересоваться, что бы ребенок хотел спросить у бабушки (зайки, лисички и т. д.), что может рассказать о себе, о маме, папе и т. д. Напомнить ребенку о необходимости говорить «до свидания» по окончании разговор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Причины катастрофы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звивать речь; помочь освоить категорию «причина - следствие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: 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прочитать рассказ Я. Тайца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КУБИК НА КУБИК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Маша ставит кубик на кубик, кубик на кубик, кубик на кубик. Построила высокую башню. Прибежал Миша: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Дай башню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Не дам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Дай хоть кубик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Один кубичек возьми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Миша протянул руку - и хвать самый нижний кубик. И вмиг - трах-тара-рах! - вся Машина башня раз-ва-ли-лась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Предложить ребенку попробовать сделать так же. Построить башню и выдернуть нижний кубик; кубик из середины; снять верхний кубик. Объяснить ребенку причину разрушения башн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Зоопарк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развивать речь, памя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Игровой материал и наглядные пособия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игрушки-животные (карточки с изображениями животных, овощей и фруктов)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предложить ребенку показать кукле зоопарк. Разместить животных или карточки с их изображением в виде небольшой аллеи. Попросить ребенка рассказать кукле всё, что он знает о каждом звере, помочь ему строить рассказ. Объявить обед в зоопарке. Дать ребенку картинки с продуктами и поручить «покормить» каждое животное тем, что оно любит. Задать провокационные вопросы: «Бананы мы отдадим зайцу? А вот эту красивую морковку, наверное, съест собака, да?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Докажи!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звивать речь, память, умение анализировать, приводить и отстаивать доводы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начать игру так: «Мне кажется, что мама теленка - лошадь. Ведь у них есть копыта, они покрыты шерстью, едят сено и т. п.». Побудить ребенка объяснить вам, что теленок - детеныш коровы, а не лошади: у лошади нет рогов, у теленка нет гривы, лошадь ржет, теленок мычит и т. п. «У воробья есть клюв и перья, значит его мама - курица». Контрфакты: разный размер, воробей летает - курица нет, воробей чирикает - курица квохчет, кудахчет и т. д. Продолжить игру с ребенком, помогая ему сделать тот или иной вывод. Противопоставлять можно разные объекты и категории, например, «медведь живет в норе», «хлеб растет на дереве» и т. п. Каждую игру следует доводить до логического завершения, чтобы у ребенка формировались верные образы рассматриваемых объектов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Мимо леса, мимо поля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развивать речь, память, воображение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предложить ребенку отправиться в путешествие на поезде или на машине. Сесть рядом, изобразить рев мотора или стук колес, гудок паровоза. Сказать: «Смотри - мы проезжаем мимо речки! Я вижу, как там плещется рыба! Вон плывет маленькая рыбка - пескарь, а за ним гонится большая щука и т. д.». «Проехать» мимо леса, мимо деревни, мимо зоопарка и т. п. Если ребенок не может описать что-либо, задать ему наводящие вопросы: «Мы едем мимо леса, ты видишь кого-нибудь? Я вижу зайца. Никак не могу рассмотреть - он один или с зайчонком?»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Вредности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звивать речь; познакомить с антонимами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: предложить ребенку поиграть во «вредности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Бумага белая, - говорит педагог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Нет, она черная! - возражает ребенок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Баба-яга зла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Нет, она добрая!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Наш дом высокий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Нет, он низкий. И т. д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Игра «Опять вредности!»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развивать речь; познакомить с глаголами с противоположным значением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8"/>
          <w:lang w:eastAsia="ru-RU"/>
        </w:rPr>
        <w:t>Описание: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 называя действия, попросить ребенка делать все наоборот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Я сейчас открою двер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А я ее закрою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Я пришью пуговиц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А я ее оторву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Я буду говорить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- А я буду молчать. И т. 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6:03:00Z</dcterms:created>
  <dc:creator>1</dc:creator>
  <dc:description/>
  <dc:language>en-US</dc:language>
  <cp:lastModifiedBy>Анна Зонова</cp:lastModifiedBy>
  <dcterms:modified xsi:type="dcterms:W3CDTF">2020-04-15T16:03:00Z</dcterms:modified>
  <cp:revision>2</cp:revision>
  <dc:subject/>
  <dc:title/>
</cp:coreProperties>
</file>