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StrongEmphasis"/>
          <w:rFonts w:ascii="Arial" w:hAnsi="Arial" w:cs="Arial"/>
          <w:color w:val="FF0000"/>
          <w:sz w:val="16"/>
          <w:szCs w:val="16"/>
        </w:rPr>
      </w:pPr>
      <w:r>
        <w:rPr>
          <w:rFonts w:cs="Arial"/>
        </w:rPr>
      </w:r>
    </w:p>
    <w:p>
      <w:pPr>
        <w:pStyle w:val="Style15"/>
        <w:spacing w:before="0" w:after="0"/>
        <w:jc w:val="center"/>
        <w:rPr>
          <w:rStyle w:val="StrongEmphasis"/>
          <w:rFonts w:ascii="Arial" w:hAnsi="Arial" w:cs="Arial"/>
          <w:color w:val="FF0000"/>
          <w:sz w:val="16"/>
          <w:szCs w:val="16"/>
        </w:rPr>
      </w:pPr>
      <w:r>
        <w:rPr>
          <w:rStyle w:val="StrongEmphasis"/>
          <w:rFonts w:cs="Arial" w:ascii="Arial" w:hAnsi="Arial"/>
          <w:color w:val="FF0000"/>
          <w:sz w:val="27"/>
          <w:szCs w:val="27"/>
        </w:rPr>
        <w:t>Как лучше всего похвалить ребенка за хорошую работу на уроке?</w:t>
      </w:r>
    </w:p>
    <w:p>
      <w:pPr>
        <w:pStyle w:val="Style15"/>
        <w:spacing w:before="0" w:after="0"/>
        <w:jc w:val="center"/>
        <w:rPr>
          <w:rStyle w:val="StrongEmphasis"/>
          <w:rFonts w:ascii="Arial" w:hAnsi="Arial" w:cs="Arial"/>
          <w:color w:val="FF0000"/>
          <w:sz w:val="16"/>
          <w:szCs w:val="16"/>
        </w:rPr>
      </w:pPr>
      <w:r>
        <w:rPr/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540"/>
        <w:gridCol w:w="5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1   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олодец!                                                                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С каждым днем у тебя получается всё лучше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5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Это - способ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5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вероятно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мница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5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екрасный ход работы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Замечательно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5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ы очень способный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ерно!                                                                     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5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осхитительно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Это лучшее из того, что у тебя получалось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5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ерпенье и труд всё перетрут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Я знала, что ты сможешь сделать это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5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обыкновенно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Я верю в тебя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5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енсация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ы умный, находчивый, сообразительный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ервоклассная работа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егодня у тебя получилось лучше, чем вчера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6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вой мозг поработал на славу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плохо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не нравится ход твоих мыслей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Я горжусь тобой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6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ра!!! Первая высота взята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упер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6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мничка! Я никогда в тебе не сомневалась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ы на правильном пути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6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вой успех сегодня - лучший подарок учителю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ебята, давайте все вместе  порадуемся за нашего победителя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6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 ты говорил, что не сможешь? Оказывается, еще как получается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раво!!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6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Гениально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ы превзошел сам себя!!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6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акое интересное решение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ы очень многое можешь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6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Ты сегодня сделал главное - вот он, ключик к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Что бы мы без тебя делали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а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Я радуюсь твоим успехам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7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ои аплодисменты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аждый может ошибаться! Попробуй еще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7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от это класс!  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ои поздравления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7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а ты просто ас в этом вопросе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Хорошая работа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7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Я рада, что ты нашел в себе силы сделать это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еликолепно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7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олодчинка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ы нас порадовал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7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а тебя сегодня можно равняться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тлично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7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 тебя можно брать пример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Это то, что надо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7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ценка 6 по 5-ти бальной системе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Это намного лучше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7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не хочется слушать тебя снова и снова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расота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Я никогда не видела ничего лучшего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дивительно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8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расивая мысль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ы близок к истине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8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а тебя сегодня не узнать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аконец-то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8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дненький ты мой!!!!!!!!!!!!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ы быстро учишься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8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иртуоз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3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ак держать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8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сс!</w:t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екрасно!                                                             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8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ы просто гений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Это лучше всего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8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трясающе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Здорово! Продолжай работать в том же направлен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8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ез труда не вытащишь и рыбку из пруда! Всё получилось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3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Это первая ступенька на пути к  успеху, но какая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8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Я восхищена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Я не смогла бы сделать лучше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9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егодня ты достиг цели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Еще немного времени, и у тебя получится!                                                               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9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позволишь показать твою работу ... (на выставке, собрании, ...)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4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 тебя огромный потенциал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9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Лучше (точнее, красивее) не скажешь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4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ы постарался - и всё получилось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9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олодец, потрудился на совесть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ы сделал это лучше всех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9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могут гордиться твоим поступком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4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Фантастика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9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Это -  высший пилотаж 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4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здравляю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9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жи, как тебе это удалось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4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ы взял ещё одну вершину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9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разительно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8000"/>
                <w:sz w:val="22"/>
                <w:szCs w:val="22"/>
              </w:rPr>
              <w:t>4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ы победил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9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ы сегодня удивил всех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4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Гордость ты наша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9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Я так рада за тебя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ы смог преодолеть (робость, неуверенность...)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8000"/>
                <w:sz w:val="18"/>
                <w:szCs w:val="18"/>
              </w:rPr>
              <w:t>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Вот это финал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" w:right="193" w:gutter="0" w:header="0" w:top="170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5:58:00Z</dcterms:created>
  <dc:creator>Юлькина</dc:creator>
  <dc:description/>
  <cp:keywords/>
  <dc:language>en-US</dc:language>
  <cp:lastModifiedBy>HP</cp:lastModifiedBy>
  <cp:lastPrinted>2011-02-03T21:17:00Z</cp:lastPrinted>
  <dcterms:modified xsi:type="dcterms:W3CDTF">2020-11-15T06:14:00Z</dcterms:modified>
  <cp:revision>7</cp:revision>
  <dc:subject/>
  <dc:title>Как лучше всего похвалить ребенка за хорошую работу на уроке</dc:title>
</cp:coreProperties>
</file>