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Гимназия №11»</w:t>
      </w:r>
    </w:p>
    <w:p>
      <w:pPr>
        <w:pStyle w:val="Normal"/>
        <w:shd w:fill="FFFFFF" w:val="clear"/>
        <w:spacing w:lineRule="exact" w:line="355"/>
        <w:ind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 «ЖИДКОЕ – ТВЕРДОЕ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ИО: Овдина Елена Александровн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лжность, предмет: воспитатель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Группа: старш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55"/>
        <w:ind w:right="57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873" w:right="1151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355"/>
        <w:ind w:left="180" w:right="57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sz w:val="32"/>
          <w:szCs w:val="32"/>
        </w:rPr>
        <w:t>Бийск, 2020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хема конспекта занятия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тельная область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познавательное развитие</w:t>
      </w: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зрастная группа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старшая</w:t>
      </w:r>
      <w:r>
        <w:rPr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жидкое - твердое</w:t>
      </w:r>
      <w:r>
        <w:rPr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 занятия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формирование представлений о плавлении и отвердевании веществ. Развитие способностей к преобразованию. Формирование действия превращения.</w:t>
      </w:r>
      <w:r>
        <w:rPr>
          <w:color w:val="000000"/>
          <w:sz w:val="24"/>
          <w:szCs w:val="24"/>
        </w:rPr>
        <w:t>_________________________</w:t>
      </w:r>
    </w:p>
    <w:p>
      <w:pPr>
        <w:pStyle w:val="C7"/>
        <w:shd w:fill="FFFFFF" w:val="clear"/>
        <w:spacing w:before="0" w:after="0"/>
        <w:jc w:val="both"/>
        <w:rPr>
          <w:color w:val="111111"/>
        </w:rPr>
      </w:pPr>
      <w:r>
        <w:rPr>
          <w:b/>
          <w:color w:val="000000"/>
        </w:rPr>
        <w:t>Задачи занятия</w:t>
      </w:r>
      <w:r>
        <w:rPr>
          <w:color w:val="000000"/>
        </w:rPr>
        <w:t xml:space="preserve"> </w:t>
      </w:r>
      <w:r>
        <w:rPr>
          <w:rStyle w:val="C5"/>
          <w:color w:val="111111"/>
          <w:u w:val="single"/>
        </w:rPr>
        <w:t xml:space="preserve">формирование представлений о свойствах твёрдых и </w:t>
      </w:r>
      <w:r>
        <w:rPr>
          <w:rStyle w:val="C9"/>
          <w:bCs/>
          <w:color w:val="111111"/>
          <w:u w:val="single"/>
        </w:rPr>
        <w:t>жидких веществ</w:t>
      </w:r>
      <w:r>
        <w:rPr>
          <w:rStyle w:val="C1"/>
          <w:color w:val="111111"/>
          <w:u w:val="single"/>
        </w:rPr>
        <w:t xml:space="preserve"> ; формирование действий превращения;</w:t>
      </w:r>
      <w:r>
        <w:rPr>
          <w:rStyle w:val="C5"/>
          <w:color w:val="111111"/>
          <w:u w:val="single"/>
        </w:rPr>
        <w:t xml:space="preserve"> активизация словаря (твёрдый, </w:t>
      </w:r>
      <w:r>
        <w:rPr>
          <w:rStyle w:val="C9"/>
          <w:bCs/>
          <w:color w:val="111111"/>
          <w:u w:val="single"/>
        </w:rPr>
        <w:t>жидкий</w:t>
      </w:r>
      <w:r>
        <w:rPr>
          <w:rStyle w:val="C1"/>
          <w:color w:val="111111"/>
          <w:u w:val="single"/>
        </w:rPr>
        <w:t>, мягкий, вещество, предмет, сломать, соединить в целое, разлить, перелить, разминать, подбор антонимов; развитие умения наблюдать, сравнивать различные вещества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варительная работа</w:t>
      </w:r>
      <w:r>
        <w:rPr>
          <w:color w:val="000000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дидактических материалов, оборудования и других ресурсов, необходимых для проведения занят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такан горячего компота, стакан с замороженным компотом. Кусочки парафина (на каждого ребенка). Спиртовка или электрическая плитка, стакан холодной воды.</w:t>
      </w:r>
      <w:r>
        <w:rPr>
          <w:sz w:val="24"/>
          <w:szCs w:val="24"/>
        </w:rPr>
        <w:t>_______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102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414"/>
        <w:gridCol w:w="2416"/>
      </w:tblGrid>
      <w:tr>
        <w:trPr>
          <w:trHeight w:val="414" w:hRule="atLeast"/>
        </w:trPr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</w:t>
            </w:r>
          </w:p>
        </w:tc>
      </w:tr>
      <w:tr>
        <w:trPr>
          <w:trHeight w:val="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Маленьк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дк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о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Наоборо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 называю слово, а вы отвечаете противоположным словом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тло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ольшой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лодный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ердый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им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2. Основная часть занятия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теперь послушайте одну историю. </w:t>
            </w:r>
          </w:p>
        </w:tc>
      </w:tr>
      <w:tr>
        <w:trPr>
          <w:trHeight w:val="1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дете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педаго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осты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зший комп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р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замерз, превратился в л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 чтобы компот растая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 его оставить в комнате, и он постепенно раста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о его нагре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дк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Твердо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, 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ли, держали в ладошк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попробу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 тепла, руки не горяч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дет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ка, Солнце, огон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м парафин на пли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твердого превратился в жидк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его нагрева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лади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сегодня к нам в гости пришел Пятачок, и он хочет вам рассказать свою историю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Однажды Пятачок сварил компот из фруктов. Но он, как всегда, куда-то торопился и захотел сразу попробовать компот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гда что-то варишь, например суп, кашу, компот, сначала готовое блюдо, какое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нужно сделать, чтобы попробовать то, что только что сварили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А Пятачок хотел сразу выпить компот, и чтобы он быстрее остыл, стал думать, что же можно сделать, как можно быстрее охладить горячий компо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бята, как можно охладить компот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И он поставил компот в холодильник – в морозилку. Да и забыл про него. Прошло много времени, наступил вечер. Пятачок вспомнил про свой компот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вы думаете, что достал из холодильника Пятачок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-Пятачок заглянул в морозилку. Увидел там стакан. Достал его из холодильника и удивился. «Это не мой компот, - подумал Пятачок, - и это не компот вовсе»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Какой же это компот, если он не выливается? Как же я теперь его буду пить? Подумал Пятачок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уда подевался компот Пятачка, ребята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, можете объяснить Пятачку, что случилось с его компотом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авильно, никуда компот не исчез, он превратился в лед. Был компот  - жидкий, а стал - ….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ак же теперь быть пятачку? Ведь твердое нельзя пить. Что ему надо сделать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ильно, надо его оставить снаружи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А как сделать чтобы вот такой твердый, холодный комп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коре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нова стал жидким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ильно, нагреть! Если мы будем нагревать лед, он из твердого станет …….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ятачок помог нам узнать, ч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вердое может превратиться в ..., а жидкое в …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вы уже устали и замерзли, давайте отдохнем и разогреемся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Физминутка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ы шагаем по дорожке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-два, раз-два,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жно хлопаем в ладошки,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-два, раз-два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нимаем ручки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солнышку и тучке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доль дорожки теремок (присесть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н не низок, не высок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нем живет мышонок Квак,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ыстро прячется, вот так! (прыжок)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Ребята познакомьтесь с новым для вас веществом – это парафин.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ой он, парафин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вы думаете, он может стать жидким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вайте вспомним: что мы делали со льдом, чтобы он превратился в воду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авайте попробуем также с парафином. Лед таял в воду, может и парафин растает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лучается, превратить твердый парафин в жидкость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кажите, а руки у вас горячие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же нам быть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Если руками не получается, может есть что-то, что может быть горячее рук? Что может быть горячим?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олнышко на улице, а вот плитка есть. Она очень горячая! Что будем делать дальше?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лично, давайте нагреем парафин, а чтобы он не пролился, положим его в кастрюльку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то теперь у нас в стакане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откуда же тогда взялась жидкость? Ведь мы ее туда не наливали! И куда исчез кусочек парафина? Кто его забрал?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 нас получилась жидк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ыл парафин твердый, стал – жид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А почему он стал жидким?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 как сделать, чтобы он опять стал твердым?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вильно, чтобы жидкий, горячий парафин, стал твердым, нужно его охладить. Сейчас мы выльем его вот сюда. А коробочку поставим охлаждаться в холодную воду. Парафин горячий, вода холодная, вот он и будет у нас охлаждаться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 мы нарисуем схемы превращения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вердое в жидкое и жидкое в твердое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такана с горячим компо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 стакана с замороженным компо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рнуть стакан вверх дн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трог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ь детям кусочки параф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греют, но не получае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блюдают за плавлением парафина, пока он весь не растает. Показывать детям как парафин начал плавить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дной руке стакан, в другой – кусок параф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лить в подготовленную коробочку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ать детям загото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Рассмотреть затвердевший парафин и оттаявший компот</w:t>
            </w:r>
          </w:p>
        </w:tc>
      </w:tr>
      <w:tr>
        <w:trPr>
          <w:trHeight w:val="1250" w:hRule="atLeast"/>
        </w:trPr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 Заключительная часть занятия</w:t>
            </w:r>
            <w:r>
              <w:rPr>
                <w:spacing w:val="-1"/>
                <w:sz w:val="28"/>
                <w:szCs w:val="28"/>
              </w:rPr>
              <w:t>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давайте сыграем в игру «Твердое-жидкое». По команде «Твердое» - дети сжимаются и прижимают руки к груди. По команде «Жидкое» - медленно разжимают руки, разводят их в стороны и выполняют плавающие движения. Игра повторяется несколько раз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    детей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   педагог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бята, скажите, что мы сегодня делали на занятии? Что вам больше всего понравилось? Что запомнилось? Что было трудно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578" w:hanging="0"/>
        <w:rPr>
          <w:color w:val="262626"/>
          <w:sz w:val="44"/>
          <w:szCs w:val="44"/>
          <w:lang w:val="en-US" w:eastAsia="en-US"/>
        </w:rPr>
      </w:pPr>
      <w:r>
        <w:rPr>
          <w:color w:val="262626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0</wp:posOffset>
                </wp:positionH>
                <wp:positionV relativeFrom="paragraph">
                  <wp:posOffset>6193790</wp:posOffset>
                </wp:positionV>
                <wp:extent cx="180975" cy="2095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487.7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7593965</wp:posOffset>
                </wp:positionV>
                <wp:extent cx="180975" cy="209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97.95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7031990</wp:posOffset>
                </wp:positionV>
                <wp:extent cx="180975" cy="209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553.7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5727065</wp:posOffset>
                </wp:positionV>
                <wp:extent cx="180975" cy="209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25pt;margin-top:450.95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6527165</wp:posOffset>
                </wp:positionV>
                <wp:extent cx="180975" cy="209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513.95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7241540</wp:posOffset>
                </wp:positionV>
                <wp:extent cx="180975" cy="209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570.2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6269990</wp:posOffset>
                </wp:positionV>
                <wp:extent cx="180975" cy="209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493.7pt;width:14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5:29:00Z</dcterms:created>
  <dc:creator>user</dc:creator>
  <dc:description/>
  <cp:keywords/>
  <dc:language>en-US</dc:language>
  <cp:lastModifiedBy>Андрей</cp:lastModifiedBy>
  <cp:lastPrinted>2018-02-06T00:49:00Z</cp:lastPrinted>
  <dcterms:modified xsi:type="dcterms:W3CDTF">2020-11-15T04:23:00Z</dcterms:modified>
  <cp:revision>6</cp:revision>
  <dc:subject/>
  <dc:title/>
</cp:coreProperties>
</file>