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34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узей-квартира А. С. Пушкина на Набережной  реки Мойки, дом 12»»</w:t>
      </w:r>
    </w:p>
    <w:p>
      <w:pPr>
        <w:pStyle w:val="Normal"/>
        <w:spacing w:lineRule="auto" w:line="360"/>
        <w:ind w:right="-3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3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3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3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3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3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 – составитель</w:t>
      </w:r>
      <w:r>
        <w:rPr>
          <w:rFonts w:cs="Times New Roman" w:ascii="Times New Roman" w:hAnsi="Times New Roman"/>
          <w:sz w:val="28"/>
          <w:szCs w:val="28"/>
        </w:rPr>
        <w:t>: Журавлева М.А.,</w:t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ГПД школа № 34 </w:t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вского района Санкт-Петербурга</w:t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ind w:right="-3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Количество обучающихся в группе:</w:t>
      </w:r>
      <w:r>
        <w:rPr>
          <w:rFonts w:cs="Times New Roman" w:ascii="Times New Roman" w:hAnsi="Times New Roman"/>
          <w:sz w:val="28"/>
          <w:szCs w:val="28"/>
        </w:rPr>
        <w:t xml:space="preserve"> 10 чел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Тип занятия: </w:t>
      </w:r>
      <w:r>
        <w:rPr>
          <w:rFonts w:cs="Times New Roman" w:ascii="Times New Roman" w:hAnsi="Times New Roman"/>
          <w:sz w:val="28"/>
          <w:szCs w:val="28"/>
        </w:rPr>
        <w:t>комбинированное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Место проведения занятия:</w:t>
      </w:r>
      <w:r>
        <w:rPr>
          <w:rFonts w:cs="Times New Roman" w:ascii="Times New Roman" w:hAnsi="Times New Roman"/>
          <w:sz w:val="28"/>
          <w:szCs w:val="28"/>
        </w:rPr>
        <w:t xml:space="preserve"> учебный кабинет.</w:t>
      </w:r>
    </w:p>
    <w:p>
      <w:pPr>
        <w:pStyle w:val="Style19"/>
        <w:ind w:left="-142" w:hanging="0"/>
        <w:jc w:val="both"/>
        <w:rPr/>
      </w:pPr>
      <w:r>
        <w:rPr>
          <w:b/>
          <w:sz w:val="28"/>
          <w:szCs w:val="28"/>
        </w:rPr>
        <w:t xml:space="preserve">4.Цель:  </w:t>
      </w:r>
      <w:r>
        <w:rPr>
          <w:sz w:val="28"/>
          <w:szCs w:val="28"/>
        </w:rPr>
        <w:t>активиз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ний о личности А. С. Пушкина и его творчестве через знакомство с Музеем-квартирой великого русского поэта по адресу  Набережная реки Мойки, дом 12.</w:t>
      </w:r>
    </w:p>
    <w:p>
      <w:pPr>
        <w:pStyle w:val="Style19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Образовательны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уточнить и закрепить имеющиеся знания  биографии и творчества русского поэта А. С. Пушкина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интерьерами и экспонатами Музея-квартиры «Мойка 12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й о сказках поэта, а также о стихотворениях, связанных с Санкт-Петербург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Коррекционно- развива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зрительное и слуховое внимание, зрительную и слуховую память,  наглядно -  образное  мышление, элементы словесно-логи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огащать и активизировать словарный запас  за счет сказок поэ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ить отвечать на поставленные вопросы с опорой и без опоры на нагляд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елкую мотор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ять кругозор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интерес к творчеству А. С. Пушки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глаживать негативные черты характера (негативизм, пассивность восприятия окружающего, нонконформизм, лен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положительные черты характера (любознательность, аккуратность, усидчиво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Оборудование и наглядный материал:</w:t>
      </w:r>
    </w:p>
    <w:p>
      <w:pPr>
        <w:pStyle w:val="Style19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онный материал:</w:t>
      </w:r>
    </w:p>
    <w:p>
      <w:pPr>
        <w:pStyle w:val="Style19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утбук и интерактивная доска, </w:t>
      </w:r>
    </w:p>
    <w:p>
      <w:pPr>
        <w:pStyle w:val="Style19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зентация «Музей-квартира А. С. Пушкина «Мойка 12»»,</w:t>
      </w:r>
    </w:p>
    <w:p>
      <w:pPr>
        <w:pStyle w:val="Style19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удиозапись  стихотворения «У Лукоморья …»; </w:t>
      </w:r>
    </w:p>
    <w:p>
      <w:pPr>
        <w:pStyle w:val="Style1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7.Раздаточный материал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езные картинки и пазлы по сказкам А. С. Пушкина,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 из жизни А. С. Пушкина и по сказкам поэта.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8.Продолжительность занятия</w:t>
      </w:r>
      <w:r>
        <w:rPr>
          <w:sz w:val="28"/>
          <w:szCs w:val="28"/>
        </w:rPr>
        <w:t>: 4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 со всей группой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казок А. С. Пушкин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по сказкам поэта.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w:rPr>
          <w:rFonts w:eastAsia="Calibri" w:cs="Calibri"/>
          <w:sz w:val="32"/>
          <w:szCs w:val="3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од заняти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ВВОДНАЯ ЧАСТЬ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 Добрый вечер, ребята.  Давайте начнем наше сегодняшнее занятие. 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занятия и целеполаг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того, чтобы сосредоточиться и узнать тему сегодняшнего занятия, выполните, пожалуйста, предварительное задание. Прослушайте запись одного стихотворение и назовите его авт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прослушивают аудиозапись отрывка из поэмы А.С.Пушкина «Руслан и Людмила» - «У лукоморья дуб зелёный…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Кто же написал эти замечательные стихи? Верно, автор этих строк знаменитый русский поэт А.С.Пушкин. А, может быть, кто-нибудь знает, из какой поэмы этот отрывок? Правильно, из поэмы «Руслан и Людмила». </w:t>
      </w:r>
      <w:r>
        <w:rPr>
          <w:rFonts w:cs="Times New Roman" w:ascii="Times New Roman" w:hAnsi="Times New Roman"/>
          <w:b/>
          <w:sz w:val="28"/>
          <w:szCs w:val="28"/>
        </w:rPr>
        <w:t>2.ОСНОВНАЯ ЧАС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егодня вы вспомните, кем же был А. С. Пушкин и как он жил,  а ещё познакомитесь с музеем Санкт-Петербурга, который ему посвящен и вспомните, что же именно он сочиня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Работа с презентаци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 показывает учащимся первую половину презентации о А. С. Пушкине и проводит беседу по вопросам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роде  родился А. С. Пушкин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знакомил маленького Сашу с русскими сказками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учился А. С. Пушкин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он научился в Лицее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сутствовал на выпускном экзамене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Г. Р. Державин отзывался о молодом поэте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тал женой А. С. Пушкина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менно произведения писал А. С. Пушкин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лександр Сергеевич был небогат, поэтому с женой и детьми снимал в разное время в городе и пригородах квартиры и дачи. Вот с последней такой квартирой по адресу Набережная реки Мойки дом 12 я вас сегодня и познакомлю. Сейчас там находится музей, посвященный великому русскому поэту А.С.Пушки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 смотрят вторую половину презентации и слушают рассказ педагога, который знакомит их с  основными помещениями  квартиры и их интерьерами,  основными экспонатами, в том числе и личными вещами поэта, портретами поэта,  его жены и их дете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просмотра учащиеся отвечают на следующие вопросы       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Где квартировал поэт в последние годы жизни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акие комнаты в квартире А. С. Пушкина вам запомнились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ого из членов семье и близких  поэта вы можете назвать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акие экспонаты показались наиболее интересными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акие места в Санкт-Петербурге и пригородах связаны с именем и творчеством А. С. Пушкина?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Какие сказки поэта вы можете назв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2 . 2  Игра «Третий лишний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ёх написанных словосочетаний отобрать одно, не имеющее отношения к А.С.Пушкину (в случае затруднения педагог читает написанное)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сква, Санкт-Петербург, Суздаль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йка, Волга, Нева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ржавин, Ломоносов, Гончарова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Конек- Горбунок», «Сказка о Золотом петушке», «Руслан и Людмила»;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орг, Лицей, Царское Село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блиотека, кабинет, поварня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Упражнение «Найди правильную иллюстрацию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ина учащихся выбирает из пачки иллюстраций (5-6 штук) изображения, имеющие отношение к жизни и творчеству А.С.Пушкина, а другие выбирают из двух предложенных иллюстрации те, на которых изображены увиденные в фильме достопримечательности, интерьеры, экспонаты (6- 8 пар 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Игра «Сказки перепутались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складывают в две стопки перепутанные иллюстрации к двум  предложенным сказкам А.С.Пушкина и в конце говорят, к каким именно сказкам данные иллюстрации (4-5 чел.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 Игра «Доскажи словечко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говаривают последнее слово в предложенном отрывке сказки А.С.Пушкина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удрец перед Дадоном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и вынул из мешк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го…. (петушка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ь царевну в глушь лесную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вязав её, живую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осной оставить там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ъедение …. (волкам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тупа с Бабою-Ягой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, бредет … (сама собой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иха говорит, -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у моря стоит!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те, вот что не безделка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 в лесу, под елью …. (белка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укоморья дуб зеленый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ая цепь на дубе том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нем, и ночью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ученый все ходит по цепи … (кругом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-был поп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оконный … (лоб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девицы под окном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ли поздно … (вечерком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 мой, зеркальце! Скаж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сю правду… (доложи)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тречу ему Балд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, сам не зная … (куда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дь одна из вас ткачиха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ая … (повариха)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ого щелк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ыгнул поп до …. (потолка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алда приговаривал с укоризной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гонялся бы ты поп за …. (дешевизной)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бы я была царица, -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молвила сестрица, -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 для батюшки цар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а … (богатыря)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раз закинул он невод,-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невод с одною … (рыбкой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ветлицу входит царь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той … (государь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лыла к нему рыбка, спросила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го тебе надобно, … (старче)»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ила царица в ночь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 сына, не то… (дочь)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тер, ветер! Ты могуч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гоняешь стаи … (туч).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оге сидит его старуха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ред нею разбитое … (корыто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тет ребенок там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 дням, а по … (часам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миг тогда мой петушок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одымет гребешок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ичит и встрепенется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о место … (обернется)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же день стал править он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рекся: князь … (Гвидон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оходит 8 дней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т войска нет … (вестей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на море гуляе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аблик подгоняет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жит себе в волнах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дутых… (парусах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и ты мне девицу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аханскую … (царицу)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 с пристани палят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ю пристать… (велят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ложь, да в ней намек!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 молодцам … (урок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весело шумит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но весело бежи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острова Буян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арству славного … (Салтана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ушка там на курьих ножках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без окон, без … (дверей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качиха с поварихой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ватьей бабой Бабарихой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тят его пустить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ный остров … (навестить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ице там царевна тужит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урый волк ей верно … (служит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песенки пое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орешки всё … (грызет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чудеса там леший бродит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алка на ветвях … (сидит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чутятся на бреге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шуе, как жар горя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…. (богатыря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свет божий затмевает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землю освещает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ц под косой блестит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 лбу … (звезда горит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ль на свете всех милее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умяней и … (белее)?»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дания, направленные на коррекцию мелкой мотори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ить разрезные картинки или пазлы  (иллюстрации к сказкам поэта).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ДВЕДЕНИЕ ИТОГОВ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и завершилось наше сегодняшнее занятие. С каким музеем мы познакомились? Верно,  Музеем-квартирой А.С.Пушкина. А кем был А.С.Пушкин? Правильно, великим русским поэтом. Что же именно он сочинял? Верно, сказки, стихи, поэмы. Надеюсь, вам понравилось, и вы узнали что-то новое и интересное о нашем замечательном русском поэте и его творчестве. Мне очень понравилось, как вы быстро и правильно отвечали на мои вопросы и выполняли предложенные задания. А на сегодня я с вами прощаюс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6:00Z</dcterms:created>
  <dc:creator>Your User Name</dc:creator>
  <dc:description/>
  <cp:keywords/>
  <dc:language>en-US</dc:language>
  <cp:lastModifiedBy>Homep</cp:lastModifiedBy>
  <cp:lastPrinted>2013-05-23T14:45:00Z</cp:lastPrinted>
  <dcterms:modified xsi:type="dcterms:W3CDTF">2020-11-15T18:54:00Z</dcterms:modified>
  <cp:revision>21</cp:revision>
  <dc:subject/>
  <dc:title/>
</cp:coreProperties>
</file>