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я для педагогов: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ПОДГОТОВКА К ОБУЧЕНИЮ ГРАМОТ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редней группе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   </w:t>
      </w:r>
      <w:r>
        <w:rPr>
          <w:i/>
          <w:sz w:val="32"/>
          <w:szCs w:val="32"/>
        </w:rPr>
        <w:t>учитель – логопед МАДОУ ЦРР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</w:t>
      </w:r>
      <w:r>
        <w:rPr>
          <w:i/>
          <w:sz w:val="32"/>
          <w:szCs w:val="32"/>
        </w:rPr>
        <w:t>г. Калининграда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               </w:t>
      </w:r>
      <w:r>
        <w:rPr>
          <w:i/>
          <w:sz w:val="32"/>
          <w:szCs w:val="32"/>
        </w:rPr>
        <w:t>д/с № 87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</w:t>
      </w:r>
      <w:r>
        <w:rPr>
          <w:i/>
          <w:sz w:val="32"/>
          <w:szCs w:val="32"/>
        </w:rPr>
        <w:t>Чухина Марина Александровн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средней группе</w:t>
      </w:r>
      <w:r>
        <w:rPr>
          <w:sz w:val="28"/>
          <w:szCs w:val="28"/>
        </w:rPr>
        <w:t xml:space="preserve"> закладываются основы полноценного овладения детьми грамотой (чтением и письмом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первые для дошкольников речь из средства общения превращается в объект познания (изучения) и анализа, когда смысловая ее сторона «отделяется» от формальной, на которой и концентрируется внимание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и получают знания об основных законах ре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чь состоит из с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ов много, и они называют предметы, их признаки, действия предметов и с предмет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ова имеют протяженность (бывают длинные и коротки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ни звучат (состоят из звуко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ово звуки в нем идут друг за друго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 слов можно составлять предложения;</w:t>
      </w:r>
    </w:p>
    <w:p>
      <w:pPr>
        <w:pStyle w:val="Normal"/>
        <w:rPr/>
      </w:pPr>
      <w:r>
        <w:rPr>
          <w:sz w:val="28"/>
          <w:szCs w:val="28"/>
        </w:rPr>
        <w:t>- звуки в словах произносятся по – разному (одни можно потянуть, а другие произносятся коротко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чение терминов </w:t>
      </w:r>
      <w:r>
        <w:rPr>
          <w:i/>
          <w:sz w:val="28"/>
          <w:szCs w:val="28"/>
        </w:rPr>
        <w:t>слово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звук</w:t>
      </w:r>
      <w:r>
        <w:rPr>
          <w:sz w:val="28"/>
          <w:szCs w:val="28"/>
        </w:rPr>
        <w:t xml:space="preserve"> раскрывается для детей в различных упражнениях и дидактических играх без прямого объяснени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ой задачей подготовительного курса является формирование умений интонационно выделять любой согласный звук в слове, что позволит детям обследовать звуковую структуру слова (определить наличие или отсутствие заданного звука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зависимости от характеристики звука он произносится в слове дольше («р», «рь», «с», «сь»…) или резче, четче («б», «бь», «г», «дь»…) всех других звуков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интонировании звука в слове артикуляция ребенка изменяется и становится управляемой. Именно это делает возможным выделить звук внутри слова. Единственным образцом такого произнесения является образец воспитателя, значит, ему самому придется овладеть такими ум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ы сформировать у детей полноценное действие интонационного выделения звука в слове, необходимо выполнять следующие прав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вук выделяется на фоне слитного произнесения слова;</w:t>
      </w:r>
    </w:p>
    <w:p>
      <w:pPr>
        <w:pStyle w:val="Normal"/>
        <w:rPr/>
      </w:pPr>
      <w:r>
        <w:rPr>
          <w:sz w:val="28"/>
          <w:szCs w:val="28"/>
        </w:rPr>
        <w:t>- после того, как он выделен, его нужно назвать изолированно, т.к. он слышится в слове (мяч – 1 – й звук «мь», «мак» - 1 – й звук «м»);</w:t>
      </w:r>
    </w:p>
    <w:p>
      <w:pPr>
        <w:pStyle w:val="Normal"/>
        <w:rPr/>
      </w:pPr>
      <w:r>
        <w:rPr>
          <w:sz w:val="28"/>
          <w:szCs w:val="28"/>
        </w:rPr>
        <w:t>- интонационное выделение гласных звуков не рекомендуется, т.к. при их длительном произнесении слово распадается слоги и артикуляция уже не выполняет функции обследования звукового состава слова;</w:t>
      </w:r>
    </w:p>
    <w:p>
      <w:pPr>
        <w:pStyle w:val="Normal"/>
        <w:rPr/>
      </w:pPr>
      <w:r>
        <w:rPr>
          <w:sz w:val="28"/>
          <w:szCs w:val="28"/>
        </w:rPr>
        <w:t>- словесный материал подбирается таким образом, чтобы дети тренировались в выделении звуков, расположенных в слове в разных позициях: первый, последний, в середине, но нельзя включать такие слова, которые оканчиваются на звонкий согласный, потому что он оглушается (ёж – «ёш», мороз – «морос»…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ы сделать занятия более привлекательными, облегчить формирование достаточно сложных умений и обыграть процесс интонационного выделения, звуки слова сравниваются с природными или такими, которые дети слышат в окружающей жизни. Они называются «песенками»: звук «р» - песенка большого мотора, «сь» - маленького насоса, «ж» - песенка жука, «ш» - песенка ветра или змеи… Например, детям предлагается называть предметы и в словах – названиях «спеть» песенку большого мотора (</w:t>
      </w:r>
      <w:r>
        <w:rPr>
          <w:i/>
          <w:sz w:val="28"/>
          <w:szCs w:val="28"/>
        </w:rPr>
        <w:t>р –  рак, тор – р – т, шар – р) или песенку ветра (ш – шуба, кош – ш – ка, малыш – ш</w:t>
      </w:r>
      <w:r>
        <w:rPr>
          <w:sz w:val="28"/>
          <w:szCs w:val="28"/>
        </w:rPr>
        <w:t xml:space="preserve"> ). Введение игровой ситуации облегчает им выполнение задани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самого начала обучения вводится различение на слух твердых и мягких согласных звуков. Термины при этом не используются: парные согласные звуки дети называют братцами: твердый согласный – большой братец, а мягкий согласный – маленький брат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основу обучения положен принцип сопоставления звуков в играх и упражнениях дошкольники попеременно называют то твердый, то мягкий согласный звук. Например, в игре «Насос» воспитатель предлагает детям надуть мяч большим насосом: </w:t>
      </w:r>
      <w:r>
        <w:rPr>
          <w:i/>
          <w:sz w:val="28"/>
          <w:szCs w:val="28"/>
        </w:rPr>
        <w:t>с – с – с,</w:t>
      </w:r>
      <w:r>
        <w:rPr>
          <w:sz w:val="28"/>
          <w:szCs w:val="28"/>
        </w:rPr>
        <w:t xml:space="preserve"> затем маленьким: </w:t>
      </w:r>
      <w:r>
        <w:rPr>
          <w:i/>
          <w:sz w:val="28"/>
          <w:szCs w:val="28"/>
        </w:rPr>
        <w:t>сь – сь – сь</w:t>
      </w:r>
      <w:r>
        <w:rPr>
          <w:sz w:val="28"/>
          <w:szCs w:val="28"/>
        </w:rPr>
        <w:t>. В игре «Петрушки с колокольчиками» они звенят сначала большими (</w:t>
      </w:r>
      <w:r>
        <w:rPr>
          <w:i/>
          <w:sz w:val="28"/>
          <w:szCs w:val="28"/>
        </w:rPr>
        <w:t>з – з – з</w:t>
      </w:r>
      <w:r>
        <w:rPr>
          <w:sz w:val="28"/>
          <w:szCs w:val="28"/>
        </w:rPr>
        <w:t>), а затем маленькими (</w:t>
      </w:r>
      <w:r>
        <w:rPr>
          <w:i/>
          <w:sz w:val="28"/>
          <w:szCs w:val="28"/>
        </w:rPr>
        <w:t>зь – зь – зь</w:t>
      </w:r>
      <w:r>
        <w:rPr>
          <w:sz w:val="28"/>
          <w:szCs w:val="28"/>
        </w:rPr>
        <w:t xml:space="preserve">) колокольчи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редней группе даются знания о первом звуке в слове. Например, дается задание составить на фланелеграфе букет из различных цветов. Вызванный ребенок берет картинку, называет цветок, произносит слово с выделением первого звука и звук изолированно: ромашка – р – р – ромашка – «р», василек – в – в – василек – «в»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учатся составлять предложения с использованием «живой модели», беря на себя роль слова, предложения о действиях детей или различных персонаже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цессе целенаправленного обучения у дошкольников воспитывается фонематический слух, речевое внимание, и они овладевают знаниями, необходимыми для проведения звукового анализа слов и всего дальнейшего обучения грамоте.</w:t>
      </w:r>
    </w:p>
    <w:p>
      <w:pPr>
        <w:pStyle w:val="Style15"/>
        <w:spacing w:before="0" w:after="280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Таким образом, </w:t>
      </w:r>
      <w:r>
        <w:rPr>
          <w:b/>
          <w:color w:val="000000"/>
          <w:sz w:val="28"/>
          <w:szCs w:val="28"/>
        </w:rPr>
        <w:t>обучение в </w:t>
      </w:r>
      <w:r>
        <w:rPr>
          <w:rStyle w:val="StrongEmphasis"/>
          <w:color w:val="000000"/>
          <w:sz w:val="28"/>
          <w:szCs w:val="28"/>
        </w:rPr>
        <w:t>средней группе</w:t>
      </w: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направлено на развитие фонематического слуха и речевого внимания детей, что подготавливает их к овладению звуковым анализом слов — первому действию по обучению собственно грамоте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 материалам Журовой Л.Е., Варенцовой Н.С., Дуровой Н.В., Невской Л.Н. «Обучение дошкольников грамоте»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09:55:00Z</dcterms:created>
  <dc:creator>Zgelezyaka</dc:creator>
  <dc:description/>
  <cp:keywords/>
  <dc:language>en-US</dc:language>
  <cp:lastModifiedBy>HP</cp:lastModifiedBy>
  <dcterms:modified xsi:type="dcterms:W3CDTF">2020-11-15T09:55:00Z</dcterms:modified>
  <cp:revision>2</cp:revision>
  <dc:subject/>
  <dc:title>ПОДГОТОВКА К ОБУЧЕНИЮ ГРАМОТЕ</dc:title>
</cp:coreProperties>
</file>