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«Как справиться с кризисом 7 ле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ризис 7 лет является одним из самых сложных возрастных периодов человека. Психологи считают, что кризис - это нормальный, закономерный процесс эмоциональной адаптации к изменяющимся услов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ый кризис проявляется у детей старшего дошкольного возраста примерно с 6 до 8 лет. Точный возраст зависит от индивидуального развития ребенк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данного период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аждый родитель 7-летнего ребенка сталкивается с упрямством. Это первый симптом начала кризиса. Дети начинают требовать, настаивать на своем и противиться отказам. При этом цель, которой они добиваются, отходит на второй план, на первый выходит сам процесс треб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епослушание, несвойственное ребенку, проявляется подсознательно. Ребенок начинает отстаивать свою позицию, а отказы выполнять волю родителей помогают становлению личности. Ни в коем случае нельзя наказывать за такое поведение. Отсутствие давления на ребенка поможет сгладить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Еще один характерный признак – обесценивание идеалов. То, что раньше казалось нужным, становится неприятным для малыша. Он будет ломать любимые и дорогие ему ранее вещи, терять привязанность к вещам. С особым удовольствием дети демонстрируют неприемлемое поведение, повторяют бранные слова, подчиняют своей воле всю сем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Далеко не во всех случаях с ребенком можно договориться. Кризис 6-7 лет характеризуется состоянием протеста и ссор, которые задевают всех членов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Еще одним важным признаком является увлечение игрой «в школу». Ребенок хочет стать взрослее, пользоваться красивыми вещами. При этом до конца он не понимает, что от него будет требов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Также в этом возрасте начинает проявляться своеволие. Ребенок хочет полностью обслуживать себя самостоятельно, помогать родителям. Лучший способ справиться с этой ситуацией –направить энергию малыша в нужное русло: предлагать ему альтернативные задания, с которыми он справится, давать ограниченную свободу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Из-за особенностей характера некоторые дети начинают кляузничать взрослым, заискивать перед ними. Изменения в поведении происходят на подсознательном уровне, ребенок теряет контроль над своим поведением. Так как мозг не воспринимает отрицательную информацию, дети начинают негативно относиться к критике со стороны взрослого или сверстник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ачала кризисного пери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трата детской непосред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теллектуальное и эмоциональное созре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озникновение переживаний за совершенные пост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кже детей начинают волновать разговоры взрослых о новом, незнакомом и сложном периоде, о школьной жизн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сти себя родител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Слушайте своего ребенка, установите с ним дружеские отношения. Читайте вместе книги, смотрите фильмы, проводите как можно больше времени вместе. Отбросьте резкую критику и насмешки над переживаниями маленького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На данном возрастном этапе важно выстроить доверительные отношения. Объясняйте свои запреты, все ограничения должны быть обоснованы и выставлены как со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Категорически запрещено насилие в целях воспитания. Физические наказания оставят след на всю жизнь и приведут к снижению самооценки и невозможности отказать друг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Обязательно советуйтесь с ребенком, чтобы он чувствовал себя частью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большинстве случаев конфликтные ситуации возникают из-за ошибок родителей. Постарайтесь преодолеть кризисный период вместе и стать другом для своего ребенка. Для него это тяжелый период, поддержка взрослого поможет спокойно перейти из дошкольного детства в школьную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DNS</dc:creator>
  <dc:description/>
  <dc:language>en-US</dc:language>
  <cp:lastModifiedBy>DNS</cp:lastModifiedBy>
  <dcterms:modified xsi:type="dcterms:W3CDTF">2020-11-14T21:04:04Z</dcterms:modified>
  <cp:revision>3</cp:revision>
  <dc:subject/>
  <dc:title>Консультация «Как справиться с кризисом 7 л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