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ШКОЛА № 81» г. НИЖНЕГО НОВГОР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8" w:type="dxa"/>
        <w:jc w:val="left"/>
        <w:tblInd w:w="-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33"/>
        <w:gridCol w:w="3118"/>
        <w:gridCol w:w="3417"/>
      </w:tblGrid>
      <w:tr>
        <w:trPr>
          <w:trHeight w:val="1920" w:hRule="atLeast"/>
        </w:trPr>
        <w:tc>
          <w:tcPr>
            <w:tcW w:w="3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 заседании Ш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токол № __1_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_26_» августа__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уководитель  Ш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________ /Капочкина А.Н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_27» _августа__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_______ /Колотилова С.Ю../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иректор МАОУ «Школа №81 ___________ /Кнутов А..Н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«_28_» __августа__ 2020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24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Предмет  </w:t>
      </w:r>
      <w:r>
        <w:rPr>
          <w:sz w:val="28"/>
          <w:szCs w:val="28"/>
          <w:u w:val="single"/>
        </w:rPr>
        <w:t>алгебра</w:t>
        <w:tab/>
        <w:tab/>
        <w:tab/>
        <w:tab/>
        <w:tab/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Классы    8а,</w:t>
      </w:r>
      <w:r>
        <w:rPr>
          <w:sz w:val="28"/>
          <w:szCs w:val="28"/>
          <w:u w:val="single"/>
        </w:rPr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Учитель  </w:t>
      </w:r>
      <w:r>
        <w:rPr>
          <w:sz w:val="28"/>
          <w:szCs w:val="28"/>
          <w:u w:val="single"/>
        </w:rPr>
        <w:t>Пятковская Анна Рудольфовна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>
          <w:sz w:val="28"/>
          <w:szCs w:val="28"/>
          <w:u w:val="single"/>
        </w:rPr>
        <w:t>2020– 2021</w:t>
      </w:r>
      <w:r>
        <w:rPr>
          <w:sz w:val="28"/>
          <w:szCs w:val="28"/>
        </w:rPr>
        <w:t xml:space="preserve"> учебный год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Количество часов  всего </w:t>
      </w:r>
      <w:r>
        <w:rPr>
          <w:sz w:val="28"/>
          <w:szCs w:val="28"/>
          <w:u w:val="single"/>
        </w:rPr>
        <w:t>102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часа в неделю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368" w:hRule="atLeast"/>
        </w:trPr>
        <w:tc>
          <w:tcPr>
            <w:tcW w:w="10080" w:type="dxa"/>
            <w:tcBorders/>
          </w:tcPr>
          <w:p>
            <w:pPr>
              <w:pStyle w:val="Style21"/>
              <w:jc w:val="right"/>
              <w:rPr/>
            </w:pPr>
            <w:r>
              <w:rPr/>
              <w:t xml:space="preserve">                                                                                   </w:t>
            </w:r>
          </w:p>
          <w:p>
            <w:pPr>
              <w:pStyle w:val="Style21"/>
              <w:jc w:val="right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ижний Новгор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850"/>
        <w:gridCol w:w="980"/>
        <w:gridCol w:w="12"/>
        <w:gridCol w:w="851"/>
        <w:gridCol w:w="1701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</w:rPr>
              <w:t>№</w:t>
            </w:r>
            <w:r>
              <w:rPr>
                <w:rFonts w:eastAsia="тайм;Times New Roman" w:cs="тайм;Times New Roman" w:ascii="тайм;Times New Roman" w:hAnsi="тайм;Times New Roman"/>
                <w:b/>
                <w:sz w:val="20"/>
                <w:szCs w:val="20"/>
              </w:rPr>
              <w:t xml:space="preserve"> </w:t>
            </w: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</w:rPr>
              <w:t>темы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</w:rPr>
              <w:t xml:space="preserve">Название те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Корректировка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план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78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8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8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за курс алгебры 7 класса (3 часа)</w:t>
            </w:r>
          </w:p>
        </w:tc>
      </w:tr>
      <w:tr>
        <w:trPr>
          <w:trHeight w:val="5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before="0" w:after="200"/>
              <w:ind w:left="175" w:hanging="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е уравнение с одной перемен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before="0" w:after="200"/>
              <w:ind w:left="175" w:hanging="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ная плоскость.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before="0" w:after="200"/>
              <w:ind w:left="175" w:hanging="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ы  линейных уравнений с двумя перем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. Рациональные выражения (44 часа)</w:t>
            </w:r>
          </w:p>
        </w:tc>
      </w:tr>
      <w:tr>
        <w:trPr>
          <w:trHeight w:val="2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Основное свойство рациональн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Основное свойство рациональн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Основное свойство рациональной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8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№ 1 </w:t>
            </w:r>
            <w:r>
              <w:rPr>
                <w:b/>
                <w:sz w:val="20"/>
                <w:szCs w:val="20"/>
              </w:rPr>
              <w:t>«Основное свойство рациональной дроби. Сложение и вычитание рациональных дроб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Умножение и деление рациональных дробей. Возведение рациональной дроби в степ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4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Умножение и деление рациональных дробей. Возведение рациональной дроби в степ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Умножение и деление рациональных дробей. Возведение рациональной дроби в степ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3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Умножение и деление рациональных дробей. Возведение рациональной дроби в степ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Тождеств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образо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8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Тождеств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образо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8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Тождеств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образо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7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Тождеств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образо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6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Тождеств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образо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образо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Тождеств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образо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раж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8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№ 2 </w:t>
            </w:r>
            <w:r>
              <w:rPr>
                <w:b/>
                <w:sz w:val="20"/>
                <w:szCs w:val="20"/>
              </w:rPr>
              <w:t>«Умножение и деление рациональных дробей. Тождественные преобразования рациональных выражен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Равносильные уравнения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е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Равносильные уравнения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е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Равносильные уравнения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циональные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тепень с целым отрицательн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тепень с целым отрицательн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тепень с целым отрицательн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тепень с целым отрицательн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 цел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 цел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 цел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 цел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 целым показател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object w:dxaOrig="6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pt;height:31pt" filled="f" o:ole="">
                  <v:imagedata r:id="rId3" o:title=""/>
                </v:shape>
                <o:OLEObject Type="Embed" ProgID="" ShapeID="ole_rId2" DrawAspect="Content" ObjectID="_1942362720" r:id="rId2"/>
              </w:object>
            </w:r>
            <w:r>
              <w:rPr>
                <w:sz w:val="20"/>
                <w:szCs w:val="20"/>
              </w:rPr>
              <w:br/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object w:dxaOrig="6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31pt" filled="f" o:ole="">
                  <v:imagedata r:id="rId5" o:title=""/>
                </v:shape>
                <o:OLEObject Type="Embed" ProgID="" ShapeID="ole_rId4" DrawAspect="Content" ObjectID="_1937533355" r:id="rId4"/>
              </w:object>
            </w:r>
            <w:r>
              <w:rPr>
                <w:sz w:val="20"/>
                <w:szCs w:val="20"/>
              </w:rPr>
              <w:br/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object w:dxaOrig="6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31pt" filled="f" o:ole="">
                  <v:imagedata r:id="rId7" o:title=""/>
                </v:shape>
                <o:OLEObject Type="Embed" ProgID="" ShapeID="ole_rId6" DrawAspect="Content" ObjectID="_1012521235" r:id="rId6"/>
              </w:object>
            </w:r>
            <w:r>
              <w:rPr>
                <w:sz w:val="20"/>
                <w:szCs w:val="20"/>
              </w:rPr>
              <w:br/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object w:dxaOrig="6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31pt" filled="f" o:ole="">
                  <v:imagedata r:id="rId9" o:title=""/>
                </v:shape>
                <o:OLEObject Type="Embed" ProgID="" ShapeID="ole_rId8" DrawAspect="Content" ObjectID="_938550489" r:id="rId8"/>
              </w:object>
            </w:r>
            <w:r>
              <w:rPr>
                <w:sz w:val="20"/>
                <w:szCs w:val="20"/>
              </w:rPr>
              <w:br/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2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№ 3 </w:t>
            </w:r>
            <w:r>
              <w:rPr>
                <w:b/>
                <w:sz w:val="20"/>
                <w:szCs w:val="20"/>
              </w:rPr>
              <w:t xml:space="preserve">«Рациональные уравнения. Степень с целым отрицательным показателем. Функция у = </w:t>
            </w:r>
            <w:r>
              <w:rPr>
                <w:b/>
                <w:i/>
                <w:sz w:val="20"/>
                <w:szCs w:val="20"/>
                <w:lang w:val="en-US"/>
              </w:rPr>
              <w:t>k</w:t>
            </w:r>
            <w:r>
              <w:rPr>
                <w:b/>
                <w:i/>
                <w:sz w:val="20"/>
                <w:szCs w:val="20"/>
              </w:rPr>
              <w:t>/</w:t>
            </w:r>
            <w:r>
              <w:rPr>
                <w:b/>
                <w:i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</w:rPr>
              <w:t xml:space="preserve"> и ее граф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175" w:hanging="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2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дратные корни. Действительные числа (25 часов)</w:t>
            </w:r>
          </w:p>
        </w:tc>
      </w:tr>
      <w:tr>
        <w:trPr>
          <w:trHeight w:val="5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y = 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y = 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y = 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корни. Арифметический квадратный кор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корни. Арифметический квадратный кор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корни. Арифметический квадратный корен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rPr/>
            </w:pPr>
            <w:r>
              <w:rPr>
                <w:sz w:val="20"/>
                <w:szCs w:val="20"/>
              </w:rPr>
              <w:t xml:space="preserve">Административная контрольная работа по теме </w:t>
            </w:r>
            <w:r>
              <w:rPr/>
              <w:t xml:space="preserve">Действия с рациональными дробями», 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«Степень с целым отрицательным показателем», «Рациональные уравн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y = x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3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о и его элемен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ножество. Операции над множест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множество. Операции над множест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ж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войства арифметического квадратного кор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войства арифметического квадратного кор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войства арифметического квадратного кор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0"/>
                <w:szCs w:val="20"/>
              </w:rPr>
              <w:t>Свойства арифметического квадратного кор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4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4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зования выражений, содержащих квадратные кор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object w:dxaOrig="7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pt;height:19pt" filled="f" o:ole="">
                  <v:imagedata r:id="rId11" o:title=""/>
                </v:shape>
                <o:OLEObject Type="Embed" ProgID="" ShapeID="ole_rId10" DrawAspect="Content" ObjectID="_1555360286" r:id="rId10"/>
              </w:objec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object w:dxaOrig="76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9pt" filled="f" o:ole="">
                  <v:imagedata r:id="rId13" o:title=""/>
                </v:shape>
                <o:OLEObject Type="Embed" ProgID="" ShapeID="ole_rId12" DrawAspect="Content" ObjectID="_418033894" r:id="rId12"/>
              </w:objec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object w:dxaOrig="7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8pt;height:19pt" filled="f" o:ole="">
                  <v:imagedata r:id="rId15" o:title=""/>
                </v:shape>
                <o:OLEObject Type="Embed" ProgID="" ShapeID="ole_rId14" DrawAspect="Content" ObjectID="_766036532" r:id="rId14"/>
              </w:objec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её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4 по теме «Квадратные кор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дратные уравнения (26 часов)</w:t>
            </w:r>
          </w:p>
        </w:tc>
      </w:tr>
      <w:tr>
        <w:trPr>
          <w:trHeight w:val="5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. Решение неполных квадратных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. Решение неполных квадратных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уравнения. Решение неполных квадратных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корней квадратного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корней квадратного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корней квадратного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7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корней квадратного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Ви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Ви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3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Ви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3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 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вадратные уравнения. Теорема Виет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ёхчл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ёхчл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трёхчл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1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, сводящихся к квадратным уравнен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, сводящихся к квадратным уравнен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, сводящихся к квадратным уравнен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, сводящихся к квадратным уравнен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уравнений, сводящихся к квадратным уравнен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3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84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уравнения как математические модели реаль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28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ая работа № 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вадратный трехчлен. Решение уравнений, сводящихся к квадратным. Рациональные уравнения как математические модели реальных ситуаци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before="0" w:after="200"/>
              <w:ind w:left="175" w:hanging="0"/>
              <w:jc w:val="center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и систематизация учебного материала (4 часа)</w:t>
            </w:r>
          </w:p>
        </w:tc>
      </w:tr>
      <w:tr>
        <w:trPr>
          <w:trHeight w:val="7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Рациональные выраж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Квадратные кор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Квадратные уравн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7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napToGrid w:val="false"/>
              <w:spacing w:before="0" w:after="200"/>
              <w:ind w:left="17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 за курс 8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тайм;Times New Roman" w:ascii="тайм;Times New Roman" w:hAnsi="тайм;Times New Roman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тайм;Times New Roman" w:hAnsi="тайм;Times New Roman" w:cs="тайм;Times New Roman"/>
          <w:b/>
          <w:b/>
        </w:rPr>
      </w:pPr>
      <w:r>
        <w:rPr>
          <w:rFonts w:cs="тайм;Times New Roman" w:ascii="тайм;Times New Roman" w:hAnsi="тайм;Times New Roman"/>
          <w:b/>
        </w:rPr>
      </w:r>
    </w:p>
    <w:p>
      <w:pPr>
        <w:pStyle w:val="Normal"/>
        <w:jc w:val="center"/>
        <w:rPr>
          <w:rFonts w:ascii="тайм;Times New Roman" w:hAnsi="тайм;Times New Roman" w:cs="тайм;Times New Roman"/>
          <w:b/>
          <w:b/>
        </w:rPr>
      </w:pPr>
      <w:r>
        <w:rPr>
          <w:rFonts w:cs="тайм;Times New Roman" w:ascii="тайм;Times New Roman" w:hAnsi="тайм;Times New Roman"/>
          <w:b/>
        </w:rPr>
      </w:r>
    </w:p>
    <w:p>
      <w:pPr>
        <w:pStyle w:val="Normal"/>
        <w:jc w:val="center"/>
        <w:rPr>
          <w:rFonts w:ascii="тайм;Times New Roman" w:hAnsi="тайм;Times New Roman" w:cs="тайм;Times New Roman"/>
          <w:b/>
          <w:b/>
        </w:rPr>
      </w:pPr>
      <w:r>
        <w:rPr>
          <w:rFonts w:cs="тайм;Times New Roman" w:ascii="тайм;Times New Roman" w:hAnsi="тайм;Times New Roman"/>
          <w:b/>
        </w:rPr>
        <w:t>График проведения контрольных, проверочных работ, практических, лабораторных работ (8 «а»)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961"/>
        <w:gridCol w:w="703"/>
        <w:gridCol w:w="694"/>
        <w:gridCol w:w="1428"/>
        <w:gridCol w:w="810"/>
        <w:gridCol w:w="801"/>
        <w:gridCol w:w="1293"/>
        <w:gridCol w:w="800"/>
        <w:gridCol w:w="722"/>
      </w:tblGrid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sz w:val="18"/>
                <w:szCs w:val="18"/>
              </w:rPr>
              <w:t>Четверт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sz w:val="18"/>
                <w:szCs w:val="18"/>
              </w:rPr>
              <w:t>Раздел (тема)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sz w:val="18"/>
                <w:szCs w:val="18"/>
              </w:rPr>
              <w:t>Всего часов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sz w:val="18"/>
                <w:szCs w:val="18"/>
              </w:rPr>
              <w:t>В том числ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sz w:val="18"/>
                <w:szCs w:val="18"/>
              </w:rPr>
              <w:t xml:space="preserve">Дата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тайм;Times New Roman" w:hAnsi="тайм;Times New Roman" w:cs="тайм;Times New Roman"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sz w:val="18"/>
                <w:szCs w:val="18"/>
              </w:rPr>
              <w:t>Практические работ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sz w:val="18"/>
                <w:szCs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sz w:val="18"/>
                <w:szCs w:val="18"/>
              </w:rPr>
              <w:t>Дата проведения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  <w:sz w:val="18"/>
                <w:szCs w:val="18"/>
              </w:rPr>
            </w:pPr>
            <w:r>
              <w:rPr>
                <w:rFonts w:cs="тайм;Times New Roman" w:ascii="тайм;Times New Roman" w:hAnsi="тайм;Times New Roman"/>
                <w:b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тайм;Times New Roman" w:hAnsi="тайм;Times New Roman" w:cs="тайм;Times New Roman"/>
                <w:sz w:val="16"/>
                <w:szCs w:val="16"/>
              </w:rPr>
            </w:pPr>
            <w:r>
              <w:rPr>
                <w:rFonts w:cs="тайм;Times New Roman" w:ascii="тайм;Times New Roman" w:hAnsi="тайм;Times New Roman"/>
                <w:sz w:val="16"/>
                <w:szCs w:val="16"/>
              </w:rPr>
              <w:t>уро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тайм;Times New Roman" w:hAnsi="тайм;Times New Roman" w:cs="тайм;Times New Roman"/>
                <w:sz w:val="16"/>
                <w:szCs w:val="16"/>
              </w:rPr>
            </w:pPr>
            <w:r>
              <w:rPr>
                <w:rFonts w:cs="тайм;Times New Roman" w:ascii="тайм;Times New Roman" w:hAnsi="тайм;Times New Roman"/>
                <w:sz w:val="16"/>
                <w:szCs w:val="16"/>
              </w:rPr>
              <w:t>Самостоятельные (тест), контрольные, диктанты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тайм;Times New Roman" w:ascii="тайм;Times New Roman" w:hAnsi="тайм;Times New Roman"/>
                <w:b/>
              </w:rPr>
              <w:t>8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  <w:t>8а</w:t>
            </w:r>
          </w:p>
        </w:tc>
      </w:tr>
      <w:tr>
        <w:trPr>
          <w:trHeight w:val="78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тайм;Times New Roman" w:hAnsi="тайм;Times New Roman" w:cs="тайм;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за курс алгебры 7 класса (3 часа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</w:tr>
      <w:tr>
        <w:trPr>
          <w:trHeight w:val="78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720" w:hanging="500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  <w:t>1-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циональные выражения (44 часа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тайм;Times New Roman" w:ascii="тайм;Times New Roman" w:hAnsi="тайм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before="0" w:after="200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тайм;Times New Roman" w:hAnsi="тайм;Times New Roman" w:eastAsia="Courier New" w:cs="тайм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2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дратные корни. Действительные числа (25 часов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eastAsia="Courier New" w:cs="тайм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тайм;Times New Roman" w:ascii="тайм;Times New Roman" w:hAnsi="тайм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720" w:hanging="500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  <w:t>3-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3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дратные уравнения (26 часов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тайм;Times New Roman" w:ascii="тайм;Times New Roman" w:hAnsi="тайм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720" w:hanging="500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тайм;Times New Roman" w:hAnsi="тайм;Times New Roman" w:eastAsia="Courier New" w:cs="тайм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овторение и систематизация учебного материал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eastAsia="Courier New" w:cs="тайм;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тайм;Times New Roman" w:ascii="тайм;Times New Roman" w:hAnsi="тайм;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eastAsia="Courier New" w:cs="тайм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" w:cs="тайм;Times New Roman" w:ascii="тайм;Times New Roman" w:hAnsi="тайм;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  <w:t>1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  <w:t>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  <w:b/>
                <w:b/>
              </w:rPr>
            </w:pPr>
            <w:r>
              <w:rPr>
                <w:rFonts w:cs="тайм;Times New Roman" w:ascii="тайм;Times New Roman" w:hAnsi="тайм;Times New Roman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тайм;Times New Roman" w:hAnsi="тайм;Times New Roman" w:cs="тайм;Times New Roman"/>
              </w:rPr>
            </w:pPr>
            <w:r>
              <w:rPr>
                <w:rFonts w:cs="тайм;Times New Roman" w:ascii="тайм;Times New Roman" w:hAnsi="тайм;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тайм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9:40:00Z</dcterms:created>
  <dc:creator>User</dc:creator>
  <dc:description/>
  <cp:keywords/>
  <dc:language>en-US</dc:language>
  <cp:lastModifiedBy>А.Р. Пятковская</cp:lastModifiedBy>
  <cp:lastPrinted>2020-10-14T10:04:00Z</cp:lastPrinted>
  <dcterms:modified xsi:type="dcterms:W3CDTF">2020-10-14T07:05:00Z</dcterms:modified>
  <cp:revision>25</cp:revision>
  <dc:subject/>
  <dc:title/>
</cp:coreProperties>
</file>