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ШКОЛА № 81» г. НИЖНЕГО НОВГОР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8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33"/>
        <w:gridCol w:w="3118"/>
        <w:gridCol w:w="3417"/>
      </w:tblGrid>
      <w:tr>
        <w:trPr>
          <w:trHeight w:val="1920" w:hRule="atLeast"/>
        </w:trPr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токол № __1_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_26_» августа__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уководитель  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________ /Капочкина А.Н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_27» _августа__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_______ /Колотилова С.Ю../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иректор МАОУ «Школа №81 ___________ /Кнутов А..Н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_28_» __августа__ 2020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Предмет  </w:t>
      </w:r>
      <w:r>
        <w:rPr>
          <w:sz w:val="28"/>
          <w:szCs w:val="28"/>
          <w:u w:val="single"/>
        </w:rPr>
        <w:t>алгебра</w:t>
        <w:tab/>
        <w:tab/>
        <w:tab/>
        <w:tab/>
        <w:tab/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Классы    8а,</w:t>
      </w: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Учитель  </w:t>
      </w:r>
      <w:r>
        <w:rPr>
          <w:sz w:val="28"/>
          <w:szCs w:val="28"/>
          <w:u w:val="single"/>
        </w:rPr>
        <w:t>Пятковская Анна Рудольфовн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  <w:u w:val="single"/>
        </w:rPr>
        <w:t>2020– 2021</w:t>
      </w:r>
      <w:r>
        <w:rPr>
          <w:sz w:val="28"/>
          <w:szCs w:val="28"/>
        </w:rPr>
        <w:t xml:space="preserve"> учебный год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Количество часов  всего </w:t>
      </w:r>
      <w:r>
        <w:rPr>
          <w:sz w:val="28"/>
          <w:szCs w:val="28"/>
          <w:u w:val="single"/>
        </w:rPr>
        <w:t>10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часа в неделю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68" w:hRule="atLeast"/>
        </w:trPr>
        <w:tc>
          <w:tcPr>
            <w:tcW w:w="10080" w:type="dxa"/>
            <w:tcBorders/>
          </w:tcPr>
          <w:p>
            <w:pPr>
              <w:pStyle w:val="Style21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Style21"/>
              <w:jc w:val="right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850"/>
        <w:gridCol w:w="980"/>
        <w:gridCol w:w="12"/>
        <w:gridCol w:w="851"/>
        <w:gridCol w:w="1701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</w:rPr>
              <w:t>№</w:t>
            </w:r>
            <w:r>
              <w:rPr>
                <w:rFonts w:eastAsia="тайм;Times New Roman" w:cs="тайм;Times New Roman" w:ascii="тайм;Times New Roman" w:hAnsi="тайм;Times New Roman"/>
                <w:b/>
                <w:sz w:val="20"/>
                <w:szCs w:val="20"/>
              </w:rPr>
              <w:t xml:space="preserve"> </w:t>
            </w: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</w:rPr>
              <w:t>тем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</w:rPr>
              <w:t xml:space="preserve">Название те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Корректировка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8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8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за курс алгебры 7 класса (3 часа)</w:t>
            </w:r>
          </w:p>
        </w:tc>
      </w:tr>
      <w:tr>
        <w:trPr>
          <w:trHeight w:val="5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before="0" w:after="20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уравнение с одной переме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before="0" w:after="20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лоскость.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before="0" w:after="20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 линейных уравнений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. Рациональные выражения (44 часа)</w:t>
            </w:r>
          </w:p>
        </w:tc>
      </w:tr>
      <w:tr>
        <w:trPr>
          <w:trHeight w:val="2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Основное свойство рациональ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Основное свойство рациональ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Основное свойство рациональ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1 </w:t>
            </w:r>
            <w:r>
              <w:rPr>
                <w:b/>
                <w:sz w:val="20"/>
                <w:szCs w:val="20"/>
              </w:rPr>
              <w:t>«Основное свойство рациональной дроби. Сложение и вычитание рациональных дроб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8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2 </w:t>
            </w:r>
            <w:r>
              <w:rPr>
                <w:b/>
                <w:sz w:val="20"/>
                <w:szCs w:val="20"/>
              </w:rPr>
              <w:t>«Умножение и деление рациональных дробей. Тождественные преобразования рациональных выраж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Равносильные уравнения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Равносильные уравнения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Равносильные уравнения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1pt" filled="f" o:ole="">
                  <v:imagedata r:id="rId3" o:title=""/>
                </v:shape>
                <o:OLEObject Type="Embed" ProgID="" ShapeID="ole_rId2" DrawAspect="Content" ObjectID="_1427809927" r:id="rId2"/>
              </w:object>
            </w:r>
            <w:r>
              <w:rPr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262244725" r:id="rId4"/>
              </w:object>
            </w:r>
            <w:r>
              <w:rPr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31pt" filled="f" o:ole="">
                  <v:imagedata r:id="rId7" o:title=""/>
                </v:shape>
                <o:OLEObject Type="Embed" ProgID="" ShapeID="ole_rId6" DrawAspect="Content" ObjectID="_2060515735" r:id="rId6"/>
              </w:object>
            </w:r>
            <w:r>
              <w:rPr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6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31pt" filled="f" o:ole="">
                  <v:imagedata r:id="rId9" o:title=""/>
                </v:shape>
                <o:OLEObject Type="Embed" ProgID="" ShapeID="ole_rId8" DrawAspect="Content" ObjectID="_401024793" r:id="rId8"/>
              </w:object>
            </w:r>
            <w:r>
              <w:rPr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3 </w:t>
            </w:r>
            <w:r>
              <w:rPr>
                <w:b/>
                <w:sz w:val="20"/>
                <w:szCs w:val="20"/>
              </w:rPr>
              <w:t xml:space="preserve">«Рациональные уравнения. Степень с целым отрицательным показателем. Функция у = </w:t>
            </w:r>
            <w:r>
              <w:rPr>
                <w:b/>
                <w:i/>
                <w:sz w:val="20"/>
                <w:szCs w:val="20"/>
                <w:lang w:val="en-US"/>
              </w:rPr>
              <w:t>k</w:t>
            </w:r>
            <w:r>
              <w:rPr>
                <w:b/>
                <w:i/>
                <w:sz w:val="20"/>
                <w:szCs w:val="20"/>
              </w:rPr>
              <w:t>/</w:t>
            </w:r>
            <w:r>
              <w:rPr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 xml:space="preserve"> и ее граф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2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корни. Действительные числа (25 часов)</w:t>
            </w:r>
          </w:p>
        </w:tc>
      </w:tr>
      <w:tr>
        <w:trPr>
          <w:trHeight w:val="5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 = 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 = 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 = 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корни. Арифметический квадратный кор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корни. Арифметический квадратный кор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корни. Арифметический квадратный кор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0"/>
                <w:szCs w:val="20"/>
              </w:rPr>
              <w:t xml:space="preserve">Административная контрольная работа по теме </w:t>
            </w:r>
            <w:r>
              <w:rPr/>
              <w:t xml:space="preserve">Действия с рациональными дробями»,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«Степень с целым отрицательным показателем», «Рациональные уравн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 = 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 и его элем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ножество. Операции над множест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ножество. Операции над множест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7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19pt" filled="f" o:ole="">
                  <v:imagedata r:id="rId11" o:title=""/>
                </v:shape>
                <o:OLEObject Type="Embed" ProgID="" ShapeID="ole_rId10" DrawAspect="Content" ObjectID="_159159562" r:id="rId10"/>
              </w:objec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7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9pt" filled="f" o:ole="">
                  <v:imagedata r:id="rId13" o:title=""/>
                </v:shape>
                <o:OLEObject Type="Embed" ProgID="" ShapeID="ole_rId12" DrawAspect="Content" ObjectID="_217033332" r:id="rId12"/>
              </w:objec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7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19pt" filled="f" o:ole="">
                  <v:imagedata r:id="rId15" o:title=""/>
                </v:shape>
                <o:OLEObject Type="Embed" ProgID="" ShapeID="ole_rId14" DrawAspect="Content" ObjectID="_450377741" r:id="rId14"/>
              </w:objec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по теме «Квадратные кор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уравнения (26 часов)</w:t>
            </w:r>
          </w:p>
        </w:tc>
      </w:tr>
      <w:tr>
        <w:trPr>
          <w:trHeight w:val="5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. Решение неполных квадратных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. Решение неполных квадратных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. Решение неполных квадратных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вадратные уравнения. Теорема Вие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ёхч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ёхч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ёхч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вадратный трехчлен. Решение уравнений, сводящихся к квадратным. Рациональные уравнения как математические модели реальных ситуац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before="0" w:after="20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систематизация учебного материала (4 часа)</w:t>
            </w:r>
          </w:p>
        </w:tc>
      </w:tr>
      <w:tr>
        <w:trPr>
          <w:trHeight w:val="7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Рациональные выра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Квадратные кор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Квадратные уравн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 за курс 8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тайм;Times New Roman" w:hAnsi="тайм;Times New Roman" w:cs="тайм;Times New Roman"/>
          <w:b/>
          <w:b/>
        </w:rPr>
      </w:pPr>
      <w:r>
        <w:rPr>
          <w:rFonts w:cs="тайм;Times New Roman" w:ascii="тайм;Times New Roman" w:hAnsi="тайм;Times New Roman"/>
          <w:b/>
        </w:rPr>
      </w:r>
    </w:p>
    <w:p>
      <w:pPr>
        <w:pStyle w:val="Normal"/>
        <w:jc w:val="center"/>
        <w:rPr>
          <w:rFonts w:ascii="тайм;Times New Roman" w:hAnsi="тайм;Times New Roman" w:cs="тайм;Times New Roman"/>
          <w:b/>
          <w:b/>
        </w:rPr>
      </w:pPr>
      <w:r>
        <w:rPr>
          <w:rFonts w:cs="тайм;Times New Roman" w:ascii="тайм;Times New Roman" w:hAnsi="тайм;Times New Roman"/>
          <w:b/>
        </w:rPr>
      </w:r>
    </w:p>
    <w:p>
      <w:pPr>
        <w:pStyle w:val="Normal"/>
        <w:jc w:val="center"/>
        <w:rPr>
          <w:rFonts w:ascii="тайм;Times New Roman" w:hAnsi="тайм;Times New Roman" w:cs="тайм;Times New Roman"/>
          <w:b/>
          <w:b/>
        </w:rPr>
      </w:pPr>
      <w:r>
        <w:rPr>
          <w:rFonts w:cs="тайм;Times New Roman" w:ascii="тайм;Times New Roman" w:hAnsi="тайм;Times New Roman"/>
          <w:b/>
        </w:rPr>
        <w:t>График проведения контрольных, проверочных работ, практических, лабораторных работ (8 «а»)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961"/>
        <w:gridCol w:w="703"/>
        <w:gridCol w:w="694"/>
        <w:gridCol w:w="1428"/>
        <w:gridCol w:w="810"/>
        <w:gridCol w:w="801"/>
        <w:gridCol w:w="1293"/>
        <w:gridCol w:w="800"/>
        <w:gridCol w:w="722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Четвер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Раздел (тема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Всего часов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В том числ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 xml:space="preserve">Дата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Практические работ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Дата проведения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b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тайм;Times New Roman" w:hAnsi="тайм;Times New Roman" w:cs="тайм;Times New Roman"/>
                <w:sz w:val="16"/>
                <w:szCs w:val="16"/>
              </w:rPr>
            </w:pPr>
            <w:r>
              <w:rPr>
                <w:rFonts w:cs="тайм;Times New Roman" w:ascii="тайм;Times New Roman" w:hAnsi="тайм;Times New Roman"/>
                <w:sz w:val="16"/>
                <w:szCs w:val="16"/>
              </w:rPr>
              <w:t>уро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тайм;Times New Roman" w:hAnsi="тайм;Times New Roman" w:cs="тайм;Times New Roman"/>
                <w:sz w:val="16"/>
                <w:szCs w:val="16"/>
              </w:rPr>
            </w:pPr>
            <w:r>
              <w:rPr>
                <w:rFonts w:cs="тайм;Times New Roman" w:ascii="тайм;Times New Roman" w:hAnsi="тайм;Times New Roman"/>
                <w:sz w:val="16"/>
                <w:szCs w:val="16"/>
              </w:rPr>
              <w:t>Самостоятельные (тест), контрольные, диктанты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тайм;Times New Roman" w:ascii="тайм;Times New Roman" w:hAnsi="тайм;Times New Roman"/>
                <w:b/>
              </w:rPr>
              <w:t>8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  <w:t>8а</w:t>
            </w:r>
          </w:p>
        </w:tc>
      </w:tr>
      <w:tr>
        <w:trPr>
          <w:trHeight w:val="78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cs="тайм;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за курс алгебры 7 класса (3 час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>
          <w:trHeight w:val="78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720" w:hanging="500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1-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циональные выражения (44 час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eastAsia="Courier New" w:cs="тайм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2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корни. Действительные числа (25 часов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eastAsia="Courier New" w:cs="тайм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тайм;Times New Roman" w:ascii="тайм;Times New Roman" w:hAnsi="тайм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720" w:hanging="500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3-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уравнения (26 часов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720" w:hanging="500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eastAsia="Courier New" w:cs="тайм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вторение и систематизация учебного материа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eastAsia="Courier New" w:cs="тайм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тайм;Times New Roman" w:ascii="тайм;Times New Roman" w:hAnsi="тайм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eastAsia="Courier New" w:cs="тайм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тайм;Times New Roman" w:ascii="тайм;Times New Roman" w:hAnsi="тайм;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  <w:t>1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  <w:t>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тайм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9:40:00Z</dcterms:created>
  <dc:creator>User</dc:creator>
  <dc:description/>
  <cp:keywords/>
  <dc:language>en-US</dc:language>
  <cp:lastModifiedBy>А.Р. Пятковская</cp:lastModifiedBy>
  <cp:lastPrinted>2020-10-14T10:04:00Z</cp:lastPrinted>
  <dcterms:modified xsi:type="dcterms:W3CDTF">2020-10-14T07:05:00Z</dcterms:modified>
  <cp:revision>25</cp:revision>
  <dc:subject/>
  <dc:title/>
</cp:coreProperties>
</file>