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ОБРАЗОВАНИЮ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ское  государственное бюджетное профессиональное образовательное учреждение «Академия индустрии красоты «ЛОКОН»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б ГБПОУ «Академия индустрии красоты «ЛОКОН»)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bCs/>
          <w:szCs w:val="20"/>
        </w:rPr>
      </w:pPr>
      <w:r>
        <w:rPr>
          <w:rFonts w:cs="Times New Roman"/>
          <w:b/>
          <w:bCs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cs="Times New Roman"/>
          <w:b/>
          <w:b/>
          <w:bCs/>
          <w:caps/>
          <w:szCs w:val="20"/>
        </w:rPr>
      </w:pPr>
      <w:r>
        <w:rPr>
          <w:rFonts w:cs="Times New Roman"/>
          <w:b/>
          <w:bCs/>
          <w:caps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cs="Times New Roman"/>
          <w:b/>
          <w:b/>
          <w:caps/>
          <w:szCs w:val="20"/>
        </w:rPr>
      </w:pPr>
      <w:r>
        <w:rPr>
          <w:rFonts w:cs="Times New Roman"/>
          <w:b/>
          <w:caps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autoSpaceDE w:val="false"/>
        <w:jc w:val="center"/>
        <w:rPr>
          <w:rFonts w:eastAsia="Times New Roman CYR" w:cs="Times New Roman"/>
          <w:b/>
          <w:b/>
          <w:bCs/>
          <w:caps/>
          <w:szCs w:val="20"/>
        </w:rPr>
      </w:pPr>
      <w:r>
        <w:rPr>
          <w:rFonts w:eastAsia="Times New Roman CYR" w:cs="Times New Roman"/>
          <w:b/>
          <w:bCs/>
          <w:caps/>
          <w:szCs w:val="20"/>
        </w:rPr>
      </w:r>
    </w:p>
    <w:p>
      <w:pPr>
        <w:pStyle w:val="Normal"/>
        <w:autoSpaceDE w:val="false"/>
        <w:jc w:val="center"/>
        <w:rPr>
          <w:rFonts w:eastAsia="Times New Roman CYR" w:cs="Times New Roman"/>
          <w:b/>
          <w:b/>
          <w:bCs/>
          <w:caps/>
          <w:szCs w:val="20"/>
        </w:rPr>
      </w:pPr>
      <w:r>
        <w:rPr>
          <w:rFonts w:eastAsia="Times New Roman CYR" w:cs="Times New Roman"/>
          <w:b/>
          <w:bCs/>
          <w:caps/>
          <w:szCs w:val="20"/>
        </w:rPr>
      </w:r>
    </w:p>
    <w:p>
      <w:pPr>
        <w:pStyle w:val="Normal"/>
        <w:autoSpaceDE w:val="false"/>
        <w:jc w:val="center"/>
        <w:rPr>
          <w:rFonts w:eastAsia="Times New Roman CYR" w:cs="Times New Roman"/>
          <w:b/>
          <w:b/>
          <w:bCs/>
          <w:caps/>
          <w:szCs w:val="20"/>
        </w:rPr>
      </w:pPr>
      <w:r>
        <w:rPr>
          <w:rFonts w:eastAsia="Times New Roman CYR" w:cs="Times New Roman"/>
          <w:b/>
          <w:bCs/>
          <w:caps/>
          <w:szCs w:val="20"/>
        </w:rPr>
      </w:r>
    </w:p>
    <w:p>
      <w:pPr>
        <w:pStyle w:val="Normal"/>
        <w:autoSpaceDE w:val="false"/>
        <w:jc w:val="center"/>
        <w:rPr>
          <w:rFonts w:eastAsia="Times New Roman CYR" w:cs="Times New Roman"/>
          <w:b/>
          <w:b/>
          <w:bCs/>
          <w:caps/>
          <w:szCs w:val="20"/>
        </w:rPr>
      </w:pPr>
      <w:r>
        <w:rPr>
          <w:rFonts w:eastAsia="Times New Roman CYR" w:cs="Times New Roman"/>
          <w:b/>
          <w:bCs/>
          <w:caps/>
          <w:szCs w:val="20"/>
        </w:rPr>
      </w:r>
    </w:p>
    <w:p>
      <w:pPr>
        <w:pStyle w:val="Normal"/>
        <w:autoSpaceDE w:val="false"/>
        <w:jc w:val="center"/>
        <w:rPr>
          <w:rFonts w:eastAsia="Times New Roman CYR" w:cs="Times New Roman"/>
          <w:b/>
          <w:b/>
          <w:bCs/>
          <w:caps/>
          <w:szCs w:val="20"/>
        </w:rPr>
      </w:pPr>
      <w:r>
        <w:rPr>
          <w:rFonts w:eastAsia="Times New Roman CYR" w:cs="Times New Roman"/>
          <w:b/>
          <w:bCs/>
          <w:caps/>
          <w:szCs w:val="20"/>
        </w:rPr>
      </w:r>
    </w:p>
    <w:p>
      <w:pPr>
        <w:pStyle w:val="Normal"/>
        <w:autoSpaceDE w:val="false"/>
        <w:jc w:val="center"/>
        <w:rPr>
          <w:rFonts w:eastAsia="Times New Roman CYR" w:cs="Times New Roman"/>
          <w:b/>
          <w:b/>
          <w:bCs/>
          <w:caps/>
          <w:szCs w:val="20"/>
        </w:rPr>
      </w:pPr>
      <w:r>
        <w:rPr>
          <w:rFonts w:eastAsia="Times New Roman CYR" w:cs="Times New Roman"/>
          <w:b/>
          <w:bCs/>
          <w:caps/>
          <w:szCs w:val="20"/>
        </w:rPr>
      </w:r>
    </w:p>
    <w:p>
      <w:pPr>
        <w:pStyle w:val="Normal"/>
        <w:autoSpaceDE w:val="false"/>
        <w:jc w:val="center"/>
        <w:rPr>
          <w:rFonts w:eastAsia="Times New Roman CYR" w:cs="Times New Roman"/>
          <w:b/>
          <w:b/>
          <w:bCs/>
          <w:caps/>
          <w:sz w:val="32"/>
          <w:szCs w:val="32"/>
        </w:rPr>
      </w:pPr>
      <w:r>
        <w:rPr>
          <w:rFonts w:eastAsia="Times New Roman CYR" w:cs="Times New Roman"/>
          <w:b/>
          <w:bCs/>
          <w:cap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 New Roman CYR" w:cs="Times New Roman"/>
          <w:b/>
          <w:b/>
          <w:bCs/>
          <w:caps/>
          <w:sz w:val="32"/>
          <w:szCs w:val="32"/>
        </w:rPr>
      </w:pPr>
      <w:r>
        <w:rPr>
          <w:rFonts w:eastAsia="Times New Roman CYR" w:cs="Times New Roman"/>
          <w:b/>
          <w:bCs/>
          <w:caps/>
          <w:sz w:val="32"/>
          <w:szCs w:val="32"/>
        </w:rPr>
      </w:r>
    </w:p>
    <w:p>
      <w:pPr>
        <w:pStyle w:val="Style19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тодические рекомендации </w:t>
        <w:br/>
        <w:t>по организации самостоятельной работы студентов </w:t>
        <w:br/>
      </w:r>
    </w:p>
    <w:p>
      <w:pPr>
        <w:pStyle w:val="Style19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cs="Times New Roman"/>
          <w:b/>
          <w:b/>
          <w:bCs/>
          <w:caps/>
          <w:color w:val="000000"/>
          <w:sz w:val="32"/>
          <w:szCs w:val="32"/>
        </w:rPr>
      </w:pPr>
      <w:r>
        <w:rPr>
          <w:rFonts w:cs="Times New Roman"/>
          <w:b/>
          <w:bCs/>
          <w:caps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cs="Times New Roman"/>
          <w:b/>
          <w:b/>
          <w:bCs/>
          <w:caps/>
          <w:sz w:val="32"/>
          <w:szCs w:val="32"/>
        </w:rPr>
      </w:pPr>
      <w:r>
        <w:rPr>
          <w:rFonts w:cs="Times New Roman"/>
          <w:b/>
          <w:bCs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нкт-Петербург 2017-2018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9050</wp:posOffset>
                </wp:positionH>
                <wp:positionV relativeFrom="paragraph">
                  <wp:posOffset>-366395</wp:posOffset>
                </wp:positionV>
                <wp:extent cx="6080760" cy="1069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1069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9720"/>
                            </w:tblGrid>
                            <w:tr>
                              <w:trPr/>
                              <w:tc>
                                <w:tcPr>
                                  <w:tcW w:w="9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Содержание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.Цели и задачи самостоятельной аудиторной работы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Цели и задачи внеаудиторной самостоятельной работы студентов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3. Рекомендации по выполнению самостоятельной работы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4. Обучение грамматике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5. Обучение чтению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 xml:space="preserve">6. Обучение письменной речи </w:t>
                                    <w:br/>
                                    <w:t xml:space="preserve">7. Обучение говорению 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270" w:before="0" w:after="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Раздел 1. Работа над произношением и техникой чтения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270" w:before="0" w:after="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Раздел 2. Работа с лексическим материалом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270" w:before="0" w:after="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Раздел 3. Работа со словарем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270" w:before="0" w:after="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Раздел 4. Работа с грамматическим материалом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270" w:before="0" w:after="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Раздел 5. Работа с текстом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270" w:before="0" w:after="0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Раздел 6. Работа над устной речью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270" w:before="0" w:after="0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 7. Работа над письменной речью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Организация самостоятельной аудиторной и внеаудиторной работы студентов. </w:t>
                                    <w:br/>
                                    <w:t>Самостоятельная работа рассматривается и как метод обучения, и как средство обучения, и как форма организации познавательной деятельности. </w:t>
                                    <w:br/>
                                    <w:br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Цели и задачи самостоятельной аудиторной работы : </w:t>
                                    <w:br/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br/>
                                    <w:t>•  Оказывать методическую помощь студентам при изучении дисциплины "Английский язык" по темам, выносимым на самостоятельное изучение. </w:t>
                                    <w:br/>
                                    <w:t>•  Активизировать употребление профессиональной лексики в речи студентов, связанной с конкретными специальностями, изучаемыми в Академии индустрии красоты «ЛОКОН» </w:t>
                                    <w:br/>
                                    <w:t>• Обучать логичному и последовательному изложению своих мыслей в соответствии с предложенной ситуацией, максимально приближенной к реальной жизни, и в пределах освоенного лексико-грамматического материала. </w:t>
                                    <w:br/>
                                    <w:t>• Применять отработанные стилистические умения и навыки при работе с аутентичными текстами. </w:t>
                                    <w:br/>
                                    <w:t>• Активизировать лексику по деловому языку, при работе с документацией и при оформлении деловых писем. </w:t>
                                    <w:br/>
                                    <w:t>• Активизировать употребление в речи студентов интернациональной лексики. </w:t>
                                    <w:br/>
                                    <w:t>• Развивать творческие способности студентов, активизировать мыслительную деятельность, повышая положительную мотивацию к изучению английского языка. </w:t>
                                    <w:br/>
                                    <w:t>• Отрабатывать навыки работы со специальными тематическими словарями, с научными справочными пособиями, а также навыки реферирования. </w:t>
                                    <w:br/>
                                    <w:t>• Оказывать методическую помощь при написании рефератов. </w:t>
                                    <w:br/>
                                    <w:t>• Познакомить с использованием условных сокращений в английском языке, а также при употреблении медицинских терминов. </w:t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Цели и задачи внеаудиторной самостоятельной работы студентов: </w:t>
                                    <w:br/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br/>
                                    <w:t>• Закрепление, углубление, расширение и систематизация знаний, полученных во время занятий; </w:t>
                                    <w:br/>
                                    <w:t>• Самостоятельность овладения новым учебным материалом; </w:t>
                                    <w:br/>
                                    <w:t>• Формирование умений и навыков самостоятельного умственного труда; </w:t>
                                    <w:br/>
                                    <w:t>• Овладение различными формами взаимоконтроля и самоконтроля; </w:t>
                                    <w:br/>
                                    <w:t>• Развитие самостоятельности мышления; </w:t>
                                    <w:br/>
                                    <w:t>• Формирование общетрудовых и профессиональных умений; </w:t>
                                    <w:br/>
                                    <w:t>• Формирование убежденности, волевых качеств, способности к самоорганизации, творчеству. </w:t>
                                    <w:br/>
                                    <w:br/>
                                    <w:t>При определении содержания заданий учитываются такие дидактические принципы, как: </w:t>
                                    <w:br/>
                                    <w:t>- последовательность; </w:t>
                                    <w:br/>
                                    <w:t>- постепенность. </w:t>
                                    <w:br/>
                                    <w:t>На первом этапе обучения предлагаются задания, направленные на первичное овладение знаниями: </w:t>
                                    <w:br/>
                                    <w:t>- техника чтения и перевода; </w:t>
                                    <w:br/>
                                    <w:t>- работа со словарем: </w:t>
                                    <w:br/>
                                    <w:t>- составление плана; </w:t>
                                    <w:br/>
                                    <w:t>- краткий пересказ и др. </w:t>
                                    <w:br/>
                                    <w:t>Творческие задания проводятся с целью: </w:t>
                                    <w:br/>
                                    <w:t>- с целью проверки знаний; </w:t>
                                    <w:br/>
                                    <w:t>- с целью формирования у студентов профессиональных практических умений; </w:t>
                                    <w:br/>
                                    <w:t>- с целью развития творческого мышления и формирования навыков самообразования. </w:t>
                                    <w:br/>
                                    <w:br/>
                                    <w:t>студентам предлагаются: </w:t>
                                    <w:br/>
                                    <w:t>- индивидуальные задания; </w:t>
                                    <w:br/>
                                    <w:t>- коллективные или групповые виды работы(презентации, проекты)</w:t>
                                    <w:br/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Рекомендации по выполнению самостоятельной работы: </w:t>
                                    <w:br/>
                                    <w:br/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• прежде чем приступить к работе, изучить цели задания, что поможет осуществить самоконтроль в конце работы; </w:t>
                                    <w:br/>
                                    <w:br/>
                                    <w:t>• ход работы проводить по "шагам", не приступать к следующему пункту, не пройдя предыдущий; </w:t>
                                    <w:br/>
                                    <w:br/>
                                    <w:t>• при работе с литературными источниками выделять главное, обращая особое внимание на классический английский язык, </w:t>
                                    <w:br/>
                                    <w:br/>
                                    <w:t>• в конце работы проверить правильность выполнения её по степени достижения поставленной цели. </w:t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Обучение грамматике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. </w:t>
                                    <w:br/>
                                    <w:t>Формирование грамматических речевых навыков продуктивной речи. </w:t>
                                    <w:br/>
                                    <w:t>Алгоритм обучения грамматике: </w:t>
                                    <w:br/>
                                    <w:t>1. Сравните употребление … в следующих ситуациях и скажите, по какому признаку они противопоставлены </w:t>
                                    <w:br/>
                                    <w:t>2. Сравните ситуации, найдите общее и отличительное в значении грамматических форм </w:t>
                                    <w:br/>
                                    <w:t>3. Объясните употребление грамматических явлений </w:t>
                                    <w:br/>
                                    <w:t>4. Скажите, какие из приведенных предложений не имеют смысла в следующих ситуациях </w:t>
                                    <w:br/>
                                    <w:t>5. Выберите подходящую форму из нескольких данных </w:t>
                                    <w:br/>
                                    <w:t>6. Укажите грамматическую форму, которую нужно употребить в следующих русских предложениях </w:t>
                                    <w:br/>
                                    <w:t>7. Прослушайте пары предложений и укажите то, которое соответствует переводу, данному на карточке </w:t>
                                    <w:br/>
                                    <w:t>8. Данные ситуации допускают различное оформление… Объясните различие между приведенными здесь вариантами </w:t>
                                    <w:br/>
                                    <w:t>9. Выпишите предложения с … </w:t>
                                    <w:br/>
                                    <w:t>10. Найдите в тексте грамматические явления, которые выражают … </w:t>
                                    <w:br/>
                                    <w:t>11. Образуйте грамматические формы по образцу (правилу) </w:t>
                                    <w:br/>
                                    <w:t>12. Прочитайте грамматические формы и вычлените их формообразовательный признак </w:t>
                                    <w:br/>
                                    <w:t>13. Определите значение грамматической формы в приведенных ситуациях </w:t>
                                    <w:br/>
                                    <w:t>14. Укажите номер ситуации, в которой допущена ошибка в употреблении грамматической формы </w:t>
                                    <w:br/>
                                    <w:t>15. Скажите, какое грамматическое явление вы употребили бы в следующих ситуациях </w:t>
                                    <w:br/>
                                    <w:t>16. Укажите ситуации из приведенных ниже, в которых может быть употреблена данная грамматическая структура </w:t>
                                    <w:br/>
                                    <w:t>17. Измените ситуацию таким образом, чтобы можно было употребить противоположную по значению грамматическую структуру </w:t>
                                    <w:br/>
                                    <w:br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Памятка студенту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. </w:t>
                                    <w:br/>
                                    <w:t>Грамматический анализ непонятных предложений текста на иностранном языке. </w:t>
                                    <w:br/>
                                    <w:br/>
                                    <w:t>1. Бегло просмотрите текст и постарайтесь понять, о чем идет речь. </w:t>
                                    <w:br/>
                                    <w:t>2. При вторичном чтении определите тип непонятного предложения и функции всех его составляющих по внешним признакам </w:t>
                                    <w:br/>
                                    <w:t>3. При наличии сложносочиненного или сложноподчиненного предложения разделяйте его по формальным признакам на самостоятельные и придаточные, выделяйте инфинитивные, причастные и деепричастные обороты </w:t>
                                    <w:br/>
                                    <w:t>4. Если в предложении есть служебные слова, используйте их для членения предложения на смысловые группы </w:t>
                                    <w:br/>
                                    <w:t>5. В каждом отдельном предложении сначала находите сказуемое или группу сказуемого, затем подлежащее или группу подлежащего. Если значение этих слов неизвестно, обращайтесь к словарю </w:t>
                                    <w:br/>
                                    <w:t>6. Глагол-сказуемое обычно стоит на втором месте. Сказуемое можно найти а) по личным местоимениям; </w:t>
                                    <w:br/>
                                    <w:t>б) по вспомогательным и модальным глаголам в личной форме; </w:t>
                                    <w:br/>
                                    <w:t>в) по неправильным глаголам; </w:t>
                                    <w:br/>
                                    <w:t>г) по суффиксам. </w:t>
                                    <w:br/>
                                    <w:t>7. Подлежащее стоит слева от сказуемого. Помните, что существительные употребляются в функции подлежащих только без предлогов </w:t>
                                    <w:br/>
                                    <w:t>8. Найдя подлежащее и сказуемое, проверьте, согласуются ли они в лице и числе. Поняв значение главных членов, выявляйте последовательно второстепенные, сначала в группе сказуемого, а затем в группе подлежащего. </w:t>
                                    <w:br/>
                                    <w:t>9. Если предложение длинное, определите слова и группы слов, которые можно временно опустить для выяснения основного содержания предложения. Не ищите сразу в словаре все незнакомые слова, а заменяйте их вначале неопределенными местоимениями и наречиями (кто-то, какой-то, как-то, где-то и др.)</w:t>
                                    <w:br/>
                                    <w:t>10. Внимательно присмотритесь к словам, имеющим знакомые вам корни, суффиксы, приставки. Попытайтесь установить значение этих слов. При этом обратите внимание на то, какой частью речи являются такие слова, а затем подбирайте соответствующее русское слова. </w:t>
                                    <w:br/>
                                    <w:t>11. Слова, оставшиеся непонятными, ищите в словаре, соотнося их значение с контекстом. </w:t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Обучение чтению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. </w:t>
                                    <w:br/>
                                    <w:t>Алгоритм обучения ознакомительному и просмотровому чтению: </w:t>
                                    <w:br/>
                                    <w:t>1. Прочтите заголовок текста и постарайтесь определить его основную тему. </w:t>
                                    <w:br/>
                                    <w:t>2. Прочтите абзац за абзацем, отмечая в каждом предложения, несущие главную информацию, и предложения, в которых содержится дополняющая, второстепенная информация </w:t>
                                    <w:br/>
                                    <w:t>3. Определите степень важности абзацев, отметьте абзацы, которые содержат более важную информацию, и абзацы, которые содержат второстепенную по значению информацию </w:t>
                                    <w:br/>
                                    <w:t>4. Обобщите информацию, выраженную в абзацах, в смысловое (единое) целое </w:t>
                                    <w:br/>
                                    <w:t>В зависимости от цели просмотрового чтения и степени полноты извлечения информации выделяют четыре подвида просмотрового чтения: </w:t>
                                    <w:br/>
                                    <w:br/>
                                    <w:t>1. Конспективное – для выделения основных мыслей. Оно заключается в воспитании только наиболее значимых смысловых единиц текста, составляющих логико-фактологическую цепочку. </w:t>
                                    <w:br/>
                                    <w:t>2. Реферативное – для выделения основных мыслей. При этом читающего интересует только самое основное в содержании материала, все подробности опускаются как несущественные для понимания главного. </w:t>
                                    <w:br/>
                                    <w:t>3. Обзорное – для определения существа сообщаемого. Оно направлено на выделение главной мысли текста, причем задачи сводятся в основном к ее обнаружению на основе структурно-смысловой организации текста. Понимание главной мысли, выраженной имплицитно, в данном случае практически невозможно. Интерпретация прочитанного ограничивается вынесением самой общей оценки читаемому и определением соответствия текста интересам читаемого. </w:t>
                                    <w:br/>
                                    <w:t>4. Ориентировочное – для установления наличия в тексте информации, представляющей для читающего интерес или относящийся к определенной проблеме. Основная задача читающего – установить, относится ли данный материал к интересующей его теме. </w:t>
                                    <w:br/>
                                    <w:br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Памятка студенту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>. </w:t>
                                    <w:br/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. Внимательно прочитайте заголовок текста, постарайтесь вникнуть в его смысл, определить главную мысль текста. </w:t>
                                    <w:br/>
                                    <w:t>2. Перефразируйте заглавие, используя синонимические слова из текста. </w:t>
                                    <w:br/>
                                    <w:t>3. Повторно прочтите заглавие и скажите, о чем будет идти речь в данном тексте. </w:t>
                                    <w:br/>
                                    <w:t>4. Прочитайте первое предложение текста. Сопоставьте его содержание с заголовком. </w:t>
                                    <w:br/>
                                    <w:t>5. Прочитайте первый абзац. Сопоставьте его содержание со своим представлением о главной мысли текста. </w:t>
                                    <w:br/>
                                    <w:t>6. Просмотрите все остальные абзацы, сопоставляя их содержание с представлением главной мысли текста и обращая особое внимание на содержание первых предложений абзацев. </w:t>
                                    <w:br/>
                                    <w:t>7. Сформулируйте ответ на вопрос: «О чем повествуется в тексте?». </w:t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Обучение письменной речи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. </w:t>
                                    <w:br/>
                                    <w:t>Алгоритм обучения написания письма. </w:t>
                                    <w:br/>
                                    <w:t>1. Определите, кому могут быть адресованы названные формы письменного обращения. </w:t>
                                    <w:br/>
                                    <w:t>2. Просмотрите приведенные речевые формулы, используемые в письме, и запомните различные способы выражения благодарности и признательности. </w:t>
                                    <w:br/>
                                    <w:t>3. Выпишите из списка речевые формулы, выражающие подтверждение получения письма, надежды на скорый ответ, обозначающие окончание письма. </w:t>
                                    <w:br/>
                                    <w:t>4. Сравните схемы различных писем с текстами, соедините их. Детализируйте схемы, используя предложения и фразы из текстов, опорные мысли (тезисы) и ключевые слова. </w:t>
                                    <w:br/>
                                    <w:t>5. Просмотрите тексты писем и определите коммуникативно-смысловую задачу каждого из них. </w:t>
                                    <w:br/>
                                    <w:t>6. Проанализируйте тексты писем, охарактеризуйте их авторов. </w:t>
                                    <w:br/>
                                    <w:t>7. Определите характер каждого письма (личное, семейное, деловое, проблемное; письмо с выражением благодарности; поздравление, приглашение и т.д. </w:t>
                                    <w:br/>
                                    <w:t>8 Определите характер письма по его структуре (описание, сообщение, повествование, уведомление, выражение, благодарности за что-либо, приглашение). </w:t>
                                    <w:br/>
                                    <w:t>9. Определите средства изложения мыслей в разных по стилю и характеру письмах; отметьте переходы от одной мысли к другой; укажите средства обращения к адресату; средства выражения отношения автора и оценки описываемых событий. </w:t>
                                    <w:br/>
                                    <w:t>10. Составьте письмо по предложенному плану, ориентируясь на конкретный тип адресата коммуникативную задачу и ситуацию написания письма. </w:t>
                                    <w:br/>
                                    <w:t>11. Составьте письмо по плану, используя образцы фраз и ключевые слова. Обратите внимание на оформительские элементы письма и позаботьтесь, чтобы они соответствовали содержанию, структуре и стилю письма. </w:t>
                                    <w:br/>
                                    <w:t>12. Проанализируйте образцы оформления конвертов и листа бумаги для письма, заполните ряд конвертов с учетом характера письма, напишите свой адрес и дату написания письма в верхней части листа бумаги. </w:t>
                                    <w:br/>
                                    <w:t>13. Составьте различные тематические письма для заданных ситуаций письменного обобщения. </w:t>
                                    <w:br/>
                                    <w:t>14. Составьте письма разнотемного характера (личное, семейное, деловое) для соответствующих ситуаций обобщения. </w:t>
                                    <w:br/>
                                    <w:t>15. Составьте письмо проблемного характера (письмо-сообщение, письмо-описание, письмо-рассуждение, письмо повествование), используя соответствующий стиль и подбирая оформляющие речевые средства с учетом ситуаций общения. </w:t>
                                    <w:br/>
                                    <w:t>16. Составьте письмо в ответ на просьбу или пожелания адресата </w:t>
                                    <w:br/>
                                    <w:t>17. Составьте контрписьмо инициативного характера, где вы должны изложить свои позиции по вопросам, поднятым в полученном письме. </w:t>
                                    <w:br/>
                                    <w:t>18. Составьте инициативное письмо по определенному вопросу в расчете на конкретного адресата и с учетом определенной ситуации общения. </w:t>
                                    <w:br/>
                                    <w:t>19. Составьте письма разным адресатам с разными целевыми установками, но с одинаковым содержанием. </w:t>
                                    <w:br/>
                                    <w:t>20. Напишите от своего имени письмо с учетом заданной ситуации общения. </w:t>
                                    <w:br/>
                                    <w:t>21. Составьте письма разным адресатам, внося соответствующие изменения в один и тот же текст сообщения с учетом их возможного отношения к излагаемой информации. </w:t>
                                    <w:br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Памятка студенту.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 </w:t>
                                    <w:br/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Написания письма. </w:t>
                                    <w:br/>
                                    <w:t>1. Систематизируйте имеющуюся в письме информацию, отметьте материал, требующий реагирования, подчеркните заслуживающие внимания места. </w:t>
                                    <w:br/>
                                    <w:t>2. Ответьте в письменной форме на поставленные в письме вопросы. </w:t>
                                    <w:br/>
                                    <w:t>3. Составьте ответ на письмо, учитывая его содержание, характер автора, соотнесенность коммуникативных ситуаций автора письма и его получателя. </w:t>
                                    <w:br/>
                                    <w:t>4. Отвечая на вопросы, поставленные в письме, прокомментируйте их, выразите свое собственное мнение. </w:t>
                                    <w:br/>
                                    <w:t>5. Оформите собственное инициативное письмо-ответ, учитывая свою коммуникативную ситуацию в письменной речи. </w:t>
                                    <w:br/>
                                    <w:br/>
                                    <w:t>Письменный перевод. </w:t>
                                    <w:br/>
                                    <w:t>1. Выполните письменный перевод отдельных предложений (текста с листа) </w:t>
                                    <w:br/>
                                    <w:t>2. Выполните последовательный перевод устного сообщения на основе письменных заметок. </w:t>
                                    <w:br/>
                                    <w:t>3. Выполните письменный пересказ русского текста на иностранном языке. </w:t>
                                    <w:br/>
                                    <w:t>4. Подготовьте на иностранном языке письменный реферат одного или нескольких текстов на русском языке. </w:t>
                                    <w:br/>
                                    <w:t>5. Составьте аннотацию русского текста на иностранном языке. </w:t>
                                    <w:br/>
                                    <w:t>6. Переведите фрагменты текста с родного на иностранный язык, используя список слов, а также слова на полях (в подстрочнике, в скобках). </w:t>
                                    <w:br/>
                                    <w:t>7. Сделайте письменное переложение текста по плану. </w:t>
                                    <w:br/>
                                    <w:t>8. Выполните письменный перевод печатного текста со словарем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Обучение говорению.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 </w:t>
                                    <w:br/>
                                    <w:t>Формирование лексического навыка предполагает овладение обучаемыми правилами соотнесения конкретной лексической единицы (ЛЕ) с другими лексемами в тематической и семантической группах, с синонимами и антонимами, четким определением значения ЛЕ, соотнесенностью этого значения со сходными или контрастными значениями сравниваемых лексем, овладение правилами конкретного словообразования и сочетания, а также овладение вследствие этого правила выбора и употребления ЛЕ в тексте высказывания, в его грамматической и стилистической структуре, смысловом восприятии в тексте. Все компоненты лексического навыка должны учитываться как при введении (семантизации) лексических единиц, так и при формировании соответствующего навыка в процессе работы со словарем, с текстом, лексическими упражнениями, при активизации лексики и иноязычной речи. </w:t>
                                    <w:br/>
                                    <w:br/>
                                    <w:t>Алгоритм обучения говорению. </w:t>
                                    <w:br/>
                                    <w:t>1. Найдите в тексте слова, относящиеся к данной теме. </w:t>
                                    <w:br/>
                                    <w:t>2. Сгруппируйте слова по указанному признаку. </w:t>
                                    <w:br/>
                                    <w:t>3. Покажите называемые предметы </w:t>
                                    <w:br/>
                                    <w:t>4. Выполните команды на действия с предметами </w:t>
                                    <w:br/>
                                    <w:t>5. Выберите рисунки и расположите их в той последовательности, в какой они встречаются в тексте </w:t>
                                    <w:br/>
                                    <w:t>6. Расположите слова в алфавитном порядке </w:t>
                                    <w:br/>
                                    <w:t>7. Расположите слова в алфавитном порядке в пределах одной буквы (с учетом второй, третьей буквы в слове) </w:t>
                                    <w:br/>
                                    <w:t>8. Сделайте буквенный анализ слова </w:t>
                                    <w:br/>
                                    <w:t>9. Вставьте пропущенные в слове буквы или буквосочетания </w:t>
                                    <w:br/>
                                    <w:t>10. Прочтите приведенные слова (даты, числа). </w:t>
                                    <w:br/>
                                    <w:t>11. Разложите сложное слово на компоненты </w:t>
                                    <w:br/>
                                    <w:t>12. Определите часть речи, от которой образовано данное слово </w:t>
                                    <w:br/>
                                    <w:t>13. Выпишите из текста слова с общим корнем </w:t>
                                    <w:br/>
                                    <w:t>14. Определите значение слова по словообразовательным элементам </w:t>
                                    <w:br/>
                                    <w:t>15. Сгруппируйте слова по аналогии (например, однотипное управление глаголов, образование сложных слов и словосочетаний) </w:t>
                                    <w:br/>
                                    <w:t>16. Найдите в тексте (подберите по памяти) антонимы к словам, данным на доске </w:t>
                                    <w:br/>
                                    <w:t>17. Догадайтесь о значении слов, сходных с русскими, и проверьте точность догадки по словарю </w:t>
                                    <w:br/>
                                    <w:t>18. Подчеркните новые слова в предложении </w:t>
                                    <w:br/>
                                    <w:t>19. Найдите услышанное слово в тексте </w:t>
                                    <w:br/>
                                    <w:t>20. Найдите в тексте сочетания с указанным словом </w:t>
                                    <w:br/>
                                    <w:t>21. Найдите в тексте слова с общим корнем в иностранном и родном языках </w:t>
                                    <w:br/>
                                    <w:t>22. Найдите в иностранном тексте слова, услышанные на родном языке </w:t>
                                    <w:br/>
                                    <w:t>23. Выпишите из текста слова по определенным признакам (с префиксами, суффиксами, сложные слова). </w:t>
                                    <w:br/>
                                    <w:t>24. Сгруппируйте выписанные из текста слова по частям речи. </w:t>
                                    <w:br/>
                                    <w:br/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Памятка студенту. </w:t>
                                    <w:br/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1. Составьте список вопросов для обсуждения с воображаемым или реальным собеседником. </w:t>
                                    <w:br/>
                                    <w:t>2. Составьте тезисы для беседы или устного сообщения в заданной ситуации общения. </w:t>
                                    <w:br/>
                                    <w:t>3. Составьте тезисы, подберите письменную информацию на карточках, фактический и цифровой материал для устного сообщения по определенной теме и проблеме, его программе или плану. </w:t>
                                    <w:br/>
                                    <w:t>4. Подготовьте на основе письменных заметок (конспекта) устное выступление для тематической или проблемной дискуссии, пресс-конференции или других форм группового общения и обучения. </w:t>
                                    <w:br/>
                                    <w:t>5. Подготовьте сообщение по предварительно подготовленному конспекту, используйте различную письменную наглядность (записи на доске, кодограммы, таблицы). </w:t>
                                    <w:br/>
                                    <w:t>6. Подготовьте устное сообщение, используйте печатные и письменные материалы, соответствующие теме или проблеме. </w:t>
                                    <w:br/>
                                    <w:t>7.Подготовьте и сделайте устное сообщение (реферат) по записям, конспектам тематических, проблемных, обзорных письменных материалов. </w:t>
                                    <w:br/>
                                    <w:br/>
                                    <w:br/>
                                    <w:t>Выполнение студентом самостоятельной работы приучает к ответственности, исполнительности, аккуратности, воспитывает трудолюбие. Воспитание морально-волевых качеств обучаемых было и остается важной функцией внеаудиторной самостоятельной работы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841.8pt;mso-wrap-distance-left:9.05pt;mso-wrap-distance-right:9.05pt;mso-wrap-distance-top:0pt;mso-wrap-distance-bottom:0pt;margin-top:-28.85pt;mso-position-vertical-relative:text;margin-left: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20" w:type="dxa"/>
                        <w:jc w:val="left"/>
                        <w:tblInd w:w="-142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9720"/>
                      </w:tblGrid>
                      <w:tr>
                        <w:trPr/>
                        <w:tc>
                          <w:tcPr>
                            <w:tcW w:w="9720" w:type="dxa"/>
                            <w:tcBorders/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0" w:type="dxa"/>
                            <w:tcBorders/>
                            <w:vAlign w:val="center"/>
                          </w:tcPr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.Цели и задачи самостоятельной аудиторной работы</w:t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Цели и задачи внеаудиторной самостоятельной работы студентов </w:t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3. Рекомендации по выполнению самостоятельной работы</w:t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4. Обучение грамматике </w:t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5. Обучение чтению </w:t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6. Обучение письменной речи </w:t>
                              <w:br/>
                              <w:t xml:space="preserve">7. Обучение говорению  </w:t>
                            </w:r>
                          </w:p>
                          <w:p>
                            <w:pPr>
                              <w:pStyle w:val="TextBody"/>
                              <w:spacing w:lineRule="atLeast" w:line="270" w:before="0" w:after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Раздел 1. Работа над произношением и техникой чтения </w:t>
                            </w:r>
                          </w:p>
                          <w:p>
                            <w:pPr>
                              <w:pStyle w:val="TextBody"/>
                              <w:spacing w:lineRule="atLeast" w:line="270" w:before="0" w:after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Раздел 2. Работа с лексическим материалом </w:t>
                            </w:r>
                          </w:p>
                          <w:p>
                            <w:pPr>
                              <w:pStyle w:val="TextBody"/>
                              <w:spacing w:lineRule="atLeast" w:line="270" w:before="0" w:after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аздел 3. Работа со словарем</w:t>
                            </w:r>
                          </w:p>
                          <w:p>
                            <w:pPr>
                              <w:pStyle w:val="TextBody"/>
                              <w:spacing w:lineRule="atLeast" w:line="270" w:before="0" w:after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Раздел 4. Работа с грамматическим материалом </w:t>
                            </w:r>
                          </w:p>
                          <w:p>
                            <w:pPr>
                              <w:pStyle w:val="TextBody"/>
                              <w:spacing w:lineRule="atLeast" w:line="270" w:before="0" w:after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Раздел 5. Работа с текстом </w:t>
                            </w:r>
                          </w:p>
                          <w:p>
                            <w:pPr>
                              <w:pStyle w:val="TextBody"/>
                              <w:spacing w:lineRule="atLeast" w:line="270" w:before="0" w:after="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аздел 6. Работа над устной речью</w:t>
                            </w:r>
                          </w:p>
                          <w:p>
                            <w:pPr>
                              <w:pStyle w:val="TextBody"/>
                              <w:spacing w:lineRule="atLeast" w:line="270" w:before="0" w:after="0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  <w:t>Раздел 7. Работа над письменной речью</w:t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Организация самостоятельной аудиторной и внеаудиторной работы студентов. </w:t>
                              <w:br/>
                              <w:t>Самостоятельная работа рассматривается и как метод обучения, и как средство обучения, и как форма организации познавательной деятельности. </w:t>
                              <w:br/>
                              <w:br/>
                            </w: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Цели и задачи самостоятельной аудиторной работы : </w:t>
                              <w:br/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br/>
                              <w:t>•  Оказывать методическую помощь студентам при изучении дисциплины "Английский язык" по темам, выносимым на самостоятельное изучение. </w:t>
                              <w:br/>
                              <w:t>•  Активизировать употребление профессиональной лексики в речи студентов, связанной с конкретными специальностями, изучаемыми в Академии индустрии красоты «ЛОКОН» </w:t>
                              <w:br/>
                              <w:t>• Обучать логичному и последовательному изложению своих мыслей в соответствии с предложенной ситуацией, максимально приближенной к реальной жизни, и в пределах освоенного лексико-грамматического материала. </w:t>
                              <w:br/>
                              <w:t>• Применять отработанные стилистические умения и навыки при работе с аутентичными текстами. </w:t>
                              <w:br/>
                              <w:t>• Активизировать лексику по деловому языку, при работе с документацией и при оформлении деловых писем. </w:t>
                              <w:br/>
                              <w:t>• Активизировать употребление в речи студентов интернациональной лексики. </w:t>
                              <w:br/>
                              <w:t>• Развивать творческие способности студентов, активизировать мыслительную деятельность, повышая положительную мотивацию к изучению английского языка. </w:t>
                              <w:br/>
                              <w:t>• Отрабатывать навыки работы со специальными тематическими словарями, с научными справочными пособиями, а также навыки реферирования. </w:t>
                              <w:br/>
                              <w:t>• Оказывать методическую помощь при написании рефератов. </w:t>
                              <w:br/>
                              <w:t>• Познакомить с использованием условных сокращений в английском языке, а также при употреблении медицинских терминов. </w:t>
                              <w:br/>
                              <w:br/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Цели и задачи внеаудиторной самостоятельной работы студентов: </w:t>
                              <w:br/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br/>
                              <w:t>• Закрепление, углубление, расширение и систематизация знаний, полученных во время занятий; </w:t>
                              <w:br/>
                              <w:t>• Самостоятельность овладения новым учебным материалом; </w:t>
                              <w:br/>
                              <w:t>• Формирование умений и навыков самостоятельного умственного труда; </w:t>
                              <w:br/>
                              <w:t>• Овладение различными формами взаимоконтроля и самоконтроля; </w:t>
                              <w:br/>
                              <w:t>• Развитие самостоятельности мышления; </w:t>
                              <w:br/>
                              <w:t>• Формирование общетрудовых и профессиональных умений; </w:t>
                              <w:br/>
                              <w:t>• Формирование убежденности, волевых качеств, способности к самоорганизации, творчеству. </w:t>
                              <w:br/>
                              <w:br/>
                              <w:t>При определении содержания заданий учитываются такие дидактические принципы, как: </w:t>
                              <w:br/>
                              <w:t>- последовательность; </w:t>
                              <w:br/>
                              <w:t>- постепенность. </w:t>
                              <w:br/>
                              <w:t>На первом этапе обучения предлагаются задания, направленные на первичное овладение знаниями: </w:t>
                              <w:br/>
                              <w:t>- техника чтения и перевода; </w:t>
                              <w:br/>
                              <w:t>- работа со словарем: </w:t>
                              <w:br/>
                              <w:t>- составление плана; </w:t>
                              <w:br/>
                              <w:t>- краткий пересказ и др. </w:t>
                              <w:br/>
                              <w:t>Творческие задания проводятся с целью: </w:t>
                              <w:br/>
                              <w:t>- с целью проверки знаний; </w:t>
                              <w:br/>
                              <w:t>- с целью формирования у студентов профессиональных практических умений; </w:t>
                              <w:br/>
                              <w:t>- с целью развития творческого мышления и формирования навыков самообразования. </w:t>
                              <w:br/>
                              <w:br/>
                              <w:t>студентам предлагаются: </w:t>
                              <w:br/>
                              <w:t>- индивидуальные задания; </w:t>
                              <w:br/>
                              <w:t>- коллективные или групповые виды работы(презентации, проекты)</w:t>
                              <w:br/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Рекомендации по выполнению самостоятельной работы: </w:t>
                              <w:br/>
                              <w:br/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• прежде чем приступить к работе, изучить цели задания, что поможет осуществить самоконтроль в конце работы; </w:t>
                              <w:br/>
                              <w:br/>
                              <w:t>• ход работы проводить по "шагам", не приступать к следующему пункту, не пройдя предыдущий; </w:t>
                              <w:br/>
                              <w:br/>
                              <w:t>• при работе с литературными источниками выделять главное, обращая особое внимание на классический английский язык, </w:t>
                              <w:br/>
                              <w:br/>
                              <w:t>• в конце работы проверить правильность выполнения её по степени достижения поставленной цели. </w:t>
                              <w:br/>
                              <w:br/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Обучение грамматике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. </w:t>
                              <w:br/>
                              <w:t>Формирование грамматических речевых навыков продуктивной речи. </w:t>
                              <w:br/>
                              <w:t>Алгоритм обучения грамматике: </w:t>
                              <w:br/>
                              <w:t>1. Сравните употребление … в следующих ситуациях и скажите, по какому признаку они противопоставлены </w:t>
                              <w:br/>
                              <w:t>2. Сравните ситуации, найдите общее и отличительное в значении грамматических форм </w:t>
                              <w:br/>
                              <w:t>3. Объясните употребление грамматических явлений </w:t>
                              <w:br/>
                              <w:t>4. Скажите, какие из приведенных предложений не имеют смысла в следующих ситуациях </w:t>
                              <w:br/>
                              <w:t>5. Выберите подходящую форму из нескольких данных </w:t>
                              <w:br/>
                              <w:t>6. Укажите грамматическую форму, которую нужно употребить в следующих русских предложениях </w:t>
                              <w:br/>
                              <w:t>7. Прослушайте пары предложений и укажите то, которое соответствует переводу, данному на карточке </w:t>
                              <w:br/>
                              <w:t>8. Данные ситуации допускают различное оформление… Объясните различие между приведенными здесь вариантами </w:t>
                              <w:br/>
                              <w:t>9. Выпишите предложения с … </w:t>
                              <w:br/>
                              <w:t>10. Найдите в тексте грамматические явления, которые выражают … </w:t>
                              <w:br/>
                              <w:t>11. Образуйте грамматические формы по образцу (правилу) </w:t>
                              <w:br/>
                              <w:t>12. Прочитайте грамматические формы и вычлените их формообразовательный признак </w:t>
                              <w:br/>
                              <w:t>13. Определите значение грамматической формы в приведенных ситуациях </w:t>
                              <w:br/>
                              <w:t>14. Укажите номер ситуации, в которой допущена ошибка в употреблении грамматической формы </w:t>
                              <w:br/>
                              <w:t>15. Скажите, какое грамматическое явление вы употребили бы в следующих ситуациях </w:t>
                              <w:br/>
                              <w:t>16. Укажите ситуации из приведенных ниже, в которых может быть употреблена данная грамматическая структура </w:t>
                              <w:br/>
                              <w:t>17. Измените ситуацию таким образом, чтобы можно было употребить противоположную по значению грамматическую структуру </w:t>
                              <w:br/>
                              <w:br/>
                            </w: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Памятка студенту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. </w:t>
                              <w:br/>
                              <w:t>Грамматический анализ непонятных предложений текста на иностранном языке. </w:t>
                              <w:br/>
                              <w:br/>
                              <w:t>1. Бегло просмотрите текст и постарайтесь понять, о чем идет речь. </w:t>
                              <w:br/>
                              <w:t>2. При вторичном чтении определите тип непонятного предложения и функции всех его составляющих по внешним признакам </w:t>
                              <w:br/>
                              <w:t>3. При наличии сложносочиненного или сложноподчиненного предложения разделяйте его по формальным признакам на самостоятельные и придаточные, выделяйте инфинитивные, причастные и деепричастные обороты </w:t>
                              <w:br/>
                              <w:t>4. Если в предложении есть служебные слова, используйте их для членения предложения на смысловые группы </w:t>
                              <w:br/>
                              <w:t>5. В каждом отдельном предложении сначала находите сказуемое или группу сказуемого, затем подлежащее или группу подлежащего. Если значение этих слов неизвестно, обращайтесь к словарю </w:t>
                              <w:br/>
                              <w:t>6. Глагол-сказуемое обычно стоит на втором месте. Сказуемое можно найти а) по личным местоимениям; </w:t>
                              <w:br/>
                              <w:t>б) по вспомогательным и модальным глаголам в личной форме; </w:t>
                              <w:br/>
                              <w:t>в) по неправильным глаголам; </w:t>
                              <w:br/>
                              <w:t>г) по суффиксам. </w:t>
                              <w:br/>
                              <w:t>7. Подлежащее стоит слева от сказуемого. Помните, что существительные употребляются в функции подлежащих только без предлогов </w:t>
                              <w:br/>
                              <w:t>8. Найдя подлежащее и сказуемое, проверьте, согласуются ли они в лице и числе. Поняв значение главных членов, выявляйте последовательно второстепенные, сначала в группе сказуемого, а затем в группе подлежащего. </w:t>
                              <w:br/>
                              <w:t>9. Если предложение длинное, определите слова и группы слов, которые можно временно опустить для выяснения основного содержания предложения. Не ищите сразу в словаре все незнакомые слова, а заменяйте их вначале неопределенными местоимениями и наречиями (кто-то, какой-то, как-то, где-то и др.)</w:t>
                              <w:br/>
                              <w:t>10. Внимательно присмотритесь к словам, имеющим знакомые вам корни, суффиксы, приставки. Попытайтесь установить значение этих слов. При этом обратите внимание на то, какой частью речи являются такие слова, а затем подбирайте соответствующее русское слова. </w:t>
                              <w:br/>
                              <w:t>11. Слова, оставшиеся непонятными, ищите в словаре, соотнося их значение с контекстом. </w:t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Обучение чтению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. </w:t>
                              <w:br/>
                              <w:t>Алгоритм обучения ознакомительному и просмотровому чтению: </w:t>
                              <w:br/>
                              <w:t>1. Прочтите заголовок текста и постарайтесь определить его основную тему. </w:t>
                              <w:br/>
                              <w:t>2. Прочтите абзац за абзацем, отмечая в каждом предложения, несущие главную информацию, и предложения, в которых содержится дополняющая, второстепенная информация </w:t>
                              <w:br/>
                              <w:t>3. Определите степень важности абзацев, отметьте абзацы, которые содержат более важную информацию, и абзацы, которые содержат второстепенную по значению информацию </w:t>
                              <w:br/>
                              <w:t>4. Обобщите информацию, выраженную в абзацах, в смысловое (единое) целое </w:t>
                              <w:br/>
                              <w:t>В зависимости от цели просмотрового чтения и степени полноты извлечения информации выделяют четыре подвида просмотрового чтения: </w:t>
                              <w:br/>
                              <w:br/>
                              <w:t>1. Конспективное – для выделения основных мыслей. Оно заключается в воспитании только наиболее значимых смысловых единиц текста, составляющих логико-фактологическую цепочку. </w:t>
                              <w:br/>
                              <w:t>2. Реферативное – для выделения основных мыслей. При этом читающего интересует только самое основное в содержании материала, все подробности опускаются как несущественные для понимания главного. </w:t>
                              <w:br/>
                              <w:t>3. Обзорное – для определения существа сообщаемого. Оно направлено на выделение главной мысли текста, причем задачи сводятся в основном к ее обнаружению на основе структурно-смысловой организации текста. Понимание главной мысли, выраженной имплицитно, в данном случае практически невозможно. Интерпретация прочитанного ограничивается вынесением самой общей оценки читаемому и определением соответствия текста интересам читаемого. </w:t>
                              <w:br/>
                              <w:t>4. Ориентировочное – для установления наличия в тексте информации, представляющей для читающего интерес или относящийся к определенной проблеме. Основная задача читающего – установить, относится ли данный материал к интересующей его теме. </w:t>
                              <w:br/>
                              <w:br/>
                            </w: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Памятка студенту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u w:val="single"/>
                              </w:rPr>
                              <w:t>. </w:t>
                              <w:br/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. Внимательно прочитайте заголовок текста, постарайтесь вникнуть в его смысл, определить главную мысль текста. </w:t>
                              <w:br/>
                              <w:t>2. Перефразируйте заглавие, используя синонимические слова из текста. </w:t>
                              <w:br/>
                              <w:t>3. Повторно прочтите заглавие и скажите, о чем будет идти речь в данном тексте. </w:t>
                              <w:br/>
                              <w:t>4. Прочитайте первое предложение текста. Сопоставьте его содержание с заголовком. </w:t>
                              <w:br/>
                              <w:t>5. Прочитайте первый абзац. Сопоставьте его содержание со своим представлением о главной мысли текста. </w:t>
                              <w:br/>
                              <w:t>6. Просмотрите все остальные абзацы, сопоставляя их содержание с представлением главной мысли текста и обращая особое внимание на содержание первых предложений абзацев. </w:t>
                              <w:br/>
                              <w:t>7. Сформулируйте ответ на вопрос: «О чем повествуется в тексте?». </w:t>
                              <w:br/>
                              <w:br/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Обучение письменной речи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. </w:t>
                              <w:br/>
                              <w:t>Алгоритм обучения написания письма. </w:t>
                              <w:br/>
                              <w:t>1. Определите, кому могут быть адресованы названные формы письменного обращения. </w:t>
                              <w:br/>
                              <w:t>2. Просмотрите приведенные речевые формулы, используемые в письме, и запомните различные способы выражения благодарности и признательности. </w:t>
                              <w:br/>
                              <w:t>3. Выпишите из списка речевые формулы, выражающие подтверждение получения письма, надежды на скорый ответ, обозначающие окончание письма. </w:t>
                              <w:br/>
                              <w:t>4. Сравните схемы различных писем с текстами, соедините их. Детализируйте схемы, используя предложения и фразы из текстов, опорные мысли (тезисы) и ключевые слова. </w:t>
                              <w:br/>
                              <w:t>5. Просмотрите тексты писем и определите коммуникативно-смысловую задачу каждого из них. </w:t>
                              <w:br/>
                              <w:t>6. Проанализируйте тексты писем, охарактеризуйте их авторов. </w:t>
                              <w:br/>
                              <w:t>7. Определите характер каждого письма (личное, семейное, деловое, проблемное; письмо с выражением благодарности; поздравление, приглашение и т.д. </w:t>
                              <w:br/>
                              <w:t>8 Определите характер письма по его структуре (описание, сообщение, повествование, уведомление, выражение, благодарности за что-либо, приглашение). </w:t>
                              <w:br/>
                              <w:t>9. Определите средства изложения мыслей в разных по стилю и характеру письмах; отметьте переходы от одной мысли к другой; укажите средства обращения к адресату; средства выражения отношения автора и оценки описываемых событий. </w:t>
                              <w:br/>
                              <w:t>10. Составьте письмо по предложенному плану, ориентируясь на конкретный тип адресата коммуникативную задачу и ситуацию написания письма. </w:t>
                              <w:br/>
                              <w:t>11. Составьте письмо по плану, используя образцы фраз и ключевые слова. Обратите внимание на оформительские элементы письма и позаботьтесь, чтобы они соответствовали содержанию, структуре и стилю письма. </w:t>
                              <w:br/>
                              <w:t>12. Проанализируйте образцы оформления конвертов и листа бумаги для письма, заполните ряд конвертов с учетом характера письма, напишите свой адрес и дату написания письма в верхней части листа бумаги. </w:t>
                              <w:br/>
                              <w:t>13. Составьте различные тематические письма для заданных ситуаций письменного обобщения. </w:t>
                              <w:br/>
                              <w:t>14. Составьте письма разнотемного характера (личное, семейное, деловое) для соответствующих ситуаций обобщения. </w:t>
                              <w:br/>
                              <w:t>15. Составьте письмо проблемного характера (письмо-сообщение, письмо-описание, письмо-рассуждение, письмо повествование), используя соответствующий стиль и подбирая оформляющие речевые средства с учетом ситуаций общения. </w:t>
                              <w:br/>
                              <w:t>16. Составьте письмо в ответ на просьбу или пожелания адресата </w:t>
                              <w:br/>
                              <w:t>17. Составьте контрписьмо инициативного характера, где вы должны изложить свои позиции по вопросам, поднятым в полученном письме. </w:t>
                              <w:br/>
                              <w:t>18. Составьте инициативное письмо по определенному вопросу в расчете на конкретного адресата и с учетом определенной ситуации общения. </w:t>
                              <w:br/>
                              <w:t>19. Составьте письма разным адресатам с разными целевыми установками, но с одинаковым содержанием. </w:t>
                              <w:br/>
                              <w:t>20. Напишите от своего имени письмо с учетом заданной ситуации общения. </w:t>
                              <w:br/>
                              <w:t>21. Составьте письма разным адресатам, внося соответствующие изменения в один и тот же текст сообщения с учетом их возможного отношения к излагаемой информации. </w:t>
                              <w:br/>
                            </w: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Памятка студенту.</w:t>
                            </w: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 </w:t>
                              <w:br/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Написания письма. </w:t>
                              <w:br/>
                              <w:t>1. Систематизируйте имеющуюся в письме информацию, отметьте материал, требующий реагирования, подчеркните заслуживающие внимания места. </w:t>
                              <w:br/>
                              <w:t>2. Ответьте в письменной форме на поставленные в письме вопросы. </w:t>
                              <w:br/>
                              <w:t>3. Составьте ответ на письмо, учитывая его содержание, характер автора, соотнесенность коммуникативных ситуаций автора письма и его получателя. </w:t>
                              <w:br/>
                              <w:t>4. Отвечая на вопросы, поставленные в письме, прокомментируйте их, выразите свое собственное мнение. </w:t>
                              <w:br/>
                              <w:t>5. Оформите собственное инициативное письмо-ответ, учитывая свою коммуникативную ситуацию в письменной речи. </w:t>
                              <w:br/>
                              <w:br/>
                              <w:t>Письменный перевод. </w:t>
                              <w:br/>
                              <w:t>1. Выполните письменный перевод отдельных предложений (текста с листа) </w:t>
                              <w:br/>
                              <w:t>2. Выполните последовательный перевод устного сообщения на основе письменных заметок. </w:t>
                              <w:br/>
                              <w:t>3. Выполните письменный пересказ русского текста на иностранном языке. </w:t>
                              <w:br/>
                              <w:t>4. Подготовьте на иностранном языке письменный реферат одного или нескольких текстов на русском языке. </w:t>
                              <w:br/>
                              <w:t>5. Составьте аннотацию русского текста на иностранном языке. </w:t>
                              <w:br/>
                              <w:t>6. Переведите фрагменты текста с родного на иностранный язык, используя список слов, а также слова на полях (в подстрочнике, в скобках). </w:t>
                              <w:br/>
                              <w:t>7. Сделайте письменное переложение текста по плану. </w:t>
                              <w:br/>
                              <w:t>8. Выполните письменный перевод печатного текста со словарем.</w:t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Обучение говорению.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 </w:t>
                              <w:br/>
                              <w:t>Формирование лексического навыка предполагает овладение обучаемыми правилами соотнесения конкретной лексической единицы (ЛЕ) с другими лексемами в тематической и семантической группах, с синонимами и антонимами, четким определением значения ЛЕ, соотнесенностью этого значения со сходными или контрастными значениями сравниваемых лексем, овладение правилами конкретного словообразования и сочетания, а также овладение вследствие этого правила выбора и употребления ЛЕ в тексте высказывания, в его грамматической и стилистической структуре, смысловом восприятии в тексте. Все компоненты лексического навыка должны учитываться как при введении (семантизации) лексических единиц, так и при формировании соответствующего навыка в процессе работы со словарем, с текстом, лексическими упражнениями, при активизации лексики и иноязычной речи. </w:t>
                              <w:br/>
                              <w:br/>
                              <w:t>Алгоритм обучения говорению. </w:t>
                              <w:br/>
                              <w:t>1. Найдите в тексте слова, относящиеся к данной теме. </w:t>
                              <w:br/>
                              <w:t>2. Сгруппируйте слова по указанному признаку. </w:t>
                              <w:br/>
                              <w:t>3. Покажите называемые предметы </w:t>
                              <w:br/>
                              <w:t>4. Выполните команды на действия с предметами </w:t>
                              <w:br/>
                              <w:t>5. Выберите рисунки и расположите их в той последовательности, в какой они встречаются в тексте </w:t>
                              <w:br/>
                              <w:t>6. Расположите слова в алфавитном порядке </w:t>
                              <w:br/>
                              <w:t>7. Расположите слова в алфавитном порядке в пределах одной буквы (с учетом второй, третьей буквы в слове) </w:t>
                              <w:br/>
                              <w:t>8. Сделайте буквенный анализ слова </w:t>
                              <w:br/>
                              <w:t>9. Вставьте пропущенные в слове буквы или буквосочетания </w:t>
                              <w:br/>
                              <w:t>10. Прочтите приведенные слова (даты, числа). </w:t>
                              <w:br/>
                              <w:t>11. Разложите сложное слово на компоненты </w:t>
                              <w:br/>
                              <w:t>12. Определите часть речи, от которой образовано данное слово </w:t>
                              <w:br/>
                              <w:t>13. Выпишите из текста слова с общим корнем </w:t>
                              <w:br/>
                              <w:t>14. Определите значение слова по словообразовательным элементам </w:t>
                              <w:br/>
                              <w:t>15. Сгруппируйте слова по аналогии (например, однотипное управление глаголов, образование сложных слов и словосочетаний) </w:t>
                              <w:br/>
                              <w:t>16. Найдите в тексте (подберите по памяти) антонимы к словам, данным на доске </w:t>
                              <w:br/>
                              <w:t>17. Догадайтесь о значении слов, сходных с русскими, и проверьте точность догадки по словарю </w:t>
                              <w:br/>
                              <w:t>18. Подчеркните новые слова в предложении </w:t>
                              <w:br/>
                              <w:t>19. Найдите услышанное слово в тексте </w:t>
                              <w:br/>
                              <w:t>20. Найдите в тексте сочетания с указанным словом </w:t>
                              <w:br/>
                              <w:t>21. Найдите в тексте слова с общим корнем в иностранном и родном языках </w:t>
                              <w:br/>
                              <w:t>22. Найдите в иностранном тексте слова, услышанные на родном языке </w:t>
                              <w:br/>
                              <w:t>23. Выпишите из текста слова по определенным признакам (с префиксами, суффиксами, сложные слова). </w:t>
                              <w:br/>
                              <w:t>24. Сгруппируйте выписанные из текста слова по частям речи. </w:t>
                              <w:br/>
                              <w:br/>
                            </w: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Памятка студенту. </w:t>
                              <w:br/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1. Составьте список вопросов для обсуждения с воображаемым или реальным собеседником. </w:t>
                              <w:br/>
                              <w:t>2. Составьте тезисы для беседы или устного сообщения в заданной ситуации общения. </w:t>
                              <w:br/>
                              <w:t>3. Составьте тезисы, подберите письменную информацию на карточках, фактический и цифровой материал для устного сообщения по определенной теме и проблеме, его программе или плану. </w:t>
                              <w:br/>
                              <w:t>4. Подготовьте на основе письменных заметок (конспекта) устное выступление для тематической или проблемной дискуссии, пресс-конференции или других форм группового общения и обучения. </w:t>
                              <w:br/>
                              <w:t>5. Подготовьте сообщение по предварительно подготовленному конспекту, используйте различную письменную наглядность (записи на доске, кодограммы, таблицы). </w:t>
                              <w:br/>
                              <w:t>6. Подготовьте устное сообщение, используйте печатные и письменные материалы, соответствующие теме или проблеме. </w:t>
                              <w:br/>
                              <w:t>7.Подготовьте и сделайте устное сообщение (реферат) по записям, конспектам тематических, проблемных, обзорных письменных материалов. </w:t>
                              <w:br/>
                              <w:br/>
                              <w:br/>
                              <w:t>Выполнение студентом самостоятельной работы приучает к ответственности, исполнительности, аккуратности, воспитывает трудолюбие. Воспитание морально-волевых качеств обучаемых было и остается важной функцией внеаудиторной самостоятельной работы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Введение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амостоятельная работа студентов по иностранному языку является неотъемлемой составляющей процесса освоения программы обучения иностранному языку.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амостоятельная работа студентов (СРС) охватывает все аспекты изучения иностранного языка и в значительной мере определяет результаты и качество освоения дисциплины «Иностранный язык». В связи с этим планирование, организация, выполнение и контроль СРС по иностранному языку приобретают особое значение и нуждаются в методическом руководстве и методическом обеспечении.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Настоящие методические указания освещают виды и формы СРС по всем аспектам языка, систематизируют формы контроля СРС и содержат методические рекомендации по отдельным аспектам освоения английского языка: произношение и техника чтения, лексика, грамматика, текстовая деятельность, устная и письменная речь, использование учебно-вспомогательной литературы. Содержание методических указаний носит универсальный характер, поэтому данные материалы могут быть использованы студентами всех специальностей  при выполнении конкретных видов СРС.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новная цель методических указаний состоит в обеспечении студентов необходимыми сведениями, методиками и алгоритмами для успешного выполнения самостоятельной работы, в формировании устойчивых навыков и умений по разным аспектам обучения английскому языку, позволяющих самостоятельно решать учебные задачи, выполнять разнообразные задания, преодолевать наиболее трудные моменты в отдельных видах СРС.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Используя методические указания, студенты должны овладеть следующими навыками и умениями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92" w:leader="none"/>
        </w:tabs>
        <w:spacing w:lineRule="auto" w:line="276" w:before="0" w:after="0"/>
        <w:ind w:left="792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авильного произношения и чтения на английском языке;  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92" w:leader="none"/>
        </w:tabs>
        <w:spacing w:lineRule="auto" w:line="276" w:before="0" w:after="0"/>
        <w:ind w:left="792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одуктивного активного и пассивного освоения лексики английского язык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92" w:leader="none"/>
        </w:tabs>
        <w:spacing w:lineRule="auto" w:line="276" w:before="0" w:after="0"/>
        <w:ind w:left="792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владения грамматическим строем английского язык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92" w:leader="none"/>
        </w:tabs>
        <w:spacing w:lineRule="auto" w:line="276" w:before="0" w:after="0"/>
        <w:ind w:left="792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боты с учебно-вспомогательной литературой (словарями и справочниками по английскому языку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92" w:leader="none"/>
        </w:tabs>
        <w:spacing w:lineRule="auto" w:line="276" w:before="0" w:after="0"/>
        <w:ind w:left="792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одготовленного устного монологического высказывания на английском языке в пределах изучаемых тем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92" w:leader="none"/>
        </w:tabs>
        <w:spacing w:lineRule="auto" w:line="276" w:before="0" w:after="0"/>
        <w:ind w:left="792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исьменной речи на английском языке.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Целенаправленная самостоятельная работа студентов по английскому языку в соответствии с данными методическими указаниями, а также аудиторная работа под руководством преподавателя призваны обеспечить уровень языковой подготовки студентов, соответствующий требованиям ФГОС по дисциплине «Иностранный язык».</w:t>
      </w:r>
    </w:p>
    <w:p>
      <w:pPr>
        <w:pStyle w:val="TextBody"/>
        <w:spacing w:lineRule="auto" w:line="276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В курсе обучения английскому языку используются различные виды и формы СРС, служащие для подготовки студентов к последующему самостоятельному использованию иностранного (английского) языка в профессиональных целях, а также как средства познавательной и коммуникативной деятельности.</w:t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РАЗДЕЛ I. РАБОТА НАД ПРОИЗНОШЕНИЕМ И ТЕХНИКОЙ ЧТЕНИЯ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1. Формы СРС над произношением и техникой чтения: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) фонетические упражнения по формированию навыков произнесения наиболее сложных звуков английского языка;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) фонетические упражнения по отработке правильного ударения;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) упражнения по освоению интонационных моделей повествовательных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и вопросительных предложений;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) упражнения на деление предложений на смысловые отрезки, правильную паузацию и интонационное оформление предложений;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) чтение вслух лексического минимума по отдельным темам и текстам;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) чтение вслух лексических, лексико-грамматических и грамматических упражнений;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) чтение вслух текстов для перевода;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8) чтение вслух образцов разговорных тем.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2. Формы контроля СРС над произношением и техникой чтения: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фронтальный устный опрос на занятиях по отдельным формам СРС;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выборочный индивидуальный устный опрос на занятиях по отдельным формам СРС.  7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3. Методические рекомендации по самостоятельной работе над произношением и техникой чтения: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боте над произношением и техникой чтения следует обратить внимание на несоответствие между написанием и произношением слов в английском языке. Это различие объясняется тем, что количество звуков значительно превышает число букв: 26 букв алфавита обозначают 44 звука,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оэтому одна и та же буква в разных положениях в словах может читаться как несколько разных звуков.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При подготовке фонетического чтения текста рекомендуется: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освоить правильное произношение читаемых слов;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обратить внимание на ударение и смысловую паузацию;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обратить внимание на правильную интонацию;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выработать автоматизированные навыки воспроизведения и употребления изученных интонационных структур;</w:t>
      </w:r>
    </w:p>
    <w:p>
      <w:pPr>
        <w:pStyle w:val="TextBody"/>
        <w:spacing w:lineRule="auto" w:line="276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отработать темп чтения</w:t>
      </w:r>
    </w:p>
    <w:p>
      <w:pPr>
        <w:pStyle w:val="TextBody"/>
        <w:spacing w:lineRule="auto" w:line="276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РАЗДЕЛ 2. РАБОТА С ЛЕКСИЧЕСКИМ МАТЕРИАЛОМ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1. Формы СРС с лексическим материалом: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) составление собственного словаря в отдельной тетради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) составление списка незнакомых слов и словосочетаний по учебным и индивидуальным текстам, по определённым темам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) анализ отдельных слов для лучшего понимания их значения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) подбор синонимов к активной лексике учебных текстов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) подбор антонимов к активной лексике учебных текстов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) составление таблиц словообразовательных моделей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2. Формы контроля СРС с лексическим материалом: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фронтальный устный опрос лексики на занятиях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выборочный индивидуальный устный опрос лексики на занятиях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словарный диктант (с английского языка на русский, с русского языка на английский)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роверка устных лексических заданий и упражнений на занятиях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роверка письменных лексических заданий и упражнений преподавателем / студентами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3. Методические рекомендации по самостоятельной работе с лексикой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) При составлении списка слов и словосочетаний по какой-либо теме (тексту), при оформлении лексической картотеки или личной тетради- словаря необходимо выписать из англо-русского словаря лексические единицы в их исходной форме, то есть: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имена существительные – в именительном падеже единственного числа (целесообразно также указать форму множественного числа, например: shelf - shelves, man - men, text – texts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глаголы – в инфинитиве (целесообразно указать и другие основные формы глагола – Past и Past Participle, например: teach – taught – taught, read – read – read и т.д.)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) Заучивать лексику рекомендуется с помощью двустороннего перевода (с английского языка – на русский, с русского языка – на английский) с использованием разных способов оформления лексики (списка слов, тетради-словаря, картотеки)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) Для закрепления лексики целесообразно использовать примеры употребления слов и словосочетаний в предложениях, а также словообразовательные и семантические связи заучиваемых слов (однокоренные слова, синонимы, антонимы).</w:t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4) Для формирования активного и пассивного словаря необходимо освоение наиболее продуктивных словообразовательных моделей английского языка.</w:t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РАЗДЕЛ 3. РАБОТА СО СЛОВАРЕМ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1. Формы СРС со словарем: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оиск заданных слов в словаре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определение форм единственного и множественного числа существительных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выбор нужных значений многозначных слов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оиск нужного значения слов из числа грамматических омонимов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оиск значения глагола по одной из глагольных форм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2. Формы контроля СРС со словарем: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устная проверка домашних заданий на занятиях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роверка заданий в тетрадях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контрольные задания по отдельным формам СРС в аудитории (в тетради или на доске)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еревод предложений, абзацев, текстов с использованием методик поиска слов и их значений в словаре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3. Методические рекомендации по самостоятельной работе со словарем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) При поиске слова в словаре необходимо следить за точным совпадением графического оформления искомого и найденного слова, в противном случае перевод будет неправильны (ср. plague - бедствие, plaque - тарелка; beside – рядом, besides – кроме того; desert – пустыня, dessert – десерт; personal – личный, personnel – персонал)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) Многие слова являются многозначными, т.е. имеют несколько значений, поэтому при поиске значения слова в словаре необходимо читать всю словарную статью и выбирать для перевода то значение, которое подходит в контекст предложения (текста).</w:t>
      </w:r>
    </w:p>
    <w:p>
      <w:pPr>
        <w:pStyle w:val="TextBody"/>
        <w:spacing w:lineRule="atLeast" w:line="270" w:before="0" w:after="0"/>
        <w:jc w:val="both"/>
        <w:rPr/>
      </w:pPr>
      <w:r>
        <w:rPr>
          <w:rFonts w:cs="Times New Roman"/>
          <w:color w:val="000000"/>
        </w:rPr>
        <w:t>Сравните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предложения</w:t>
      </w:r>
      <w:r>
        <w:rPr>
          <w:rFonts w:cs="Times New Roman"/>
          <w:color w:val="000000"/>
          <w:lang w:val="en-US"/>
        </w:rPr>
        <w:t>: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a) Red Square is one of the biggest squares in Europe.</w:t>
      </w:r>
    </w:p>
    <w:p>
      <w:pPr>
        <w:pStyle w:val="TextBody"/>
        <w:spacing w:lineRule="atLeast" w:line="270" w:before="0" w:after="0"/>
        <w:jc w:val="both"/>
        <w:rPr/>
      </w:pPr>
      <w:r>
        <w:rPr>
          <w:rFonts w:cs="Times New Roman"/>
          <w:color w:val="000000"/>
        </w:rPr>
        <w:t>б</w:t>
      </w:r>
      <w:r>
        <w:rPr>
          <w:rFonts w:cs="Times New Roman"/>
          <w:color w:val="000000"/>
          <w:lang w:val="en-US"/>
        </w:rPr>
        <w:t>) You must bring this number to a square.  13</w:t>
      </w:r>
    </w:p>
    <w:p>
      <w:pPr>
        <w:pStyle w:val="TextBody"/>
        <w:spacing w:lineRule="atLeast" w:line="270" w:before="0" w:after="0"/>
        <w:jc w:val="both"/>
        <w:rPr/>
      </w:pP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) If you want to get to this supermarket you must pass two squares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г) He broke squares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Изучение всей словарной статьи о существительном square и сопоставление данных словаря с переводимыми предложениями показывает, что в предложении а) существительное Square имеет значение «площадь» («Красная площадь - одна из самых больших площадей в Европе»), в предложении б) – «квадрат» («Вы должны возвести это число в квадрат»), а в предложении в) - «квартал» - («Если Вы хотите добраться до этого супермаркета, Вам нужно пройти два квартала»); в предложении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г) употребляется выражение “brake squares” – «нарушать установленный порядок» («Он нарушил установленный порядок»)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) При поиске в словаре значения слова в ряде случаев следует принимать во внимание грамматическую функцию слова в предложении, так как некоторые слова выполняют различные грамматические функции и в зависимости от этого переводятся по-разному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равните: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а) The work is done = Работа сделана (work выполняет функцию подлежащего)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б) They work in a big company = Они работают в большой компании (work – выполняет функцию сказуемого)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) При поиске значения глагола в словаре следует иметь в виду, что глаголы указаны в словаре в неопределенной форме (Infinitive) – sleep, choose, like, bring, в то время как в предложении (тексте) они функционируют в разных временах, в разных грамматических конструкциях. Алгоритм поиска глагола зависит от его принадлежности к классу правильных или неправильных глаголов. Отличие правильных глаголов от неправильных заключается в том, что правильные глаголы образуют форму Past Indefinite и Past Participle при помощи прибавления окончания -ed к инфинитиву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Present Indefinite Past Indefinite Past Participle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to look looked looked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to smile smiled smiled</w:t>
      </w:r>
    </w:p>
    <w:p>
      <w:pPr>
        <w:pStyle w:val="TextBody"/>
        <w:spacing w:lineRule="atLeast" w:line="270" w:before="0" w:after="0"/>
        <w:jc w:val="both"/>
        <w:rPr/>
      </w:pPr>
      <w:r>
        <w:rPr>
          <w:rFonts w:cs="Times New Roman"/>
          <w:color w:val="000000"/>
        </w:rPr>
        <w:t>Неправильные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глаголы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образуют</w:t>
      </w:r>
      <w:r>
        <w:rPr>
          <w:rFonts w:cs="Times New Roman"/>
          <w:color w:val="000000"/>
          <w:lang w:val="en-US"/>
        </w:rPr>
        <w:t xml:space="preserve"> Past Indefinite </w:t>
      </w:r>
      <w:r>
        <w:rPr>
          <w:rFonts w:cs="Times New Roman"/>
          <w:color w:val="000000"/>
        </w:rPr>
        <w:t>и</w:t>
      </w:r>
      <w:r>
        <w:rPr>
          <w:rFonts w:cs="Times New Roman"/>
          <w:color w:val="000000"/>
          <w:lang w:val="en-US"/>
        </w:rPr>
        <w:t xml:space="preserve"> Past Participle </w:t>
      </w:r>
      <w:r>
        <w:rPr>
          <w:rFonts w:cs="Times New Roman"/>
          <w:color w:val="000000"/>
        </w:rPr>
        <w:t>другими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способами</w:t>
      </w:r>
      <w:r>
        <w:rPr>
          <w:rFonts w:cs="Times New Roman"/>
          <w:color w:val="000000"/>
          <w:lang w:val="en-US"/>
        </w:rPr>
        <w:t xml:space="preserve">:  - </w:t>
      </w:r>
      <w:r>
        <w:rPr>
          <w:rFonts w:cs="Times New Roman"/>
          <w:color w:val="000000"/>
        </w:rPr>
        <w:t>путем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корневых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гласных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инфинитива</w:t>
      </w:r>
      <w:r>
        <w:rPr>
          <w:rFonts w:cs="Times New Roman"/>
          <w:color w:val="000000"/>
          <w:lang w:val="en-US"/>
        </w:rPr>
        <w:t xml:space="preserve"> Present Indefinite Past Indefinite Past Participle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to begin began begun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to speak spoke spoken</w:t>
      </w:r>
    </w:p>
    <w:p>
      <w:pPr>
        <w:pStyle w:val="TextBody"/>
        <w:spacing w:lineRule="atLeast" w:line="270" w:before="0" w:after="0"/>
        <w:jc w:val="both"/>
        <w:rPr/>
      </w:pP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 xml:space="preserve">- </w:t>
      </w:r>
      <w:r>
        <w:rPr>
          <w:rFonts w:cs="Times New Roman"/>
          <w:color w:val="000000"/>
        </w:rPr>
        <w:t>путём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корневых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гласных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и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прибавления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окончания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к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инфинитива</w:t>
      </w:r>
      <w:r>
        <w:rPr>
          <w:rFonts w:cs="Times New Roman"/>
          <w:color w:val="000000"/>
          <w:lang w:val="en-US"/>
        </w:rPr>
        <w:t xml:space="preserve"> Present Indefinite Past Indefinite Past Participle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to write wrote written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to give gave given</w:t>
      </w:r>
    </w:p>
    <w:p>
      <w:pPr>
        <w:pStyle w:val="TextBody"/>
        <w:spacing w:lineRule="atLeast" w:line="270" w:before="0" w:after="0"/>
        <w:jc w:val="both"/>
        <w:rPr/>
      </w:pP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 xml:space="preserve">- </w:t>
      </w:r>
      <w:r>
        <w:rPr>
          <w:rFonts w:cs="Times New Roman"/>
          <w:color w:val="000000"/>
        </w:rPr>
        <w:t>путём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конечных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согласных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инфинитива</w:t>
      </w:r>
      <w:r>
        <w:rPr>
          <w:rFonts w:cs="Times New Roman"/>
          <w:color w:val="000000"/>
          <w:lang w:val="en-US"/>
        </w:rPr>
        <w:t xml:space="preserve"> Present Indefinite Past Indefinite Past Participle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to send sent sent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to build built built</w:t>
      </w:r>
    </w:p>
    <w:p>
      <w:pPr>
        <w:pStyle w:val="TextBody"/>
        <w:spacing w:lineRule="atLeast" w:line="270" w:before="0" w:after="0"/>
        <w:jc w:val="both"/>
        <w:rPr/>
      </w:pP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  <w:lang w:val="en-US"/>
        </w:rPr>
        <w:t> </w:t>
      </w:r>
      <w:r>
        <w:rPr>
          <w:rFonts w:cs="Times New Roman"/>
          <w:color w:val="000000"/>
          <w:lang w:val="en-US"/>
        </w:rPr>
        <w:t xml:space="preserve">- </w:t>
      </w:r>
      <w:r>
        <w:rPr>
          <w:rFonts w:cs="Times New Roman"/>
          <w:color w:val="000000"/>
        </w:rPr>
        <w:t>у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неправильных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глаголов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совпадают</w:t>
      </w:r>
      <w:r>
        <w:rPr>
          <w:rFonts w:cs="Times New Roman"/>
          <w:color w:val="000000"/>
          <w:lang w:val="en-US"/>
        </w:rPr>
        <w:t xml:space="preserve"> Present Indefinite Past Indefinite Past Participle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to cut cut cut</w:t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color w:val="000000"/>
          <w:lang w:val="en-US"/>
        </w:rPr>
        <w:t>to put put put</w:t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РАЗДЕЛ 4. РАБОТА С ГРАММАТИЧЕСКИМ МАТЕРИАЛОМ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1. Формы СРС с грамматическим материалом: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устные грамматические и лексико-грамматические упражнения по определенным темам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исьменные грамматические и лексико-грамматические упражнения по определенным темам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составление карточек по отдельным грамматическим темам (части речи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новные формы правильных и неправильных глаголов и т. д.)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оиск и перевод определенных грамматических форм, конструкций, явлений в тексте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синтаксический анализ и перевод предложений (простых, сложносочиненных, сложноподчиненных, предложений с усложненными синтаксическими конструкциями)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еревод текстов, содержащих изучаемый грамматический материал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2. Формы контроля СРС с грамматическим материалом: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устная проверка грамматических и лексико-грамматических заданий на занятиях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выборочная проверка заданий на доске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роверка письменных заданий в тетрадях преподавателем / студентами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самостоятельная работа в аудитории по определенной теме с последующей проверкой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контрольная работа (в соответствии с рабочей программой).</w:t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РАЗДЕЛ 5. РАБОТА С ТЕКСТОМ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1. Формы СРС с текстом: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анализ лексического и грамматического наполнения текста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устный перевод текстов небольшого объема (до 1000 печатных знаков) по краткосрочным заданиям;  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исьменный перевод текстов небольшого объема (до 1000 печатных знаков) по краткосрочным заданиям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устный перевод текстов по долгосрочным заданиям (домашнее чтение)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изложение содержания текстов большого объема на русском и иностранном языке (реферирование – на продвинутом этапе обучения)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2. Формы контроля СРС с текстом: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устный опрос по переводу на занятиях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роверка письменных работ по переводу или реферированию текстов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устный опрос по реферированию текстов с последующим обсуждением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контрольный устный (письменный) перевод текста на занятиях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3. Методические рекомендации по самостоятельной работе с грамматическим материалом и с текстом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изучении определенных грамматических явлений английского языка рекомендуется использовать схемы, таблицы из справочников по грамматике и составлять собственные к конкретному материалу, тщательно выполнять устные и письменные упражнения и готовить их к контролю без опоры на письменный вариант, чтобы обеспечить прочное усвоение грамматического материала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ледует отметить, что английский язык – это язык твёрдого порядка слов в предложении, т. е. каждый член предложения имеет своё определённое место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орядок слов в вопросительном предложении отличается от порядка слов в повествовательном предложении. Это отличие заключается в том, что глагол-связка, вспомогательный или модальный глагол, входящий в состав сказуемого, ставится в начале предложения перед подлежащим. Сказуемое, таким образом, расчленяется на две части, отделяемые одна от другой подлежащим:</w:t>
      </w:r>
    </w:p>
    <w:p>
      <w:pPr>
        <w:pStyle w:val="TextBody"/>
        <w:spacing w:lineRule="atLeast" w:line="270" w:before="0" w:after="0"/>
        <w:jc w:val="both"/>
        <w:rPr/>
      </w:pPr>
      <w:r>
        <w:rPr>
          <w:rFonts w:cs="Times New Roman"/>
          <w:color w:val="000000"/>
          <w:lang w:val="en-US"/>
        </w:rPr>
        <w:t xml:space="preserve">Is he going to school now? </w:t>
      </w:r>
      <w:r>
        <w:rPr>
          <w:rFonts w:cs="Times New Roman"/>
          <w:color w:val="000000"/>
        </w:rPr>
        <w:t>= Он сейчас идёт в школу?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Когда в составе сказуемого повествовательного предложения нет вспомогательного глагола, т. е. когда сказуемое выражено глаголом в Present Indefinite и Past Indefinite, то перед подлежащим ставятся соответственно формы do/does или did, смысловые же глаголы ставятся в форме инфинитива (без частицы to) после подлежащего. Порядок остальных членов предложения остаётся таким же, как и в повествовательном предложении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Правильное понимание и осмысление прочитанного текста, извлечение информации, перевод текста базируются на навыках по анализу иноязычного текста, умений извлекать содержательную информацию из форм языка. При работе с текстом на английском языке рекомендуется руководствоваться следующими общими положениями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 Работу с текстом следует начать с чтения всего текста: прочитайте текст, обратите внимание на его заголовок, постарайтесь понять, о чем сообщает текст.</w:t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2. Затем приступите к работе на уровне отдельных предложений. Прочитайте предложение, определите его границы. Проанализируйте предложение синтаксически: определите, простое это предложение или сложное (сложносочиненное или сложноподчиненное), есть ли в предложении усложненные синтаксические конструкции (инфинитивные группы, инфинитивные обороты, причастные обороты).</w:t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РАЗДЕЛ 6. РАБОТА НАД УСТНОЙ РЕЧЬЮ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.1. Формы СРС над устной речью: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фонетические упражнения по определенной теме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лексические упражнения по определенной теме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фонетическое чтение текста-образца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еревод текста-образца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речевые упражнения по теме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одготовка устного монологического высказывания по определенной теме (объем высказывания – 15-20 предложений)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.2. Формы контроля СРС над устной речью: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роверка фонетических упражнений по теме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роверка лексических упражнений по теме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контроль лексики по теме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контрольное чтение вслух текста-образца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контроль перевода текста-образца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устный опрос по теме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.3. Методические рекомендации по самостоятельной работе над устной речью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боту по подготовке устного монологического высказывания по определенной теме следует начать с изучения тематических текстов-образцов. В первую очередь необходимо выполнить фонетические и лексические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) заменить трудные для запоминания и воспроизведения слова известными лексическими единицами: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All people are proud of their magnificent capital - All people are proud of their great capital;</w:t>
      </w:r>
    </w:p>
    <w:p>
      <w:pPr>
        <w:pStyle w:val="TextBody"/>
        <w:spacing w:lineRule="atLeast" w:line="270" w:before="0" w:after="0"/>
        <w:jc w:val="both"/>
        <w:rPr/>
      </w:pPr>
      <w:r>
        <w:rPr>
          <w:rFonts w:cs="Times New Roman"/>
          <w:color w:val="000000"/>
          <w:lang w:val="en-US"/>
        </w:rPr>
        <w:t xml:space="preserve">2) </w:t>
      </w:r>
      <w:r>
        <w:rPr>
          <w:rFonts w:cs="Times New Roman"/>
          <w:color w:val="000000"/>
        </w:rPr>
        <w:t>сократить</w:t>
      </w:r>
      <w:r>
        <w:rPr>
          <w:rFonts w:cs="Times New Roman"/>
          <w:color w:val="000000"/>
          <w:lang w:val="en-US"/>
        </w:rPr>
        <w:t xml:space="preserve"> «</w:t>
      </w:r>
      <w:r>
        <w:rPr>
          <w:rFonts w:cs="Times New Roman"/>
          <w:color w:val="000000"/>
        </w:rPr>
        <w:t>протяженность</w:t>
      </w:r>
      <w:r>
        <w:rPr>
          <w:rFonts w:cs="Times New Roman"/>
          <w:color w:val="000000"/>
          <w:lang w:val="en-US"/>
        </w:rPr>
        <w:t xml:space="preserve">» </w:t>
      </w:r>
      <w:r>
        <w:rPr>
          <w:rFonts w:cs="Times New Roman"/>
          <w:color w:val="000000"/>
        </w:rPr>
        <w:t>предложений</w:t>
      </w:r>
      <w:r>
        <w:rPr>
          <w:rFonts w:cs="Times New Roman"/>
          <w:color w:val="000000"/>
          <w:lang w:val="en-US"/>
        </w:rPr>
        <w:t>:</w:t>
      </w:r>
    </w:p>
    <w:p>
      <w:pPr>
        <w:pStyle w:val="TextBody"/>
        <w:spacing w:lineRule="atLeast" w:line="270" w:before="0" w:after="0"/>
        <w:jc w:val="both"/>
        <w:rPr/>
      </w:pPr>
      <w:r>
        <w:rPr>
          <w:rFonts w:cs="Times New Roman"/>
          <w:color w:val="000000"/>
          <w:lang w:val="en-US"/>
        </w:rPr>
        <w:t>Culture is a term used by social scientists for a people’s whole way of life. - Culture is a term used for the whole people’s way of life.</w:t>
      </w:r>
    </w:p>
    <w:p>
      <w:pPr>
        <w:pStyle w:val="TextBody"/>
        <w:spacing w:lineRule="atLeast" w:line="270" w:before="0" w:after="0"/>
        <w:jc w:val="both"/>
        <w:rPr/>
      </w:pPr>
      <w:r>
        <w:rPr>
          <w:rFonts w:cs="Times New Roman"/>
          <w:color w:val="000000"/>
          <w:lang w:val="en-US"/>
        </w:rPr>
        <w:t xml:space="preserve">3) </w:t>
      </w:r>
      <w:r>
        <w:rPr>
          <w:rFonts w:cs="Times New Roman"/>
          <w:color w:val="000000"/>
        </w:rPr>
        <w:t>упростить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грамматическую</w:t>
      </w:r>
      <w:r>
        <w:rPr>
          <w:rFonts w:cs="Times New Roman"/>
          <w:color w:val="000000"/>
          <w:lang w:val="en-US"/>
        </w:rPr>
        <w:t xml:space="preserve"> (</w:t>
      </w:r>
      <w:r>
        <w:rPr>
          <w:rFonts w:cs="Times New Roman"/>
          <w:color w:val="000000"/>
        </w:rPr>
        <w:t>синтаксическую</w:t>
      </w:r>
      <w:r>
        <w:rPr>
          <w:rFonts w:cs="Times New Roman"/>
          <w:color w:val="000000"/>
          <w:lang w:val="en-US"/>
        </w:rPr>
        <w:t xml:space="preserve">) </w:t>
      </w:r>
      <w:r>
        <w:rPr>
          <w:rFonts w:cs="Times New Roman"/>
          <w:color w:val="000000"/>
        </w:rPr>
        <w:t>структуру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предложений</w:t>
      </w:r>
      <w:r>
        <w:rPr>
          <w:rFonts w:cs="Times New Roman"/>
          <w:color w:val="000000"/>
          <w:lang w:val="en-US"/>
        </w:rPr>
        <w:t>: I felt I was being watched I felt somebody was watching me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) произвести смысловую (содержательную) компрессию текста: сократить объем текста до оптимального уровня (не менее 12-15 предложений)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Обработанный для устного изложения текст необходимо записать в рабочую тетрадь, прочитать несколько раз вслух, запоминая логическую последовательность освещения темы, и пересказать.</w:t>
      </w:r>
    </w:p>
    <w:p>
      <w:pPr>
        <w:pStyle w:val="TextBody"/>
        <w:spacing w:lineRule="atLeast" w:line="270" w:before="0" w:after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РАЗДЕЛ 7. РАБОТА НАД ПИСЬМЕННОЙ РЕЧЬЮ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1. Формы СРС над письменной речью: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исьменные задания по оформлению тетради-словаря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исьменные лексические, лексико-грамматические, грамматические задания и упражнения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исьменные задания по подготовке к монологическому сообщению на английском языке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исьменные задания по реферированию текстов на английском языке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исьменный перевод с русского языка на английский.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2. Формы контроля СРС над письменной речью: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орфографический диктант (словарный, текстовый)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роверка письменных заданий в тетрадях;</w:t>
      </w:r>
    </w:p>
    <w:p>
      <w:pPr>
        <w:pStyle w:val="TextBody"/>
        <w:spacing w:lineRule="atLeast" w:line="27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упражнения на доске;</w:t>
      </w:r>
    </w:p>
    <w:p>
      <w:pPr>
        <w:pStyle w:val="TextBody"/>
        <w:spacing w:lineRule="atLeast" w:line="270" w:before="0" w:after="0"/>
        <w:jc w:val="both"/>
        <w:rPr>
          <w:rFonts w:cs="Times New Roman"/>
        </w:rPr>
      </w:pPr>
      <w:r>
        <w:rPr>
          <w:rFonts w:cs="Times New Roman"/>
          <w:color w:val="000000"/>
        </w:rPr>
        <w:t>- контрольные задания по навыкам письменной речи на английском языке. 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283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270" w:before="0" w:after="12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8:31:00Z</dcterms:created>
  <dc:creator/>
  <dc:description/>
  <cp:keywords/>
  <dc:language>en-US</dc:language>
  <cp:lastModifiedBy>Lenovo</cp:lastModifiedBy>
  <cp:lastPrinted>2017-11-06T18:46:00Z</cp:lastPrinted>
  <dcterms:modified xsi:type="dcterms:W3CDTF">2020-11-15T14:42:00Z</dcterms:modified>
  <cp:revision>8</cp:revision>
  <dc:subject/>
  <dc:title/>
</cp:coreProperties>
</file>