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Весь мир – театр. В нем женщины, мужчины – все актер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них есть выходы, уходы. И каждый не одну играет роль».</w:t>
      </w:r>
    </w:p>
    <w:p>
      <w:pPr>
        <w:pStyle w:val="Normal"/>
        <w:ind w:left="180" w:firstLine="1080"/>
        <w:jc w:val="both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Главной мыслью данного высказывания является идея о многоликой и изменчивой природе человека. Действительно это так. Отличную иллюстрацию этой мысли мы находим у итальянского философа эпохи Возрождения Пико дела Мирандолы. В своей «Речи о достоинстве человека» он приводит такую притчу:</w:t>
      </w:r>
    </w:p>
    <w:p>
      <w:pPr>
        <w:pStyle w:val="Normal"/>
        <w:ind w:left="180" w:firstLine="1080"/>
        <w:jc w:val="both"/>
        <w:rPr>
          <w:sz w:val="20"/>
          <w:szCs w:val="20"/>
        </w:rPr>
      </w:pPr>
      <w:r>
        <w:rPr>
          <w:sz w:val="20"/>
          <w:szCs w:val="20"/>
        </w:rPr>
        <w:tab/>
        <w:t>После того как Бог сотворил мир, распределив все творения по высшим, средним и низшим сферам, он пожелал сотворить существо, которое могло бы оценить смысл его работы. Но к тому времени были уже исчерпаны все образцы и формы, завершены и распределены по своим местам все творения. И тогда Господь решил, что тот, в кого он не смог вложить особой сущности, должен получить частицу от каждого творения, а также от самого творца.</w:t>
      </w:r>
    </w:p>
    <w:p>
      <w:pPr>
        <w:pStyle w:val="Normal"/>
        <w:ind w:left="180" w:firstLine="1080"/>
        <w:jc w:val="both"/>
        <w:rPr/>
      </w:pPr>
      <w:r>
        <w:rPr>
          <w:sz w:val="20"/>
          <w:szCs w:val="20"/>
        </w:rPr>
        <w:tab/>
        <w:t xml:space="preserve">И согласился Бог, что человек – творение неопределенного образа, и сказал: «Не даем мы тебе, о Адам, ни своего места, ни определенного лица, ни особой обязанности, чтобы и место, и лицо, и обязанность ты имел по собственному желанию, согласно своей воле и своему решению. Образ прочих творений определен в пределах установленного нами закона. Ты же, не стесненный никакими пределами, определишь свой образ свободно, по собственному желанию. Я не сделал тебя ни небесным, ни земным, ни смертным, ни бессмертным; от тебя самого зависит, кем ты станешь…» </w:t>
      </w:r>
    </w:p>
    <w:p>
      <w:pPr>
        <w:pStyle w:val="Normal"/>
        <w:ind w:left="180" w:firstLine="1080"/>
        <w:jc w:val="both"/>
        <w:rPr/>
      </w:pPr>
      <w:r>
        <w:rPr>
          <w:sz w:val="20"/>
          <w:szCs w:val="20"/>
        </w:rPr>
        <w:t xml:space="preserve">Получив неопределенный образ, мы, тем самым, приобрели возможность быть всем, чем угодно, примерять на себя различные роли и маски. Сегодня человека, свободно и осознанного осуществляющего свой выбор, осознающего и принимающего всю полноту ответственности за него, принято называть личностью, словом, которое своими корнями также уходит в театральное прошлое. Первоначально оно относилось к актерским маскам, которые в античном театре были закреплены за определенными типами действующих лиц, затем стало означать самого актера и его роль. </w:t>
      </w:r>
    </w:p>
    <w:p>
      <w:pPr>
        <w:pStyle w:val="Normal"/>
        <w:ind w:left="180"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временной психологии связь «личность-маска» находит своё выражение в ролевой теории личности, в которой она характеризуется главным образом через выполненные ей социальные роли. В семье – роль сына, отца, брата, на работе – определенная профессиональная роль, вне работы это может быть роль друга, настоящего мужчины и т.д.  Некоторые из этих ролей играются человеком неосознанно, но довольно часто принятие того или иного стиля поведения, ношение некоторой маски определяется поставленной целью. </w:t>
      </w:r>
    </w:p>
    <w:p>
      <w:pPr>
        <w:pStyle w:val="Normal"/>
        <w:ind w:left="18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Находим тому примеры в истории. Согласно воспоминаниям Л.Ж. Маршана Наполеон Бонапарт специально брал уроки у известного актера Тальмы, чтобы производить на окружающих ожидаемое впечатление. Великому ученику легко удавались переходы от бешенной ярости к абсолютному спокойствию, что позволило Талейрану однажды сказать о Наполеоне «Его ярость никогда не поднимается выше шеи».</w:t>
      </w:r>
    </w:p>
    <w:p>
      <w:pPr>
        <w:pStyle w:val="Normal"/>
        <w:ind w:left="180"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книге Н.А. Троицкого «Россия  XIX век» рассказывается о том, что, Александр I, чувствительный к мнению окружающих, «репетировал свои выходы в общество перед зеркалом, примеряя не только платье, но и жесты, улыбки фразы. Он в совершенстве постиг и эффектно использовал самые грациозные позы античных статуй». Современники не остались к этому равнодушными: М. Сперанский сказал об Александре I «сущий прельститель», А.С. Пушкина «в лице и в жизни Арлекин», а Г. Лагерьелке отозвался о нем так: «тонок, как кончик булавки, остер, как бритва, и фальшив, как пена морская». </w:t>
      </w:r>
    </w:p>
    <w:p>
      <w:pPr>
        <w:pStyle w:val="Normal"/>
        <w:ind w:left="18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В книге монахини Нектарии «Свет невечерний» приводится печальное свидетельство театральной игры Александры Федоровны – матери больного наследника русского престола Алексея Николаевича, вынужденной делать вид, что все в порядке:</w:t>
      </w:r>
    </w:p>
    <w:p>
      <w:pPr>
        <w:pStyle w:val="Normal"/>
        <w:ind w:left="180"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ильяр «Я мог видеть Царицу в первом ряду – она улыбалась и весело говорила с кем-то из рядом сидящих. Когда официальная часть бала была окончена, я вышел через служебную дверь, в коридор напротив комнаты Алексея Николаевича, откуда доносились громкие стоны. Вдруг я увидел Царицу – она бежала, неловко подхватив руками мешающее ей бежать платье. Я отпрянул к стене, а она промчалась, не заметив меня. Взгляд у нее был отчаянный, полный ужаса. Несколько минут спустя Царица появилась снова. На лице – светская маска. Она мило улыбалась гостям, обступившим её. Но я увидел и Царя: будучи занятым разговором, он встал таким образом, чтобы видеть дверь, и я заметил, какой отчаянный взгляд бросила на него только что вошедшая Царица. Я вдруг со всей глубиной понял трагедию двойной жизни». </w:t>
      </w:r>
    </w:p>
    <w:p>
      <w:pPr>
        <w:pStyle w:val="Normal"/>
        <w:ind w:left="180" w:firstLine="1080"/>
        <w:jc w:val="both"/>
        <w:rPr/>
      </w:pPr>
      <w:r>
        <w:rPr>
          <w:sz w:val="20"/>
          <w:szCs w:val="20"/>
        </w:rPr>
        <w:t>Да человек, будь он женщиной или мужчиной, - актер, играющий не одну роль, но интересно, кто же все таки сценарист в театре под названием «Мир», кто определяет выходы и уходы: человек или Проведение? В мировой истории известно не мало случаев когда «нужные» личности появлялись на исторической сцене в «нужные» периоды: например, «успокоитель Французской революции» - Наполеон Бонапарт. О его своевременно появлении говорит в своем стихотворении М. Лермонтов:</w:t>
      </w:r>
    </w:p>
    <w:p>
      <w:pPr>
        <w:pStyle w:val="Normal"/>
        <w:ind w:left="180" w:firstLine="1080"/>
        <w:jc w:val="both"/>
        <w:rPr>
          <w:sz w:val="20"/>
          <w:szCs w:val="20"/>
        </w:rPr>
      </w:pPr>
      <w:r>
        <w:rPr>
          <w:sz w:val="20"/>
          <w:szCs w:val="20"/>
        </w:rPr>
        <w:t>«Из славы сделал ты (прим. речь идет о французском народе) игрушку лицемерья  ,</w:t>
      </w:r>
    </w:p>
    <w:p>
      <w:pPr>
        <w:pStyle w:val="Normal"/>
        <w:ind w:left="18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Из вольности - орудье палача,</w:t>
      </w:r>
    </w:p>
    <w:p>
      <w:pPr>
        <w:pStyle w:val="Normal"/>
        <w:ind w:left="18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И все заветные отцовские поверья</w:t>
      </w:r>
    </w:p>
    <w:p>
      <w:pPr>
        <w:pStyle w:val="Normal"/>
        <w:ind w:left="180" w:firstLine="1080"/>
        <w:jc w:val="both"/>
        <w:rPr>
          <w:sz w:val="20"/>
          <w:szCs w:val="20"/>
        </w:rPr>
      </w:pPr>
      <w:r>
        <w:rPr>
          <w:sz w:val="20"/>
          <w:szCs w:val="20"/>
        </w:rPr>
        <w:t>Ты им рубил, рубил с плеча,</w:t>
      </w:r>
    </w:p>
    <w:p>
      <w:pPr>
        <w:pStyle w:val="Normal"/>
        <w:ind w:left="180" w:firstLine="1080"/>
        <w:jc w:val="both"/>
        <w:rPr>
          <w:sz w:val="20"/>
          <w:szCs w:val="20"/>
        </w:rPr>
      </w:pPr>
      <w:r>
        <w:rPr>
          <w:sz w:val="20"/>
          <w:szCs w:val="20"/>
        </w:rPr>
        <w:t>Ты погибал…</w:t>
      </w:r>
    </w:p>
    <w:p>
      <w:pPr>
        <w:pStyle w:val="Normal"/>
        <w:ind w:left="180" w:firstLine="10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он явился, с строгим взором, </w:t>
      </w:r>
    </w:p>
    <w:p>
      <w:pPr>
        <w:pStyle w:val="Normal"/>
        <w:ind w:left="18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Отмеченный божественным перстом</w:t>
      </w:r>
    </w:p>
    <w:p>
      <w:pPr>
        <w:pStyle w:val="Normal"/>
        <w:ind w:left="18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И призван за вождя всеобщим приговором,</w:t>
      </w:r>
    </w:p>
    <w:p>
      <w:pPr>
        <w:pStyle w:val="Normal"/>
        <w:ind w:left="18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И ваша жизнь слилася в нем…».</w:t>
      </w:r>
    </w:p>
    <w:p>
      <w:pPr>
        <w:pStyle w:val="Normal"/>
        <w:ind w:left="18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О. фон Бисмарк, жесткий, целеустремленный,  так же появился в Германии тогда, когда страна более всего нуждалась в подобном человеке, способном объединить страну, пусть даже «железом и кровью»; в России XVII, измученной смутными временами появляется тихий незлобливый царь – Михаил Романов, способный восстановить мир и покой в стране, во времена нашествия Наполеона в России появляются два талантливых главнокомандующих – М.Б. Барклай де Толли и М.И. Кутузов – один спасает русскую армию, другой – Россию. Оба Михаилы, что немаловажно, поскольку согласно легенде, ходившей в народе, победить Антихриста-Наполеона мог только Михаил Архангел. Так что окажись на месте Кутузова человек с другим именем, смогли бы ему доверять так же простые люди? Список интересных совпадений можно продолжать бесконечно. Однако это, к сожалению, не дает однозначного ответа на поставленный нами вопрос: кто же является сценарис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6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9:57:00Z</dcterms:created>
  <dc:creator>IdealComputerSystem</dc:creator>
  <dc:description/>
  <cp:keywords/>
  <dc:language>en-US</dc:language>
  <cp:lastModifiedBy>IdealComputerSystem</cp:lastModifiedBy>
  <dcterms:modified xsi:type="dcterms:W3CDTF">2010-05-07T03:08:00Z</dcterms:modified>
  <cp:revision>3</cp:revision>
  <dc:subject/>
  <dc:title>«Весь мир – театр</dc:title>
</cp:coreProperties>
</file>