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раствуйте, уважаемые коллег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Хотелось бы обсудить с вами вопрос обучения в школе детей и оценки деятельности учител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 думаю, что я единственная, кто не согласна с нововвдениями в образовательном процессе. Главное, с чем я не согласная, так это бесконечная бумажная нагрузка преподавателя. Считаю, что нецелесообразно нагружать преподавателей написанием учебных програм, а затем ещё и поурочные планированиие – отнимает много сил, если не прибегать к откровенному плагиату и списыванию. Это обыкновенное бумажное захламление, которое абсолютно никому не нужно. Лишь создание видимости работы. Которое отнимает внимание и силы от важной внеурочной деятнельности (общение с учениками/родителями учеников), создание интересных дополнительных материалов для учников и прочее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 предалагю,  внедрить единную программу для всех школ, связанных категориями учащихся (лицей, гимназия, государственная, корекционная). Ведь для поступления в колледжи или высшее образовательное учереждение требуется определенный набор прелметов для прохождения внутреннего конкурса учереждения. Так же стоит вводить уже в школах профтестирование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учрочное плинирование зависит на прямую от опытности преподавателя и от контингента учащихся. В первую очередь стоит опираться на способность учащегося воспринимать и адаптировать материал при прохождении учебной темы. Поэтому копирование поурочного планирования – не верное решение, ведь учебный процесс требует гибкости и адаптации под учеников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 счёт того, что учебные учереждения не берут в расчёт особенности развития детей и микроклимата в обучающихся группах – растёт потребность в репетиторах. Индивидуальный подход имеет больший вес на развитие ребёнка, но не каждый родитель может позволить себе платное внеклассное образование. Так средний бал группы обучающихся дестабилизирован, а за частую имеет отрицательное значени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ровень профессиональности учителя нужно оценивать не по количеству проделанный бумажной работы, а неосредственно по успеваймости класса. Ученики – есть самое главное и стоящее портфолио в нашей професс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то же касается портфолио, приведу личный пример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Директор школы в приказном порядке собрал с преподавательского коллектива портфолио. Моё личное портфолио было подверженно резкой критике, была введена дополнительная нагрузка для меня. Что являлось причиной моего уволнения. Школа упустила опытного педагога в ущерб никому не нужных бумажек и личных, соврешенно непрофессиональных, принцип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Я считаю, что обмен профессиональным опытом, конечно, нужен. Но это не должно становится самоцелью учебного учереждения. В конце-концов, для развития профессионала и созданы специальные курсы для повышения квалификации. Но обучающиеся не должны страдать из-за того, что преподаватель не может выделить дополнительное время для проработки материала, так как загружен внеурочной бумажной деятельность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8:56:00Z</dcterms:created>
  <dc:creator>User</dc:creator>
  <dc:description/>
  <cp:keywords/>
  <dc:language>en-US</dc:language>
  <cp:lastModifiedBy>User</cp:lastModifiedBy>
  <dcterms:modified xsi:type="dcterms:W3CDTF">2020-11-09T19:51:00Z</dcterms:modified>
  <cp:revision>1</cp:revision>
  <dc:subject/>
  <dc:title>Здраствуйте, уважаемые коллеги</dc:title>
</cp:coreProperties>
</file>