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7"/>
          <w:lang w:eastAsia="ru-RU"/>
        </w:rPr>
        <w:t>Отчет по проектной деятельности в подготовительной группе «Солнышко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Главные идеи 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 xml:space="preserve">проекта 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заключаются в следующем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: приведение в систему работы по данной проблеме, повышение компетентности педагогов в вопросах успешной адаптации детей к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 разнообразие форм работы с воспитанниками, их родителями и по воспитанию положительного отношения к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у детей подготовительной групп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В работе над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проектом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соблюдали принцип последовательности, создавали атмосферу сотворчества с ребёнком, используя индивидуальный подход, ориентируя детей на использование накопленных знаний и впечатлен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На 1-ом этапе воспитателями был подобран и подготовлен материал для реализации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проекта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-Организовали предметно-развивающую среду (уголок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Скоро в школу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 дидактические и сюжетно-ролевые игры, подбирали художественную литературу, картины, иллюстрации)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- Подобрали методические материалы для детей и родителей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- Разработали перспективный план по преемственности со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ой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и учителями начальных классов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Основной этап включал в себя все виды детской деятельности характерные для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дошкольников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и был направлен на решение поставленных задач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В работе использовались различные формы организации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дошкольников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- непосредственно образовательная деятельнос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- совместная деятельность ребенка со взрослыми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cs="Times New Roman"/>
          <w:color w:val="111111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-самостоятельная деятельность дет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Большой интерес вызывали занятия, в ходе которых у детей формировались представления о поведении в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ьных традициях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. Воспитание положительного отношения к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и снижение тревожности у детей было эффективным, когда дети получили информацию из разнообразных бесед о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 и профессии учителя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Что такое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а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Кто работает в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Чем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а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 отличается от детского сада?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Смогу ли я учиться в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?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Каким я буду первоклассником?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Профессия учитель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ьные правила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Что делают в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 на уроках и переменах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Чего нельзя делать в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Какие предметы помощники в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. Рассматривали картины, отражающие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ьную жизнь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ьные принадлежности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 беседовали о взаимоотношениях со сверстниками и учителями. Знакомили с жизнью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ы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через произведения художественной литературы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: читали стихи, рассказы, пословицы, загадывали загадки, разгадывали ребусы, кроссворды о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 которые систематизировали и расширяли представления</w:t>
      </w:r>
      <w:r>
        <w:rPr>
          <w:rFonts w:cs="Arial" w:ascii="Arial" w:hAnsi="Arial"/>
          <w:color w:val="111111"/>
          <w:sz w:val="28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дет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Велась работа по применению полученных знаний о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в повседневной жизни. С этой целью проводились игры с правилами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(дидактические, настольно-печатные, спортивные.)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.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Также организовывали игры с элементами соревнования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Игровая переменка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Звучит сигнал!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Найди!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и др. Все эти методы и формы формировали позитивное отношение к обучению в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. Уважительное дружеское отношения детей друг к друг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Большое внимание на современном этапе уделяется созданию условий для проявления самостоятельности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дошкольников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в организации общения и игровой деятельности со сверстниками, самостоятельной деятельности. При реализации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 xml:space="preserve">проекта 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было много внимания уделено обогащению предметно - развивающей сред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: изготовление атрибутов к сюжетно - ролевой игре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Школа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 оформление иллюстративных альбомов, отбор художественной литературы, подбор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ьной атрибутики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 развивающих игр, дидактических игр по математике, обучению грамоте, развитию речи и т. п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Большую роль в воспитании положительного отношения к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 играют родители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. С целью обсуждения с родителями вопросов подготовки детей к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 были проведено анкетирование, планируется родительские собрания. Оформлялась наглядная информация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7"/>
          <w:lang w:eastAsia="ru-RU"/>
        </w:rPr>
        <w:t>Скоро в школу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Уголок будущего первоклассника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Проводились консультации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lang w:eastAsia="ru-RU"/>
        </w:rPr>
        <w:t>«Навыки первоклассника»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, «Соблюдение режима дня первоклассника на летних каникулах и в </w:t>
      </w:r>
      <w:r>
        <w:rPr>
          <w:rFonts w:cs="Times New Roman" w:ascii="Times New Roman" w:hAnsi="Times New Roman"/>
          <w:bCs/>
          <w:color w:val="111111"/>
          <w:sz w:val="28"/>
          <w:szCs w:val="27"/>
          <w:lang w:eastAsia="ru-RU"/>
        </w:rPr>
        <w:t>школе в период адаптации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» и др. Давались практические советы для родителей, будущих первоклассник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4"/>
          <w:szCs w:val="27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К сожалению, в условиях пандемии, не все запланированные мероприятия удалось провести (экскурсия в школу «В гости к первоклассникам», в школьную библиотеку, беседа с учителям начальных классов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Диагностирование детей позволило проследить динамику результативности работы по воспитанию положительного отношения к школе. Дети охотно поддерживают беседу о школе, с интересом задают вопросы взрослым на волнующие их школьные темы. Дошкольники с удовольствием участвуют в сюжетно-ролевых и дидактических играх школьной тематики, примеривая на себя роль как ученика, так и  учителя. Активно обсуждают  со сверстниками то, как они готовятся к поступлению в школу, какие школьные принадлежности они приобретут, где находится их будущая школа. Дети подготовительной группы уже имеют некоторое представление о том, кто учит в школе, чему учат, какие оценки   ставят в школе и за что, знают правила поведения в школе на уроке и на перемене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  <w:t>У всех детей сформирован учебно-познавательный мотив обучения; все дети группы готовы к школе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7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3535" cy="317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1725" cy="31578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24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6285" cy="34264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24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0"/>
        <w:ind w:right="4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ие игры на развитие вним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24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8785" cy="39738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 «Собери портфель в школу»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932430" cy="331025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товим руку к письму. Графомоторные упражнения.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883150" cy="366395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039360" cy="374396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еда «Что такое школа?», «Правила поведения в школе»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5550" cy="377952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1310" cy="404812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южетно-ролевая игра «Школа»</w:t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3560" cy="410972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35550" cy="377952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03" w:hanging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Рисование «Школа, в которой я буду учиться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1:17:00Z</dcterms:created>
  <dc:creator>Пользователь</dc:creator>
  <dc:description/>
  <cp:keywords/>
  <dc:language>en-US</dc:language>
  <cp:lastModifiedBy>Пользователь</cp:lastModifiedBy>
  <dcterms:modified xsi:type="dcterms:W3CDTF">2020-11-15T13:24:00Z</dcterms:modified>
  <cp:revision>10</cp:revision>
  <dc:subject/>
  <dc:title/>
</cp:coreProperties>
</file>