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детский сад №32 комбинированного вида Пушкинского района СП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конспект занятия «Будьте здоровы, малыши!»</w:t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Воспитатель высшей квалификационной категории</w:t>
      </w:r>
    </w:p>
    <w:p>
      <w:pPr>
        <w:pStyle w:val="Normal"/>
        <w:jc w:val="right"/>
        <w:rPr/>
      </w:pPr>
      <w:r>
        <w:rPr/>
        <w:t>Васильева Елена Леонид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Накопление у детей представлений о здоровом образе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</w:rPr>
        <w:t>Образовательн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жнять детей в узнавании вредных и полезных продуктов, привычек здорового образа жизни;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Развивающ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ствовать формированию у детей представления о необходимости воздуха, спорта, правильного питания и гигиены в жизнедеятельности человека;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Воспитательн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ывать бережное отношение к своему здоровью и здоровью окружающ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уемые педагогические технолог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личностно-ориентированного взаимодействия педагога с деть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блемно-игровая технолог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сотрудни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онно-коммуникативная технолог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доровьесберегающая техн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грация образовательных областей:</w:t>
      </w:r>
    </w:p>
    <w:p>
      <w:pPr>
        <w:pStyle w:val="Normal"/>
        <w:jc w:val="both"/>
        <w:rPr/>
      </w:pPr>
      <w:r>
        <w:rPr/>
        <w:tab/>
        <w:t>Социально-коммуникативное развитие, познавательное развитие, физическое развитие, речевое развит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мят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товая коробка с письм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тылка Кока-колы и контейне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феты и саха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ые трубочки для коктейля и лож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канчики с питьевой вод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этиленовые прозрачные паке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ль с блестк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рукты и со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жные салфет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утбук с музыкальным сопровожден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ind w:firstLine="720"/>
        <w:jc w:val="both"/>
        <w:rPr/>
      </w:pPr>
      <w:r>
        <w:rPr/>
        <w:t>Экспериментирование с водой, закрепление гигиенических навыков, мытье игрушек, беседы по теме «Здоровый образ жизн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jc w:val="both"/>
        <w:rPr/>
      </w:pPr>
      <w:r>
        <w:rPr/>
        <w:tab/>
        <w:t>- Ребята, давайте поздороваемся? (Здороваемся). Скажите, а что мы сейчас сделали? Что это означает? (Пожелать другому здоровья). Все правильно! А что значит быть здоровым? (Ответы детей)</w:t>
      </w:r>
    </w:p>
    <w:p>
      <w:pPr>
        <w:pStyle w:val="Normal"/>
        <w:jc w:val="both"/>
        <w:rPr/>
      </w:pPr>
      <w:r>
        <w:rPr/>
        <w:tab/>
        <w:t xml:space="preserve">- Ребята, к нам в группу пришло послание от малышей (Читаем послание): «Здравствуйте, ребята! Мы – дети младшей группы, хотели у вас спросить, как у старших товарищей, что же нужно человеку, чтобы быть здоровым? Расскажите нам, пожалуйста, как нам сохранить наше здоровье и стать сильнее и крепче?»  </w:t>
      </w:r>
    </w:p>
    <w:p>
      <w:pPr>
        <w:pStyle w:val="Normal"/>
        <w:jc w:val="both"/>
        <w:rPr/>
      </w:pPr>
      <w:r>
        <w:rPr/>
        <w:tab/>
        <w:t xml:space="preserve">- Ну, что ребята? Что нужно человеку, чтобы быть здоровым? (Ответы детей). </w:t>
      </w:r>
    </w:p>
    <w:p>
      <w:pPr>
        <w:pStyle w:val="Normal"/>
        <w:jc w:val="both"/>
        <w:rPr/>
      </w:pPr>
      <w:r>
        <w:rPr/>
        <w:tab/>
        <w:t>- Вы правы, Здоровое питание, физкультура, гигиена и конечно, свежий воздух необходимы человеку для его здоровья. Но прежде, чем что-то советовать малышам, мы должны убедиться, знаем ли мы все сами, верно? И начнем мы с очень важного условия для нашего здоровья – (Показать памятку) (воздуха). Скажите, а мы видим этот воздух, мы можем его потрогать? (Дети отвечают). Нет, конечно, мы его не видим. Поэтому я предлагаю вам один опыт, с помощью которого мы увидим и даже пощупаем воздух, которым мы дышим.</w:t>
      </w:r>
    </w:p>
    <w:p>
      <w:pPr>
        <w:pStyle w:val="Normal"/>
        <w:ind w:firstLine="708"/>
        <w:jc w:val="both"/>
        <w:rPr/>
      </w:pPr>
      <w:r>
        <w:rPr>
          <w:b/>
        </w:rPr>
        <w:t>ОПЫТ №1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Воздух мы не видим, мы не можем его потрогать, даже понюхать мы его не можем. Я предлагаю вам, ребята с помощью обычного пакета поймать какое-то количество воздуха, который находится у нас в группе. Раскрываем пакет, взмахиваем им и зажимаем кулачком. Пакет надулся, и теперь с его помощью мы можем и рассмотреть и даже потрогать воздух. Но если мы пакет раскроем, то он снова станет невидимым и неосязаемым. Скажите, видим ли мы воздух? Нет. Вот такой коварный воздух, который может быть и холодным, и теплым и он обязательно попадает к нам в организм. Верите? Давайте провер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ПЫТ №2 </w:t>
      </w:r>
    </w:p>
    <w:p>
      <w:pPr>
        <w:pStyle w:val="Normal"/>
        <w:ind w:firstLine="708"/>
        <w:jc w:val="both"/>
        <w:rPr/>
      </w:pPr>
      <w:r>
        <w:rPr/>
        <w:t xml:space="preserve">- Как вы считаете, ребята, есть ли внутри нас воздух? (Дети отвечают). Где находится воздух у нас в организме? (в легких). Давайте проверим, есть ли он в нас. Перед вами стаканчики с водой и трубочки. Возьмите трубочку и немного отпейте водички. Только не всю. Получилось? Это означает, что мы можем вбирать в себя воду так же, как и воздух. А теперь давайте попробуем дунуть через трубочку в воду. Что вы видите? (Дети отвечают). </w:t>
      </w:r>
    </w:p>
    <w:p>
      <w:pPr>
        <w:pStyle w:val="Normal"/>
        <w:ind w:firstLine="708"/>
        <w:jc w:val="both"/>
        <w:rPr/>
      </w:pPr>
      <w:r>
        <w:rPr/>
        <w:t xml:space="preserve">- Как вы думаете, что означают эти пузырьки? Что это? (ответы). Это воздух, который был внутри нас. Так скажите, есть ли внутри у нас воздух? Конечно, в каждой клеточке организма. </w:t>
      </w:r>
    </w:p>
    <w:p>
      <w:pPr>
        <w:pStyle w:val="Normal"/>
        <w:ind w:firstLine="708"/>
        <w:jc w:val="both"/>
        <w:rPr/>
      </w:pPr>
      <w:r>
        <w:rPr/>
        <w:t>- Как же воздух туда попадает? Правильно, через нос и рот, которыми мы дышим. А как называется орган, в который он попадает? (Легкие). А где же нам брать свежий воздух? Правильно. (Нужно ходить гулять, проветривать помещение.)</w:t>
      </w:r>
    </w:p>
    <w:p>
      <w:pPr>
        <w:pStyle w:val="Normal"/>
        <w:ind w:firstLine="708"/>
        <w:jc w:val="both"/>
        <w:rPr/>
      </w:pPr>
      <w:r>
        <w:rPr/>
        <w:t>- Ребята, я предлагаю поместить в коробочку с посланием для малышей первую памятку, в которой мы обозначили первое важное условие для крепкого здоровья. Какое? (Свежий воздух).</w:t>
      </w:r>
    </w:p>
    <w:p>
      <w:pPr>
        <w:pStyle w:val="Normal"/>
        <w:ind w:firstLine="708"/>
        <w:jc w:val="both"/>
        <w:rPr/>
      </w:pPr>
      <w:r>
        <w:rPr/>
        <w:t>- Теперь обсудим второе важное условие (Показать памятку) (Физкультура. спорт). Зачем нужна физкультура? (Ответы детей). Что ж, проверим, насколько вы сильны и здоровы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Физ. Минутка (Физ. минутка от Капитана Краба)</w:t>
      </w:r>
    </w:p>
    <w:p>
      <w:pPr>
        <w:pStyle w:val="Normal"/>
        <w:ind w:firstLine="708"/>
        <w:jc w:val="both"/>
        <w:rPr/>
      </w:pPr>
      <w:r>
        <w:rPr/>
        <w:t>- Молодцы! Можем ли мы с вами отправить и эту памятку малышам? Напомните, пожалуйста, что это за условие для здоровья? (Физкультура, спорт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оспитатель (Достает из коробки с посланием предметы)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 xml:space="preserve">Вы знаете, ребята, в послании ребят есть угощение для нас. Что это такое (Газировка и конфеты). А это полезные для здоровья продукты? (Нет). Малыши пока этого не знают, но мы же можем им рассказать, верно? Что будет, если есть много конфет? (Будут болеть зубы). А если пить газировку? (Болеть живот). </w:t>
      </w:r>
    </w:p>
    <w:p>
      <w:pPr>
        <w:pStyle w:val="Normal"/>
        <w:ind w:firstLine="708"/>
        <w:jc w:val="both"/>
        <w:rPr/>
      </w:pPr>
      <w:r>
        <w:rPr>
          <w:b/>
        </w:rPr>
        <w:t>ОПЫТ №3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Ребята, как вы думаете, почему конфеты такие сладкие? Что туда добавляют? (Сахар). Вы, конечно, уже знаете, что сахар в больших количествах вреден для человека. Но вы даже представить не можете, как он может быть опасен, если его еще запивать газировкой!</w:t>
      </w:r>
    </w:p>
    <w:p>
      <w:pPr>
        <w:pStyle w:val="Normal"/>
        <w:ind w:firstLine="708"/>
        <w:jc w:val="both"/>
        <w:rPr/>
      </w:pPr>
      <w:r>
        <w:rPr/>
        <w:t>- Мы перельем в таз бутылку газировки. Все равно мы пить ее не станем, так ведь? А теперь берите сахар, который добавляют в конфеты, и бросайте его в таз. (начинается реакция).</w:t>
      </w:r>
    </w:p>
    <w:p>
      <w:pPr>
        <w:pStyle w:val="Normal"/>
        <w:ind w:firstLine="708"/>
        <w:jc w:val="both"/>
        <w:rPr/>
      </w:pPr>
      <w:r>
        <w:rPr/>
        <w:t xml:space="preserve">- Вы только посмотрите, что будет внутри нас, если мы будем конфеты есть вместе с газировкой. Ребята, что будет чувствовать человек, если он так сделает? (заболит живот). Вряд ли кто-то хочет, чтобы у него такое было внутри, правда? </w:t>
      </w:r>
    </w:p>
    <w:p>
      <w:pPr>
        <w:pStyle w:val="Normal"/>
        <w:ind w:firstLine="708"/>
        <w:jc w:val="both"/>
        <w:rPr/>
      </w:pPr>
      <w:r>
        <w:rPr/>
        <w:t>- Мы разобрались, что газировка вредна. Но неужели конфеты тоже есть нельзя? (Можно. Но в меру). Все правильно! Давайте мы ребятам тоже отправим угощения, но полезные. Чем можно заменить газировку? (Водой, соком). Отлично! А что считается полезными продуктами? (Овощи, фрукты, молочные продукты…). Почему? (Там есть витамины). Я предлагаю отправить ребятам сок и бананы. Согласны? За одно отправим ребятам памятку и здоровом питан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ind w:firstLine="708"/>
        <w:jc w:val="both"/>
        <w:rPr/>
      </w:pPr>
      <w:r>
        <w:rPr/>
        <w:t xml:space="preserve">- Ребята, давайте перейдём к следующему условию для крепкого здоровья. (Показать памятку – гигиена). Что же необходимо, чтобы быть здоровым? (Соблюдать чистоту). А как? (Мыть руки, соблюдать чистоту вокруг себя). А какое место у человека самое грязное? (Руки). Почему? (На них микробы). Чем опасны микробы? (Можно заболеть). Как они передаются? (Через предметы и касания). </w:t>
      </w:r>
    </w:p>
    <w:p>
      <w:pPr>
        <w:pStyle w:val="Normal"/>
        <w:ind w:firstLine="708"/>
        <w:jc w:val="both"/>
        <w:rPr/>
      </w:pPr>
      <w:r>
        <w:rPr/>
        <w:t>- Давайте же отправим ребятам памятку, которая говорит о чем? (Нужно чаще мыть руки и соблюдать гигиену). Теперь, когда мы ребятам отправили одни из самых важных условий крепкого здоровья, мы можем с вами проверить, как же передаются микробы от человека к человеку.</w:t>
      </w:r>
    </w:p>
    <w:p>
      <w:pPr>
        <w:pStyle w:val="Normal"/>
        <w:ind w:firstLine="708"/>
        <w:jc w:val="both"/>
        <w:rPr/>
      </w:pPr>
      <w:r>
        <w:rPr>
          <w:b/>
        </w:rPr>
        <w:t>ОПЫТ №4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Ребята, представьте на секундочку, что мы вдруг стали видеть всех опасных микробов. Перед каждым из вас тарелочка с микробами определенного цвета, что говорит о том, что у каждого они свои. И первый, кто собрал их на руки, оказалась я. (Воспитатель пачкает руки в блестках).</w:t>
      </w:r>
    </w:p>
    <w:p>
      <w:pPr>
        <w:pStyle w:val="Normal"/>
        <w:ind w:firstLine="708"/>
        <w:jc w:val="both"/>
        <w:rPr/>
      </w:pPr>
      <w:r>
        <w:rPr/>
        <w:t>- А теперь каждый из вас сделает тоже самое. Теперь я возьму мячик, и, как вы можете видеть на нем остались мои микробы, а теперь я его передам другому (Передаем по кругу, тем самым оставляя нем многоцветные блески).</w:t>
      </w:r>
    </w:p>
    <w:p>
      <w:pPr>
        <w:pStyle w:val="Normal"/>
        <w:ind w:firstLine="708"/>
        <w:jc w:val="both"/>
        <w:rPr/>
      </w:pPr>
      <w:r>
        <w:rPr/>
        <w:t>- Теперь давайте поздороваемся, поиграем в ладушки, даем пять друг другу. У вас были только свои микробы на руках, а теперь у вас сколько их? Скажите, чьи микробы к вам попали? Так они и попадают к нам. Так люди и заболевают, передавая вредные микробы друг другу.</w:t>
      </w:r>
    </w:p>
    <w:p>
      <w:pPr>
        <w:pStyle w:val="Normal"/>
        <w:ind w:firstLine="708"/>
        <w:jc w:val="both"/>
        <w:rPr/>
      </w:pPr>
      <w:r>
        <w:rPr/>
        <w:t>- Что же делать теперь? На нас, хоть и красивые, но все же микробы! (Вымыть руки) Отлично! А если мы, например, в транспорте? (Воспользоваться влажными салфетками). Молодцы! Чем мы и займем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ЫТ №5</w:t>
      </w:r>
    </w:p>
    <w:p>
      <w:pPr>
        <w:pStyle w:val="Normal"/>
        <w:ind w:firstLine="708"/>
        <w:jc w:val="both"/>
        <w:rPr/>
      </w:pPr>
      <w:r>
        <w:rPr/>
        <w:t>Дети вытирают руки салфетками. Параллельно проводится РЕФЛЕКСИЯ.</w:t>
      </w:r>
    </w:p>
    <w:p>
      <w:pPr>
        <w:pStyle w:val="Normal"/>
        <w:ind w:firstLine="708"/>
        <w:jc w:val="both"/>
        <w:rPr/>
      </w:pPr>
      <w:r>
        <w:rPr/>
        <w:t xml:space="preserve">- Ребята, как вы думаете, мы помогли малышам? </w:t>
      </w:r>
    </w:p>
    <w:p>
      <w:pPr>
        <w:pStyle w:val="Normal"/>
        <w:ind w:firstLine="708"/>
        <w:jc w:val="both"/>
        <w:rPr/>
      </w:pPr>
      <w:r>
        <w:rPr/>
        <w:t>- Что узнали от нас малыши?</w:t>
      </w:r>
    </w:p>
    <w:p>
      <w:pPr>
        <w:pStyle w:val="Normal"/>
        <w:ind w:firstLine="708"/>
        <w:jc w:val="both"/>
        <w:rPr/>
      </w:pPr>
      <w:r>
        <w:rPr/>
        <w:t>- Расскажите, ребята еще раз, что нужно делать, чтобы быть здоровым?</w:t>
      </w:r>
    </w:p>
    <w:p>
      <w:pPr>
        <w:pStyle w:val="Normal"/>
        <w:ind w:firstLine="708"/>
        <w:jc w:val="both"/>
        <w:rPr/>
      </w:pPr>
      <w:r>
        <w:rPr/>
        <w:t>- Спасибо вам, ребята за помощь. Но как вы видите, это быстрый способ очищения если мы не дома, но микробы все равно остаются на руках. И когда мы приходим домой, что необходимо сделать? (Вымыть руки с мылом)</w:t>
      </w:r>
    </w:p>
    <w:p>
      <w:pPr>
        <w:pStyle w:val="Normal"/>
        <w:ind w:firstLine="708"/>
        <w:jc w:val="both"/>
        <w:rPr/>
      </w:pPr>
      <w:r>
        <w:rPr/>
        <w:t>- Чем мы и займе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епова Т. Г. Формирование здорового образа жизни у дошкольников. - М: Учитель, 2018 г. – 169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икова И. М. Формирование представлений о здоровом образе жизни у дошкольников. Для работы с детьми 5-7 лет. - </w:t>
      </w:r>
      <w:r>
        <w:rPr>
          <w:color w:val="000000"/>
        </w:rPr>
        <w:t>М.: МОЗАИКА – СИНТЕЗ, 2017. – 11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тавцева Н. В., Гаврилова И. А. Приобщаем дошкольников к здоровому образу жизни. – М.: Сфера, 2013 г. – 128 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ензулаева Л.И. Оздоровительная гимнастика. Комплексы упражнений для детей 3-7 лет. - М.: МОЗАИКА – СИНТЕЗ, 2017. – 128 с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6:51:00Z</dcterms:created>
  <dc:creator>Лена</dc:creator>
  <dc:description/>
  <cp:keywords/>
  <dc:language>en-US</dc:language>
  <cp:lastModifiedBy>RePack by Diakov</cp:lastModifiedBy>
  <cp:lastPrinted>2019-01-18T17:30:00Z</cp:lastPrinted>
  <dcterms:modified xsi:type="dcterms:W3CDTF">2020-10-19T07:55:00Z</dcterms:modified>
  <cp:revision>25</cp:revision>
  <dc:subject/>
  <dc:title/>
</cp:coreProperties>
</file>