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40" w:before="0" w:after="0"/>
        <w:jc w:val="center"/>
        <w:outlineLvl w:val="0"/>
        <w:rPr>
          <w:rFonts w:ascii="Arial" w:hAnsi="Arial" w:eastAsia="Times New Roman" w:cs="Arial"/>
          <w:color w:val="000000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5"/>
          <w:szCs w:val="45"/>
          <w:lang w:eastAsia="ru-RU"/>
        </w:rPr>
        <w:t>Почитайте детям. Список художественной литературы для дет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1"/>
          <w:szCs w:val="21"/>
          <w:lang w:eastAsia="ru-RU"/>
        </w:rPr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Художественная литератур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Читать знакомые, любимые детьми художественные произведения, рекомендованные программой. Воспитывать умение слушать новые сказки, рассказы, стихи, следить за развитием действия, сопереживать героям произведения. Объяснять детям поступки персонажей и последствия этих поступков. Повторять наиболее интересные, выразительные отрывки из прочитанного произведения, предоставляя детям возможность договаривать слова и несложные для воспроизведения фразы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 помощью воспитателя инсценировать и драматизировать небольшие отрывки из народных сказок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Учить детей читать наизусть потешки и небольшие стихотворения. И , конечно, дома продолжать способствовать формированию интереса к книгам. Регулярно рассматривать с детьми рисунки в знакомых книжках, ярко и выразительно рассказывать им о содержании иллюстраций, заслушивать высказывания детей.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Примерный список литературы для чтения детям первой младшей группы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Русский фольклор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Песенки, потешки, заклички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Наша Маша маленька...»; «Наши уточки с утра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Пошел котик на Торжок...»; «Чики, чики, кички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Солнышко, ведрышко...»; «Ой ду-ду, ду-ду, ду-ду!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идит ворон на дубу»; «Из-за леса, из-за гор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Огуречик, огуречик!..»; «Заяц Егорка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Бежала лесочком лиса с кузовочком...».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Русские народные сказки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Козлятки и волк», обр. К. Ушинского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Теремок», «Маша и медведь», обр. М. Булатова.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Фольклор народов мира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Три веселых братца», пер. с нем. Л. Яхнин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Котауси и Мауси», англ., обр. К. Чуковского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Бу-бу, я рогатый», лит. обр. Ю. Григорьев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Горкой, горкой, горушкой», белорус, обр. Л. Елисее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Ой ты, заюшка-пострел...», «Ты, собачка, не лай...», молд., пер. И. Токмако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Произведения поэтов и писателей разных стран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. Биссет. «Га-га-га!», пер. с англ. Н. Шерешевск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. Воронько. «Обновки», пер. с укр. С. Маршак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Капутикян. «Маша обедает», «Все спят», пер. с арм. Т. Спендиаро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Произведения поэтов и писателей России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Поэзия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Пушкин. «Ветер по морю гуляет...» (из «Сказки о царе Салтане...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М. Лермонтов. «Спи, младенец...» (из стихотворения «Казачья колыбельная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3. Александрова. «Прятки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Барто. «Мишка», «Слон», «Лошадка», «Кораблик», «Грузовик» (из цикла «Игрушки»); «Кто как кричит»; А. Барто, П. Барто. «Девочка-ревуш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Берестов. «Больная кукла», «Котено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Введенский. «Мышка», «Песня машинист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Б. Заходер. «Ежи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Г. Лагздынь. «Петушок», «Зайка, зайка, попляши!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Маршак. «Сказка о глупом мышонке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Э. Мошковская. «Приказ» (в сокр.); Н. Шкулева. «Лисий хвостик...», «Надувала кошка шар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Н. Саконская. «Где мой пальчик?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Г. Сапгир. «Кош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К. Чуковский. «Путаница», «Федотка».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231F20"/>
          <w:sz w:val="21"/>
          <w:lang w:eastAsia="ru-RU"/>
        </w:rPr>
        <w:t>Проз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. Толстой. «Три медведя», «Спала кошка на крыше...», «Был у Пети и Миши конь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Бианки. «Лис и мышоно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Н. Павлова. «Землянич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Сутеев. «Кто сказал «мяу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Русский фольклор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, потешки, заклички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Пальчик-мальчик...», «Как у нашего кота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Травка-муравка...», «Сидит белка на тележке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Ай, качи-качи-качи!..», «Дождик, дождик, пуще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Заинька, попляши...», «Чики-чики-чикалочки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Ночь пришла...», «Сорока, сорока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Еду-еду к бабе, к деду...», «Радуга-дуга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Божья коровка...», «На улице три курицы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Тили-бом! Тили-бом!..», «Тень, тень, потетень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Курочка-рябушечка...», «Кисонька-мурысенька...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Жили у бабуси...», «Заря-заряница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Русские народные сказки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Колобок», обр. К. Ушинского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Волк и козлята», обр. А. Н. Толстого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Теремок», обр. Е. Чарушин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Кот, петух и лиса», обр. М. Боголюбск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Гуси-лебеди»,обр. Булатов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Бычок —черный бочок, белые копытца»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Снегурушка и лиса», обр. М. Булатов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Лиса и Заяц», обр. В. Даля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У страха глаза велики», обр. М. Серо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Фольклор народов мира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Маленькие феи», «Вопрос и ответ», «Кораблик», «Храбрецы», «Три зверолова», англ., обр. С. Маршака; «Что за грохот?», латыш., пер. С. Маршака; «Разговор лягушек», «Несговорчивый удод», чеш., пер. С. Маршак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Две фасольки, три боба», лит., пер. Е. Юдин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Танцуй, моя кукла», норв., пер. Ю. Вронского; «Сапожник», польск., обр. Б. Заходер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Купите лук...», шотл., пер. И. Токмако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казки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Пых», белорус, обр. Н. Мялик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Храбрец-молодец», болг., пер. Л. Гриб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Два жадных медвежонка», венг., обр. А. Краснова и В. Важдаев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Лесной Мишка и проказница Мышка», латыш., обр. Ю. Ванага, пер. Л. Воронк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Свинья и Коршун», сказка народов Мозамбика, пер. с пор-туг. Ю. Чубков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У солнышка в гостях», словац., пер. С. Могилевской и Л. Зорин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Упрямые козы», узб., обр. Ш. Сагдуллы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Коза-дереза», «Рукавичка», укр., обр. Е. Благинин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Лиса-нянька», фин., пер. Е. Сойни; «Петух и лиса», шотл., пер. М. Клягиной-Кондратье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изведения поэтов и писателей разных стран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Я. Балтвилкс. «Стишок с отгадками», пер. с латыш. Д. Цесельчук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Босев. «Дождь», пер. с болг. И. Мазнина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Босев «Трое», пер. с болг. В. Викторова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Поет зяблик», пер. с болг. И. Токмак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Г. Виеру. «Ежик и барабан», пер. с молд. Я. Аким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. Воронько. «Хитрый ежик», пер. с укр. С. Маршак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Н. Забила. «Карандаш», пер. с укр. 3. Александр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Капутикян. «Кто скорее допьет?», «Маша не плачет», пер. с арм. Т. Спендиар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М. Карем. «Мой кот», пер. с франц. М. Кудин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. Милева. «Быстроножка и Серая Одежка», пер. с болг. М. Маринов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Милн. «Три лисички», пер. с англ. Н. Слепако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з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О. Альфаро. «Козлик-герой», пер. с исп. Т. Давитьянц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Е. Бехлерова. «Капустный лист», пер. с польск. Г. Лукин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. Биссет. «Лягушка в зеркале», пер. с англ. Н. Шерешевск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Каралийчев. «Маленький утенок», пер. с болг. М. Качаун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. Муур. «Крошка Енот и Тот, кто сидит в пруду», пер. с англ. О. Образц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О. Панку-Яшь. «Покойной ночи, Дуку!», пер. с рум. М. Олсуфьева,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Не только в детском саду» (в сокр.), пер. с рум. Т. Иван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Б. Поттер. «Ухти-Тухти», пер. с англ. О. Образцовой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К. Чапек. «Трудный день», «В лесу», «Кукла Яринка» (из книги «Приключения песика и кошечки»), пер. с чеш. Г. Лукина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Ч. Янчарский. «В магазине игрушек», «Друзья», «Игры», «Самокат» (из книги «Приключения Мишки Ушастика»), пер. с польск. В. Приходько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изведения поэтов и писателей России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К. Бальмонт. «Комарики-макарики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Блок. «Зайчи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Городецкий. «Колыбельная ветровая», «Кто это?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Кольцов. «Дуют ветры...» (из стихотворения «Русская песня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И. Косяков. «Все он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Майков. «Колыбельная песня», «Ласточка примчалась...» (из новогреческих песен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. Модзалевский. «Мотылек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з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Даль. «Ворон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. Мамин-Сибиряк. «Притча о Молочке, овсяной Кашке и сером котишке Мурке», «Сказка про храброго Зайца —Длинные уши, косые глаза, короткий хвост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. Толстой. «Птица свила гнездо...», «Таня знала буквы..», «У Вари был чиж...», «Пришла весна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К. Ушинский. «Васька», «Лиса Патрикеевна», «Петушок с семьей», «Уточки», «Ветер и Солнце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Т. Александрова. «Зверик», «Медвежонок Бури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Г. Балл. «Новичок на прогулке», «Желтячо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Бианки. «Купание медвежат», «Мишка-баш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. Воронкова. «Маша-растеряша», «Снег идет» (из книги «Снег идет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Ю. Дмитриев. «Синий шалашик», «Кто без крыльев летает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Б. Житков. «Как мы ездили в зоологический сад», «Как мы в зоосад приехали», «Зебра», «Слоны», «Как слон купался» (из книги «Что я видел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М. Зощенко. «Умная птич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Н. Носов. «Ступеньки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. Петрушевская. «Поросенок Петр и машина», «Поросенок Петр и магазин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Е. Пермяк. «Как Маша стала большой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М. Пришвин. «Дятел», «Листопад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Прокофьева. «Маша и Ойка», «Когда можно плакать», «Сказка о грубом слове „уходи", «Сказка о невоспитанном мышонке» (из книги «Машины сказки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Н. Романова. «Умная ворон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Сутеев. «Три котен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Н. Толстой. «Еж», «Лиса», «Петушки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. Хармс. «Храбрый еж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Г. Цыферов. «Про чудака лягушон¬ка» (сказка первая, сказка третья), «Когда не хватает игрушек» (из книги «Про цыпленка, солнце и медвежонка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Е. Чарушин. «Утка с утятами», «Медведица и медвежата» (из цикла «Большие и маленькие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К. Чуковский. «Так и не так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Плещеев. «Осень наступила...», «Сельская песня», «Весна» (в сокр.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Пушкин. «Свет наш, солнышко!..», «Месяц, месяц...», «Ветер, ветер!..» (из «Сказки о мертвой царевне и о семи богатырях»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К. Толстой. «Колокольчики мои...» (отрывок)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Черный. «Концерт», «Теленок сосет», «Приставалка», «Про Катюшу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З. Александрова. «Кролики», «Купанье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Барто, П. Барто. «Девочка чумазая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Берестов. «Курица с цыплятами», «Бычок», «Петушки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Г. Галина. «Гном и белка», «Песня мыше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Н. Заболоцкий. «Как мыши с котом воевали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Б. Заходер. «Строители», «Шофер», «Портних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Катаев. «Ежи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Крестинский, Н. Полякова. «Заколдованная девоч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А. Кушнер. «Кто разбил большую вазу?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Маршак. «Зоосад», «Жираф», «Зебры», «Белые медведи», «Страусенок», «Пингвин», «Лебеденок», «Верблюд», «Эскимосская собака», «Обезьяна», «Где обедал воробей?» (из цикла «Детки в клетке»), «Сказка об умном мышонке», «Тихая сказ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В. Маяковский. «Что такое хорошо и что такое плохо?», «Что ни страница —то слон, то львиц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. Михалков. «Песенка друзей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Э. Мошковская. «Митя — сам», «Не буду бояться!», «Жадин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Р. Сеф. «На свете все на все похоже...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И. Токмакова, «Где спит рыбка», «Медведь», «Десять птичек —стайка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Э. Успенский. «Жил-был один слоненок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. Хармс, Н. Радлов. «Рассказы в картинках»: «Упрямые козлы», «Где же дети?», «Добрая утка», «Не качались бы...», «Где клубок?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Е. Чарушин, Е. Шумская. «Трус», «Конь»;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К. Чуковский. «Путаница», «Чудо-дерево», «Муха-цокотуха», «Мойдодыр», «Радость», «Краденое солнце», «Ежики смеются», «Айболит», «Черепаха», «Елка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ля заучивания наизусть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«Петушок, петушок...», «Как у нашего кота...», «Огуречик, огуречик...», «На улице три курицы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 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Художественная литература для детей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Средней группы (4-5 лет)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имерный перечень для чтения и рассказывания детям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Русский фольклор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, потешки, заклички. «Наш козел.»-; «Зайчишка-трусишка.»: «Дон! Дон! Дон!-», «Гуси, вы гуси.»; «Ножки, ножки, где вы были?.». «Сидит, сидит зайка. &gt;, «Кот на печку пошел.», «Сегодня день целый.», «Барашеньки.», «Идет лисичка по мосту.», «Солнышко- ведрышко.», «Иди, весна, иди, красна.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казки. «Про Иванушку-дурачка», обр. М. Горького; «Война грибов с ягодами», обр. В. Даля; «Сестрица Аленушка и братец Иванушка», обр. Л. Н. Толстого; «Жихарка», обр. И. Карнауховой;«Лисичка-сестричка и волк», обр. М. Булатова; «Зимовье», обр. И. Соколова- Микитова; «Лиса и козел», обр. О. Капицы; «Привередница», «Лиса-лапотница», обр. В. Даля; «Петушок и бобовое зернышко», обр. О, Капицы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Фольклор народов мира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. «Рыбки», «Утята», франц., обр. Н. Гернет и С. Гиппиус; «Чив-чив, воробей», пер. с коми-пермяц. В. Климова; «Пальцы», пер. с нем. Л, Яхина; «Мешок», татар., пер. Р. Ягофарова, пересказ Л. Кузьмина. Сказки. «Три поросенка», пер. с англ. С. Михалкова; «Заяц и еж», из сказок братьев Гримм, пер. с нем. А. Введенского, под ред. С. Маршака; «Красная Шапочка», из сказок Ш. Перро, пер. с франц. Т. Габбе; братья Гримм. "Бременские музыканты», нем., пер. В. Введенского, под ред. С. Маршак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изведения поэтов и писателей России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 И. Бунин. «Листопад» (отрывок); А. Майков. «Осенние листья по ветру кружат.»; А. Пушкин. «Уж небо осенью дышало.» (из романа «Евгений Онегин»); А. Фет. «Мама! Глянь-ка из окошка.»; Я. Аким. «Первый снег»; А. Барто. «Уехали»; С. Дрожжия. «Улицей гуляет.» (из лихотворения «В крестьянской семье»); С. Есенин. «Поет зима — аукает.»; Н. Некрасов. «Не ветер бушует над бором.» (из поэмы «Мороз, Красный нос»); И. Суриков. «Зима»; С. Маршак. «Багаж», «Про все на све-:-», «Вот какой рассеянный», «Мяч»; С. Михалков. «Дядя Степа»; Е. Баратынский. «Весна, весна» (в сокр.); Ю. Мориц. «Песенка про сказку»; «Дом гнома, гном — дома!»; Э. Успенский. «Разгром»; Д. Хармс. «Очень грашная история». Проза. В. Вересаев. «Братишка»; А. Введенский. «О девочке Маше, собачке Петушке и о кошке Ниточке» (главы из книги); М. Зощенко. «Показательный ребенок»; К. Ушинский. «Бодливая корова»; С. Воронин. «Воинственный Жако»; С. Георгиев. «Бабушкин садик»; Н. Носов. «Заплатка», «Затейники»; Л. Пантелеев. «На море» (глава из книги «Рассказы о Белочке и Тамарочке»); Бианки, «Подкидыш»; Н. Сладков. «Неслух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итературные сказки. М. Горький. «Воробьишко»; В. Осеева. «Волшебная иголочка»; Р. Сеф. «Сказка о кругленьких и длинненьких человечках»; К. Чуковский. «Телефон», «Тараканище», «Федорино горе»; Носов. «Приключения Незнайки и его друзей» (главы из книги); Д. Мамин-Сибиряк. «Сказка про Комара Комаровича — Длинный Нос и про Мохнатого Мишу — Короткий Хвост»; В. Бианки. «Первая охота»; Д. Самойлов. «У слоненка день рождения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Басни. Л. Толстой. «Отец приказал сыновьям.», «Мальчик стерег овец.», «Хотела галка пить.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изведения поэтов и писателей разных стран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 В. Витка. «Считалочка», пер. с белорус. И. Токмаковой; Ю. Тувим. «Чудеса», пер. с польск. В. Приходько; «Про пана Трулялинского», пересказ с польск. Б. Заходера; Ф. Грубин. «Слезы», пер. с чеш. Е. Солоновича; С. Вангели. «Подснежники» (главы из книги «Гугуцэ — капитан корабля», пер. с молд. В. Берестов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итературные сказки. А. Милн. «Винни-Пух и все-все-все» (главы из книги, пер. с англ. Б. Заходера; Э. Блайтон. «Знаменитый утенок Тим» (главы из книги, пер. с англ. Э. Паперной; Т. Эгнер. «Приключения в лесу Елки-на-Горке» (главы из книги, пер. с норв. Л. Брауде; Д. Биссет. «Про мальчика, который рычал на тигров», пер. с англ. Н. Шерепгевской; Э. Хогарт. «Мафии и его веселые друзья» (главы из книги, пер. с англ. О. Образцовой и Н. Шанько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ля заучивания наизусть «Дед хотел уху сварить.», «Ножки, ножки, где вы были?» — рус. нар. песенки; А. Пушкин. «Ветер, ветер! Ты могуч.» (из «Сказки о мертвой царевне и о семи богатырях»); 3. Александрова. «Елочка»; А. Барто. «Я знаю, что надо придумать»; Л. Николаенко. «Кто рассыпал колокольчики.»; В. Орлов. «С базара», «Почему медведь зимой спит» (по выбору воспитателя); Е. Серова. «Одуванчик», «Кошачьи лапки» (из цикла «Наши цветы»); «Купите лук.», шотл. нар. песенка, пер. И. Токмаковой.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Художественная литература для детей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Старшей группы (5-6лет)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имерный перечень для чтения и рассказывания детям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Русский фольклор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. «Как на тоненький ледок.»; «Никоденька-гусачок.»; «Уж я колышки тешу.»; «Как у бабушки козел.»; «Ты мороз, мороз, мороз.»: «По дубочку постучишь, прилетает синий чиж.»; «Ранним-рано поутру.»: «Грачи-киричи.»;«Уж ты, пташечка, ты залетная.»; «Ласточка- ласточка.»: «Дождик, дождик, веселей.»; «Божья коровка.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казки. «Лиса и кувшин», обр. О. Капицы; «Крылатый, мохнатый да масляный» обр. И. Карнауховой; «Хаврошечка», обр. А. Н, Толсто «Заяц-хвастун», обр. О. Капицы; «Царевна- лягушка», обр. М. Булатова; «Рифмы», авторизированный пересказ Б. Шергина «Сивка-Бурка», обр. М. Булатова; «Финист — Ясный сокол», обр. А. Платонов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Фольклор народов мира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. «Гречку мыли», литов., обр. Ю. Григорьева; «Старушка». «Дом, который построил Джек», пер. с англ. С. Маршака; «Счастливого пути!», голл., обр. И. Токмаковой; «Веснянка», укр., обр. Г. Литвака; «Друг за дружкой», тадж., обр. Н. Гребнева (в сокр.)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казки. «Кукушка», ненецк., обр. К. Шаврова; «Чудесные истории про зайца по имени Лек», сказки народов Западной Африки, пер. О. Кустовой и В. Андреева; «Златовласка», пер. с чеш. К. Паустовского; «Три золотых волоска Деда-Всеведа», пер. с чеш. Н. Аросьевой (из сборника сказок К. Я. Эрбена). Произведения поэтов и писателей России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 И. Бунин. «Первый снег»; А. Пушкин. «Уж небо осенью дышало.» (из романа «Евгений Онегин»); «Зимний вечер» (в сокр.); А. К. Толстой. «Осень, обсыпается весь наш бедный сад.»; М. Цветаева. «У кроватки»; С. Маршак. «Пудель»; С. Есенин. «Береза», «Черемуха»; И. Никитин. «Встреча зимы»; А. Фет. «Кот поет, глаза прищурил.»; С. Черный. «Волк»; В. Левин. «Сундук», «Лошадь»; М. Яснов. «Мирная считалка». С. Городецкий. «Котенок»; Ф. Тютчев. «Зима недаром злится.»; А. Барто. «Веревочка». Проза. В. Дмитриева. «Малыш и Жучка» (главы); Л. Толстой. «Косточка», «Прыжок», «Лев и собачка»; Н. Носов. «Живая шляпа»; Алмазов. «Горбушка»; А. Гайдар. «Чук и Гек» (главы); С. Георгиев. «Я спас Деда Мороза»; В. Драгунский. «Друг детства», «Сверху вниз, наискосок»; К. Паустовский. «Кот-ворюга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итературные сказки. Т. Александрова. «Домовенок Кузька» (главы); B.Бианки. «Сова»; Б. Заходер. «Серая звездочка»; А. Пушкин. «Сказка о царе Салтане, о сыне его славном и могучем богатыре Гвидоне Салтановиче л о прекрасной царевне Лебеди»; П. Бажов. «Серебряное копытце»; Н. Телешов. «Крупеничка»; В. Катаев. «Цветик-семицветик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изведения поэтов и писателей разных стран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 А. Милн. «Баллада о королевском бутерброде», пер. с англ. C.Маршака; В. Смит. «Про летающую корову», пер. с англ. Б. Заходера; Я. Бжехва. «На горизонтских островах», пер. с польск. Б. Заходера; Лж. Ривз. «Шумный Ба-бах», пер. с англ. М. Бородицкой; «Письмо ко всем детям по одному очень важному делу», пер. с польск. С. Михалков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итературные сказки. X. Мякеля. «Господин Ау» (главы, пер. с финск. Э. Успенского; Р. Киплинг. «Слоненок», пер. с англ. К. Чуковского, стихи з пер. С. Маршака; А. Линдгрен. «Карлсон, который живет на крыше, опять прилетел» (главы в сокр., пер. со швед. Л. Лунгин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ля заучивания наизусть «По дубочку постучишь.», рус. нар. песня; И. Белоусов. «Весенняя гостья»; Е. Благинина. «Посидим в тишине»; Г. Виеру. «Мамин день», пер, с молд, Я. Акима; М. Исаковский. «Поезжай за моря-океаны»; М. Карем. «Мирная считалка», пер. с франц. В. Берестова; А. Пушкин. «У лукоморья дуб зеленый.» (из поэмы «Руслан и Людмила»); И. Суриков. «Вот моя деревня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ля чтения в лицах Ю. Владимиров. «Чудаки»; С. Городецкий. «Котенок»; В. Орлов. «Ты скажи мне, реченька.»; Э. Успенский. «Разгром». Дополнительная литература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Русские народные сказки. «Никита Кожемяка» (из сборника сказок А. Афанасьева); «Докучные сказки». Зарубежные народные сказки. «О мышонке, который был кошкой, собакой и тигром», инд. пер. Н. Ходзы; «Как братья отцовский клад нашли», молд., обр. М. Булатова; «Желтый аист», кит., пер. Ф. Ярлин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за. Б. Житков. «Белый домик», «Как я ловил человечков»; Г, Снегирев. «Пингвиний пляж», «К морю», «Отважный пингвиненок»; Л. Пантелеев. «Буква „ы"»; М. Москвина. «Кроха»; А. Митяев. «Сказка про трех пиратов». Поэзия. Я. Аким. «Жадина»; Ю. Мориц. «Домик с грубой»; Р. Сеф. «Совет», «Бесконечные стихи»; Д. Хармс. «Уж я бегал, бегал, бегал,.»; Д. Чиарди. «О том, у кого три глаза», пер. с англ. Р Сефа;Б. Заходер. «Приятная встреча»; С. Черный. «Волк»; А. Плещеев. «Мой садик»; С. Маршак. «Почта». Литературные сказки. А. Волков. «Волшебник Изумрудного города» (главы); О. Пройслер. «Маленькая Баба-яга», пер. с нем. Ю. Коринца; Дж. Родари. «Волшебный барабан» (из книги «Сказки, у которых три конца», пер. с итал. И. Константиновой; Т. Янссон. «О самом последнем в мире драконе», пер. со швед. Л. Брауде; «Шляпа волшебника», пер. В. Смирнова; Г. Сапгир. «Небылицы в лицах», «Каклягушку продавали»; Л. Петрушевская. «Кот, который умел петь»; А. Митяев. «Сказка про трех пиратов».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Художественная литература для детей</w:t>
      </w:r>
    </w:p>
    <w:p>
      <w:pPr>
        <w:pStyle w:val="Normal"/>
        <w:spacing w:lineRule="atLeast" w:line="360" w:before="0" w:after="0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231F20"/>
          <w:sz w:val="21"/>
          <w:lang w:eastAsia="ru-RU"/>
        </w:rPr>
        <w:t>Подготовительной к школе группе (6-7лет)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имерный перечень для чтения и рассказывания детям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Русский фольклор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. «Лиса рожью шла.»; «Чигарики-чок-чигарок.»; «Зима пришла.»; «Идет матушка весна.»; «Когда солнышко взойдет, роса на землю падет.». Календарные обрядовые песни. «Коляда! Коляда! А бывает коляда.»; «Коляда, коляда, ты подай пирога.»; «Как пошла коляда.»; «Как на масляной неделе.»; «Тин-тин-ка.»; «Масленица, Масленица!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ибаутки. «Братцы, братцы.»; «Федул, что губы надул?.»; «Ты пирог съел?»; «Где кисель — тут и сел»; «Глупый Иван.»; «Сбил-сколотил – вот колесо». Небылицы. «Богат Ермошка». «Вы послушайте, ребята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казки и былины. «Илья Муромец и Соловей-разбойник» (запись А. Гильфердинга, отрывок); «Василиса Прекрасная» (из сборника сказок А. Афанасьева); «Волк и лиса», обр. И. Соколова-Микитова. «Добрыня и Змей», пересказ Н. Колпаковой; «Снегурочка» (по народным сюжетам); «Садко» (запись П. Рыбникова, отрывок); «Семь Симеонов — семь работников», обр. И. Карнауховой; «Сынко-Филипко», пересказ Е. Поленовой; «Не клюй в колодец — пригодится воды напиться», обр. К. Ушинского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Фольклор народов мира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есенки. «Перчатки», «Кораблик», пер с англ. С. Маршака; «Мы пошли по ельнику», пер. со швед. И. Токмаковой; «Чтоя видел», «Трое гуляк», пер. с франц. Н. Гернет и С. Гиппиус; «Ой, зачем ты жаворонок.», укр., обр. Г. Литвака; «Улитка», молд., обр. И. Токмако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казки. Из сказок Ш. Перро (франц.): «Кот в сапогах», пер, Т. Габбе; «Айога», нанайск., обр. Д. Нагишкина; «Каждый свое получил», эстон., обр. М. Булатова; «Голубая птица», туркм., обр. А. Александровой и М. Туберовского; «Беляночка и Розочка», пер. с нем. Л. Кон; «Самый красивый наряд на свете», пер. с япон. В. Марков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изведения поэтов и писателей России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 М. Волошин. «Осенью»; С. Городецкий. «Первый снег»; М. Лермонтов. «Горные вершины» (из Гёте); Ю. Владимиров. «Оркестр»; Г Сапгир. «Считалки, скороговорки»; С. Есенин. «Пороша»; А. Пушкин «Зима! Крестьянин, торжествуя.» (из романа «Евгений Онегин», «Птичка,»; П. Соловьева. «Денъиночь»;Н. Рубцов. «Про зайца»; Э. Успенский. «Страшная история», «Память». А. Блок. «На лугу»; С. Городецкий. «Весенняя песенка»; B.Жуковский «Жаворонок» (в сокр.); Ф. Тютчев. «Весенние воды»; А. Фет. «Уж верба вся пушистая» (отрывок); Н. Заболоцкий. «На реке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за. А. Куприн. «Слон»; М. Зощенко. «Великие путешественники»; К. Коровин. «Белка» (в сокр.); С. Алексеев. «Первый ночной таран»; Н. Телешов. «Уха» (в сокр.); Е. Воробьев. «Обрывок провода»; Ю. Коваль. «Русачок-травник», «Стожок»; Е. Носов. «Как ворона на крыше заблудилась»; С. Романовский. «На танцах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итературные сказки. А. Пушкин, «Сказка о мертвой царевне и о семи богатырях»; А, Ремизов. «Хлебный голос», «Гуси-лебеди»; К. Паустовский. «Теплый хлеб»; В. Даль. «Старик- годовик»; П. Ершов. «Конек-Горбунок»; К. Ушинский. «Слепая лошадь»; К. Драгунская. «Лекарство от послушности»; И. Соколов-Микитов. «Соль земли»; Г. Скребицкий. «Всяк по- своему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роизведения поэтов и писателей разных стран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 Л. Станчев. «Осенняя гамма», пер. с болг. И. Токмаковой; Б. Брехт. «Зимний разговор через форточку», пер. с нем. К. Орешина; Э. Лир. «Лимерики» («Жил-был старичок из Гонконга.», «Жил-был старичок из Винчестера.», «Жила на горе старушонка.», «Один старикашка с косого.», пер. с англ. Г. Кружков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итературные сказки. Х. -К Андерсен. «Дюймовочка», «Гадкий утенок» пер. с дат. А. Ганзен; Ф. Зальтен. «Бемби», пер. с нем. Ю. Нагибина; А. Линдгрен. «Принцесса, не желающая играть в куклы», пер. со швед. Е. Соловьевой; C.Топелиус. «Три ржаных колоска», пер. со швед. А. Любарской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ля заучивания наизусть (по выбору воспитателей) Я. Аким. «Апрель»; П. Воронько. «Лучше нет родного края», пер. с укр. С. Маршака; Е. Благинина. «Шинель»; Н. Гернет и Д. Хармс. «Очень-очень вкусный пирог»; С. Есенин. «Береза»; С. Маршак. «Тает месяц молодой.»; Э. Мошковская. «Добежали до вечера»; В. Орлов. «Ты лети к нам, скворушка.»; А. Пушкин. «Уж небо осенью дышало.» (из «Евгения Онегина»); Н. Рубцов. «Про зайца»; И. Суриков. «Зима»; П. Соловьева. «Подснежник»; Ф. Тютчев. «Зима недаром злится» (по выбору воспитателя)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Для чтения в лицах К. Аксаков. «Лизочек»; А. Фройденберг. «Великан и мышь», пер. с нем. Ю. Коринца; Д. Самойлов. «У Слоненка день рождения» (отрывки); Л. Левин. «Сундук»; С. Маршак. «Кошкиндом» (отрывки). Дополнительная литература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Сказки. «Белая уточка», рус, из сборника сказок А. Афанасьева; «Мальчик с пальчик», из сказок Ш. Перро, пер. с фран. Б. Дехтерева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Поэзия. «Вот пришло и лето красное.», рус. нар. песенка; А. Блок. «На лугу»; Н. Некрасов. «Перед дождем» (в сокр.); А. Пушкин. «За весной, красой природы.» (из поэмы «Пытаны»); А. Фет. «Что за вечер.» (в сокр.); С. Черный. «Перед сном», «Волшебник»; Э. Мошковская. «Хитрые старушки», «Какие бывают подарки»; В. Берестов. «Дракон»; Э. Успенский. «Память»; Л. Фадеева. «Зеркало в витрине»; И. Токмакова. «Мне грустно»; Д. Хармс. «Веселый старичок», «ИванТоропышкин»;М. Валек. «Мудрецы», пер. со словац. Р. Сефа. Проза. Д. Мамин-Сибиряк. «Медведко»; А. Раскин. «Как папа бросил мяч под автомобиль», «Как папа укрощал собачку»; М. Пришвин. «Курица на столбах»; Ю. Коваль. «Выстрел».</w:t>
      </w:r>
    </w:p>
    <w:p>
      <w:pPr>
        <w:pStyle w:val="Normal"/>
        <w:spacing w:lineRule="atLeast" w:line="360" w:before="75" w:after="75"/>
        <w:jc w:val="both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  <w:t>Литературные сказки. А. Усачев. «Про умную собачку Соню» (главы); Б. Поттер. «Сказка про Джемайму Нырнивлужу», пер. с англ. И. Токмаковой; М. Эме. «Краски», пер. с фран. И. Кузнецовой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231F2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231F20"/>
          <w:sz w:val="21"/>
          <w:szCs w:val="21"/>
          <w:lang w:eastAsia="ru-RU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03:00Z</dcterms:created>
  <dc:creator>Сергей</dc:creator>
  <dc:description/>
  <cp:keywords/>
  <dc:language>en-US</dc:language>
  <cp:lastModifiedBy>Сергей</cp:lastModifiedBy>
  <dcterms:modified xsi:type="dcterms:W3CDTF">2020-11-15T17:10:00Z</dcterms:modified>
  <cp:revision>5</cp:revision>
  <dc:subject/>
  <dc:title/>
</cp:coreProperties>
</file>