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комбинированного вида № 24  «Пчел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 старшей групп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мешар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 солнышке тепло, при матери добр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ал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кина Ольга Афанас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кова Наталья Александ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ерд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«День матери» (старшая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осознанное понимание значимости матерей в жизн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праздником - «День Матер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формировать чёткое понимание различия похожих праздников:  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 и 8 Ма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уважение и заботливое отношение к матери, бабуш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ширить сведения о семье: знать имена, отчества, профессию, мес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ты, увл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лубить знания детей о роли мамы в их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плочённости родительского коллект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детско-родительские отношения опытом совместного участия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ие способности детей, желание делать подарки ма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реализации про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ябрь - 1 нед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старшей группы, родители, воспитатели, музыкальный руководитель инструктор по  физической культу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 время беседы о маме, о празднике, посвящённый   маме, многие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ли 8 марта. Мы решили, выяснить, а в чём же разница таких похож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ов, ведь 8 марта мы тоже поздравляем маму. Но разница в том, что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ень поздравляют, чествуют, благодарят женщин, у которых есть 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 и бабушек. Мама у всех на свете одна. Важно, чтобы дети понимали, ч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мама в судьбе каждого из них, какую роль она играет в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: преобладание у современных детей потребительского отно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те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детьми разницы в похожих праздничных дн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рассказов о своей матери и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заботы и уважения к ма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рганизовать сюжетно-ролевые игры на основе имеющихся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 проектной деятель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ставка рисунков (портреты  м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ая информация в группе о маме, о Дне Мате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детьми подарков-сюрпризов ма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роекту с деть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. Организационный (подготовитель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дбор детской художественной литературы для чтения детям, заучи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бота с методическим материалом, литературой по данной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бор фото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зработка проекта и конспектов к н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. Практический (выполнение про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 xml:space="preserve">Работа с родителям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 о Дне матер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графии для фотовыста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дение с детьми бес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м отличаются два похожих праздника?»,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ы разные нужны, мамы разные важны»,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помочь маме?»,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и чем можно порадовать близких»,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вочки – будущие мам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Мама – самая лучшая»,  «День матер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Д «Моя семья», «Мамин день», «Я люблю свой дом и тех, кто в нё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южетно-ролевые игры «Мама дома», «Семья», «Мама на работ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матривание семейных альб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овое упражнение «Ласковые слова для мамоч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казывание из личного опыта «Как я помогаю маме и бабушке», «На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 де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  Дидактические иг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бери наряд к празднику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Кому, что подарить»,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у, что нужно для работы»,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твертый лишний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«Мамины помощни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Чтение  детям  художественной литературы (заучивание стихо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гадывание загадок по теме)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на Благинина — Посидим в тишин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рассказов «Мамины руки» Емельянов Б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к Миша хотел маму перехитрить» Пермяк 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ил Пляцковский — Наши мамы самые краси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орис Заходер — В марте есть такой денек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итуативные разговоры с детьми «Ласковые слова», «Какой подарок ма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ду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исование на тему «Моя мама лучше всех», «Как мы с мамой проводим время», «Портрет мам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Изготовление подарков-сюрпризов для 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епка «Моя семь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ппликация «Открытка для ма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лушание песен о маме.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ама милая, мама моя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Мамина улыбка». Песня мамонтёнка из мультфильма «Мама для мамонтёнка» В. Шаинский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Пословицы о маме: знакомство, обсуждение, заучи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этап - Итог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ие музыкально-спортивного праздника «Моя мама сам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а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детских проектов «Моя мам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4:17:00Z</dcterms:created>
  <dc:creator>днс</dc:creator>
  <dc:description/>
  <cp:keywords/>
  <dc:language>en-US</dc:language>
  <cp:lastModifiedBy>днс</cp:lastModifiedBy>
  <dcterms:modified xsi:type="dcterms:W3CDTF">2020-11-15T09:56:00Z</dcterms:modified>
  <cp:revision>16</cp:revision>
  <dc:subject/>
  <dc:title/>
</cp:coreProperties>
</file>