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Центр детского творчества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Ярцево Смоле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принят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едагогическом совет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___» _______ 2020 года</w:t>
            </w:r>
          </w:p>
        </w:tc>
        <w:tc>
          <w:tcPr>
            <w:tcW w:w="54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 приказом №___от _______2020г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МБУДО ЦД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___________Е. А. Корчаг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0</wp:posOffset>
                </wp:positionV>
                <wp:extent cx="6324600" cy="324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24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4"/>
                                <w:szCs w:val="64"/>
                              </w:rPr>
                              <w:t>Дополнительная общеобразовательна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64"/>
                                <w:szCs w:val="64"/>
                              </w:rPr>
                              <w:t>общеразвивающая программа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56"/>
                                <w:szCs w:val="56"/>
                              </w:rPr>
                              <w:t>художественной  направл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92"/>
                                <w:szCs w:val="92"/>
                              </w:rPr>
                              <w:t>«Цветы из ткани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b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55.7pt;mso-wrap-distance-left:9.05pt;mso-wrap-distance-right:9.05pt;mso-wrap-distance-top:0pt;mso-wrap-distance-bottom:0pt;margin-top: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64"/>
                          <w:szCs w:val="64"/>
                        </w:rPr>
                        <w:t>Дополнительная общеобразовательная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color w:val="00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64"/>
                          <w:szCs w:val="64"/>
                        </w:rPr>
                        <w:t>общеразвивающая программа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000000"/>
                          <w:sz w:val="56"/>
                          <w:szCs w:val="56"/>
                        </w:rPr>
                        <w:t>художественной  направлен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92"/>
                          <w:szCs w:val="92"/>
                        </w:rPr>
                        <w:t>«Цветы из ткани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sz w:val="92"/>
                          <w:szCs w:val="92"/>
                        </w:rPr>
                      </w:pPr>
                      <w:r>
                        <w:rPr>
                          <w:b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зраст обучающихся: 8 – 14  лет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рок реализации: 3 года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нская Елена Владимировна,</w:t>
      </w:r>
    </w:p>
    <w:p>
      <w:pPr>
        <w:pStyle w:val="Style18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 дополнительного образования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18"/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рцево, 2016</w:t>
      </w:r>
    </w:p>
    <w:p>
      <w:pPr>
        <w:pStyle w:val="Normal"/>
        <w:spacing w:lineRule="auto" w:line="360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i/>
        </w:rPr>
        <w:t>стр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……………………………………….....………..…….…….........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1-го года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………...1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2-го года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...…….1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3-го года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.…...….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лана</w:t>
      </w:r>
    </w:p>
    <w:p>
      <w:pPr>
        <w:pStyle w:val="Style18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й год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..…14</w:t>
      </w:r>
    </w:p>
    <w:p>
      <w:pPr>
        <w:pStyle w:val="Style18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й год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………...…16</w:t>
      </w:r>
    </w:p>
    <w:p>
      <w:pPr>
        <w:pStyle w:val="Style18"/>
        <w:spacing w:lineRule="auto" w:line="36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3-й год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.…...……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1-го года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20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2-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.…………..............................21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3-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....…22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программы………………………..……………………...……23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образовательного процесса :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1-го года обучения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24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2-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.…………..............................25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3-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....…27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езультатов обучения ребенка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полнительной образовательной программе ……….………………………...………..28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  аттестации учащихся………………………………..………………...………..33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материалы…………………………………………………………………….36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lang w:val="en-US"/>
        </w:rPr>
      </w:pPr>
      <w:r>
        <w:rPr/>
        <w:t>Список  литературы………………………..…………………………………….………..…..</w:t>
      </w:r>
      <w:r>
        <w:rPr>
          <w:lang w:val="en-US"/>
        </w:rPr>
        <w:t>53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ополнительная общеобразовательная общеразвивающая программа «Цветы из ткани»  имеет художественную  направленно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</w:t>
      </w:r>
      <w:r>
        <w:rPr>
          <w:b/>
        </w:rPr>
        <w:t>Новизна программы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</w:t>
      </w:r>
      <w:r>
        <w:rPr/>
        <w:t>Развитие у детей творческого и исследовательского характеров, пространственных представлений, некоторых физических закономерностей, познание свойств различных материалов, овладение разнообразными способами практических действий, приобретение ручной умелости и появление созидательного отношения к окружающем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ктуальность программы</w:t>
      </w: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Актуальность программы заключается в том, что в процессе обучения по данной программе ребенку дается возможность реально, самостоятельно открывать для себя волшебный мир листа бумаги, различных художественных материалов, открыть для себя неповторимость работы с тканью в различных техниках и бисером. Постичь структуру, свойства, насладиться палитрой цветовых гамм, сочетанием комбинаций различных форм, величин.</w:t>
      </w:r>
    </w:p>
    <w:p>
      <w:pPr>
        <w:pStyle w:val="Normal"/>
        <w:spacing w:lineRule="auto" w:line="360"/>
        <w:jc w:val="both"/>
        <w:rPr/>
      </w:pPr>
      <w:r>
        <w:rPr/>
        <w:t>Данная программа позволяет учащемуся попробовать различные технологии изготовления поделок используя разнообразные приемы, отработанные веками мастерами народных промыслов.</w:t>
      </w:r>
    </w:p>
    <w:p>
      <w:pPr>
        <w:pStyle w:val="Normal"/>
        <w:spacing w:lineRule="auto" w:line="360"/>
        <w:jc w:val="both"/>
        <w:rPr/>
      </w:pPr>
      <w:r>
        <w:rPr/>
        <w:t>Занятия рукоделием способствует эстетическому развитию учащихся, учат видеть красоту в реальной действительности и создавать изделия, которые выполняют декоративную функцию. Эти занятия прививают учащимся практические трудовые навыки, воспитывают у них художественный вкус, развивают творческую активность, развивают фантазию и воображение, изобретательность и технические навыки, чувство цветовой гармонии, расширяют кругозор и формируют представления детей о роли искусства в жизни общест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едагогическая целесообразность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едагогическая целесообразность программы заключена в эффективной организации образовательных, воспитательных и творческих процессов, основывающихся на единстве формирования сознания, восприятия и поведения детей в условиях социума.</w:t>
      </w:r>
    </w:p>
    <w:p>
      <w:pPr>
        <w:pStyle w:val="Normal"/>
        <w:spacing w:lineRule="auto" w:line="360"/>
        <w:jc w:val="both"/>
        <w:rPr/>
      </w:pPr>
      <w:r>
        <w:rPr/>
        <w:t>В основе реализации программы лежит активный процесс взаимодействия педагога и воспитанников: в совместном общении выстраивается система жизненных отношений и ценностей в единстве с деятельностью.</w:t>
      </w:r>
    </w:p>
    <w:p>
      <w:pPr>
        <w:pStyle w:val="Normal"/>
        <w:spacing w:lineRule="auto" w:line="360"/>
        <w:jc w:val="both"/>
        <w:rPr/>
      </w:pPr>
      <w:r>
        <w:rPr/>
        <w:t>При взаимодействии всех параметров программы формируется благоприятная среда для индивидуального развития детей, происходит самообучение, саморазвитие и самореализация, формируется творчески активная лично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 программы: </w:t>
      </w:r>
      <w:r>
        <w:rPr/>
        <w:t xml:space="preserve">создание условий для развития творческих способностей детей в процессе изготовления декоративных цветов из различных материал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ализующие эту цель задач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учить пользоваться необходимыми для работы инструментам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научить обучающихся оценивать свой труд и ценить чужой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обучить детей использовать разнообразные материалы при изготовлении цветов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научить основным простейшим приёмам работы с бумагой, инструментами, приспособлениями; использовать схемы, литературу при работе в данных видах творчества, самостоятельно разрабатывать индивидуальные украшения по собственному эскизу и изготавливать их, экономичному подходу к материалу, рациональному его использ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34"/>
        </w:numPr>
        <w:spacing w:lineRule="auto" w:line="360"/>
        <w:ind w:left="0" w:hanging="0"/>
        <w:jc w:val="both"/>
        <w:rPr/>
      </w:pPr>
      <w:r>
        <w:rPr/>
        <w:t>развивать у детей эстетический вкус, творческие способности, конструкторские возможности;</w:t>
      </w:r>
    </w:p>
    <w:p>
      <w:pPr>
        <w:pStyle w:val="Normal"/>
        <w:numPr>
          <w:ilvl w:val="0"/>
          <w:numId w:val="34"/>
        </w:numPr>
        <w:spacing w:lineRule="auto" w:line="360"/>
        <w:ind w:left="0" w:hanging="0"/>
        <w:jc w:val="both"/>
        <w:rPr/>
      </w:pPr>
      <w:r>
        <w:rPr/>
        <w:t>развивать мелкую моторику руки в практическ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воспитывать взаимовыручки для сплоченности коллектива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воспитывать в ребенке потребность творить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прививать необходимые для работы качества: трудолюбие, упорство, усидчивость и аккуратность при выполнении работы, самостоятельность умение доводить начатое дело до конца;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/>
        <w:t>создать благоприятную атмосферу для неформального общения детей, увлеченных общим дел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spacing w:lineRule="auto" w:line="360"/>
        <w:jc w:val="both"/>
        <w:rPr/>
      </w:pPr>
      <w:r>
        <w:rPr/>
        <w:t>Программа «Цветы из ткани» - авторская. Она стала результатом углубленного изучения и освоения автором таких техник и направлений современного рукоделия как гильоширование, обжиг, канзаши.</w:t>
      </w:r>
    </w:p>
    <w:p>
      <w:pPr>
        <w:pStyle w:val="Normal"/>
        <w:spacing w:lineRule="auto" w:line="360"/>
        <w:jc w:val="both"/>
        <w:rPr/>
      </w:pPr>
      <w:r>
        <w:rPr/>
        <w:t>Отличительной особенностью программы является применение педагогической технологии на основе активизации и интенсификации деятельности учащихся (проблемное обучение, игровые технологии), технологии поэтапного формирования креативных видов рукоделия:  гильоширование, обжиг, канзаши.</w:t>
      </w:r>
    </w:p>
    <w:p>
      <w:pPr>
        <w:pStyle w:val="Normal"/>
        <w:spacing w:lineRule="auto" w:line="360"/>
        <w:jc w:val="both"/>
        <w:rPr/>
      </w:pPr>
      <w:r>
        <w:rPr/>
        <w:t>Так же отличительной особенностью можно считать и опережающее знакомство с первоначальными знаниями по черчению, геометрии, математике, трудовому обучению, ботаники, природоведению, ИЗ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ровни сложност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а «Цветы из ткани» является разноуровневой. Это предполагает реализацию параллельных процессов освоения содержания программы на его разных уровнях углублённости, доступности и степени сложности, исходя из диагностики и стартовых возможностей каждого из участников рассматриваемой программ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держание программы построено блоками: стартовый уровень – первый год обучения, базовый уровень – второй год обучения, продвинутый уровень – третий год обучения. Каждый блок является законченным этапом обучения, и в то же время основой для дальнейшего продвижения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тартовый уровень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данного курса позволяет вести обучение детей как 8-летнего возраста, так и более старших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базового уровня включает в себя: базовые теоретические и практические основы рукоделия, историю возникновения декоративно-прикладного искусства; стили и техники современного дизай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происходит знакомство с новыми техниками декоративно-прикладного искусства, основами колористики, обучение основным видам изготовления цветов из различных материалов, изготовление простых поделок на основе шаблонов и готовых выкро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Базовый уровень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редполагает использование и реализацию таких форм организации материала, которые допускают освоение специализированных знаний и языка, гарантированно обеспечивают трансляцию общей и целостной картины в рамках содержательно-тематического направления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происходит усложнение технологических приемов творчества, создание более сложных изделий, поделок, проявление самостоятельного творчества, выражающегося в создании простейших цветов, изделий с готового образца. Учащиеся должны включаться в решение задач, направленных на создание целостного изделия, отвечающего как функциональным, так и эстетическим требова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двинутый уровень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редполагает использование форм организации материала, обеспечивающих доступ к сложным и нетривиальным разделам в рамках содержательно-тематического направления программы. Также предполагает углубленное изучение содержания программы и доступ к околопрофессиональным и профессиональным знаниям в рамках содержательно-тематического содержания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данном этапе обучения происходит совершенствование мастерства. Имеет место не только изготовление изделий повышенной сложности, высокого художественного и исполнительского уровня, но и самостоятельная, проектная деятельность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зраст детей, участвующих в реализации дополнительной общеобразовательной программы</w:t>
      </w:r>
    </w:p>
    <w:p>
      <w:pPr>
        <w:pStyle w:val="Normal"/>
        <w:spacing w:lineRule="auto" w:line="360"/>
        <w:jc w:val="both"/>
        <w:rPr/>
      </w:pPr>
      <w:r>
        <w:rPr/>
        <w:t>Объединение комплектуется из учащихся 8-14 лет, так как возрастные и психофизические особенности детей, базовые знания, умения и навыки соответствуют данному виду деятельност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Срок реализации программы </w:t>
      </w:r>
    </w:p>
    <w:p>
      <w:pPr>
        <w:pStyle w:val="Normal"/>
        <w:spacing w:lineRule="auto" w:line="360"/>
        <w:jc w:val="both"/>
        <w:rPr/>
      </w:pPr>
      <w:r>
        <w:rPr/>
        <w:t>Данная программа предназначена для детей и подростков  от 8 до 14 лет и рассчитана на 3 года обучения и состоит из 72 занятий в год (216 часов).</w:t>
      </w:r>
    </w:p>
    <w:p>
      <w:pPr>
        <w:pStyle w:val="Normal"/>
        <w:spacing w:lineRule="auto" w:line="360"/>
        <w:jc w:val="both"/>
        <w:rPr/>
      </w:pPr>
      <w:r>
        <w:rPr/>
        <w:t>1-ый год обучения - 216 часов: 2 раза в неделю по 3 часа</w:t>
      </w:r>
    </w:p>
    <w:p>
      <w:pPr>
        <w:pStyle w:val="Normal"/>
        <w:spacing w:lineRule="auto" w:line="360"/>
        <w:jc w:val="both"/>
        <w:rPr/>
      </w:pPr>
      <w:r>
        <w:rPr/>
        <w:t>2-ой год обучения  - 216 часов: 2 раза в неделю по 3 часа</w:t>
      </w:r>
    </w:p>
    <w:p>
      <w:pPr>
        <w:pStyle w:val="Normal"/>
        <w:spacing w:lineRule="auto" w:line="360"/>
        <w:jc w:val="both"/>
        <w:rPr/>
      </w:pPr>
      <w:r>
        <w:rPr/>
        <w:t>3-ий год обучения - 216 часов: 2 раза в неделю по 3 часа.</w:t>
      </w:r>
    </w:p>
    <w:p>
      <w:pPr>
        <w:pStyle w:val="Normal"/>
        <w:spacing w:lineRule="auto" w:line="360"/>
        <w:jc w:val="both"/>
        <w:rPr/>
      </w:pPr>
      <w:r>
        <w:rPr/>
        <w:t xml:space="preserve">Формирование групп происходит по желанию на свободной основе, но в основном  с учетом возраста. </w:t>
      </w:r>
    </w:p>
    <w:p>
      <w:pPr>
        <w:pStyle w:val="Normal"/>
        <w:spacing w:lineRule="auto" w:line="360"/>
        <w:jc w:val="both"/>
        <w:rPr/>
      </w:pPr>
      <w:r>
        <w:rPr/>
        <w:t>Возрастные особенности детей учитываются в процессе обучения через индивидуальный подход к учащим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рмы и режим занятий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Для результативности обучения задания подобраны так, чтобы процесс обучения осуществлялся непрерывно от простого к более сложному. </w:t>
      </w:r>
    </w:p>
    <w:p>
      <w:pPr>
        <w:pStyle w:val="Normal"/>
        <w:spacing w:lineRule="auto" w:line="360"/>
        <w:jc w:val="both"/>
        <w:rPr/>
      </w:pPr>
      <w:r>
        <w:rPr/>
        <w:t>Как известно, ручной труд оказывает благоприятное влияние на развитие интеллекта, речи и психологических функций ребенка в целом. Формы занятий выбираются, исходя из возрастных и психологических особенностей воспитанников. В процессе практической деятельности основными формами являются индивидуальные и групповые занятия. Практическая часть преобладает, так как необходимо закрепить полученные знания, умения, навыки. При изучении теории с учетом возрастных особенностей целесообразно использовать методы рассказа с элементами показа, беседы, лекции, мультимедийные презентаци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ругие формы:</w:t>
      </w:r>
    </w:p>
    <w:p>
      <w:pPr>
        <w:pStyle w:val="Normal"/>
        <w:spacing w:lineRule="auto" w:line="360"/>
        <w:jc w:val="both"/>
        <w:rPr/>
      </w:pPr>
      <w:r>
        <w:rPr/>
        <w:t>Для младшего возраста – игра, в том числе ролевая, сюжетные занятия.</w:t>
      </w:r>
    </w:p>
    <w:p>
      <w:pPr>
        <w:pStyle w:val="Normal"/>
        <w:spacing w:lineRule="auto" w:line="360"/>
        <w:jc w:val="both"/>
        <w:rPr/>
      </w:pPr>
      <w:r>
        <w:rPr/>
        <w:t>Для среднего возраста: практикумы, экскурсии, тематические праздники, посиделки, оформление выставок и экспозиций, обсуждение, конкурс.</w:t>
      </w:r>
    </w:p>
    <w:p>
      <w:pPr>
        <w:pStyle w:val="Normal"/>
        <w:spacing w:lineRule="auto" w:line="360"/>
        <w:jc w:val="both"/>
        <w:rPr/>
      </w:pPr>
      <w:r>
        <w:rPr/>
        <w:t>Для старшего возраста: творческие лаборатории по созданию художественного образа в авторских композициях, изучение культурологических материалов, работа с Интернет-ресурсами, создание мультимедийных презентаций, экскурсии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 освоения учащимися программы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«Цветы из ткани» (универсальные учебные действия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/>
        <w:t>формирование и развитие художественного вкуса, интереса к художественному искусству и творческой деятельности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/>
        <w:t>формирование основ гражданской идентичности, чувства гордости за свою Родину, российский народ и его историю, осознание своей национальной принадлежности в процессе изготовления художественных произведений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/>
        <w:t>становление гуманистических и демократических ценностных ориентаций, формирование уважительного отношения к истории и культуре разных народов на основе знакомства с национальным творчеством разных стран и эпох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/>
        <w:t>формирование представлений о нравственных нормах, развитие доброжелательности и эмоциональной отзывчивости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/>
        <w:t>развитие навыков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/>
        <w:t>формирование мотивации к художественному творчеству, целеустремлённости и настойчивости в достижении цели в процессе создания ситуации успешности художественно-творческой деятельности учащихся.</w:t>
      </w:r>
    </w:p>
    <w:p>
      <w:pPr>
        <w:pStyle w:val="Normal"/>
        <w:spacing w:lineRule="auto" w:line="360"/>
        <w:rPr>
          <w:b/>
          <w:b/>
          <w:i/>
          <w:i/>
        </w:rPr>
      </w:pPr>
      <w:bookmarkStart w:id="0" w:name="h.gjdgxs"/>
      <w:bookmarkEnd w:id="0"/>
      <w:r>
        <w:rPr>
          <w:b/>
          <w:i/>
        </w:rPr>
        <w:t>Метапредметные результаты: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ознавательные УУД:</w:t>
      </w:r>
    </w:p>
    <w:p>
      <w:pPr>
        <w:pStyle w:val="Normal"/>
        <w:spacing w:lineRule="auto" w:line="360"/>
        <w:jc w:val="both"/>
        <w:rPr/>
      </w:pPr>
      <w:r>
        <w:rPr/>
        <w:t>учащиеся научатся: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сознательно усваивать сложную информацию абстрактного характера и использовать её для решения разнообразных учебных и поисково-творческих задач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находить необходимую для выполнения работы информацию в различных источниках; анализировать предлагаемую информацию (образцы изделий, простейшие чертежи, эскизы, рисунки, схемы, модели)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сравнивать, характеризовать и оценивать возможности её использования в собствен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использовать знаково-символические средства для решения задач в умственной или материализованной форме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/>
        <w:t>выполнять символические действия моделирования и преобразования модели.</w:t>
      </w:r>
    </w:p>
    <w:p>
      <w:pPr>
        <w:pStyle w:val="Normal"/>
        <w:spacing w:lineRule="auto" w:line="360"/>
        <w:jc w:val="both"/>
        <w:rPr/>
      </w:pPr>
      <w:r>
        <w:rPr/>
        <w:t>учащиеся получат возможность: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/>
        <w:t>научиться реализовывать собственные творческие замыслы, подготавливая инсценировки и выступая перед зрителями;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/>
        <w:t>удовлетворять потребность в культурно-досуговой деятельности, интеллектуально обогащающей личность, расширяющей и углубляющей знания о данной предметной области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Регулятивные УУД:</w:t>
      </w:r>
    </w:p>
    <w:p>
      <w:pPr>
        <w:pStyle w:val="Normal"/>
        <w:spacing w:lineRule="auto" w:line="360"/>
        <w:jc w:val="both"/>
        <w:rPr/>
      </w:pPr>
      <w:r>
        <w:rPr/>
        <w:t>учащиеся научатся: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/>
        <w:t>планировать предстоящую практическую работу, соотносить свои действия с поставленной целью, устанавливая причинно-следственные связи между выполняемыми действиями и их результатом и прогнозировать действия, необходимые для получения планируемых результатов;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/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jc w:val="both"/>
        <w:rPr/>
      </w:pPr>
      <w:r>
        <w:rPr/>
        <w:t>самостоятельно организовывать своё рабочее место в зависимости от характера выполняемой работы.</w:t>
      </w:r>
    </w:p>
    <w:p>
      <w:pPr>
        <w:pStyle w:val="Normal"/>
        <w:spacing w:lineRule="auto" w:line="360"/>
        <w:jc w:val="both"/>
        <w:rPr/>
      </w:pPr>
      <w:r>
        <w:rPr/>
        <w:t>учащиеся получат возможность: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/>
        <w:t>формулировать задачи, осуществлять поиск наиболее эффективных способов достижения результата в процессе совместной деятельности;</w:t>
      </w:r>
    </w:p>
    <w:p>
      <w:pPr>
        <w:pStyle w:val="Normal"/>
        <w:numPr>
          <w:ilvl w:val="0"/>
          <w:numId w:val="32"/>
        </w:numPr>
        <w:spacing w:lineRule="auto" w:line="360"/>
        <w:ind w:left="0" w:hanging="0"/>
        <w:jc w:val="both"/>
        <w:rPr/>
      </w:pPr>
      <w:r>
        <w:rPr/>
        <w:t>действовать конструктивно, в том числе в ситуациях неуспеха, за счёт умения осуществлять поиск с учётом имеющихся условий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Коммуникативные УУД:</w:t>
      </w:r>
    </w:p>
    <w:p>
      <w:pPr>
        <w:pStyle w:val="Normal"/>
        <w:spacing w:lineRule="auto" w:line="360"/>
        <w:jc w:val="both"/>
        <w:rPr/>
      </w:pPr>
      <w:r>
        <w:rPr/>
        <w:t>учащиеся научатся: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/>
        <w:t>организовывать совместную работу в паре или группе: распределять роли, осуществлять деловое сотрудничество и взаимопомощь;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/>
        <w:t>формулировать собственное мнение и варианты решения, аргументировано их излагать, выслушив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jc w:val="both"/>
        <w:rPr/>
      </w:pPr>
      <w:r>
        <w:rPr/>
        <w:t>проявлять заинтересованное отношение к деятельности своих товарищей и результатам их работы, комментировать и оценивать их достижения в доброжелательной форме, высказывать им свои предложения и пожелания.</w:t>
      </w:r>
    </w:p>
    <w:p>
      <w:pPr>
        <w:pStyle w:val="Normal"/>
        <w:spacing w:lineRule="auto" w:line="360"/>
        <w:jc w:val="both"/>
        <w:rPr/>
      </w:pPr>
      <w:r>
        <w:rPr/>
        <w:t>учащиеся получат возможность: 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овершенствовать свои коммуникативные умения и навыки, опираясь на приобретённый опыт в ходе занят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Предметные результаты:</w:t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к концу первого года обучения учащиеся обладают следующими знаниями и умениями: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Название и назначение материалов, инструментов и приспособлений, предусмотренных программой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Правила безопасности труда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Правила организации рабочего места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Правила и приемы разметки по шаблону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Правила, приемы обработки изучаемых материалов и сборки изделия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Термины, обозначающие технику изготовления объектов и их назначение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 xml:space="preserve">Правила безопасности при работе с электронагревательными приборами,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 металлическими горячими и колющими инструментами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Свойства материалов для изготовления искусственных цветов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Основные принципы построения композиций;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/>
        <w:t>Основные средства получения информации.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Делать разметку при помощи шаблонов и на глаз, предусмотренную программой, экономить материал, использовать отходы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Резать бумагу и другой материал, предусмотренный программой ножницами, крепить детали клеем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Самостоятельно или с помощью педагога ориентироваться в задании на точное повторение образца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Самостоятельно ориентироваться в задании на творческое воображение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Самостоятельно или с помощью руководителя планировать последовательность выполнения действий при работе по образцу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Контролировать свои действия в процессе выполнения работы и после ее пользоваться инструментами для изготовления искус. цветов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Подбирать материал в соответствии с их свойствами для изготовления искусственных цветов;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jc w:val="both"/>
        <w:rPr/>
      </w:pPr>
      <w:r>
        <w:rPr/>
        <w:t>Изготавливать несложные цветы из ткани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к концу второго года обучения учащиеся обладают следующими знаниями и умениям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Название и назначение материалов, инструментов и приспособлений, предусмотренных программой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Приемы разметки деталей из бумаги: с помощью копировальной бумаги, линейки, на глаз и на просвет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Способы соединения деталей: с помощью ниток, иглы, с помощью проволок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Требования по технике безопасности труда и личной гигиены при изготовлении изделий из разных материалов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Процесс изготовления цветов из ткан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Процесс изготовления художественных цветов из лент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/>
        <w:t>Новые термины, обозначающие технику изготовления объектов и их назначение.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Делать зарисовки с образцов народного декоративно-прикладного искусства;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Разрабатывать самостоятельно несложные композиции художественных изделий из разных материалов;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Выполнять основные  стадии работы по изготовлению цветов из ткани, работ из лент;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Соединять детали разными способами;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Ориентироваться в задании, где предоставляется возможность выбора материалов и способов выполнения заданий;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Преобразовывать образец изделия, в соответствии с заданными условиями;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Контролировать свои действия в процессе выполнения работы и после ее завершения.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/>
        <w:t>Способы изготовления отдельных элементов цветов в технике Канзаши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к концу третьего года обучения учащиеся обладают следующими знаниями и умениями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Правила безопасности при работе с электронагревательными приборами,  с металлическими горячими и колющими инструментами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Правила чтения графических изображений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Способы контроля размеров детали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Свойства материалов для изготовления искусственных цветов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Способы изготовления сложных по конструкции цветов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Основные принципы построения композиций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Технику выполнения более сложных изделий из лент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способы изготовления цветов в технике Ганутель.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О разнообразии выразительных средств, для воплощения своих творческих замыслов и фантазий;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/>
        <w:t>Правильно называть инструменты ручного труда и самостоятельно ими пользоваться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Понимать элементы графической грамоты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Самостоятельно изготовлять изделия, из предусмотренных программой: по рисунку, эскизу.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Самостоятельно комбинировать различные технологические приемы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В доступной форме подчеркивать красоту материалов, форм, конструкций при создании авторских проектов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Пользоваться инструментами для изготовления искусственных  цветов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Подбирать материал в соответствии с их свойствами для изготовления искусственных цветов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Выполнять все стадии работы по изготовлению цветов из ткани, лент, технике Канзаши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Овладеть техникой Ганутель;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>Оценивать выразительность и качество изделий, определять их взаимосвязь с соблюдением законов художественного воплощения замысла и с соблюдением техпроцесс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Формы подведения итогов реализ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ой общеразвивающей програм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Работы детей, соответствующие основным требованиям, представляются на выставках внутри объединения, выставках подразделения, районных, городских, а также используются в оформлении кабинетов, учавствуют в конкурсах, фестивалях различных уровн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На протяжении всего процесса обучения дети учатся анализировать и оценивать свою рабо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Этот вид деятельности предусматривает следующие этап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анализ педаг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совместный анализ обучающегося и педаг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/>
        <w:t>самоанализ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Кроме того, педагогом проводится диагностика успешности воспитанников в течении года: в сентябре – первичная (вводная), в январе – текущая (промежуточная), в мае – контрольная (итоговая). Среди воспитанников второго и третьего года обучения диагностика проводится дважды: в январе и в ма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Данная диагностика позволяет педагогу определить уровень успешности обучающегося с разных сторон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Уровень усвоения знаний, умений, навык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Уровень развития воображения, умение творчески и самостоятельно работ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Результаты диагностики служат педагогу основанием для внесения коррективов в содержание программы и организацию образовательного процесса.</w:t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  <w:t>Система отслеживания и оценивания результатов</w:t>
      </w:r>
    </w:p>
    <w:p>
      <w:pPr>
        <w:pStyle w:val="Style17"/>
        <w:spacing w:lineRule="auto" w:line="360" w:before="0" w:after="0"/>
        <w:jc w:val="both"/>
        <w:rPr/>
      </w:pPr>
      <w:r>
        <w:rPr/>
        <w:t>В систему отслеживания и оценивания результатов входят: мониторинг результатов обучения ребенка по дополнительной общеразвивающей программе, промежуточная и итоговая аттестация.</w:t>
      </w:r>
    </w:p>
    <w:p>
      <w:pPr>
        <w:pStyle w:val="Style17"/>
        <w:spacing w:lineRule="auto" w:line="360" w:before="0" w:after="0"/>
        <w:jc w:val="both"/>
        <w:rPr/>
      </w:pPr>
      <w:r>
        <w:rPr/>
        <w:t>Мониторинг результатов обучения учащегося по дополнительной общеразвивающей программе проводится два раза в год (декабрь, май) с целью отслеживания результативности обучения учащихся по программам.</w:t>
      </w:r>
    </w:p>
    <w:p>
      <w:pPr>
        <w:pStyle w:val="Style17"/>
        <w:spacing w:lineRule="auto" w:line="360" w:before="0" w:after="0"/>
        <w:jc w:val="both"/>
        <w:rPr/>
      </w:pPr>
      <w:r>
        <w:rPr/>
        <w:t xml:space="preserve">Программой предусмотрено проведение промежуточной и итоговой аттестации. Промежуточная аттестация проводится в конце каждого года обучения. Итоговая аттестация проводится в конце всего курса обучения по общеразвивающей программе. </w:t>
      </w:r>
    </w:p>
    <w:p>
      <w:pPr>
        <w:pStyle w:val="Style17"/>
        <w:spacing w:lineRule="auto" w:line="360" w:before="0" w:after="0"/>
        <w:jc w:val="both"/>
        <w:rPr/>
      </w:pPr>
      <w:r>
        <w:rPr/>
        <w:t>Аттестация учащихся творческих объединений может проводиться в следующих формах: итоговое занятие, контрольное занятие, зачет, тестирование, прослушивание, защита творческих работ и проектов, выставочный просмотр, конкурс, чемпионат, турнир, викторина и др.</w:t>
      </w:r>
    </w:p>
    <w:p>
      <w:pPr>
        <w:pStyle w:val="Style17"/>
        <w:spacing w:lineRule="auto" w:line="360" w:before="0" w:after="0"/>
        <w:jc w:val="both"/>
        <w:rPr/>
      </w:pPr>
      <w:r>
        <w:rPr/>
        <w:t>При оценке результативности освоения учащимися образовательной программы учитывается их участие в концертах, выставках, чемпионатах, конкурсах и фестивалях детского и юношеского творчест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11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Учебный план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Первого года обучения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461"/>
        <w:gridCol w:w="1456"/>
        <w:gridCol w:w="1602"/>
        <w:gridCol w:w="1638"/>
      </w:tblGrid>
      <w:tr>
        <w:trPr>
          <w:trHeight w:val="2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рганизационное  занят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ие сведения о тканях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новы цветовед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очная мастерск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здники, экскурсии, выставки, игр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Учебный план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Второго года обучения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11"/>
        <w:gridCol w:w="1442"/>
        <w:gridCol w:w="1597"/>
        <w:gridCol w:w="1636"/>
      </w:tblGrid>
      <w:tr>
        <w:trPr>
          <w:trHeight w:val="24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водное  занят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Цветы как предмет деко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ы как украшение одеж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веточная сказ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заш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здники, экскурсии, выставки, иг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Учебный план</w:t>
      </w:r>
    </w:p>
    <w:p>
      <w:pPr>
        <w:pStyle w:val="Normal"/>
        <w:spacing w:lineRule="auto" w:line="276"/>
        <w:jc w:val="center"/>
        <w:rPr/>
      </w:pPr>
      <w:r>
        <w:rPr/>
        <w:t>Третьего года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381"/>
        <w:gridCol w:w="1450"/>
        <w:gridCol w:w="1601"/>
        <w:gridCol w:w="1638"/>
      </w:tblGrid>
      <w:tr>
        <w:trPr>
          <w:trHeight w:val="24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водное заняти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Цветы Япон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та таинственная Ганутел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ворчество ру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здники, экскурсии, выставки, игр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занят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ЛА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год обуч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 Вводное занятие  (3 часа)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Теоретические занятия</w:t>
      </w:r>
      <w:r>
        <w:rPr/>
        <w:t>.  Введение в образовательную программу. Знакомство с обучающимися, анкетирование, собеседование, тестирование, правила поведения и содержание программы занятий, инструктаж по охране труд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. Общие сведения о тканях (6 часов).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i/>
        </w:rPr>
        <w:t>Теоретические занятия.</w:t>
      </w:r>
      <w:r>
        <w:rPr/>
        <w:t xml:space="preserve"> Происхождение и виды растительных волокон. Основные виды и свойства тканей, их применение. 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Практическая работа №1. </w:t>
      </w:r>
      <w:r>
        <w:rPr/>
        <w:t>Определение вида ткани по характерным признакам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Практическая работа №2 . </w:t>
      </w:r>
      <w:r>
        <w:rPr/>
        <w:t>Определение лицевой и изнаночной сторо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3. Основы цветоведения (9 часов). </w:t>
      </w:r>
    </w:p>
    <w:p>
      <w:pPr>
        <w:pStyle w:val="Normal"/>
        <w:spacing w:lineRule="auto" w:line="276"/>
        <w:jc w:val="both"/>
        <w:rPr/>
      </w:pPr>
      <w:r>
        <w:rPr>
          <w:i/>
        </w:rPr>
        <w:t>Теоретические занятия.</w:t>
      </w:r>
      <w:r>
        <w:rPr/>
        <w:t xml:space="preserve"> Понятие о цвете. Свойства цвета: тон (светосила), цветовой оттенок, насыщенность. Тёплые и холодные цвета, ахроматические и хроматические. Цветовой спектр. Колориметрический круг. Основные и дополнительные цвета. Символическое значение цвета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актическая работа №1.</w:t>
      </w:r>
      <w:r>
        <w:rPr/>
        <w:t xml:space="preserve">  Изображение колориметрического круга с обозначением основных, двойных (составных) цветов. 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актическая работа №2.</w:t>
      </w:r>
      <w:r>
        <w:rPr/>
        <w:t xml:space="preserve"> Выбор наиболее удачных цветовых решений на основе сочетания основных и дополнительных цветов.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 Цветочная мастерская (180 часов). </w:t>
      </w:r>
    </w:p>
    <w:p>
      <w:pPr>
        <w:pStyle w:val="Normal"/>
        <w:shd w:fill="FFFFFF" w:val="clear"/>
        <w:spacing w:lineRule="auto" w:line="276"/>
        <w:ind w:right="91" w:hanging="0"/>
        <w:jc w:val="both"/>
        <w:rPr>
          <w:color w:val="000000"/>
          <w:spacing w:val="-9"/>
        </w:rPr>
      </w:pPr>
      <w:r>
        <w:rPr>
          <w:i/>
        </w:rPr>
        <w:t xml:space="preserve">Теоретические занятия. </w:t>
      </w:r>
      <w:r>
        <w:rPr/>
        <w:t xml:space="preserve">Беседа </w:t>
      </w:r>
      <w:r>
        <w:rPr>
          <w:color w:val="000000"/>
          <w:spacing w:val="-9"/>
        </w:rPr>
        <w:t>«Декоративные цветы как разновидность декоративно-прикладного искусства». Беседа «Путешествие в мир цветов».</w:t>
      </w:r>
      <w:r>
        <w:rPr/>
        <w:t>  Способы изготовления искусственных цветов из ткани. Строение цветов. Виды цветов. Цветовое решение. Возможности и разнообразие материалов для изготовления стилизованных цветов, их применение и разнообразие. Организация рабочего места. Охрана труда. Основные приемы выполнения работ при изготовлении декоративных цветов. Материалы, инструменты и приспособления, используемые для изготовления цветов. Подготовка тканей, технология обработки. Анализ образцов. Технология изготовления цветов из ткани. Зарисовка схем. Изготовление лекал цветов и листьев. Выбор тканей. Экономичная раскладка лекал на ткани. Перенесение деталей выкройки. Раскрой. Тонирование. Тепловая обработка. Изготовление сердцевинки, тычинок и пестиков. Обвивание черешков, стеблей. Изготовление цветоложа розы. Основы композиции.</w:t>
      </w:r>
      <w:r>
        <w:rPr>
          <w:b/>
          <w:bCs/>
        </w:rPr>
        <w:t xml:space="preserve"> </w:t>
      </w:r>
      <w:r>
        <w:rPr>
          <w:bCs/>
        </w:rPr>
        <w:t>Техника изготовления цветов из лент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 </w:t>
      </w:r>
      <w:r>
        <w:rPr>
          <w:rFonts w:cs="Times New Roman" w:ascii="Times New Roman" w:hAnsi="Times New Roman"/>
          <w:sz w:val="24"/>
          <w:szCs w:val="24"/>
        </w:rPr>
        <w:t>Упражнения по изготовлению стеблей (обвивание проволоки бумагой, нитками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2-3 </w:t>
      </w:r>
      <w:r>
        <w:rPr>
          <w:rFonts w:cs="Times New Roman" w:ascii="Times New Roman" w:hAnsi="Times New Roman"/>
          <w:sz w:val="24"/>
          <w:szCs w:val="24"/>
        </w:rPr>
        <w:t xml:space="preserve">Выполнение отдельных элементов цветков и соцветий (купальница европейская, ромашка луговая, роза полиантовая полумахровая)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4-5 </w:t>
      </w:r>
      <w:r>
        <w:rPr>
          <w:rFonts w:cs="Times New Roman" w:ascii="Times New Roman" w:hAnsi="Times New Roman"/>
          <w:sz w:val="24"/>
          <w:szCs w:val="24"/>
        </w:rPr>
        <w:t xml:space="preserve">Сборка цветков и соцветий. Оформление букетика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6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розы. Стилизованные цветы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7 </w:t>
      </w:r>
      <w:r>
        <w:rPr>
          <w:rFonts w:cs="Times New Roman" w:ascii="Times New Roman" w:hAnsi="Times New Roman"/>
          <w:sz w:val="24"/>
          <w:szCs w:val="24"/>
        </w:rPr>
        <w:t xml:space="preserve"> Цветок «Анемон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8</w:t>
      </w:r>
      <w:r>
        <w:rPr>
          <w:rFonts w:cs="Times New Roman" w:ascii="Times New Roman" w:hAnsi="Times New Roman"/>
          <w:sz w:val="24"/>
          <w:szCs w:val="24"/>
        </w:rPr>
        <w:t xml:space="preserve"> Цветок «Роза чайная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9-10 </w:t>
      </w:r>
      <w:r>
        <w:rPr>
          <w:rFonts w:cs="Times New Roman" w:ascii="Times New Roman" w:hAnsi="Times New Roman"/>
          <w:sz w:val="24"/>
          <w:szCs w:val="24"/>
        </w:rPr>
        <w:t xml:space="preserve"> Цветок «Колокольчик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1 </w:t>
      </w:r>
      <w:r>
        <w:rPr>
          <w:rFonts w:cs="Times New Roman" w:ascii="Times New Roman" w:hAnsi="Times New Roman"/>
          <w:sz w:val="24"/>
          <w:szCs w:val="24"/>
        </w:rPr>
        <w:t xml:space="preserve"> Цветок «Астра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2-13  </w:t>
      </w:r>
      <w:r>
        <w:rPr>
          <w:rFonts w:cs="Times New Roman" w:ascii="Times New Roman" w:hAnsi="Times New Roman"/>
          <w:sz w:val="24"/>
          <w:szCs w:val="24"/>
        </w:rPr>
        <w:t>Изготовление композиции из искусственных цветов из ткани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4-15 </w:t>
      </w:r>
      <w:r>
        <w:rPr>
          <w:rFonts w:cs="Times New Roman" w:ascii="Times New Roman" w:hAnsi="Times New Roman"/>
          <w:sz w:val="24"/>
          <w:szCs w:val="24"/>
        </w:rPr>
        <w:t xml:space="preserve">Роза из сложенной ленты, из мотка ленты, из прошивной и сосборенной ленты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6-17 </w:t>
      </w:r>
      <w:r>
        <w:rPr>
          <w:rFonts w:cs="Times New Roman" w:ascii="Times New Roman" w:hAnsi="Times New Roman"/>
          <w:sz w:val="24"/>
          <w:szCs w:val="24"/>
        </w:rPr>
        <w:t>Георгин из капроновой лент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18-19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еток из ленты «Роза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20-21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веток из ленты  «Хризантема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22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Цветок из ниток «Одуванчик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23 </w:t>
      </w:r>
      <w:r>
        <w:rPr>
          <w:rFonts w:cs="Times New Roman" w:ascii="Times New Roman" w:hAnsi="Times New Roman"/>
          <w:sz w:val="24"/>
          <w:szCs w:val="24"/>
        </w:rPr>
        <w:t>Цветок «Лилия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24-26 </w:t>
      </w: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Коллективная работа - «Цветочная поляна»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Практическая работа №27 </w:t>
      </w:r>
      <w:r>
        <w:rPr/>
        <w:t>Отделка и составление букета в композицию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28-29 </w:t>
      </w:r>
      <w:r>
        <w:rPr>
          <w:rFonts w:cs="Times New Roman" w:ascii="Times New Roman" w:hAnsi="Times New Roman"/>
          <w:sz w:val="24"/>
          <w:szCs w:val="24"/>
        </w:rPr>
        <w:t>Изготовление рождественских венков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30 </w:t>
      </w:r>
      <w:r>
        <w:rPr>
          <w:rFonts w:cs="Times New Roman" w:ascii="Times New Roman" w:hAnsi="Times New Roman"/>
          <w:sz w:val="24"/>
          <w:szCs w:val="24"/>
        </w:rPr>
        <w:t xml:space="preserve"> Цветок «Хризантема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 xml:space="preserve"> 31-32 Цветок «Яблоневый цвет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</w:t>
      </w:r>
      <w:r>
        <w:rPr>
          <w:rFonts w:cs="Times New Roman" w:ascii="Times New Roman" w:hAnsi="Times New Roman"/>
          <w:sz w:val="24"/>
          <w:szCs w:val="24"/>
        </w:rPr>
        <w:t xml:space="preserve"> 33 Цветок «Ромашка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34-36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 стилизованных  цветов 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3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гра по контрольным вопросам темы «Цветы из ткани».</w:t>
      </w:r>
    </w:p>
    <w:p>
      <w:pPr>
        <w:pStyle w:val="Normal"/>
        <w:shd w:fill="FFFFFF" w:val="clear"/>
        <w:spacing w:lineRule="auto" w:line="276"/>
        <w:ind w:right="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>
          <w:b/>
        </w:rPr>
        <w:t xml:space="preserve">5. Праздники, экскурсии, выставки, конкурсы (15 часов). </w:t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/>
        <w:t xml:space="preserve">1. Экскурсия в городской парк. </w:t>
      </w:r>
    </w:p>
    <w:p>
      <w:pPr>
        <w:pStyle w:val="Normal"/>
        <w:spacing w:lineRule="auto" w:line="276"/>
        <w:jc w:val="both"/>
        <w:rPr/>
      </w:pPr>
      <w:r>
        <w:rPr/>
        <w:t xml:space="preserve">2. Викторина </w:t>
      </w:r>
      <w:r>
        <w:rPr>
          <w:color w:val="000000"/>
        </w:rPr>
        <w:t>«Пробуждение природы».</w:t>
      </w:r>
    </w:p>
    <w:p>
      <w:pPr>
        <w:pStyle w:val="Normal"/>
        <w:spacing w:lineRule="auto" w:line="276"/>
        <w:jc w:val="both"/>
        <w:rPr>
          <w:color w:val="000000"/>
          <w:spacing w:val="-9"/>
        </w:rPr>
      </w:pPr>
      <w:r>
        <w:rPr/>
        <w:t xml:space="preserve">3. </w:t>
      </w:r>
      <w:r>
        <w:rPr>
          <w:color w:val="000000"/>
          <w:spacing w:val="-14"/>
        </w:rPr>
        <w:t xml:space="preserve">Проведение  праздника  «Рождество». </w:t>
      </w:r>
    </w:p>
    <w:p>
      <w:pPr>
        <w:pStyle w:val="Normal"/>
        <w:shd w:fill="FFFFFF" w:val="clear"/>
        <w:spacing w:lineRule="auto" w:line="276"/>
        <w:ind w:right="106" w:hanging="0"/>
        <w:jc w:val="both"/>
        <w:rPr/>
      </w:pPr>
      <w:r>
        <w:rPr/>
        <w:t>4. В</w:t>
      </w:r>
      <w:r>
        <w:rPr>
          <w:color w:val="000000"/>
          <w:spacing w:val="-14"/>
        </w:rPr>
        <w:t>икторина «Международный женский день»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  <w:t xml:space="preserve">5. </w:t>
      </w:r>
      <w:r>
        <w:rPr>
          <w:color w:val="000000"/>
          <w:spacing w:val="-2"/>
        </w:rPr>
        <w:t xml:space="preserve">Конкурс на лучший букет « Подарок для </w:t>
      </w:r>
      <w:r>
        <w:rPr>
          <w:color w:val="000000"/>
          <w:spacing w:val="-26"/>
        </w:rPr>
        <w:t>мамы ».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  <w:t xml:space="preserve">6. </w:t>
      </w:r>
      <w:r>
        <w:rPr>
          <w:color w:val="000000"/>
          <w:spacing w:val="-16"/>
        </w:rPr>
        <w:t>Конкурс «Мастер на все руки».</w:t>
      </w:r>
    </w:p>
    <w:p>
      <w:pPr>
        <w:pStyle w:val="Normal"/>
        <w:spacing w:lineRule="auto" w:line="276"/>
        <w:jc w:val="both"/>
        <w:rPr>
          <w:color w:val="000000"/>
          <w:spacing w:val="-9"/>
        </w:rPr>
      </w:pPr>
      <w:r>
        <w:rPr/>
        <w:t xml:space="preserve">7. </w:t>
      </w:r>
      <w:r>
        <w:rPr>
          <w:color w:val="000000"/>
          <w:spacing w:val="-15"/>
        </w:rPr>
        <w:t>Конкурсная программа « Бал цветов».</w:t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/>
        <w:t>8. Экскурсия в цветочную мастерскую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6. Итоговое занятие (3 часа).</w:t>
      </w:r>
      <w:r>
        <w:rPr/>
        <w:t xml:space="preserve"> Подведение итогов деятельности творческого объединения за прошедший год. Рекомендации по дальнейшей самостоятельной работе. Подготовка изделий к выставке. Организация выставки. Поощрение лучших работ обучающихс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ЛА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год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1. Вводное занятие  (3 часа)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>Теоретические занятия.</w:t>
      </w:r>
      <w:r>
        <w:rPr/>
        <w:t xml:space="preserve">   Цели и задачи, содержание, режим занятий в творческом объединении. Решение организационных вопросов. Повторение техники безопасности, правил пожарной безопасности, правил дорожного движе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2. </w:t>
      </w:r>
      <w:r>
        <w:rPr>
          <w:b/>
          <w:color w:val="000000"/>
          <w:spacing w:val="-9"/>
        </w:rPr>
        <w:t xml:space="preserve">Цветы как предмет декора </w:t>
      </w:r>
      <w:r>
        <w:rPr>
          <w:b/>
        </w:rPr>
        <w:t>(6 часов)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>Теоретические занятия.</w:t>
      </w:r>
      <w:r>
        <w:rPr/>
        <w:t xml:space="preserve">   Основные понятия: дизайн, комфорт, уют. Фитодизайн. Цветочная композиция. Методы изготовление цветов, при помощи совмещения разных способов обработки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1. К</w:t>
      </w:r>
      <w:r>
        <w:rPr/>
        <w:t>онкурс</w:t>
      </w:r>
      <w:r>
        <w:rPr>
          <w:i/>
        </w:rPr>
        <w:t xml:space="preserve">  </w:t>
      </w:r>
      <w:r>
        <w:rPr/>
        <w:t>«Дом моей мечты»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3. </w:t>
      </w:r>
      <w:r>
        <w:rPr>
          <w:b/>
          <w:color w:val="000000"/>
          <w:spacing w:val="-9"/>
        </w:rPr>
        <w:t xml:space="preserve">Цветы как украшение одежды </w:t>
      </w:r>
      <w:r>
        <w:rPr>
          <w:b/>
        </w:rPr>
        <w:t>(6 часов).</w:t>
      </w:r>
      <w:r>
        <w:rPr/>
        <w:t xml:space="preserve">  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Теоретические занятия. </w:t>
      </w:r>
      <w:r>
        <w:rPr/>
        <w:t>Беседа «Из истории украшений». Сделаем  одежду модной: бутоньерки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i/>
        </w:rPr>
        <w:t>Практическая работа №1. Изготовление бутоньерки «Ромашка»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4. Цветочная сказка (93 часа)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Теоретические занятия. </w:t>
      </w:r>
      <w:r>
        <w:rPr/>
        <w:t>Повторение строения цветов. Цветы, имитирующие живые цветы. Фантазийные цветы. Бутоньерка. Разные способы обработки лепестков и листьев. Меры предосторожности при обработке горячими инструментами разных материалов. Организация рабочего места. Способы обработки ткани методом пайки. Методы сборки отдельных деталей. Техника безопасности.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1. </w:t>
      </w:r>
      <w:r>
        <w:rPr/>
        <w:t>Бутоньерка «Роза»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2</w:t>
      </w:r>
      <w:r>
        <w:rPr/>
        <w:t>.  Бутоньерка «Жасмин»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3</w:t>
      </w:r>
      <w:r>
        <w:rPr/>
        <w:t>.  Бутоньерка «Орхидея»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4</w:t>
      </w:r>
      <w:r>
        <w:rPr/>
        <w:t>. Бутоньерка «Купавка»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5</w:t>
      </w:r>
      <w:r>
        <w:rPr/>
        <w:t>.  Бутоньерка «Астра»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6-8</w:t>
      </w:r>
      <w:r>
        <w:rPr/>
        <w:t>.  Бутоньерка «Фантазия»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актическая работа №9. </w:t>
      </w:r>
      <w:r>
        <w:rPr/>
        <w:t>Декоративный   Ирис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актическая работа №10. </w:t>
      </w:r>
      <w:r>
        <w:rPr/>
        <w:t>Декоративная Роза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актическая работа №11. </w:t>
      </w:r>
      <w:r>
        <w:rPr/>
        <w:t>Декоративная Фуксия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актическая работа №12-13.  </w:t>
      </w:r>
      <w:r>
        <w:rPr/>
        <w:t>Декоративная Лилия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актическая работа №14. </w:t>
      </w:r>
      <w:r>
        <w:rPr/>
        <w:t>Декоративная Ромашка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рактическая работа №15. </w:t>
      </w:r>
      <w:r>
        <w:rPr/>
        <w:t>Декоративный   Ирис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актическая работа №16-21</w:t>
      </w:r>
      <w:r>
        <w:rPr/>
        <w:t>. Изготовление цветов по самостоятельно разработанным эскизам  «Моя фантазия»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22-24. </w:t>
      </w:r>
      <w:r>
        <w:rPr/>
        <w:t>Цветы, обработанные  методом пайки</w:t>
      </w: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25-27. </w:t>
      </w:r>
      <w:r>
        <w:rPr/>
        <w:t>Цветы, обработанные  методом пайки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5. Канзаши  (90 часов)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Теоретические занят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ая экскурсия в мир «Канзаши». Японское искусство складывания из ткани. Технология изготовления лепестков из квадратов при помощи пинцета. Способы соединения в цветок. Соединение модулей клеем и нитками. Организация рабочего места. Техника безопасности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шаблонов. Крой деталей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2-3. </w:t>
      </w:r>
      <w:r>
        <w:rPr>
          <w:rFonts w:cs="Times New Roman" w:ascii="Times New Roman" w:hAnsi="Times New Roman"/>
          <w:sz w:val="24"/>
          <w:szCs w:val="24"/>
        </w:rPr>
        <w:t xml:space="preserve"> Различные варианты складывания круглого лепестка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4-5 . </w:t>
      </w:r>
      <w:r>
        <w:rPr>
          <w:rFonts w:cs="Times New Roman" w:ascii="Times New Roman" w:hAnsi="Times New Roman"/>
          <w:sz w:val="24"/>
          <w:szCs w:val="24"/>
        </w:rPr>
        <w:t>Различные варианты складывания овального лепестка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 6-7. </w:t>
      </w:r>
      <w:r>
        <w:rPr>
          <w:rFonts w:cs="Times New Roman" w:ascii="Times New Roman" w:hAnsi="Times New Roman"/>
          <w:sz w:val="24"/>
          <w:szCs w:val="24"/>
        </w:rPr>
        <w:t xml:space="preserve"> Различные варианты складывания острого лепестка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ая работа №8.  </w:t>
      </w:r>
      <w:r>
        <w:rPr>
          <w:rFonts w:cs="Times New Roman" w:ascii="Times New Roman" w:hAnsi="Times New Roman"/>
          <w:sz w:val="24"/>
          <w:szCs w:val="24"/>
        </w:rPr>
        <w:t>Складывание лепестка «зубчиками»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9-11.  </w:t>
      </w:r>
      <w:r>
        <w:rPr>
          <w:iCs/>
        </w:rPr>
        <w:t>Примерное изделие. Цветок в технике Канзаши.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 12-13. </w:t>
      </w:r>
      <w:r>
        <w:rPr>
          <w:iCs/>
        </w:rPr>
        <w:t>Примерное изделие. Бабочка.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 14-15. </w:t>
      </w:r>
      <w:r>
        <w:rPr>
          <w:iCs/>
        </w:rPr>
        <w:t>Примерное изделие. Цветок в технике Канзаш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Практическая работа № 16-18. </w:t>
      </w:r>
      <w:r>
        <w:rPr>
          <w:iCs/>
        </w:rPr>
        <w:t>Примерное изделие. Цветок в технике Канзаш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Практическая работа №19-21.  </w:t>
      </w:r>
      <w:r>
        <w:rPr>
          <w:iCs/>
        </w:rPr>
        <w:t>Примерное изделие. Цветок в технике Канзаши.</w:t>
      </w:r>
    </w:p>
    <w:p>
      <w:pPr>
        <w:pStyle w:val="Normal"/>
        <w:shd w:fill="FFFFFF" w:val="clear"/>
        <w:spacing w:lineRule="auto" w:line="276"/>
        <w:ind w:left="360" w:right="9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>
          <w:b/>
        </w:rPr>
        <w:t xml:space="preserve">6. Праздники, экскурсии, выставки, конкурсы (15 часов). </w:t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/>
        <w:t xml:space="preserve">1. Экскурсия на природу. </w:t>
      </w:r>
    </w:p>
    <w:p>
      <w:pPr>
        <w:pStyle w:val="Normal"/>
        <w:spacing w:lineRule="auto" w:line="276"/>
        <w:jc w:val="both"/>
        <w:rPr/>
      </w:pPr>
      <w:r>
        <w:rPr/>
        <w:t xml:space="preserve">4. Викторина </w:t>
      </w:r>
      <w:r>
        <w:rPr>
          <w:color w:val="000000"/>
        </w:rPr>
        <w:t>«Я садовником родился».</w:t>
      </w:r>
    </w:p>
    <w:p>
      <w:pPr>
        <w:pStyle w:val="Normal"/>
        <w:spacing w:lineRule="auto" w:line="276"/>
        <w:jc w:val="both"/>
        <w:rPr>
          <w:color w:val="000000"/>
          <w:spacing w:val="-9"/>
        </w:rPr>
      </w:pPr>
      <w:r>
        <w:rPr/>
        <w:t xml:space="preserve">5. </w:t>
      </w:r>
      <w:r>
        <w:rPr>
          <w:color w:val="000000"/>
          <w:spacing w:val="-14"/>
        </w:rPr>
        <w:t>Конкурс  «Рождественский сапожок»</w:t>
      </w:r>
    </w:p>
    <w:p>
      <w:pPr>
        <w:pStyle w:val="Normal"/>
        <w:shd w:fill="FFFFFF" w:val="clear"/>
        <w:spacing w:lineRule="auto" w:line="276"/>
        <w:ind w:right="106" w:hanging="0"/>
        <w:jc w:val="both"/>
        <w:rPr/>
      </w:pPr>
      <w:r>
        <w:rPr/>
        <w:t xml:space="preserve">6. </w:t>
      </w:r>
      <w:r>
        <w:rPr>
          <w:color w:val="000000"/>
          <w:spacing w:val="-2"/>
        </w:rPr>
        <w:t xml:space="preserve">Конкурс на лучший букет « Подарок для </w:t>
      </w:r>
      <w:r>
        <w:rPr>
          <w:color w:val="000000"/>
          <w:spacing w:val="-26"/>
        </w:rPr>
        <w:t>мамы »..</w:t>
      </w:r>
    </w:p>
    <w:p>
      <w:pPr>
        <w:pStyle w:val="Normal"/>
        <w:shd w:fill="FFFFFF" w:val="clear"/>
        <w:spacing w:lineRule="auto" w:line="276"/>
        <w:ind w:right="72" w:hanging="0"/>
        <w:jc w:val="both"/>
        <w:rPr/>
      </w:pPr>
      <w:r>
        <w:rPr/>
        <w:t xml:space="preserve">7. </w:t>
      </w:r>
      <w:r>
        <w:rPr>
          <w:color w:val="000000"/>
          <w:w w:val="88"/>
        </w:rPr>
        <w:t xml:space="preserve">Конкурс на лучшую композицию « Цветы вокруг </w:t>
      </w:r>
      <w:r>
        <w:rPr>
          <w:color w:val="000000"/>
          <w:spacing w:val="-16"/>
          <w:w w:val="88"/>
        </w:rPr>
        <w:t>нас».</w:t>
      </w:r>
    </w:p>
    <w:p>
      <w:pPr>
        <w:pStyle w:val="Normal"/>
        <w:shd w:fill="FFFFFF" w:val="clear"/>
        <w:spacing w:lineRule="auto" w:line="276"/>
        <w:ind w:right="106" w:hanging="0"/>
        <w:jc w:val="both"/>
        <w:rPr/>
      </w:pPr>
      <w:r>
        <w:rPr/>
        <w:t xml:space="preserve">8. </w:t>
      </w:r>
      <w:r>
        <w:rPr>
          <w:color w:val="000000"/>
          <w:spacing w:val="-16"/>
        </w:rPr>
        <w:t>Конкурс «Мастер на все руки».</w:t>
      </w:r>
    </w:p>
    <w:p>
      <w:pPr>
        <w:pStyle w:val="Normal"/>
        <w:spacing w:lineRule="auto" w:line="276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7. Итоговое занятие (3 часа).</w:t>
      </w:r>
      <w:r>
        <w:rPr/>
        <w:t xml:space="preserve"> Подведение итогов деятельности творческого объединения за прошедший год. Рекомендации по дальнейшей самостоятельной работе. Подготовка изделий к выставке. Организация выставки. Поощрение лучших работ обучающихс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rPr/>
      </w:pP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ЛА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год обуч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1. Вводное занятие  (3 часа)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>Теоретические занятия.</w:t>
      </w:r>
      <w:r>
        <w:rPr/>
        <w:t xml:space="preserve">   Цели и задачи, содержание, режим занятий в творческом объединении. Решение организационных вопросов. Повторение техники безопасности, правил пожарной безопасности, правил дорожного движе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2. Цветы Японии (24 часа).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 xml:space="preserve">Теоретические занятия. </w:t>
      </w:r>
      <w:r>
        <w:rPr/>
        <w:t>Декорирование изделий (заколок, гребешков, резинок, обручей, брошек и т. д.). правила сборки. Организация рабочего места. Техника безопасности при работе с колюще-режущими предметам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Практическая работа №1-2.  </w:t>
      </w:r>
      <w:r>
        <w:rPr/>
        <w:t>Декорирование заколки в технике Канзаши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3-4. </w:t>
      </w:r>
      <w:r>
        <w:rPr/>
        <w:t>Декорирование обруча  в технике Канзаши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Практическая работа №5. </w:t>
      </w:r>
      <w:r>
        <w:rPr/>
        <w:t>Декорирование гребня  в технике Канзаши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3. Эта таинственная Ганутель (63 часа). 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Теоретические знания:</w:t>
      </w:r>
    </w:p>
    <w:p>
      <w:pPr>
        <w:pStyle w:val="Normal"/>
        <w:spacing w:lineRule="auto" w:line="276"/>
        <w:jc w:val="both"/>
        <w:rPr/>
      </w:pPr>
      <w:r>
        <w:rPr/>
        <w:t>Сокровище острова Мальта – Ганутель. История техники ганутель. Особенности и принципы техники ганутель. Виды бисера, ниток, проволоки, применяемые в технике Ганутель. Область применения техники ганутель. Организация рабочего места. Техника безопасности при работе с инструментами. Основные приемы выполнения в технике Ганутель.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1-3.  </w:t>
      </w:r>
      <w:r>
        <w:rPr/>
        <w:t>Первая основная технологическая последовательность изготовления</w:t>
      </w:r>
      <w:r>
        <w:rPr>
          <w:i/>
        </w:rPr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4-6. </w:t>
      </w:r>
      <w:r>
        <w:rPr/>
        <w:t>Вторая  основная технологическая последовательность изготовления</w:t>
      </w:r>
      <w:r>
        <w:rPr>
          <w:i/>
        </w:rPr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7-9. </w:t>
      </w:r>
      <w:r>
        <w:rPr/>
        <w:t>Третья  основная технологическая последовательность изготовления</w:t>
      </w:r>
      <w:r>
        <w:rPr>
          <w:i/>
        </w:rPr>
        <w:t xml:space="preserve"> 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10-11. </w:t>
      </w:r>
      <w:r>
        <w:rPr/>
        <w:t>Композиция «Цветы в корзине»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12-13. </w:t>
      </w:r>
      <w:r>
        <w:rPr/>
        <w:t>Заколка – бабочка.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14-15. </w:t>
      </w:r>
      <w:r>
        <w:rPr/>
        <w:t>Лилия в технике Ганутель</w:t>
      </w:r>
      <w:r>
        <w:rPr>
          <w:i/>
        </w:rPr>
        <w:t>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Практическая работа №16-17. </w:t>
      </w:r>
      <w:r>
        <w:rPr/>
        <w:t>Композиция «Цветок  в горшочке»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4. Творчество рук  (108 часов). 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Теоретические знания: </w:t>
      </w:r>
      <w:r>
        <w:rPr/>
        <w:t>Повторение технологий изготовления искусственных цветов. Организация рабочего места. Техника безопасности при работе с инструментами, используемыми при изготовлении цветов в различных техниках исполнения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1-2.</w:t>
      </w:r>
      <w:r>
        <w:rPr/>
        <w:t xml:space="preserve"> Фантазийная бутоньерка, в различной технике исполнения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3-4</w:t>
      </w:r>
      <w:r>
        <w:rPr/>
        <w:t xml:space="preserve">. Цветок «Роза» в различной технике исполнения. 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5-6</w:t>
      </w:r>
      <w:r>
        <w:rPr/>
        <w:t>. Цветок «Лилия» в  различной технике исполнения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7-8</w:t>
      </w:r>
      <w:r>
        <w:rPr/>
        <w:t>. Бутоньерка «Моя фантазия»,  изготовленная методом пайки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9-10</w:t>
      </w:r>
      <w:r>
        <w:rPr/>
        <w:t>. Бутоньерка «Свадебная», в различной технике исполнения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12-14</w:t>
      </w:r>
      <w:r>
        <w:rPr/>
        <w:t>. «Цветочная шпилька» в технике Канзаши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15-16</w:t>
      </w:r>
      <w:r>
        <w:rPr/>
        <w:t>. Заколка «Орхидея», в различной технике исполнения.</w:t>
      </w:r>
    </w:p>
    <w:p>
      <w:pPr>
        <w:pStyle w:val="Normal"/>
        <w:spacing w:lineRule="auto" w:line="276"/>
        <w:rPr/>
      </w:pPr>
      <w:r>
        <w:rPr>
          <w:i/>
        </w:rPr>
        <w:t>Практическая работа №17-18</w:t>
      </w:r>
      <w:r>
        <w:rPr/>
        <w:t>. Заколка «Роза», изготовленная методом пайки.</w:t>
      </w:r>
    </w:p>
    <w:p>
      <w:pPr>
        <w:pStyle w:val="Normal"/>
        <w:spacing w:lineRule="auto" w:line="276"/>
        <w:rPr/>
      </w:pPr>
      <w:r>
        <w:rPr>
          <w:i/>
        </w:rPr>
        <w:t xml:space="preserve">Практическая работа №19-20. </w:t>
      </w:r>
      <w:r>
        <w:rPr/>
        <w:t>Изготовление изделия в различных  техниках по самостоятельному выбору обучающегося.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21-23. </w:t>
      </w:r>
      <w:r>
        <w:rPr/>
        <w:t>Изготовление объемного изделия в различных  техниках по самостоятельному выбору обучающегося.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24-26. </w:t>
      </w:r>
      <w:r>
        <w:rPr/>
        <w:t>Композиция объемного изделия в различных  техниках по самостоятельному выбору обучающегося.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27-29. </w:t>
      </w:r>
      <w:r>
        <w:rPr/>
        <w:t>Композиция объемного изделия в различных  техниках по самостоятельному выбору обучающегося.</w:t>
      </w:r>
    </w:p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актическая работа №30-32. </w:t>
      </w:r>
      <w:r>
        <w:rPr/>
        <w:t>Композиция объемного изделия в различных  техниках по самостоятельному выбору обучающего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>
          <w:b/>
        </w:rPr>
        <w:t xml:space="preserve">6. Праздники, экскурсии, выставки, конкурсы (15 часов). </w:t>
      </w:r>
    </w:p>
    <w:p>
      <w:pPr>
        <w:pStyle w:val="Normal"/>
        <w:shd w:fill="FFFFFF" w:val="clear"/>
        <w:spacing w:lineRule="auto" w:line="276"/>
        <w:ind w:right="91" w:hanging="0"/>
        <w:jc w:val="both"/>
        <w:rPr/>
      </w:pPr>
      <w:r>
        <w:rPr/>
        <w:t xml:space="preserve">1. Экскурсия в салон «Эдем». </w:t>
      </w:r>
    </w:p>
    <w:p>
      <w:pPr>
        <w:pStyle w:val="Normal"/>
        <w:spacing w:lineRule="auto" w:line="276"/>
        <w:jc w:val="both"/>
        <w:rPr/>
      </w:pPr>
      <w:r>
        <w:rPr/>
        <w:t xml:space="preserve">4. Викторина </w:t>
      </w:r>
      <w:r>
        <w:rPr>
          <w:color w:val="000000"/>
        </w:rPr>
        <w:t>«Мой волшебный сад».</w:t>
      </w:r>
    </w:p>
    <w:p>
      <w:pPr>
        <w:pStyle w:val="Normal"/>
        <w:spacing w:lineRule="auto" w:line="276"/>
        <w:jc w:val="both"/>
        <w:rPr>
          <w:color w:val="000000"/>
          <w:spacing w:val="-9"/>
        </w:rPr>
      </w:pPr>
      <w:r>
        <w:rPr/>
        <w:t xml:space="preserve">5. </w:t>
      </w:r>
      <w:r>
        <w:rPr>
          <w:color w:val="000000"/>
          <w:spacing w:val="-14"/>
        </w:rPr>
        <w:t>Праздник   «Рождественские встречи»</w:t>
      </w:r>
    </w:p>
    <w:p>
      <w:pPr>
        <w:pStyle w:val="Normal"/>
        <w:shd w:fill="FFFFFF" w:val="clear"/>
        <w:spacing w:lineRule="auto" w:line="276"/>
        <w:ind w:right="106" w:hanging="0"/>
        <w:jc w:val="both"/>
        <w:rPr/>
      </w:pPr>
      <w:r>
        <w:rPr/>
        <w:t xml:space="preserve">6. </w:t>
      </w:r>
      <w:r>
        <w:rPr>
          <w:color w:val="000000"/>
          <w:spacing w:val="-2"/>
        </w:rPr>
        <w:t xml:space="preserve">Конкурс на лучший букет « Подарок для </w:t>
      </w:r>
      <w:r>
        <w:rPr>
          <w:color w:val="000000"/>
          <w:spacing w:val="-26"/>
        </w:rPr>
        <w:t>мамы »..</w:t>
      </w:r>
    </w:p>
    <w:p>
      <w:pPr>
        <w:pStyle w:val="Normal"/>
        <w:shd w:fill="FFFFFF" w:val="clear"/>
        <w:spacing w:lineRule="auto" w:line="276"/>
        <w:ind w:right="72" w:hanging="0"/>
        <w:jc w:val="both"/>
        <w:rPr/>
      </w:pPr>
      <w:r>
        <w:rPr/>
        <w:t xml:space="preserve">7. </w:t>
      </w:r>
      <w:r>
        <w:rPr>
          <w:color w:val="000000"/>
          <w:w w:val="88"/>
        </w:rPr>
        <w:t>Конкурс на лучшую композицию « Вальс цветов</w:t>
      </w:r>
      <w:r>
        <w:rPr>
          <w:color w:val="000000"/>
          <w:spacing w:val="-16"/>
          <w:w w:val="88"/>
        </w:rPr>
        <w:t>».</w:t>
      </w:r>
    </w:p>
    <w:p>
      <w:pPr>
        <w:pStyle w:val="Normal"/>
        <w:shd w:fill="FFFFFF" w:val="clear"/>
        <w:spacing w:lineRule="auto" w:line="276"/>
        <w:ind w:right="106" w:hanging="0"/>
        <w:jc w:val="both"/>
        <w:rPr/>
      </w:pPr>
      <w:r>
        <w:rPr/>
        <w:t xml:space="preserve">8. </w:t>
      </w:r>
      <w:r>
        <w:rPr>
          <w:color w:val="000000"/>
          <w:spacing w:val="-16"/>
        </w:rPr>
        <w:t>Конкурс «Мастер на все руки».</w:t>
      </w:r>
    </w:p>
    <w:p>
      <w:pPr>
        <w:pStyle w:val="Normal"/>
        <w:spacing w:lineRule="auto" w:line="276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7. Итоговое занятие (3 часа).</w:t>
      </w:r>
      <w:r>
        <w:rPr/>
        <w:t xml:space="preserve"> Подведение итогов деятельности творческого объединения за прошедший год, а также подведение итогов по реализации программы. Рекомендации по дальнейшему применения навыков, полученных за период освоения данной программы. Подготовка изделий к выставке. Организация выставки. Поощрение лучших обучающих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/>
        <w:t xml:space="preserve"> год обуче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74"/>
        <w:gridCol w:w="2578"/>
        <w:gridCol w:w="1643"/>
        <w:gridCol w:w="1057"/>
        <w:gridCol w:w="21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нят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дополнительную общеобразовательную программ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ткан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цветовед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лекция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еская рабо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чный огон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епит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выставка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ку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мастерская. Изготовление цвето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работ учащихс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участии в выставк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экскурсии, выставки, иг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II </w:t>
      </w:r>
      <w:r>
        <w:rPr/>
        <w:t>год обуче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74"/>
        <w:gridCol w:w="2578"/>
        <w:gridCol w:w="1643"/>
        <w:gridCol w:w="1057"/>
        <w:gridCol w:w="21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нят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Цветы как предмет деко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как украшение одеж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ку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лекция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еская рабо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чный огон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епит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сказ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заш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заш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выставка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заш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ку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заш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работ учащихс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участии в выставк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экскурсии, выставки, иг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III </w:t>
      </w:r>
      <w:r>
        <w:rPr/>
        <w:t>год обуче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74"/>
        <w:gridCol w:w="2578"/>
        <w:gridCol w:w="1643"/>
        <w:gridCol w:w="1057"/>
        <w:gridCol w:w="21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занят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Япон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таинственная Гану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таинственная Гану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-лекция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рабо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таинственная Ганут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.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практическая рабо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чный огоне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епит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ук. Изготовление цветов и бутоньер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ук. Изготовление цветов и бутоньер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ук. Изготовление цветов и бутоньер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выставка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ук. Изготовление цветов и бутоньер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практику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рук. Изготовление цветов и бутоньер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работ учащихс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участии в выставк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, экскурсии, выставки, иг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color w:val="76923C"/>
          <w:sz w:val="52"/>
          <w:szCs w:val="52"/>
        </w:rPr>
      </w:pPr>
      <w:r>
        <w:rPr>
          <w:b/>
          <w:color w:val="76923C"/>
          <w:sz w:val="52"/>
          <w:szCs w:val="52"/>
        </w:rPr>
        <w:t>МЕТОДИЧЕСКОЕ ОБЕСПЕЧЕНИЕ</w:t>
      </w:r>
    </w:p>
    <w:p>
      <w:pPr>
        <w:pStyle w:val="Normal"/>
        <w:spacing w:lineRule="auto" w:line="276"/>
        <w:jc w:val="center"/>
        <w:rPr>
          <w:b/>
          <w:b/>
          <w:color w:val="E95D07"/>
          <w:sz w:val="52"/>
          <w:szCs w:val="52"/>
        </w:rPr>
      </w:pPr>
      <w:r>
        <w:rPr>
          <w:b/>
          <w:color w:val="E95D07"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color w:val="E95D07"/>
          <w:sz w:val="52"/>
          <w:szCs w:val="52"/>
        </w:rPr>
      </w:pPr>
      <w:r>
        <w:rPr>
          <w:b/>
          <w:color w:val="E95D07"/>
          <w:sz w:val="52"/>
          <w:szCs w:val="52"/>
        </w:rPr>
        <w:t>ОБРАЗОВАТЕЛЬНОЙ ПРОГРАММЫ</w:t>
      </w:r>
    </w:p>
    <w:p>
      <w:pPr>
        <w:pStyle w:val="Normal"/>
        <w:spacing w:lineRule="auto" w:line="276"/>
        <w:jc w:val="center"/>
        <w:rPr>
          <w:b/>
          <w:b/>
          <w:color w:val="E95D07"/>
          <w:sz w:val="52"/>
          <w:szCs w:val="52"/>
        </w:rPr>
      </w:pPr>
      <w:r>
        <w:rPr>
          <w:b/>
          <w:color w:val="E95D07"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3820160" cy="981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32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Sevilla Decor" w:hAnsi="Sevilla Decor" w:eastAsia="Sevilla Decor" w:cs="Sevilla Decor"/>
                                <w:lang w:val="en-US" w:bidi="hi-IN"/>
                              </w:rPr>
                              <w:t>"ЦВЕТЫ ИЗ ТКАНИ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b229e" stroked="t" o:allowincell="f" style="position:absolute;margin-left:0pt;margin-top:-77.3pt;width:300.75pt;height:7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Sevilla Decor" w:hAnsi="Sevilla Decor" w:eastAsia="Sevilla Decor" w:cs="Sevilla Decor"/>
                          <w:lang w:val="en-US" w:bidi="hi-IN"/>
                        </w:rPr>
                        <w:t>"ЦВЕТЫ ИЗ ТКАНИ"</w:t>
                      </w:r>
                    </w:p>
                  </w:txbxContent>
                </v:textbox>
                <v:path textpathok="t"/>
                <v:textpath on="t" fitshape="t" string="&quot;ЦВЕТЫ ИЗ ТКАНИ&quot;" style="font-family:&quot;Sevilla Decor&quot;;font-size:32pt"/>
                <v:fill o:detectmouseclick="t" type="solid" color2="#64dd61"/>
                <v:stroke color="#dcea8a" weight="3240" dashstyle="shortdot" joinstyle="miter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rPr/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ind w:left="-540" w:hanging="0"/>
        <w:rPr/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11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МЕТОДИЧЕСКОЕ ОБЕСПЕЧЕНИЕ  ОБРАЗОВАТЕЛЬНОГО ПРОЦЕСС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1-го года обуч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31"/>
        <w:gridCol w:w="2623"/>
        <w:gridCol w:w="3260"/>
        <w:gridCol w:w="3118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№</w:t>
            </w:r>
            <w:r>
              <w:rPr>
                <w:b/>
                <w:color w:val="000000"/>
                <w:spacing w:val="-14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Название разд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Формы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Методы и приё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Дидактическое осна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Формы подведения ит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Организационное  занят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викторина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 инструктаж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ограмма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учебный план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нструкции по ТБ</w:t>
            </w:r>
          </w:p>
          <w:p>
            <w:pPr>
              <w:pStyle w:val="Normal"/>
              <w:jc w:val="center"/>
              <w:rPr/>
            </w:pPr>
            <w:r>
              <w:rPr/>
              <w:t>плак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ервичная диагностик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иктор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Общие сведения о ткан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81" w:hanging="81"/>
              <w:jc w:val="center"/>
              <w:rPr/>
            </w:pPr>
            <w:r>
              <w:rPr/>
              <w:t>показ, объяснение, исследование в подгруппах, 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ткане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карточки-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загадка «Вопрос-отв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сновы цвето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4"/>
              </w:rPr>
              <w:t>Беседа, практическая работа, рассказ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аф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аблицы «Цветовой круг», «Цветовые сочетания»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кисти, краски, цветная бума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практическая работа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ассказ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рафически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Цветочная мастер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 рассказ, практическая работа, конкурс, индивидуа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наглядны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епродуктивны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издели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умага, красители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инструменты, шаблоны, инструкционные карты, образцы тканей, инструменты, иллюстрации, </w:t>
            </w:r>
            <w:r>
              <w:rPr/>
              <w:t>информационно-иллюстративная презентация с использованием 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ыставка, кон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5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соревнования, массовые мероприят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в конкурсах, викторинах, выстав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есные: рассказ, объяснение. Знакомство с положениями и условиями мероприятий.</w:t>
            </w:r>
          </w:p>
          <w:p>
            <w:pPr>
              <w:pStyle w:val="Normal"/>
              <w:rPr/>
            </w:pPr>
            <w:r>
              <w:rPr/>
              <w:t>Репродуктивны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астников и работ для участия в мероприят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, самоанали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6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тоговое занят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 практ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отовые изделия, карточки-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тоговая диагностик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color w:val="000000"/>
          <w:spacing w:val="-14"/>
        </w:rPr>
        <w:t>МЕТОДИЧЕСКОЕ ОБЕСПЕЧЕНИЕ  ОБРАЗОВАТЕЛЬНОГО ПРОЦЕСС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2-го года обуч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2552"/>
        <w:gridCol w:w="3260"/>
        <w:gridCol w:w="297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№</w:t>
            </w:r>
            <w:r>
              <w:rPr>
                <w:b/>
                <w:color w:val="000000"/>
                <w:spacing w:val="-1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Название раз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Формы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Методы и приё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Дидактическое осна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Формы подведения ит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Вводное 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викторина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 инструкт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Программа, учебный план, инструкции по ТБ, </w:t>
            </w:r>
            <w:r>
              <w:rPr/>
              <w:t>плак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ервичная диагностик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иктор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9"/>
              </w:rPr>
              <w:t>Цветы как предмет дек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81" w:hanging="81"/>
              <w:jc w:val="center"/>
              <w:rPr/>
            </w:pPr>
            <w:r>
              <w:rPr/>
              <w:t>Показ, объяснение, исследование в подгруппах, 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rPr/>
            </w:pPr>
            <w:r>
              <w:rPr/>
              <w:t>Информационно-иллюстративная презентация с использованием ПК</w:t>
            </w:r>
            <w:r>
              <w:rPr>
                <w:color w:val="000000"/>
                <w:spacing w:val="-14"/>
              </w:rPr>
              <w:t xml:space="preserve"> Карточки-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Цветы как украшение одеж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практическая работа, рассказ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изделий,</w:t>
            </w:r>
          </w:p>
          <w:p>
            <w:pPr>
              <w:pStyle w:val="Normal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инструменты, шаблоны, инструкционные карты, иллюстрации, </w:t>
            </w:r>
            <w:r>
              <w:rPr/>
              <w:t>информационно-иллюстративная презентация с использованием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Цветочная ск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 рассказ, практическая работа, конкурс, индивидуа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, наглядный,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репродуктив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изделий, инструкционные карты, образцы тканей, инструменты, иллюст</w:t>
            </w:r>
          </w:p>
          <w:p>
            <w:pPr>
              <w:pStyle w:val="Normal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ыста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заш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 рассказ, практическая работа, конкурс, индивидуа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наглядный,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епродуктивный,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изделий,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инструменты, шаблоны, инструкционные карты, образцы тканей, иллюстрации, </w:t>
            </w:r>
            <w:r>
              <w:rPr/>
              <w:t>информационно-иллюстративная презентация с использованием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Наблюдение, самоанализ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соревнования, массовые меропри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в конкурсах, викторинах, выстав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есные: рассказ, объяснение. Знакомство с положениями и условиями мероприятий.</w:t>
            </w:r>
          </w:p>
          <w:p>
            <w:pPr>
              <w:pStyle w:val="Normal"/>
              <w:rPr/>
            </w:pPr>
            <w:r>
              <w:rPr/>
              <w:t>Репродуктив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астников и работ для участия в мероприят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, самоанали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тогов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 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отовые изделия, карточки-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тоговая диагности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МЕТОДИЧЕСКОЕ ОБЕСПЕЧЕНИЕ  ОБРАЗОВАТЕЛЬНОГО ПРОЦЕСС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3-го года обуч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2552"/>
        <w:gridCol w:w="3260"/>
        <w:gridCol w:w="2977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№</w:t>
            </w:r>
            <w:r>
              <w:rPr>
                <w:b/>
                <w:color w:val="000000"/>
                <w:spacing w:val="-1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Название раз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Формы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Методы и приё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Дидактическое осна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Формы подведения ит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Вводное 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викторина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 инструкт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Программа, учебный план, инструкции по ТБ, </w:t>
            </w:r>
            <w:r>
              <w:rPr/>
              <w:t>плак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ервичная диагностик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иктор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Цветы Япо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81" w:hanging="81"/>
              <w:jc w:val="center"/>
              <w:rPr/>
            </w:pPr>
            <w:r>
              <w:rPr/>
              <w:t>Показ, объяснение, исследование в подгруппах, практическ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rPr/>
            </w:pPr>
            <w:r>
              <w:rPr/>
              <w:t>Информационно-иллюстративная презентация с использованием ПК</w:t>
            </w:r>
            <w:r>
              <w:rPr>
                <w:color w:val="000000"/>
                <w:spacing w:val="-14"/>
              </w:rPr>
              <w:t xml:space="preserve"> Карточки-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Эта таинственная Гану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практическая работа, рассказ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изделий,</w:t>
            </w:r>
          </w:p>
          <w:p>
            <w:pPr>
              <w:pStyle w:val="Normal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инструменты, шаблоны, инструкционные карты, иллюстрации, </w:t>
            </w:r>
            <w:r>
              <w:rPr/>
              <w:t>информационно-иллюстративная презентация с использованием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  <w:p>
            <w:pPr>
              <w:pStyle w:val="Normal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/>
              <w:t>Творчество 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  рассказ, практическая работа, конкурс, индивидуаль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ий, наглядный,</w:t>
            </w:r>
          </w:p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репродуктив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разцы изделий, инструкционные карты, инструменты, иллюст</w:t>
            </w:r>
          </w:p>
          <w:p>
            <w:pPr>
              <w:pStyle w:val="Normal"/>
              <w:rPr>
                <w:b/>
                <w:b/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ыста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соревнования, массовые меропри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в конкурсах, викторинах, выставк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есные: рассказ, объяснение. Знакомство с положениями и условиями мероприятий.</w:t>
            </w:r>
          </w:p>
          <w:p>
            <w:pPr>
              <w:pStyle w:val="Normal"/>
              <w:rPr/>
            </w:pPr>
            <w:r>
              <w:rPr/>
              <w:t>Репродуктив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участников и работ для участия в мероприят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, самоанали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4"/>
              </w:rPr>
            </w:pPr>
            <w:r>
              <w:rPr>
                <w:b/>
                <w:color w:val="000000"/>
                <w:spacing w:val="-14"/>
              </w:rPr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тоговое зан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Беседа,</w:t>
            </w:r>
          </w:p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ловесный, наглядный, 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отовые изделия, карточки-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тоговая диагности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ниторинг результатов обучения ребенка по дополнительной образовательной программ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400"/>
        <w:gridCol w:w="4957"/>
        <w:gridCol w:w="1415"/>
        <w:gridCol w:w="3265"/>
      </w:tblGrid>
      <w:tr>
        <w:trPr>
          <w:trHeight w:val="85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(оцениваемые параметры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выраженности оцениваемого каче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е кол-во балл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диагностик</w:t>
            </w:r>
          </w:p>
        </w:tc>
      </w:tr>
      <w:tr>
        <w:trPr>
          <w:trHeight w:val="27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Е Д М Е Т Н Ы Е           Р Е З У Л Ь Т А Т Ы</w:t>
            </w:r>
          </w:p>
        </w:tc>
      </w:tr>
      <w:tr>
        <w:trPr>
          <w:trHeight w:val="38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Ι. Теоретическая подготовка ребен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Теоретические знания (по основным разделам учебно-тематического плана программ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53340</wp:posOffset>
                      </wp:positionV>
                      <wp:extent cx="98450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4.2pt" to="769.5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ладение специальной терминологи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6675</wp:posOffset>
                      </wp:positionV>
                      <wp:extent cx="980884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5.25pt" to="766.6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ΙΙ. Практическая подготовка ребенка:</w:t>
            </w:r>
          </w:p>
          <w:p>
            <w:pPr>
              <w:pStyle w:val="Normal"/>
              <w:rPr/>
            </w:pPr>
            <w:r>
              <w:rPr>
                <w:b/>
              </w:rPr>
              <w:t>1. Практические умения и навыки, предусмотренные</w:t>
            </w:r>
            <w:r>
              <w:rPr/>
              <w:t xml:space="preserve"> </w:t>
            </w:r>
            <w:r>
              <w:rPr>
                <w:b/>
              </w:rPr>
              <w:t xml:space="preserve">программой </w:t>
            </w:r>
            <w:r>
              <w:rPr/>
              <w:t>(по основным разделам учебно-тематического плана програм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ладение специальным оборудованием и оснаще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9525</wp:posOffset>
                      </wp:positionV>
                      <wp:extent cx="98450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75pt" to="769.4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. Творческие навы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тветствие теоретических знаний ребенка программным требования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мысленность и правильность использования специальной терминолог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тветствие практических умений и навыков программным требования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сутствие затруднений в использовании специального оборудования и оснащ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еативность в выполнении практических задани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минимальный уровень</w:t>
            </w:r>
            <w:r>
              <w:rPr/>
              <w:t xml:space="preserve"> (ребенок овладел менее 1\2 объема знаний, предусмотренных программой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i/>
              </w:rPr>
              <w:t>средний уровень</w:t>
            </w:r>
            <w:r>
              <w:rPr/>
              <w:t xml:space="preserve"> (объем усвоенных знаний составляет более 1\2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i/>
              </w:rPr>
              <w:t>максимальный уровень</w:t>
            </w:r>
            <w:r>
              <w:rPr>
                <w:b/>
              </w:rPr>
              <w:t xml:space="preserve"> </w:t>
            </w:r>
            <w:r>
              <w:rPr/>
              <w:t xml:space="preserve">(ребенок освоил практически весь объем знаний, предусмотренных программой за конкретный период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 xml:space="preserve">минимальный уровень </w:t>
            </w:r>
            <w:r>
              <w:rPr/>
              <w:t>(ребенок, как правило, избегает употреблять специальные термины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>средний уровень</w:t>
            </w:r>
            <w:r>
              <w:rPr/>
              <w:t xml:space="preserve"> (ребенок сочетает специальную терминологию с бытовой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 xml:space="preserve">максимальный уровень </w:t>
            </w:r>
            <w:r>
              <w:rPr/>
              <w:t>(специальные термины употребляет осознанно и в полном соответствии с их содержани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 xml:space="preserve">минимальный уровень </w:t>
            </w:r>
            <w:r>
              <w:rPr/>
              <w:t>(ребенок овладел менее чем 1\2 предусмотренных умений и навыков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>средний уровень</w:t>
            </w:r>
            <w:r>
              <w:rPr/>
              <w:t xml:space="preserve"> (объем усвоенных умений и навыков составляет более 1\2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>максимальный уровень</w:t>
            </w:r>
            <w:r>
              <w:rPr/>
              <w:t xml:space="preserve"> (ребенок овладел практически всеми умениями и навыками, предусмотренными программой за конкретный период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>минимальный уровень</w:t>
            </w:r>
            <w:r>
              <w:rPr/>
              <w:t xml:space="preserve"> умений (ребенок испытывает серьезные затруднения при работе с оборудованием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>средний уровень</w:t>
            </w:r>
            <w:r>
              <w:rPr/>
              <w:t xml:space="preserve"> (работает с оборудованием с помощью педагога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аксимальный уровень (работает с оборудованием самостоятельно, не испытывает особых труднос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 xml:space="preserve">начальный </w:t>
            </w:r>
            <w:r>
              <w:rPr/>
              <w:t>(элементарный) уровень развития креативности (ребенок в состоянии выполнять лишь простейшие практические задания педагога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 xml:space="preserve">репродуктивный </w:t>
            </w:r>
            <w:r>
              <w:rPr/>
              <w:t>уровень (выполняет в основном задания на основе образца)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i/>
              </w:rPr>
              <w:t xml:space="preserve">творческий уровень </w:t>
            </w:r>
            <w:r>
              <w:rPr/>
              <w:t>(выполняет практические задания с элементами творчества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, тестирование, контрольный опрос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бесед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задание</w:t>
            </w:r>
          </w:p>
        </w:tc>
      </w:tr>
      <w:tr>
        <w:trPr>
          <w:trHeight w:val="387" w:hRule="atLeast"/>
        </w:trPr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Е Т А П Р Е Д М Е Т Н Ы Е      Р Е З У Л Ь Т А Т 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ΙΙΙ. Метапредметные  результа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Учебно-интелектуальные ум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1. Умение подбирать и анализировать специальную литературу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5080</wp:posOffset>
                      </wp:positionV>
                      <wp:extent cx="98450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-0.4pt" to="772.3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1.2. Умение пользоваться компьютерными источниками</w:t>
            </w:r>
            <w:r>
              <w:rPr/>
              <w:t xml:space="preserve">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1.3. Умение осуществлять учебно-исследовательскую работу (писать рефераты, проводить самостоятельные учебные исследования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160</wp:posOffset>
                      </wp:positionV>
                      <wp:extent cx="98088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0.8pt" to="766.6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2. Учебно-коммуникативные ум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 Умение слушать и слышать педаго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. Умение выступать перед аудитори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. Умение вести полемику, участвовать в диску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8890</wp:posOffset>
                      </wp:positionV>
                      <wp:extent cx="980884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0.7pt" to="766.6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. Учебно-организационные умения и навыки</w:t>
            </w:r>
            <w:r>
              <w:rPr/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1. Умение организовать свое рабочее (учебное) мест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. Навыки соблюдения в процессе деятельности правил безопас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3. Умение аккуратно выполнять работ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ость в подборе и анализе литератур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ость в пользовании компьютерными источниками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ость в учебно-исследовательской рабо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декватность восприятия информации, идущей от педаго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бода владения и подачи обучающимся подготовленной информа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ость в построении дискуссионного выступления, логика 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роении доказательст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пособность самостоятельно готовить свое рабочее место к деятельности и убирать его за собо</w:t>
            </w:r>
            <w:r>
              <w:rPr/>
              <w:t>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ие реальных навыков соблюдения правил безопасности программным требов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куратность и ответственность в работе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i/>
              </w:rPr>
              <w:t>минима</w:t>
            </w:r>
            <w:r>
              <w:rPr/>
              <w:t>льный уровень умений (обучающийся испытывает серьезные затруднения при работе с литературой, нуждается в постоянной помощи и контроле педагога)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i/>
              </w:rPr>
              <w:t>средний уровень</w:t>
            </w:r>
            <w:r>
              <w:rPr/>
              <w:t xml:space="preserve"> (работает с литературой с помощью педагога или родителей)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i/>
              </w:rPr>
              <w:t>максимальный уровень</w:t>
            </w:r>
            <w:r>
              <w:rPr/>
              <w:t xml:space="preserve"> (работает с литературой самостоятельно, не </w:t>
            </w:r>
          </w:p>
          <w:p>
            <w:pPr>
              <w:pStyle w:val="Normal"/>
              <w:ind w:left="360" w:hanging="0"/>
              <w:rPr/>
            </w:pPr>
            <w:r>
              <w:rPr/>
              <w:t>испытывает особых затруднений).</w:t>
            </w:r>
          </w:p>
          <w:p>
            <w:pPr>
              <w:pStyle w:val="Normal"/>
              <w:rPr/>
            </w:pPr>
            <w:r>
              <w:rPr/>
              <w:t>Уровни – по аналогии с п. 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ни по аналогии с п. 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ни по аналогии с п. 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ни по аналогии с п. 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ни по аналогии с п. 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вни по аналогии с п. 3.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довлетворительно – хорошо – отличн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5 - 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сследовательско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 И Ч Н О С Т Н Ы Е            Р Е З У Л Ь Т А Т 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Личностные результа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Формирование контрольно-оценоч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отивация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сихологический комфорт учащегося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b/>
              </w:rPr>
              <w:t>4. Отношение к нравственным ценностям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>
                <w:i/>
              </w:rPr>
              <w:t>Умение оценивать  (сравнивать с эталоном) результаты деятельности (чужой, своей)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  <w:t>анализ собственной работы: соотнесение плана и результатов деятельност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820" w:leader="none"/>
              </w:tabs>
              <w:rPr>
                <w:i/>
                <w:i/>
              </w:rPr>
            </w:pPr>
            <w:r>
              <w:rPr>
                <w:i/>
              </w:rPr>
              <w:t>оценивание собственной учебной деятельности: своих достижений и выявление причин неудач в учебной деятельности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Положительное отношение к процессу познания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желание получить больше знаний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Благоприятный психологический климат на занятии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Учащийся на занятии чувствует себя свободно, без напряжения, проявляет инициативу и творчество.</w:t>
            </w:r>
          </w:p>
          <w:p>
            <w:pPr>
              <w:pStyle w:val="Normal"/>
              <w:tabs>
                <w:tab w:val="clear" w:pos="708"/>
                <w:tab w:val="left" w:pos="419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19" w:leader="none"/>
              </w:tabs>
              <w:rPr>
                <w:i/>
                <w:i/>
              </w:rPr>
            </w:pPr>
            <w:r>
              <w:rPr>
                <w:i/>
              </w:rPr>
              <w:t>Различение основных нравственно-этических поняти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19" w:leader="none"/>
              </w:tabs>
              <w:rPr>
                <w:i/>
                <w:i/>
              </w:rPr>
            </w:pPr>
            <w:r>
              <w:rPr>
                <w:i/>
              </w:rPr>
              <w:t>готовность в любой ситуации поступить в соответствии с правилами поведения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проявление доброжелательности, доверия, взаимопомощи в окружающей действительности.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– средний - высокий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– средний - высо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– средний – высо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зкий – средний - высок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5 - 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Методика «Кто Я?»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Лесенка» (В.Г. Щур)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«Рефлексивная самооценка учебной деятельности» (М.Кун)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просник мотивации (Р.И. Бардина)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ефлексивная самооценка учебной деятельност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просник мотиваци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Шкала выраженности учебно-познавательного интереса (по Г.Ю. Ксенозово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ест Люшер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графические  тест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Задания на учет мотивов героев в решении моральной дилеммы (модифицированная задача Ж.Пиаже)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Анкета «Оцени поступок» (по Э.Туриелю)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Задания на оценку усвоения нормы взаимопомощи (А.Г. Асмолов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567" w:gutter="0" w:header="0" w:top="1134" w:footer="11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ромежуточной аттестации учащихся за 20___- 20___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полнительной общеразвивающей программе «Цветы из ткани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дополнительного образования Соинская Елена Владимиров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b/>
          <w:sz w:val="24"/>
          <w:szCs w:val="24"/>
        </w:rPr>
        <w:t>опрос, контрольное занятие, итоговая выставк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 ________ год обуч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вы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94"/>
        <w:gridCol w:w="1382"/>
        <w:gridCol w:w="1566"/>
        <w:gridCol w:w="1919"/>
        <w:gridCol w:w="1484"/>
        <w:gridCol w:w="1817"/>
        <w:gridCol w:w="2457"/>
        <w:gridCol w:w="150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егося</w:t>
            </w:r>
          </w:p>
        </w:tc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оценк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уча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изкий – н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– с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в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охраны тру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материал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и техника работы с инструментам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разметки по шаблон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ины, обозначающие технику изготовл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изготовления несложных цветов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направле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ата «_____» ______________20____г.                                                                            Подпись педагога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промежуточной аттестации учащихся за 20___- 20___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полнительной общеразвивающей программе «Цветы из ткани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дополнительного образования Соинская Елена Владимиров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b/>
          <w:sz w:val="24"/>
          <w:szCs w:val="24"/>
        </w:rPr>
        <w:t>опрос, контрольное занятие, творческое задание. итоговая выставк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 ________ год обуч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торо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299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53"/>
        <w:gridCol w:w="1950"/>
        <w:gridCol w:w="1564"/>
        <w:gridCol w:w="1695"/>
        <w:gridCol w:w="1567"/>
        <w:gridCol w:w="1604"/>
        <w:gridCol w:w="1567"/>
        <w:gridCol w:w="153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егося</w:t>
            </w:r>
          </w:p>
        </w:tc>
        <w:tc>
          <w:tcPr>
            <w:tcW w:w="9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оценк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уча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изкий – н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– с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в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простейшей модели  из лен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эскиза, чертеж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 изготовления цветов из лен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соединения деталей из лен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элементы в технике Канзаш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соединения деталей в технике Канзаши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направ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ата «_____» ______________20____г.                                                                            Подпись педагога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итоговой аттестации учащихся за 20___- 20___ учебный 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полнительной общеразвивающей программе «Цветы из ткани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 дополнительного образования Соинская Елена Владимиров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b/>
          <w:sz w:val="24"/>
          <w:szCs w:val="24"/>
        </w:rPr>
        <w:t>тестирование, творческое задание. итоговая выставк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 ________ год обуч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рет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2"/>
        <w:gridCol w:w="1423"/>
        <w:gridCol w:w="1580"/>
        <w:gridCol w:w="1950"/>
        <w:gridCol w:w="1594"/>
        <w:gridCol w:w="2116"/>
        <w:gridCol w:w="2095"/>
        <w:gridCol w:w="148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егося</w:t>
            </w:r>
          </w:p>
        </w:tc>
        <w:tc>
          <w:tcPr>
            <w:tcW w:w="10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оценк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уча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изкий – н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– с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в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контроля замеров дета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построения компози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ние простейшей модели  в технике Гану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элементы в технике Ганут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элементы в технике Гильошир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ие различных технологических приемов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направл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567" w:gutter="0" w:header="0" w:top="1134" w:footer="11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</w:t>
      </w:r>
      <w:r>
        <w:rPr/>
        <w:t>Дата «_____» ______________20____г.                                                                            Подпись педагога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Методические материалы</w:t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  <w:t>Формы занятий.</w:t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>Учебное занятие</w:t>
      </w:r>
      <w:r>
        <w:rPr/>
        <w:t xml:space="preserve"> – основная форма работы с детьми. На таких занятиях учащиеся занимаются изучением базовых форм, учатся чтению схем, изучают и выполняют определенные технологические при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>Самостоятельное занятие</w:t>
      </w:r>
      <w:r>
        <w:rPr/>
        <w:t xml:space="preserve"> – дети самостоятельно выполняют работу по технологической схеме, находят пути решения поставленной задач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 xml:space="preserve">Занятие «Помоги другу» - </w:t>
      </w:r>
      <w:r>
        <w:rPr/>
        <w:t>педагог заранее подбирает задания по определенным темам. Дети делятся на пары и без помощи педагога выполняют задания, в которых вместе должны найти правильное решение. На таком занятии воспитывается чувство взаимопомощи, дружеское отношение друг к другу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>Занятие – конкурс</w:t>
      </w:r>
      <w:r>
        <w:rPr/>
        <w:t xml:space="preserve"> – выполнение заданий происходит в виде соревнования на самую аккуратную рабо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>Занятие – игра</w:t>
      </w:r>
      <w:r>
        <w:rPr/>
        <w:t xml:space="preserve"> – на таком занятии группа делится на две или несколько команд. Выполнение заданий происходит в виде соревнования между командами. Такое занятие может использоваться как форма проверки знаний учащих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>Видео- урок</w:t>
      </w:r>
      <w:r>
        <w:rPr/>
        <w:t xml:space="preserve"> – занятия проходят в форме просмотра видео презентаций  по темам програм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/>
      </w:pPr>
      <w:r>
        <w:rPr/>
        <w:tab/>
        <w:t xml:space="preserve">● </w:t>
      </w:r>
      <w:r>
        <w:rPr>
          <w:b/>
        </w:rPr>
        <w:t>Занятие «Творческий поиск»</w:t>
      </w:r>
      <w:r>
        <w:rPr/>
        <w:t xml:space="preserve"> - на таком занятии происходит коллективное или индивидуальное обсуждение замысла творческой работы, составление эскиза, определение технологии изготовления, выбор материалов.</w:t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rPr/>
      </w:pPr>
      <w:r>
        <w:rPr/>
        <w:t>При выполнении творческих заданий занятия проводятся по подгруппам, то есть используется мелкогрупповая форма работы, так как при изготовлении творческих работ каждому ребенку необходимо уделить максимум внимания в связи с выполнением сложных технологических операций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Style w:val="Emphasis"/>
        </w:rPr>
        <w:t>А также широко используются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Style w:val="Emphasis"/>
          <w:i w:val="false"/>
        </w:rPr>
        <w:t>занятия-экскурси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Style w:val="Emphasis"/>
          <w:i w:val="false"/>
        </w:rPr>
        <w:t>диалоги, обсуждения,  которые помогают развивать способность анализировать, логически мыслить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Style w:val="Emphasis"/>
          <w:i w:val="false"/>
        </w:rPr>
        <w:t>выполнение самостоятельных исследований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Style w:val="Emphasis"/>
          <w:i w:val="false"/>
        </w:rPr>
        <w:t>игровые ситуации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Style w:val="Emphasis"/>
          <w:i w:val="false"/>
        </w:rPr>
        <w:t>конкурсы, выставки.</w:t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ind w:firstLine="360"/>
        <w:rPr/>
      </w:pPr>
      <w:r>
        <w:rPr>
          <w:b/>
        </w:rPr>
        <w:tab/>
      </w:r>
      <w:r>
        <w:rPr>
          <w:rStyle w:val="Emphasis"/>
          <w:b/>
          <w:u w:val="single"/>
        </w:rPr>
        <w:t>На различных стадиях занятий жел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644" w:hanging="644"/>
        <w:jc w:val="both"/>
        <w:rPr/>
      </w:pPr>
      <w:r>
        <w:rPr>
          <w:rStyle w:val="Emphasis"/>
          <w:i w:val="false"/>
        </w:rPr>
        <w:t>применять  разнообразные приемы включения в работу, чтобы каждый ребенок проявил активность, высказался хотя бы раз за заня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ab/>
      </w:r>
      <w:r>
        <w:rPr>
          <w:rStyle w:val="Emphasis"/>
          <w:i w:val="false"/>
        </w:rPr>
        <w:t>Поддерживать всех детей, высказывающих свое мн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Style w:val="Emphasis"/>
          <w:i w:val="false"/>
        </w:rPr>
        <w:t>Добиваться сплоченности, особо акцентируя внимание на тех моментах, когда группа чувствует себя как одно цел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Style w:val="Emphasis"/>
          <w:i w:val="false"/>
        </w:rPr>
        <w:t>Помочь каждому ребенку понять, чего он хочет достигнуть  в конце занятия. Осознание целей создает чувство надежды и целенаправленность в их достиж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Style w:val="Emphasis"/>
          <w:i w:val="false"/>
        </w:rPr>
        <w:t>Немедленно реагировать на негативные процессы, происходящие в группе, и вскрывать их раньше, чем они перейдут в открытую конкуренцию, агрессию или враж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Style w:val="Emphasis"/>
          <w:i w:val="false"/>
        </w:rPr>
        <w:t>Установить для себя правило оставлять в конце занятия достаточно времени для того, чтобы получить  полную обратную связь от детей о проведенном занятии. В конце каждого занятия обязательно похвалить всех детей, чтобы оставался стимул к продолжению общения.</w:t>
      </w:r>
    </w:p>
    <w:p>
      <w:pPr>
        <w:pStyle w:val="Normal"/>
        <w:spacing w:lineRule="auto" w:line="276"/>
        <w:ind w:left="720" w:hanging="0"/>
        <w:jc w:val="both"/>
        <w:rPr>
          <w:rStyle w:val="Emphasis"/>
          <w:u w:val="single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Результативность программы зависит от предварительной подготовки, которая направлена на формирование условий и пространства для работы 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Style w:val="Emphasis"/>
          <w:i/>
          <w:i/>
          <w:iCs/>
          <w:u w:val="single"/>
        </w:rPr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>
          <w:rStyle w:val="Emphasis"/>
          <w:b/>
          <w:i w:val="false"/>
        </w:rPr>
        <w:t>Желательно соблюдать следующие условия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Style w:val="Emphasis"/>
          <w:i w:val="false"/>
        </w:rPr>
        <w:t>Помещение для занятий  должно быть оптимальных размеров. Маленькая комната будет создавать ощущение тесноты, давления, искусственно уменьшать расстояние между участниками занятий. Излишне большое помещение может вызывать чувство потерянности, нарушать атмосферу доверительности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Style w:val="Emphasis"/>
          <w:i w:val="false"/>
        </w:rPr>
        <w:t>В распоряжении обучающихся должны быть  удобные  столы и стулья, чтобы обеспечить рабочее место  каждому ребенку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Style w:val="Emphasis"/>
          <w:i w:val="false"/>
        </w:rPr>
        <w:t>Кабинет для занятий должен быть хорошо освещен, так как работа на занятии требует определенных зрительных усилий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Style w:val="Emphasis"/>
          <w:i w:val="false"/>
        </w:rPr>
        <w:t>В помещении для занятий желательно иметь поверхность для закрепления плакатов, а также место для выставки детских работ, шкаф для наглядных принадлежностей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Style w:val="Emphasis"/>
          <w:i w:val="false"/>
        </w:rPr>
        <w:t>В кабинете должен быть шкаф для хранения необходимых материалов и инструментов  для работы (для хранения бумаги, красок, тканей, иголок, проволоки, ниток …).</w:t>
      </w:r>
    </w:p>
    <w:p>
      <w:pPr>
        <w:pStyle w:val="Normal"/>
        <w:spacing w:lineRule="auto" w:line="276"/>
        <w:jc w:val="center"/>
        <w:rPr>
          <w:rStyle w:val="Emphasis"/>
          <w:u w:val="single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Emphasis"/>
          <w:b/>
          <w:i w:val="false"/>
          <w:u w:val="single"/>
        </w:rPr>
        <w:t>Принципы, применяемые в обучении по  программе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Emphasis"/>
        </w:rPr>
        <w:t>Доверительный стиль общения</w:t>
      </w:r>
      <w:r>
        <w:rPr>
          <w:rStyle w:val="Emphasis"/>
          <w:i w:val="false"/>
        </w:rPr>
        <w:t xml:space="preserve">.  При объяснении правил, педагог исходит, прежде всего, из желания детей, избегая принуждения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Emphasis"/>
        </w:rPr>
        <w:t xml:space="preserve">Возрастной принцип. </w:t>
      </w:r>
      <w:r>
        <w:rPr>
          <w:rStyle w:val="Emphasis"/>
          <w:i w:val="false"/>
        </w:rPr>
        <w:t>Опора на возрастные особенности обучающихся. Учет возраста при подборе средств и методов обучения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Emphasis"/>
        </w:rPr>
        <w:t>Принцип гуманизма.</w:t>
      </w:r>
      <w:r>
        <w:rPr>
          <w:rStyle w:val="Emphasis"/>
          <w:i w:val="false"/>
        </w:rPr>
        <w:t xml:space="preserve"> Всестороннее взаимодействие педагога и обучающихся на объективном единстве целей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Emphasis"/>
        </w:rPr>
        <w:t>Принцип поддержки и одобрения обучающихся</w:t>
      </w:r>
      <w:r>
        <w:rPr>
          <w:rStyle w:val="Emphasis"/>
          <w:i w:val="false"/>
        </w:rPr>
        <w:t xml:space="preserve">. Поскольку большинство детей нуждаются в поддержке и характеризуются выраженной ориентацией на одобрение окружающих, необходимо использовать положительную обратную связь, которая является надежным средством помощи ребенку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Emphasis"/>
        </w:rPr>
        <w:t>Неконкурентный характер отношений</w:t>
      </w:r>
      <w:r>
        <w:rPr>
          <w:rStyle w:val="Emphasis"/>
          <w:i w:val="false"/>
        </w:rPr>
        <w:t>. Этот принцип будет соблюден только в том случае, если удалось создать в группе атмосферу доверия, психологической безопасности, обеспечить максимальный комфорт каждому члену группы. Поэтому все занятия строятся так, чтобы свести к минимуму элементы конкуренции, соревнования, победы и поражения. Дети младшего школьного возраста характеризуются неуверенностью в себе, повышенной тревожностью, неспособностью  адекватно реагировать на собственные промахи. Поэтому перед началом занятий необходимо уделить особое внимание неконкурентному характеру отношений на занятиях. В ходе занятий подчеркивается ценность, уникальность каждого ребенка, его отличие от друг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5" w:leader="none"/>
          <w:tab w:val="left" w:pos="4185" w:leader="none"/>
        </w:tabs>
        <w:spacing w:lineRule="auto" w:line="276"/>
        <w:rPr/>
      </w:pPr>
      <w:r>
        <w:rPr>
          <w:rStyle w:val="Emphasis"/>
        </w:rPr>
        <w:t>Включенность.</w:t>
      </w:r>
      <w:r>
        <w:rPr>
          <w:rStyle w:val="Emphasis"/>
          <w:i w:val="false"/>
        </w:rPr>
        <w:t xml:space="preserve"> Этот принцип предполагает включенность всех детей в работу. Активное участие в происходящем – это норма поведения, согласно которой дети все время активно участвуют в работе группы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Emphasis"/>
        </w:rPr>
        <w:t>Пример других участников</w:t>
      </w:r>
      <w:r>
        <w:rPr>
          <w:rStyle w:val="Emphasis"/>
          <w:i w:val="false"/>
        </w:rPr>
        <w:t>. Одним из важнейших принципов групповой работы является обучение каждого обучающегося на примере остальных. Часто восприятие других, отличающееся от собственного, становится источником озарения и постижения нового опыт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Style w:val="Emphasis"/>
          <w:i w:val="false"/>
        </w:rPr>
        <w:t>Соблюдение принципов позволяет решить двойную организационную задачу: обеспечить занятие каждым ребенком позиции, которая характеризуется активностью, а также предоставляет педагогу избрать оптимальную тактику проведения занятий.</w:t>
      </w:r>
    </w:p>
    <w:p>
      <w:pPr>
        <w:pStyle w:val="Normal"/>
        <w:spacing w:lineRule="auto" w:line="276"/>
        <w:ind w:left="540" w:hanging="0"/>
        <w:jc w:val="center"/>
        <w:rPr>
          <w:rStyle w:val="Emphasis"/>
          <w:u w:val="single"/>
        </w:rPr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>
          <w:rStyle w:val="Emphasis"/>
          <w:b/>
          <w:i w:val="false"/>
          <w:u w:val="single"/>
        </w:rPr>
        <w:t>Основные  методы  реализации программы:</w:t>
      </w:r>
    </w:p>
    <w:p>
      <w:pPr>
        <w:pStyle w:val="Normal"/>
        <w:spacing w:lineRule="auto" w:line="276"/>
        <w:jc w:val="both"/>
        <w:rPr/>
      </w:pPr>
      <w:r>
        <w:rPr>
          <w:rStyle w:val="Emphasis"/>
        </w:rPr>
        <w:t>Словесные методы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  <w:i w:val="false"/>
        </w:rPr>
        <w:t>включают в себя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</w:rPr>
        <w:t>- о</w:t>
      </w:r>
      <w:r>
        <w:rPr>
          <w:rStyle w:val="Emphasis"/>
          <w:i w:val="false"/>
        </w:rPr>
        <w:t>бъяснение основных законов в дизайне, технологии работы над эскизом или изделием, смысл условных обозначений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</w:rPr>
        <w:t xml:space="preserve">- </w:t>
      </w:r>
      <w:r>
        <w:rPr>
          <w:rStyle w:val="Emphasis"/>
          <w:i w:val="false"/>
        </w:rPr>
        <w:t>рассказ об технологии изготовления того или иного объекта дизайна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</w:rPr>
        <w:t xml:space="preserve">   </w:t>
      </w:r>
      <w:r>
        <w:rPr>
          <w:rStyle w:val="Emphasis"/>
        </w:rPr>
        <w:t>Демонстрационные методы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- показ готового эскиза, изделия или творческой работы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- показ технологии изготовления эскиза или изделия.</w:t>
      </w:r>
    </w:p>
    <w:p>
      <w:pPr>
        <w:pStyle w:val="Normal"/>
        <w:spacing w:lineRule="auto" w:line="276"/>
        <w:jc w:val="both"/>
        <w:rPr/>
      </w:pPr>
      <w:r>
        <w:rPr>
          <w:rStyle w:val="Emphasis"/>
        </w:rPr>
        <w:t>Репродуктивный метод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</w:rPr>
        <w:t>- з</w:t>
      </w:r>
      <w:r>
        <w:rPr>
          <w:rStyle w:val="Emphasis"/>
          <w:i w:val="false"/>
        </w:rPr>
        <w:t>акрепление знаний при самостоятельной работе по схемам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</w:rPr>
        <w:t>-</w:t>
      </w:r>
      <w:r>
        <w:rPr>
          <w:rStyle w:val="Emphasis"/>
          <w:i w:val="false"/>
        </w:rPr>
        <w:t xml:space="preserve"> практическое повторение происходит по принципу «посмотри-сделай»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</w:rPr>
        <w:t>-</w:t>
      </w:r>
      <w:r>
        <w:rPr>
          <w:rStyle w:val="Emphasis"/>
          <w:i w:val="false"/>
        </w:rPr>
        <w:t xml:space="preserve"> Отработка умений и навыков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 xml:space="preserve">В работе используется </w:t>
      </w:r>
      <w:r>
        <w:rPr>
          <w:rStyle w:val="Emphasis"/>
          <w:b/>
          <w:i w:val="false"/>
        </w:rPr>
        <w:t xml:space="preserve"> </w:t>
      </w:r>
      <w:r>
        <w:rPr>
          <w:rStyle w:val="Emphasis"/>
        </w:rPr>
        <w:t>частично-поисковый метод</w:t>
      </w:r>
      <w:r>
        <w:rPr>
          <w:rStyle w:val="Emphasis"/>
          <w:i w:val="false"/>
        </w:rPr>
        <w:t>, когда перед детьми ставится задача решить, каким будет следующий этап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 xml:space="preserve">В проведение занятий включаются </w:t>
      </w:r>
      <w:r>
        <w:rPr>
          <w:rStyle w:val="Emphasis"/>
        </w:rPr>
        <w:t>проблемные ситуации</w:t>
      </w:r>
      <w:r>
        <w:rPr>
          <w:rStyle w:val="Emphasis"/>
          <w:i w:val="false"/>
        </w:rPr>
        <w:t>, задания на изобретательность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 xml:space="preserve">В работе используются </w:t>
      </w:r>
      <w:r>
        <w:rPr>
          <w:rStyle w:val="Emphasis"/>
        </w:rPr>
        <w:t>программированные методы</w:t>
      </w:r>
      <w:r>
        <w:rPr>
          <w:rStyle w:val="Emphasis"/>
          <w:b/>
          <w:i w:val="false"/>
        </w:rPr>
        <w:t>.</w:t>
      </w:r>
      <w:r>
        <w:rPr>
          <w:rStyle w:val="Emphasis"/>
          <w:i w:val="false"/>
        </w:rPr>
        <w:t xml:space="preserve"> Дети работают по готовым эскизам, самостоятельно оценивают полученный результат и возможность перехода к следующему этапу работы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</w:rPr>
        <w:t xml:space="preserve">Использование компьютерных технологий </w:t>
      </w:r>
      <w:r>
        <w:rPr>
          <w:rStyle w:val="Emphasis"/>
          <w:b/>
          <w:i w:val="false"/>
        </w:rPr>
        <w:t xml:space="preserve">– </w:t>
      </w:r>
      <w:r>
        <w:rPr>
          <w:rStyle w:val="Emphasis"/>
          <w:i w:val="false"/>
        </w:rPr>
        <w:t>на таком занятии используются компьютерные технологии.</w:t>
      </w:r>
    </w:p>
    <w:p>
      <w:pPr>
        <w:pStyle w:val="Normal"/>
        <w:tabs>
          <w:tab w:val="clear" w:pos="708"/>
          <w:tab w:val="left" w:pos="495" w:leader="none"/>
          <w:tab w:val="left" w:pos="4185" w:leader="none"/>
        </w:tabs>
        <w:spacing w:lineRule="auto" w:line="276"/>
        <w:jc w:val="both"/>
        <w:rPr>
          <w:b/>
          <w:b/>
        </w:rPr>
      </w:pPr>
      <w:r>
        <w:rPr>
          <w:rStyle w:val="Emphasis"/>
        </w:rPr>
        <w:t xml:space="preserve">Физкультминутки </w:t>
      </w:r>
      <w:r>
        <w:rPr>
          <w:rStyle w:val="Emphasis"/>
          <w:i w:val="false"/>
        </w:rPr>
        <w:t>- обеспечивают хорошую мышечную разрядку и органически вписываются в занятия.  Они представляют собой игровые упражнения, направленные на развитие моторики, зрительно-моторной координации, помогают снять утомление, позволяют разнообразить занятие (обычно между 13 - 17 минутами занятия, внимание детей падает, вот здесь на помощь приходят физкультминут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/>
      </w:pPr>
      <w:r>
        <w:rPr>
          <w:i/>
        </w:rPr>
        <w:t>Игровые приемы</w:t>
      </w:r>
      <w:r>
        <w:rPr/>
        <w:t xml:space="preserve"> - при повторении основных элементов изготовления изделий применяются игровые ситуации, которые позволяют использовать на занятиях приемы работы на слух. Это концентрирует внимание ребенка и закрепляет знание специальной терминологии.  </w:t>
      </w:r>
    </w:p>
    <w:p>
      <w:pPr>
        <w:pStyle w:val="Normal"/>
        <w:tabs>
          <w:tab w:val="clear" w:pos="708"/>
          <w:tab w:val="left" w:pos="4185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82" w:hanging="0"/>
        <w:jc w:val="both"/>
        <w:rPr/>
      </w:pPr>
      <w:r>
        <w:rPr>
          <w:color w:val="000000"/>
          <w:spacing w:val="-19"/>
        </w:rPr>
        <w:t xml:space="preserve">Для успешной реализации программы необходимо </w:t>
      </w:r>
      <w:r>
        <w:rPr>
          <w:b/>
          <w:i/>
          <w:color w:val="000000"/>
          <w:spacing w:val="-19"/>
        </w:rPr>
        <w:t>материально-техническое и  методическое оснащение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</w:tabs>
        <w:autoSpaceDE w:val="false"/>
        <w:spacing w:lineRule="auto" w:line="276"/>
        <w:ind w:left="0" w:firstLine="567"/>
        <w:jc w:val="both"/>
        <w:rPr/>
      </w:pPr>
      <w:r>
        <w:rPr/>
        <w:t>инструкция по ТБ  при работе с инструментам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  <w:tab w:val="left" w:pos="0" w:leader="none"/>
        </w:tabs>
        <w:autoSpaceDE w:val="false"/>
        <w:spacing w:lineRule="auto" w:line="276"/>
        <w:ind w:left="0" w:firstLine="567"/>
        <w:jc w:val="both"/>
        <w:rPr/>
      </w:pPr>
      <w:r>
        <w:rPr/>
        <w:t>инструменты и вспомогательные приспособления: ножницы, кусачки, плоскогубцы, круглогубцы, пинцет, крючок, шило, бульки с диаметрами шариков от 5 до 30 мм, резцы, петля, подкладка резиновая жесткая, подкладка резиновая мягкая, подушка с песком, стекло листовое, швейные иглы, иглы для вышивания, булавки, напёрсток, кисточки,   карандаши, шариковые ручки, ластик, линейка, циркуль, электрический утюг, электрический паяльник, выжигатель,  гладильная     доска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</w:tabs>
        <w:autoSpaceDE w:val="false"/>
        <w:spacing w:lineRule="auto" w:line="276"/>
        <w:ind w:left="0" w:firstLine="567"/>
        <w:jc w:val="both"/>
        <w:rPr/>
      </w:pPr>
      <w:r>
        <w:rPr/>
        <w:t>материалы: ткань, драп, фетр, синтепон, ленты, поролон, вата, швейные нитки, мулине, капроновая нить № 63, проволока, воск, бисер, стеклярус, калька, бумага, картон, акриловые  краски, клей ПВА, клей “Момент”,  мука, соль, крахмал, желатин, манная крупа, зубной порошок, лак для ногтей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</w:tabs>
        <w:autoSpaceDE w:val="false"/>
        <w:spacing w:lineRule="auto" w:line="276"/>
        <w:ind w:left="0" w:firstLine="567"/>
        <w:jc w:val="both"/>
        <w:rPr/>
      </w:pPr>
      <w:r>
        <w:rPr/>
        <w:t>специальная литератур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</w:tabs>
        <w:autoSpaceDE w:val="false"/>
        <w:spacing w:lineRule="auto" w:line="276"/>
        <w:ind w:left="0" w:firstLine="567"/>
        <w:jc w:val="both"/>
        <w:rPr/>
      </w:pPr>
      <w:r>
        <w:rPr/>
        <w:t>наглядно-иллюстративные и дидактические материалы: таблица “Основы цветоведения”; схемы изделий; коллекции   ниток; образцы изделий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</w:tabs>
        <w:autoSpaceDE w:val="false"/>
        <w:spacing w:lineRule="auto" w:line="276"/>
        <w:ind w:left="0" w:firstLine="567"/>
        <w:jc w:val="both"/>
        <w:rPr/>
      </w:pPr>
      <w:r>
        <w:rPr/>
        <w:t>раздаточный материал, инструкционные и технологические карты; дидактические карточк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2694" w:leader="none"/>
        </w:tabs>
        <w:autoSpaceDE w:val="false"/>
        <w:spacing w:lineRule="auto" w:line="276"/>
        <w:ind w:left="0" w:firstLine="567"/>
        <w:jc w:val="both"/>
        <w:rPr/>
      </w:pPr>
      <w:r>
        <w:rPr/>
        <w:t>диагностические методики для определения уровня творческих способностей дет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Style w:val="Emphasis"/>
          <w:i w:val="false"/>
        </w:rPr>
        <w:t>Тематические папки по видам творче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Emphasis"/>
          <w:i w:val="false"/>
        </w:rPr>
        <w:t>- виды и свойства ткан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Emphasis"/>
          <w:i w:val="false"/>
        </w:rPr>
        <w:t>- технологические карты по всем видам технологий изготовления цвет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Style w:val="Emphasis"/>
          <w:i w:val="false"/>
        </w:rPr>
        <w:t>Методические пособия по изготовлению цветов из ткани в различных техниках исполнения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ind w:left="567" w:hanging="0"/>
        <w:rPr/>
      </w:pPr>
      <w:r>
        <w:rPr/>
        <w:t>Методические пособия по изготовлению поделок в различных техниках декоративно-прикладного творчества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Формы организации занятий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 процессе обучения по данной программе используются различные формы занятий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Фронтальная (все обучающиеся одновременно выполняют одинаковую работу под руководством педагога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Групповая (для выполнения работы обучающиеся  объединяются в группы в зависимости от сложности задач, поставленных педагогом, а также от уровня подготовленности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оллективная (учащиеся выполняют общую работу проявляя самостоятельность и взаимопомощь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Индивидуальная (самостоятельная работа ребенка, получившего индивидуальное задание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едагог использует дифференцированный подход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276"/>
        <w:jc w:val="both"/>
        <w:rPr/>
      </w:pPr>
      <w:r>
        <w:rPr>
          <w:b/>
          <w:u w:val="single"/>
        </w:rPr>
        <w:t>Первый  год обучения</w:t>
      </w:r>
      <w:r>
        <w:rPr>
          <w:u w:val="single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Для обучающихся  первого года обучения изучаемый материал дается в общих чертах. Дети  усваивают правила техники безопасности и навыки грамотного обращения со всеми необходимыми для рукоделия инструментами. Учащиеся приобретают знания по цветосочетанию, композиции и осваивают базовую систему понятий и определений.</w:t>
      </w:r>
      <w:r>
        <w:rPr>
          <w:color w:val="000000"/>
        </w:rPr>
        <w:t xml:space="preserve"> Осваивают основные приемы  изготовления цветов: выкройка деталей, изготовление летона (обвивка проволоки бумагой), изготовление сердцевинок из различного материала, гофрировка листьев, буление лепестков булькой и ножом, сборка отдельного цветка, соцветия, ветки. Осваивают основные приемы  изготовления цветов из лент.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276"/>
        <w:jc w:val="both"/>
        <w:rPr/>
      </w:pPr>
      <w:r>
        <w:rPr/>
        <w:t>Дети большинство изделий выполняют по образцу. При этом следует помнить, что воспитывающий и развивающий потенциал занятий по обучению детей снижается, если ребенок привыкает работать только под диктовку руководителя, по принципу – «делай как я». Безусловно, в подражательной деятельности заложены большие возможности для обучения, особенно в первый год, но задержка младшего звена обучающихся  на этом уровне обучения отрицательно сказывается на их развитии: дети становятся интеллектуально</w:t>
      </w:r>
      <w:r>
        <w:rPr>
          <w:b/>
        </w:rPr>
        <w:t xml:space="preserve"> </w:t>
      </w:r>
      <w:r>
        <w:rPr/>
        <w:t>пассивными, часто</w:t>
      </w:r>
      <w:r>
        <w:rPr>
          <w:b/>
        </w:rPr>
        <w:t xml:space="preserve"> </w:t>
      </w:r>
      <w:r>
        <w:rPr/>
        <w:t xml:space="preserve">беспомощными при самостоятельном решении самых простых трудовых заданий.  Поэтому уже на первом этапе обучения, необходимо вводить ребенка в творческий процесс, поощряя любые творческие проявления. Целесообразно с первых дней обучения применять дидактические и развивающие игры, направленные на развитие творческого мышления. 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Второй  год обучения.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С целью преодоления в конструировании подражательной основы и для развития  творческой деятельности  на втором этапе обучения перед детьми ставятся задачи проблемного характера – преобразование образца в соответствии с заданными условиями. Задачи конструирования  в данном случае выражаются через условия и носят проблемный характер, поскольку способов их решения не дается.</w:t>
      </w:r>
    </w:p>
    <w:p>
      <w:pPr>
        <w:pStyle w:val="Normal"/>
        <w:spacing w:lineRule="auto" w:line="276"/>
        <w:jc w:val="both"/>
        <w:rPr/>
      </w:pPr>
      <w:r>
        <w:rPr/>
        <w:t xml:space="preserve">В процессе такого конструирования у детей формируется умение анализировать условия и на основе этого анализа строить практическую деятельность достаточно сложной структуры. Дети также легко и прочно усваивают зависимость структуры конструкции от ее практического назначения и в дальнейшем могут сами – на основе установления такой зависимости – определять конкретные условия, которым будет соответствовать их работа, создавать интересные замыслы и воплощать их, т.е. ставить перед собой задачу. Этот этап является эффективным средством активизации поисковой деятельности ребенка и развития творческого мышления. 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Также обучающиеся учатся самостоятельно выполнять лекала по образцу или замыслу, изготавливать по ним  изделия.  Знакомятся  с принципами построения композиций, закрепляют  навыки по изготовлению простых по конструкции цветов из ткани и из лент и  использовать их в изготовлении декоративных работ. Знакомятся с  технологией изготовления цветов Канзаш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u w:val="single"/>
        </w:rPr>
        <w:t>Третий  год  обучения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Обучающиеся  третьего года обучения уже обладают значительными знаниями, умениями и навыками, имеют практический опыт работы с различным материалом. И здесь важно не мешать ребенку в работе, не навязывать ему свои варианты выполнения, а четко и умело управлять творческим процессом. </w:t>
      </w:r>
    </w:p>
    <w:p>
      <w:pPr>
        <w:pStyle w:val="Normal"/>
        <w:spacing w:lineRule="auto" w:line="276"/>
        <w:jc w:val="both"/>
        <w:rPr/>
      </w:pPr>
      <w:r>
        <w:rPr/>
        <w:t xml:space="preserve">Конструирование по замыслу, по сравнению с конструированием по образцу, обладает большими возможностями для  развития творчества детей, для проявления их самостоятельности: они сами решают, что и как будут конструировать. Но  создание замысла будущей конструкции и его осуществление – достаточно трудная задача для младших школьников: их замыслы неустойчивы и часто меняются в процессе деятельности. Чтобы эта деятельность протекала как поисковый и творческий процесс, дети должны иметь обобщенные  представления о конструируемом объекте, владеть обобщенными способами конструирования и уметь искать новые способы. Эти знания и умения формируются в процессе других форм конструирования – по образцу и по условиям. Иначе говоря, конструирование по замыслу не является средством обучения детей созданию замыслов, оно лишь позволяет самостоятельно и творчески использовать знания и умения, полученные ранее. При этом степень самостоятельности и творчества зависит от уровня имеющихся знаний и умений (умение строить замысел, искать решения, не боясь ошибок и т.п.)   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Обучающиеся  третьего года обучения продолжают знакомиться с технологией изготовления сложных по конструкции цветов, техникой Канзаши, а также осваивают технику  рукоделия  Ганутель, технику Гильоширование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етодика  оценки результативности образовательной  программы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rPr/>
      </w:pPr>
      <w:r>
        <w:rPr/>
        <w:t>Для оценки результативности учебных занятий применяется входной, текущий и итоговый контроль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1. Цель входного контроля: </w:t>
      </w:r>
      <w:r>
        <w:rPr/>
        <w:t>диагностика имеющихся знаний и умений воспитанников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Формы оценки: </w:t>
      </w:r>
      <w:r>
        <w:rPr/>
        <w:t>диагностическое анкетирование, устный опрос, собеседование с воспитанниками и родителям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2. Текущий контроль </w:t>
      </w:r>
      <w:r>
        <w:rPr/>
        <w:t>применяется для оценки качества усвоения материала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Формы оценки: </w:t>
      </w:r>
      <w:r>
        <w:rPr/>
        <w:t>наблюдение за индивидуальной работой, творческие задания, диагностическое анкетирование.</w:t>
      </w:r>
    </w:p>
    <w:p>
      <w:pPr>
        <w:pStyle w:val="Normal"/>
        <w:spacing w:lineRule="auto" w:line="276"/>
        <w:jc w:val="both"/>
        <w:rPr/>
      </w:pPr>
      <w:r>
        <w:rPr/>
        <w:tab/>
        <w:t>В практической деятельности результативность оценивается качеством выполненных работ. Участие в конкурсах и выставках разного рода. Тестовый контроль, представляет собой проверку репродуктивного уровня усвоения теоретических знаний с использованием карточек-заданий по темам программы.</w:t>
      </w:r>
    </w:p>
    <w:p>
      <w:pPr>
        <w:pStyle w:val="Normal"/>
        <w:spacing w:lineRule="auto" w:line="276"/>
        <w:jc w:val="both"/>
        <w:rPr/>
      </w:pPr>
      <w:r>
        <w:rPr/>
        <w:tab/>
        <w:t>Анализ самостоятельной работы воспитанников проводится по следующим критериям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правильность и оригинальность выбора материала для конкретной работы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соответствие способа выполнения технологическим и требованиям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способность самостоятельно изменять конструкцию в зависимости от имеющегося материала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соответствие конечного результата творчества поставленной задаче и выбранному художественному замыслу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3. Итоговый контроль </w:t>
      </w:r>
      <w:r>
        <w:rPr/>
        <w:t>проводится при анализе итоговой рабо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тоговый контроль может принимать различные формы: выставка творческих работ воспитанников, выполнение комплексных работ по единой предложенной схеме и творческих работ по собственным эскизам с использованием различных материалов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24" w:right="82" w:hanging="24"/>
        <w:jc w:val="both"/>
        <w:rPr/>
      </w:pPr>
      <w:r>
        <w:rPr>
          <w:b/>
          <w:i/>
          <w:color w:val="000000"/>
          <w:spacing w:val="-19"/>
        </w:rPr>
        <w:t>Критериями результативности</w:t>
      </w:r>
      <w:r>
        <w:rPr>
          <w:color w:val="000000"/>
          <w:spacing w:val="-19"/>
        </w:rPr>
        <w:t xml:space="preserve">  данной программы явля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0" w:right="82" w:firstLine="567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соблюдение правил ТБ, рациональная организация рабочего ме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правильность выполнения трудовых приём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качество выполненных зад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применение полученных знаний и умений при изготовлении декоративных издел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соблюдение технологии изготовлении издел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аккуратность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оформление и отделка готовых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высокий художественный уровень издел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410" w:leader="none"/>
        </w:tabs>
        <w:autoSpaceDE w:val="false"/>
        <w:spacing w:lineRule="auto" w:line="276"/>
        <w:ind w:left="709" w:right="82" w:hanging="142"/>
        <w:jc w:val="both"/>
        <w:rPr>
          <w:color w:val="000000"/>
          <w:spacing w:val="-19"/>
        </w:rPr>
      </w:pPr>
      <w:r>
        <w:rPr>
          <w:color w:val="000000"/>
          <w:spacing w:val="-19"/>
        </w:rPr>
        <w:t>самостоятельность выполнения творческой работы от идеи до готового изделия.</w:t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spacing w:lineRule="auto" w:line="276"/>
        <w:ind w:left="24" w:right="82" w:hanging="24"/>
        <w:jc w:val="both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181" w:hanging="0"/>
        <w:jc w:val="center"/>
        <w:rPr>
          <w:b/>
          <w:b/>
        </w:rPr>
      </w:pPr>
      <w:r>
        <w:rPr>
          <w:b/>
        </w:rPr>
        <w:t>Формы подведения итогов реализации образовательной программы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181" w:hanging="0"/>
        <w:jc w:val="both"/>
        <w:rPr/>
      </w:pPr>
      <w:r>
        <w:rPr/>
        <w:t xml:space="preserve">       </w:t>
      </w:r>
      <w:r>
        <w:rPr/>
        <w:t>Работы детей, соответствующие основным требованиям, представляются на выставках внутри объединения, выставках подразделения, районных, городских, а также используются в оформлении кабинетов, учавствуют в конкурсах, фестивалях различных уровн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На протяжении всего процесса обучения дети учатся анализировать и оценивать свою работу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Этот вид деятельности предусматривает следующие этап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анализ педаг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совместный анализ обучающегося и педаг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самоанализ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Кроме того, педагогом проводится диагностика успешности воспитанников в течении года: в сентябре – первичная (вводная), в январе – текущая (промежуточная), в мае – контрольная (итоговая). Среди воспитанников второго и третьего года обучения диагностика проводится дважды: в январе и в ма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Данная диагностика позволяет педагогу определить уровень успешности обучающегося с разных сторон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Уровень усвоения знаний, умений, навык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Уровень развития воображения, умение творчески и самостоятельно работ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  <w:t>Результаты диагностики служат педагогу основанием для внесения коррективов в содержание программы и организацию образовательного процесс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ЭТАПЫ ПЕДАГОГИЧЕСКОГО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ервый год обучени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89"/>
        <w:gridCol w:w="4040"/>
        <w:gridCol w:w="340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./п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ие знания, умения, навыки контролируютс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одведения итог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свойства ткан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загадка «Вопрос-ответ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шаблонам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полнения отдельных элементов издел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 «Я все смог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ЭТАПЫ ПЕДАГОГИЧЕСКОГО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245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./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ие знания, умения, навыки контролирую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го вкуса, развитие чувства крас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 -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тделочной ком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фантаз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своения техники «Канза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к творче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наний об умении ухаживать за собой, иметь хорошие манеры. Умение самостоятельно изготовить изделие по собственному замыс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выставка лучших издел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ЭТАПЫ ПЕДАГОГИЧЕСКОГО КОНТРОЛЯ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Третий год обучения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245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./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ие знания, умения, навыки контролирую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подведения ит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цветовое богатство окружающего мира и воплощать это в своих рабо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е -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операционные работы выполнения издел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творчества «Чудеса своими рукам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, формирование устойчивого интереса к народному творчеству, обычаям, традиция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самооценки и оценки результативност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во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540"/>
        <w:gridCol w:w="540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 названия базовых форм, узнаю их в инструкционных картах  и рабо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гу изготовить любую форму по памя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ю детали аккуратно и точ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ю  детали в цветок аккурат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о подбираю цветовые соче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обираю компози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 научить других тому, чему научился 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арта самооценки и оценки результативност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торо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540"/>
        <w:gridCol w:w="540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амяти могу сложить любую базовую фор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собираю по технологии  компози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ю композиции самостоятельно, аккуратно и точ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 грамотно подбирать цветовую гамму ком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шу свои идеи при создании компози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 научить других тому, чему научился 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арта самооценки и оценки результативности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540"/>
        <w:gridCol w:w="540"/>
      </w:tblGrid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 собираю по эскизу  компози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ю технологию сборки любых сложных цв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ю композиции самостоятельно, аккуратно и точ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 грамотно подбирать цветовую гамму ком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 самостоятель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лощаю собственные идеи в творческих рабо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 научить других тому, чему научился 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Тестирование предлагается сначала детям, они оценивают себя в баллах. Затем оценивает сам педагог и выводит уровень освоения программы в баллах. </w:t>
      </w:r>
    </w:p>
    <w:p>
      <w:pPr>
        <w:pStyle w:val="Normal"/>
        <w:rPr/>
      </w:pPr>
      <w:r>
        <w:rPr/>
        <w:t>Для первого года обучения:  до 20 баллов – низкий уровень;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 xml:space="preserve">                                                      </w:t>
      </w:r>
      <w:r>
        <w:rPr/>
        <w:t>от 20 до35      - средний уровень;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 xml:space="preserve">                                                      </w:t>
      </w:r>
      <w:r>
        <w:rPr/>
        <w:t>свыше 35        - высокий уровень.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>Для второго года обучения: до 20 баллов – низкий уровень;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 xml:space="preserve">                                                      </w:t>
      </w:r>
      <w:r>
        <w:rPr/>
        <w:t>от 20 до 25 баллов – средний уровень;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 xml:space="preserve">                                                      </w:t>
      </w:r>
      <w:r>
        <w:rPr/>
        <w:t>свыше 26 баллов – высокий уровень.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>Для третьего года обучения: до 20 баллов – низкий уровень;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ab/>
        <w:t>от 20 до 28 баллов – средний уровень;</w:t>
      </w:r>
    </w:p>
    <w:p>
      <w:pPr>
        <w:pStyle w:val="Normal"/>
        <w:tabs>
          <w:tab w:val="clear" w:pos="708"/>
          <w:tab w:val="left" w:pos="3519" w:leader="none"/>
        </w:tabs>
        <w:rPr/>
      </w:pPr>
      <w:r>
        <w:rPr/>
        <w:tab/>
        <w:t>свыше 28 баллов – высокий уровень.</w:t>
      </w:r>
    </w:p>
    <w:p>
      <w:pPr>
        <w:pStyle w:val="Normal"/>
        <w:spacing w:lineRule="auto" w:line="36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jc w:val="right"/>
        <w:rPr/>
      </w:pPr>
      <w:r>
        <w:rPr>
          <w:b/>
          <w:i/>
        </w:rPr>
        <w:t>Приложение №2</w:t>
      </w:r>
    </w:p>
    <w:p>
      <w:pPr>
        <w:pStyle w:val="Normal"/>
        <w:spacing w:lineRule="auto" w:line="276" w:before="75" w:after="225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"Весёлая неделька” гимнастика для глаз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/>
        <w:t>Гимнастика для глаз способствует более быстрому восстановлению работоспособности, эффективному усвоению учебного материала, активизации, упражнению и восстановлению зрения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Понедельник</w:t>
      </w:r>
    </w:p>
    <w:p>
      <w:pPr>
        <w:pStyle w:val="Style18"/>
        <w:spacing w:lineRule="auto" w:line="276"/>
        <w:rPr>
          <w:rFonts w:ascii="Times New Roman" w:hAnsi="Times New Roman" w:cs="Times New Roman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ю неделю по — порядку,</w:t>
        <w:br/>
        <w:t>Глазки делают зарядку.</w:t>
        <w:br/>
        <w:t>В понедельник, как проснутся,</w:t>
        <w:br/>
        <w:t>Глазки солнцу улыбнутся,</w:t>
        <w:br/>
        <w:t>Вниз посмотрят на траву</w:t>
        <w:br/>
        <w:t>И обратно в высоту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нять глаза вверх; опустить их книзу, голова неподвижна; (снимает глазное напряжение)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Вторник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 вторник часики глаза,</w:t>
        <w:br/>
        <w:t>Водят взгляд туда – сюда,</w:t>
        <w:br/>
        <w:t>Ходят влево, ходят вправо</w:t>
        <w:br/>
        <w:t>Не устанут никогда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Сред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реду в жмурки мы играем,</w:t>
        <w:br/>
        <w:t>Крепко глазки закрываем.</w:t>
        <w:br/>
        <w:t>Раз, два, три, четыре, пять,</w:t>
        <w:br/>
        <w:t>Будем глазки открывать.</w:t>
        <w:br/>
        <w:t>Жмуримся и открываем</w:t>
        <w:br/>
        <w:t>Так игру мы продолжаем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Четверг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четвергам мы смотрим вдаль,</w:t>
        <w:br/>
        <w:t>На это времени не жаль,</w:t>
        <w:br/>
        <w:t>Что вблизи и что вдали</w:t>
        <w:br/>
        <w:t>Глазки рассмотреть должны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Пятниц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ятницу мы не зевали</w:t>
        <w:br/>
        <w:t>Глаза по кругу побежали.</w:t>
        <w:br/>
        <w:t>Остановка, и опять</w:t>
        <w:br/>
        <w:t>В другую сторону бежат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Суббот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оть в субботу выходной,</w:t>
        <w:br/>
        <w:t>Мы не ленимся с тобой.</w:t>
        <w:br/>
        <w:t>Ищем взглядом уголки,</w:t>
        <w:br/>
        <w:t>Чтобы бегали зрачк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shd w:fill="FFFFFF" w:val="clear"/>
        </w:rPr>
        <w:t>Воскресенье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воскресенье будем спать,</w:t>
        <w:br/>
        <w:t>А потом пойдём гулять,</w:t>
        <w:br/>
        <w:t>Чтобы глазки закалялись</w:t>
        <w:br/>
        <w:t>Нужно воздухом дышать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>Без гимнастики, друзья,</w:t>
        <w:br/>
        <w:t>Нашим глазкам жить нельзя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645" w:leader="none"/>
        </w:tabs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Приложение №3</w:t>
      </w:r>
    </w:p>
    <w:p>
      <w:pPr>
        <w:pStyle w:val="Normal"/>
        <w:shd w:fill="FFFFFF" w:val="clear"/>
        <w:autoSpaceDE w:val="false"/>
        <w:spacing w:lineRule="auto" w:line="276" w:before="28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имнастика для пальце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Ладошки</w:t>
      </w:r>
    </w:p>
    <w:p>
      <w:pPr>
        <w:pStyle w:val="Normal"/>
        <w:spacing w:lineRule="auto" w:line="276"/>
        <w:rPr/>
      </w:pPr>
      <w:r>
        <w:rPr/>
        <w:t>На морозе очень зябко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Мы надеть успели шапки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А перчатки позабыли. </w:t>
      </w:r>
    </w:p>
    <w:p>
      <w:pPr>
        <w:pStyle w:val="Normal"/>
        <w:spacing w:lineRule="auto" w:line="276"/>
        <w:rPr/>
      </w:pPr>
      <w:r>
        <w:rPr/>
        <w:t xml:space="preserve">И ладошки загрустили. </w:t>
      </w:r>
    </w:p>
    <w:p>
      <w:pPr>
        <w:pStyle w:val="Normal"/>
        <w:spacing w:lineRule="auto" w:line="276"/>
        <w:rPr/>
      </w:pPr>
      <w:r>
        <w:rPr/>
        <w:t xml:space="preserve">Трем, трем, трем, трем, </w:t>
      </w:r>
    </w:p>
    <w:p>
      <w:pPr>
        <w:pStyle w:val="Normal"/>
        <w:spacing w:lineRule="auto" w:line="276"/>
        <w:rPr/>
      </w:pPr>
      <w:r>
        <w:rPr/>
        <w:t>Им всегда тепло вдвоем!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митация движения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узыканты</w:t>
      </w:r>
    </w:p>
    <w:p>
      <w:pPr>
        <w:pStyle w:val="Normal"/>
        <w:spacing w:lineRule="auto" w:line="276"/>
        <w:rPr/>
      </w:pPr>
      <w:r>
        <w:rPr/>
        <w:t>Мы — веселые артисты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Иногда мы пианисты... </w:t>
      </w:r>
    </w:p>
    <w:p>
      <w:pPr>
        <w:pStyle w:val="Normal"/>
        <w:spacing w:lineRule="auto" w:line="276"/>
        <w:rPr/>
      </w:pPr>
      <w:r>
        <w:rPr/>
        <w:t xml:space="preserve">Инструменты все мы знаем </w:t>
      </w:r>
    </w:p>
    <w:p>
      <w:pPr>
        <w:pStyle w:val="Normal"/>
        <w:spacing w:lineRule="auto" w:line="276"/>
        <w:rPr/>
      </w:pPr>
      <w:r>
        <w:rPr/>
        <w:t xml:space="preserve">И на скрипке вам сыграем... </w:t>
      </w:r>
    </w:p>
    <w:p>
      <w:pPr>
        <w:pStyle w:val="Normal"/>
        <w:spacing w:lineRule="auto" w:line="276"/>
        <w:rPr/>
      </w:pPr>
      <w:r>
        <w:rPr/>
        <w:t xml:space="preserve">Если будем мы в ударе. </w:t>
      </w:r>
    </w:p>
    <w:p>
      <w:pPr>
        <w:pStyle w:val="Normal"/>
        <w:spacing w:lineRule="auto" w:line="276"/>
        <w:rPr/>
      </w:pPr>
      <w:r>
        <w:rPr/>
        <w:t xml:space="preserve">То сыграем на гитаре... </w:t>
      </w:r>
    </w:p>
    <w:p>
      <w:pPr>
        <w:pStyle w:val="Normal"/>
        <w:spacing w:lineRule="auto" w:line="276"/>
        <w:rPr/>
      </w:pPr>
      <w:r>
        <w:rPr/>
        <w:t xml:space="preserve">Как большие меломаны, </w:t>
      </w:r>
    </w:p>
    <w:p>
      <w:pPr>
        <w:pStyle w:val="Normal"/>
        <w:spacing w:lineRule="auto" w:line="276"/>
        <w:rPr/>
      </w:pPr>
      <w:r>
        <w:rPr/>
        <w:t xml:space="preserve">Очень любим барабаны... </w:t>
      </w:r>
    </w:p>
    <w:p>
      <w:pPr>
        <w:pStyle w:val="Normal"/>
        <w:spacing w:lineRule="auto" w:line="276"/>
        <w:rPr/>
      </w:pPr>
      <w:r>
        <w:rPr/>
        <w:t>Знает город и район</w:t>
      </w:r>
    </w:p>
    <w:p>
      <w:pPr>
        <w:pStyle w:val="Normal"/>
        <w:spacing w:lineRule="auto" w:line="276"/>
        <w:rPr/>
      </w:pPr>
      <w:r>
        <w:rPr/>
        <w:t xml:space="preserve">Звонкий наш аккордеон... </w:t>
      </w:r>
    </w:p>
    <w:p>
      <w:pPr>
        <w:pStyle w:val="Normal"/>
        <w:spacing w:lineRule="auto" w:line="276"/>
        <w:rPr/>
      </w:pPr>
      <w:r>
        <w:rPr/>
        <w:t xml:space="preserve">Все мы — юные таланты, </w:t>
      </w:r>
    </w:p>
    <w:p>
      <w:pPr>
        <w:pStyle w:val="Normal"/>
        <w:spacing w:lineRule="auto" w:line="276"/>
        <w:rPr/>
      </w:pPr>
      <w:r>
        <w:rPr/>
        <w:t>Мы ребята-музыканты!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митация игры на музыкальных инструментах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Деревья </w:t>
      </w:r>
    </w:p>
    <w:p>
      <w:pPr>
        <w:pStyle w:val="Normal"/>
        <w:spacing w:lineRule="auto" w:line="276"/>
        <w:rPr/>
      </w:pPr>
      <w:r>
        <w:rPr/>
        <w:t>Появились мы из почки</w:t>
      </w:r>
    </w:p>
    <w:p>
      <w:pPr>
        <w:pStyle w:val="Normal"/>
        <w:spacing w:lineRule="auto" w:line="276"/>
        <w:rPr/>
      </w:pPr>
      <w:r>
        <w:rPr/>
        <w:t>На ветру дрожат листочк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митация движений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ион </w:t>
      </w:r>
    </w:p>
    <w:p>
      <w:pPr>
        <w:pStyle w:val="Normal"/>
        <w:spacing w:lineRule="auto" w:line="276"/>
        <w:rPr/>
      </w:pPr>
      <w:r>
        <w:rPr/>
        <w:t>Распускается бутон</w:t>
      </w:r>
    </w:p>
    <w:p>
      <w:pPr>
        <w:pStyle w:val="Normal"/>
        <w:spacing w:lineRule="auto" w:line="276"/>
        <w:rPr/>
      </w:pPr>
      <w:r>
        <w:rPr/>
        <w:t>Превращается в пион.</w:t>
      </w:r>
    </w:p>
    <w:p>
      <w:pPr>
        <w:pStyle w:val="Normal"/>
        <w:spacing w:lineRule="auto" w:line="276"/>
        <w:rPr/>
      </w:pPr>
      <w:r>
        <w:rPr/>
        <w:t>Имитация движений</w:t>
      </w:r>
    </w:p>
    <w:p>
      <w:pPr>
        <w:pStyle w:val="Normal"/>
        <w:spacing w:lineRule="auto" w:line="276"/>
        <w:rPr/>
      </w:pPr>
      <w:r>
        <w:rPr/>
        <w:t xml:space="preserve">Бабочка </w:t>
      </w:r>
    </w:p>
    <w:p>
      <w:pPr>
        <w:pStyle w:val="Normal"/>
        <w:spacing w:lineRule="auto" w:line="276"/>
        <w:rPr/>
      </w:pPr>
      <w:r>
        <w:rPr/>
        <w:t>Бабочка-капустница</w:t>
      </w:r>
    </w:p>
    <w:p>
      <w:pPr>
        <w:pStyle w:val="Normal"/>
        <w:spacing w:lineRule="auto" w:line="276"/>
        <w:rPr/>
      </w:pPr>
      <w:r>
        <w:rPr/>
        <w:t>Над цветком летала,</w:t>
      </w:r>
    </w:p>
    <w:p>
      <w:pPr>
        <w:pStyle w:val="Normal"/>
        <w:spacing w:lineRule="auto" w:line="276"/>
        <w:rPr/>
      </w:pPr>
      <w:r>
        <w:rPr/>
        <w:t xml:space="preserve">Весело порхала- </w:t>
      </w:r>
    </w:p>
    <w:p>
      <w:pPr>
        <w:pStyle w:val="Normal"/>
        <w:spacing w:lineRule="auto" w:line="276"/>
        <w:rPr/>
      </w:pPr>
      <w:r>
        <w:rPr/>
        <w:t>Пыльцу собирала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митация движений</w:t>
      </w:r>
    </w:p>
    <w:p>
      <w:pPr>
        <w:pStyle w:val="Normal"/>
        <w:spacing w:lineRule="auto" w:line="276"/>
        <w:rPr>
          <w:rStyle w:val="Emphasis"/>
          <w:b/>
          <w:b/>
          <w:i w:val="false"/>
          <w:i w:val="false"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b/>
          <w:i w:val="false"/>
        </w:rPr>
        <w:t>Памятка 1 «Правила этики педагога дополнительного образования».</w:t>
      </w:r>
    </w:p>
    <w:p>
      <w:pPr>
        <w:pStyle w:val="Normal"/>
        <w:spacing w:lineRule="auto" w:line="276"/>
        <w:ind w:left="284" w:hanging="0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Относитесь к обучающимся  с уважением, любовью, добротой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Не позволяйте себе грубые, безапелляционные суждения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Будьте тактичны, никогда не подчеркивайте своего превосходства, как в в общении  с обучающимся, так и со своими коллегами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В любой конфликтной ситуации учитесь находить и предлагать разумное, оптимальное решение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Будьте терпеливы к человеческим недостаткам и слабостям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Умейте щадить самолюбие и достоинства других людей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Стремитесь к тому, чтобы родители обучающихся были Вашими единомышленниками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Никогда не выясняйте ни с кем отношений в присутствии посторонних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Никогда не начинайте занятия во гневе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В любой жизненной ситуации помните: вы – ПЕДАГОГ, с Вас строже спрос за поведение, образ мыслей.</w:t>
      </w:r>
    </w:p>
    <w:p>
      <w:pPr>
        <w:pStyle w:val="Normal"/>
        <w:numPr>
          <w:ilvl w:val="0"/>
          <w:numId w:val="23"/>
        </w:numPr>
        <w:spacing w:lineRule="auto" w:line="276"/>
        <w:ind w:left="207" w:firstLine="207"/>
        <w:jc w:val="both"/>
        <w:rPr/>
      </w:pPr>
      <w:r>
        <w:rPr>
          <w:rStyle w:val="Emphasis"/>
          <w:i w:val="false"/>
        </w:rPr>
        <w:t>Помните золотое правило этики: относитесь к людям так, как вы бы хотели, чтобы они относились к Вам.</w:t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b/>
          <w:i w:val="false"/>
        </w:rPr>
        <w:t>Памятка 2  «Правила профессиональной деятельности»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1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Будьте профессионалом, умейте так преподавать свой предмет, как будто он самый важный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2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Принимайте обучающегося таким, какой он есть, независимо от его внешних данных, уровня развития интеллекта, способностей. Не оценивайте воспитанников лишь через призму его достижений. Не оценивайте знания воспитанника в зависимости от его поведения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3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Обеспечьте эмоциональный комфорт ребенка на занятиях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Для этого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Emphasis"/>
          <w:i w:val="false"/>
        </w:rPr>
        <w:t>Будьте ему авторитетным взрослым и поддержко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Emphasis"/>
          <w:i w:val="false"/>
        </w:rPr>
        <w:t>Стремитесь понять индивидуальные особенности обучающихся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Emphasis"/>
          <w:i w:val="false"/>
        </w:rPr>
        <w:t>Проявляйте терпение и терпимость к его недостатка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Emphasis"/>
          <w:i w:val="false"/>
        </w:rPr>
        <w:t>Не навязывайте свое мнение, будьте тактичны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Emphasis"/>
          <w:i w:val="false"/>
        </w:rPr>
        <w:t>Доверяйте детям, не допускайте расхождений между словом и делом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Style w:val="Emphasis"/>
          <w:i w:val="false"/>
        </w:rPr>
        <w:t>Не сравнивайте ребенка с другими детьми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4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Не устраивайте ребенку «прилюдных разборок». Скажите ему обо всем наедине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5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Найдите в себе мужество признать свою неправоту и при необходимости – извиниться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6.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</w:rPr>
        <w:t>Никогда не критикуйте личность, а давайте оценку только негативного поступка (не «ты - плохой», а ты «плохо поступил»)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u w:val="single"/>
        </w:rPr>
        <w:t xml:space="preserve">Правило 7. </w:t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Никогда не воюйте с детьми: если вам и не удастся настоять на своем, то дети отплатят Вам своим упрямством и бездействием.</w:t>
      </w:r>
    </w:p>
    <w:p>
      <w:pPr>
        <w:pStyle w:val="Normal"/>
        <w:spacing w:lineRule="auto" w:line="276"/>
        <w:ind w:left="-567" w:firstLine="1275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ind w:left="-567" w:firstLine="1275"/>
        <w:jc w:val="center"/>
        <w:rPr>
          <w:b/>
          <w:b/>
          <w:iCs/>
        </w:rPr>
      </w:pPr>
      <w:r>
        <w:rPr>
          <w:rStyle w:val="Emphasis"/>
          <w:b/>
          <w:i w:val="false"/>
        </w:rPr>
        <w:t>Памятка 3  Кодекс педагог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кон единства слова и дел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Наверное, нет смысла объяснять важность этого закона. Ведь для любого ребенка очевидна связь между сказанным словом и последующим действием, и если вы, взрослый человек, сказали что-то, а тем более пообещали, то не ищите себе потом оправданий из-за собственной забывчивости или выбора чего-то более важного. В худшем случае может получиться так, что ребенок потом и не захочет уже общаться. Вам это нужно? Тогда будьте верны своим словам, а слова пусть будут едины с делам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кон довер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едставьте, что у каждого из ваших подопечных есть некий воображаемый карман, который заполняется, допустим, конфетами от каждого Вашего доброго или полезного поступка. Люди верят делам, поэтому, чем больше конфет в кармане, тем больше доверия к Вам. А без доверия, как известно, нет влияния. А если, не дай Бог, у Вас случится промах, то конфеты  «движутся» в обратную сторону и пока есть откуда брать, доверие к Вам сохраняетс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кон точного времен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чень важно приходить в то время, о котором была договоренность. «Точность – вежливость королей», - гласит мудрость, но это еще и уважение, и признак успешности. Если вы сообщили ребятам о том, что вечерний огонек начинается в 8 часов вечера, он должен начаться, а собраться  соответственно нужно за 5-10 минут. О том, что не опаздываете Вы, не идет даже речи. Потому что стоит Вам опоздать хоть раз и все! – пример заразителен. А как быть с опоздавшими ребятами? Причины бывают разные, но человек находится там, ГДЕ ЕМУ ВАЖНО НАХОДИТЬСЯ. Если все присутствуют, а кто-то спит, потому что устал, ест, так как голоден и т.п., а потом прибегает ко всем, и Вы разрешаете к опоздавшему другу присоединиться, то для остальных идет нарушение закона слова и дела. Сказал, что буду во столько-то, пришел позже. Должны быть последствия, иначе Вы рискуете на следующий сбор не досчитаться вовремя уже 2-3 человек. Ведь срабатывает алгоритм: ему можно, а мне? И вы не сможете объяснить, почему один раз можно, а два нельзя. Решать  «Что делать?» - Вам и Вашим ребятам, но это серьезное нарушение и не может за него быть прощения после 30 прыжков на одной ножке или сидения на  «позорном» стуле. Это все неэффективно, т.к. еще и привлекает внимание к опоздавшему, делает из него героя на час. Ваша цель другая. Вы учите отвечать за свои слова. Ведь если знаешь заранее, что не сможешь быть вовремя – предупреди, позвони, передай записку, и все войдут в твое положение, т.к. желают только добр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 </w:t>
      </w:r>
      <w:r>
        <w:rPr>
          <w:b/>
          <w:i/>
        </w:rPr>
        <w:t>Закон мотиваци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Если взять конкретный случай с ребенком, у которого, например, ограничены физические способности или куча комплексов, то тогда, конечно, выступление перед другими людьми – тяжелое испытание для ребенка, но сам выход к людям, общение со сверстниками, участие на равных поднимает душу ребенка на заоблачные высоты счастья. И это есть самая настоящая победа над собой. Поэтому, мотивируя ребят на участие  в мероприятиях, настраивайте их на победу, но с доброй душой, без агрессии. Быть победителем – это хорошо! Мотивация очень важна. Ребенок – личность и ему нужно знать, для чего с ним будет происходить то или это. Конечно, проще сказать,  «надо», но важнее объяснить, что это  «надо», нужно потому-то и для  того-то. Аспектов – масса. Например: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для повышения эрудированности, ведь ум – это богатство,                        уверенность в своих силах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для эстетического удовольствия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для познания себя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для приобретения навыков, умений, для самосовершенствования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для досуга;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для помощи природе, животным, слабым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Человек должен знать, зачем ему то или это. Кому-то придется пойти и узнать, а вдруг там будет нечто занимательное для меня? Да? Хорошо. Нет? Тоже хорошо. По крайней мере, ты это теперь знаешь сам, из своего опыта. А под лежачий камень,… но и Вы также желайте для себя новых полезных ощущений от жизни. Мотивируйте себя на позитив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i/>
        </w:rPr>
        <w:t xml:space="preserve"> </w:t>
      </w:r>
      <w:r>
        <w:rPr>
          <w:b/>
          <w:i/>
        </w:rPr>
        <w:t>Закон навигаци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Термин морской, означающий путь следования судна. Детский коллектив – своеобразный корабль и куда он держит путь, зависит от его руководителя, т.е. от Вас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  <w:i/>
        </w:rPr>
        <w:t>Закон приоритетности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т умения выбрать главное зависит результат. И, почаще ,советуйтесь с детьми. Вы работаете для них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</w:rPr>
      </w:pPr>
      <w:r>
        <w:rPr>
          <w:b/>
          <w:i/>
        </w:rPr>
        <w:t>Закон процесс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Если в январе в копилку, положить тысячу рублей, а до декабря не трогать, то, сколько у Вас будет денег? Правильно. А если каждый месяц класть по тысяче? Так и с творческим ростом. Можно для ожидаемого результата сделать что-то одно и удивляться потом, почему цель не достигнута? А можно, вернее нужно (потому что целесообразно) добиваться результата поступательного и Вы дождетесь желаемог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Закон равенств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Ребенок – личность. Если Вы что-то разрешаете себе, то почему запрещаете это же самое ему? И если детям на что-либо запрет, то воздержитесь от этого на время работы с ними и Вы. У всех детей равные прав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i/>
        </w:rPr>
        <w:t xml:space="preserve">  </w:t>
      </w:r>
      <w:r>
        <w:rPr>
          <w:b/>
          <w:i/>
        </w:rPr>
        <w:t>Закон зеркал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Дети берут с Вас пример. Чем дольше общение, тем больше Ваших привычек и выражений можно увидеть у них, не забывайте об этом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</w:rPr>
        <w:t xml:space="preserve">  </w:t>
      </w:r>
      <w:r>
        <w:rPr>
          <w:b/>
          <w:i/>
        </w:rPr>
        <w:t>Закон конфликта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едагоги свои конфликты решают не при детях. И они их именно решают, а не носят в себе. Ведь если есть причина для ссоры, то и повод обязательно найдется (а до этого, конечно, лучше не доводить). Если же конфликт произошел в детской  среде, то его решать, нужно помня о ЛИЧНОСТИ каждого, обсуждая поступок, а не человек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  </w:t>
      </w:r>
      <w:r>
        <w:rPr>
          <w:b/>
          <w:i/>
        </w:rPr>
        <w:t>Закон интереса.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</w:t>
      </w:r>
      <w:r>
        <w:rPr/>
        <w:t>Детям должно быть интересно с Вами! Помните, что Ваш личный интерес – 50 % успеха.</w:t>
      </w:r>
    </w:p>
    <w:p>
      <w:pPr>
        <w:pStyle w:val="Normal"/>
        <w:spacing w:lineRule="auto" w:line="276"/>
        <w:ind w:left="720" w:hanging="12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ind w:left="720" w:hanging="12"/>
        <w:jc w:val="center"/>
        <w:rPr>
          <w:b/>
          <w:b/>
          <w:iCs/>
        </w:rPr>
      </w:pPr>
      <w:r>
        <w:rPr>
          <w:rStyle w:val="Emphasis"/>
          <w:b/>
          <w:i w:val="false"/>
        </w:rPr>
        <w:t xml:space="preserve">Памятка 4. </w:t>
      </w:r>
      <w:r>
        <w:rPr>
          <w:b/>
        </w:rPr>
        <w:t>Советы взрослым по развитию творческих способностей     детей (из книги «Одаренные дети». М.: 1991)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Помогите ребенку в удовлетворении основных человеческих потребностей (чувство безопасности, любовь, уважение к себе и окружающим), поскольку человек, энергия которого скована основными способностями, менее способен достичь высот самовыражения. Уважение к личности и интересам ребенка – основа его развития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Избегайте неодобрительной оценки творческих попыток ребенка (не следует говорить, как можно улучшить его произведение… В этом случае, как бы не старался ребенок, результат все равно недостаточно хорош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Будьте терпимы к странным идеям, уважайте любопытство, вопросы и идеи ребенка. Старайтесь отвечать на все вопросы, даже если они кажутся дикими или «за гранью»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Оставляйте ребенка одного и позволяйте ему, если он того желает, самому заниматься своими делами. Избыток «шефства» может затруднить творчество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Помогайте ребенку ценить в себе творческую личность. Но его поведение не должно выходить за рамки приличного (быть недобрым, агрессивным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Помогайте ему справляться с разочарованием и сомнением, когда он остается один в процессе непонятного сверстникам творческого поиска: пусть он сохранит свой творческий импульс, находя награду в себе самом и меньше переживая о своем признании окружающими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Находите слова поддержки для новых творческих начинаний ребенка, избегайте критиковать первые опыты – как бы ни были они неудачны. Относитесь к ним с симпатией и теплотой: ребенок стремится творить не только для себя, но и для тех кого любит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Помогайте ребенку… порой полагаться в познании на риск и интуцию: наиболее вероятно, что именно это поможет совершить действительное открытие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Помогайте избежать общественного неодобрения, уменьшить социальные трения и справиться с негативной реакцией сверстников путем обучения навыкам сотрудничества и общения. Чем шире мы открываем возможности для конструктивного творчества (в условиях  умеренного социального конформизма), тем плотнее закрываются клапаны деструктивного поведения. Ребенок, лишенный позитивного творческого выхода, может направить свою творческую энергию в совершенно нежелательном направлении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Постарайтесь найти ребенку сверстника с такими же способностями. Для ребенка школьного возраста очень важно иметь друга того же возраста и пола. Одаренная девочка должна знать сотню детей, чтобы найти одну подругу, похожую на нее. Нельзя позволять ребенку погружаться в одиночество и избегать общения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Активная родительская поддержка, домашнее обучение – особенно важны и необходимы. В процессе поддержки идет постоянное приспосабливание взрослых к ребенку, постигающему свой талант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Иногда взрослые пытаются форсировать неординарные умственные способности детей, теряя в этом чувство меры. Нельзя лишать ребенка игр, заменяющих занятиями музыкой, чтением, танцами или спортом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Используйте личный пример творческого подхода к решению проблем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Широко используйте вопросы проблемного типа применительно к самым разнообразным областям (например, что будет, если все люди станут совсем маленькими, не больше пальца?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/>
        <w:t>Обогащайте окружающую среду ребенка новыми разнообразными предметами с целью развития любознательности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  <w:t>Предоставляйте детям возможность активно задавать вопросы.</w:t>
      </w:r>
    </w:p>
    <w:p>
      <w:pPr>
        <w:pStyle w:val="Normal"/>
        <w:spacing w:lineRule="auto" w:line="276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30" w:after="0"/>
        <w:jc w:val="center"/>
        <w:rPr/>
      </w:pPr>
      <w:r>
        <w:rPr>
          <w:b/>
          <w:bCs/>
        </w:rPr>
        <w:t xml:space="preserve">Список литературы </w:t>
      </w:r>
      <w:r>
        <w:rPr/>
        <w:t xml:space="preserve"> </w:t>
      </w:r>
      <w:r>
        <w:rPr>
          <w:b/>
          <w:bCs/>
        </w:rPr>
        <w:t xml:space="preserve">для </w:t>
      </w:r>
      <w:r>
        <w:rPr>
          <w:b/>
        </w:rPr>
        <w:t>педагог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Андреева И.А. «Шитье и рукоделие». Энциклопедия. Москва БРЗ, 2007 г.</w:t>
      </w:r>
    </w:p>
    <w:p>
      <w:pPr>
        <w:pStyle w:val="Normal"/>
        <w:spacing w:lineRule="auto" w:line="276"/>
        <w:jc w:val="both"/>
        <w:rPr/>
      </w:pPr>
      <w:r>
        <w:rPr/>
        <w:t>2. Богуетовская И., Пушкарев В. «Добрых дел мастер». Издательство «Искусство», 2006 г.</w:t>
      </w:r>
    </w:p>
    <w:p>
      <w:pPr>
        <w:pStyle w:val="Normal"/>
        <w:spacing w:lineRule="auto" w:line="276"/>
        <w:jc w:val="both"/>
        <w:rPr/>
      </w:pPr>
      <w:r>
        <w:rPr/>
        <w:t>3. Браиловская Л.В. Арт – дизайн: красивые вещи “hand made”. - Ростов н/Д: “Феникс”, 2006г</w:t>
      </w:r>
    </w:p>
    <w:p>
      <w:pPr>
        <w:pStyle w:val="Normal"/>
        <w:spacing w:lineRule="auto" w:line="276"/>
        <w:jc w:val="both"/>
        <w:rPr/>
      </w:pPr>
      <w:r>
        <w:rPr/>
        <w:t>4. Блинов И.И. «Сделаем одежду модной», С.Петербург, 2009г</w:t>
      </w:r>
    </w:p>
    <w:p>
      <w:pPr>
        <w:pStyle w:val="Normal"/>
        <w:spacing w:lineRule="auto" w:line="276"/>
        <w:jc w:val="both"/>
        <w:rPr/>
      </w:pPr>
      <w:r>
        <w:rPr/>
        <w:t>5. Гликина Н.А., «Изысканные букеты и цветочные композиции», Москва, изд.»Сова», 2007г</w:t>
      </w:r>
    </w:p>
    <w:p>
      <w:pPr>
        <w:pStyle w:val="Normal"/>
        <w:spacing w:lineRule="auto" w:line="276"/>
        <w:jc w:val="both"/>
        <w:rPr/>
      </w:pPr>
      <w:r>
        <w:rPr/>
        <w:t>6. Гальперина Г.А., «Красота и уют своими руками», Москва, РИПОЛ классик, 2008г</w:t>
      </w:r>
    </w:p>
    <w:p>
      <w:pPr>
        <w:pStyle w:val="Normal"/>
        <w:spacing w:lineRule="auto" w:line="276"/>
        <w:jc w:val="both"/>
        <w:rPr/>
      </w:pPr>
      <w:r>
        <w:rPr/>
        <w:t xml:space="preserve">7. Козинкина Е. «Цветы из ткани», Лениздат,1999 г. </w:t>
      </w:r>
    </w:p>
    <w:p>
      <w:pPr>
        <w:pStyle w:val="Normal"/>
        <w:spacing w:lineRule="auto" w:line="276"/>
        <w:jc w:val="both"/>
        <w:rPr/>
      </w:pPr>
      <w:r>
        <w:rPr/>
        <w:t xml:space="preserve">8. Нагибина М. М. «Чудеса из ткани своими руками», Ярославль, 2000 г. </w:t>
      </w:r>
    </w:p>
    <w:p>
      <w:pPr>
        <w:pStyle w:val="Normal"/>
        <w:spacing w:lineRule="auto" w:line="276"/>
        <w:jc w:val="both"/>
        <w:rPr/>
      </w:pPr>
      <w:r>
        <w:rPr/>
        <w:t>9. Стельмашенко В.И. «Материаловедение швейного производства», Москва, 2008г.</w:t>
      </w:r>
    </w:p>
    <w:p>
      <w:pPr>
        <w:pStyle w:val="Normal"/>
        <w:spacing w:lineRule="auto" w:line="276"/>
        <w:jc w:val="both"/>
        <w:rPr/>
      </w:pPr>
      <w:r>
        <w:rPr/>
        <w:t>10. Сухорукова Д. «Искусство делать цветы», Москва, 2003 г.</w:t>
      </w:r>
    </w:p>
    <w:p>
      <w:pPr>
        <w:pStyle w:val="Normal"/>
        <w:spacing w:lineRule="auto" w:line="276"/>
        <w:jc w:val="both"/>
        <w:rPr/>
      </w:pPr>
      <w:r>
        <w:rPr/>
        <w:t>11. Степанова Э., «Книга домашнего рукоделия», Ростов на Дону, «Феникс», 2011г</w:t>
      </w:r>
    </w:p>
    <w:p>
      <w:pPr>
        <w:pStyle w:val="Normal"/>
        <w:spacing w:lineRule="auto" w:line="276"/>
        <w:jc w:val="both"/>
        <w:rPr/>
      </w:pPr>
      <w:r>
        <w:rPr/>
        <w:t>12. Чибрикова О.В. Забавные подарки по поводу и без. - М.: Изд-во Эксмо, 2006. (Азбука рукоделия).</w:t>
      </w:r>
    </w:p>
    <w:p>
      <w:pPr>
        <w:pStyle w:val="Normal"/>
        <w:spacing w:lineRule="auto" w:line="276"/>
        <w:jc w:val="both"/>
        <w:rPr/>
      </w:pPr>
      <w:r>
        <w:rPr/>
        <w:t xml:space="preserve">13. Чиотти Донателла. Фантазийные цветы из бисера и ниток мулине. </w:t>
      </w:r>
      <w:r>
        <w:rPr>
          <w:lang w:val="en-US"/>
        </w:rPr>
        <w:t>Fiori</w:t>
      </w:r>
      <w:r>
        <w:rPr/>
        <w:t xml:space="preserve"> </w:t>
      </w:r>
      <w:r>
        <w:rPr>
          <w:lang w:val="en-US"/>
        </w:rPr>
        <w:t>di</w:t>
      </w:r>
      <w:r>
        <w:rPr/>
        <w:t xml:space="preserve"> </w:t>
      </w:r>
      <w:r>
        <w:rPr>
          <w:lang w:val="en-US"/>
        </w:rPr>
        <w:t>filo</w:t>
      </w:r>
      <w:r>
        <w:rPr/>
        <w:t xml:space="preserve"> </w:t>
      </w:r>
      <w:r>
        <w:rPr>
          <w:lang w:val="en-US"/>
        </w:rPr>
        <w:t>mouline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erline</w:t>
      </w:r>
      <w:r>
        <w:rPr/>
        <w:t>. Издательство: Альбом. 2006. ISBN: 884512357X, 5912310027</w:t>
      </w:r>
    </w:p>
    <w:p>
      <w:pPr>
        <w:pStyle w:val="Normal"/>
        <w:spacing w:lineRule="auto" w:line="276"/>
        <w:jc w:val="both"/>
        <w:rPr/>
      </w:pPr>
      <w:r>
        <w:rPr/>
        <w:t>14. Шевчук Л.В. «Дети и народное творчество». Москва, 2010 г.</w:t>
      </w:r>
    </w:p>
    <w:p>
      <w:pPr>
        <w:pStyle w:val="Normal"/>
        <w:spacing w:lineRule="auto" w:line="276"/>
        <w:jc w:val="both"/>
        <w:rPr/>
      </w:pPr>
      <w:r>
        <w:rPr/>
        <w:t xml:space="preserve">15. Шалда В.В.Цветы из ткани для любимой мамы - М.: ООО “Изд-во АСТ”, Донецк “Сталкер”, 2003г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Список рекомендуемой литературы для </w:t>
      </w:r>
      <w:r>
        <w:rPr>
          <w:b/>
        </w:rPr>
        <w:t xml:space="preserve"> учащихся: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/>
        <w:t>1. Браиловская Л.В. Арт – дизайн: красивые вещи “hand made”. - Ростов н/Д: “Феникс”, 2006г .</w:t>
      </w:r>
    </w:p>
    <w:p>
      <w:pPr>
        <w:pStyle w:val="Normal"/>
        <w:spacing w:lineRule="auto" w:line="276"/>
        <w:rPr/>
      </w:pPr>
      <w:r>
        <w:rPr/>
        <w:t>2. Горяинова О.В. Школа юного дизайнера. – Ростов н/Д: “Феникс”, 2005г, (Мир вашего ребенка)</w:t>
      </w:r>
    </w:p>
    <w:p>
      <w:pPr>
        <w:pStyle w:val="Normal"/>
        <w:spacing w:lineRule="auto" w:line="276"/>
        <w:rPr/>
      </w:pPr>
      <w:r>
        <w:rPr/>
        <w:t>3.  Дайн Г. «Игрушечных дел мастер». Просвещение, 2009 г.</w:t>
      </w:r>
    </w:p>
    <w:p>
      <w:pPr>
        <w:pStyle w:val="Normal"/>
        <w:spacing w:lineRule="auto" w:line="276"/>
        <w:rPr/>
      </w:pPr>
      <w:r>
        <w:rPr/>
        <w:t>4. Конышева Н.М. «Чудесная мастерская» учебник для учащихся второго класса начальной школы. 4-ое издание. Москва, 2010 г.</w:t>
      </w:r>
    </w:p>
    <w:p>
      <w:pPr>
        <w:pStyle w:val="Normal"/>
        <w:spacing w:lineRule="auto" w:line="276"/>
        <w:rPr/>
      </w:pPr>
      <w:r>
        <w:rPr/>
        <w:t>5. Неженский Б.М. «Твоя мастерская». Просвещение, 2007 г.</w:t>
      </w:r>
    </w:p>
    <w:p>
      <w:pPr>
        <w:pStyle w:val="Normal"/>
        <w:spacing w:lineRule="auto" w:line="276"/>
        <w:ind w:left="142" w:hanging="142"/>
        <w:rPr/>
      </w:pPr>
      <w:r>
        <w:rPr/>
        <w:t>6. Рошель И.В. «Азбука цветов». Кристалл, 2011 г.</w:t>
      </w:r>
    </w:p>
    <w:p>
      <w:pPr>
        <w:pStyle w:val="Normal"/>
        <w:spacing w:lineRule="auto" w:line="276"/>
        <w:ind w:left="142" w:hanging="142"/>
        <w:rPr/>
      </w:pPr>
      <w:r>
        <w:rPr/>
        <w:t>7. Снигирева А. «Кукольное ателье». Москва. Рипол классик, 2010 г.</w:t>
      </w:r>
    </w:p>
    <w:p>
      <w:pPr>
        <w:pStyle w:val="Normal"/>
        <w:spacing w:lineRule="auto" w:line="276"/>
        <w:ind w:left="142" w:hanging="142"/>
        <w:rPr/>
      </w:pPr>
      <w:r>
        <w:rPr/>
        <w:t>8. Снигирева А. «Учимся быть красивой». Москва. Рипол классик 2010 г., серия «Советы Золушки».</w:t>
      </w:r>
    </w:p>
    <w:p>
      <w:pPr>
        <w:pStyle w:val="Normal"/>
        <w:spacing w:lineRule="auto" w:line="276"/>
        <w:ind w:left="142" w:hanging="142"/>
        <w:rPr/>
      </w:pPr>
      <w:r>
        <w:rPr/>
        <w:t>9. Чибрикова О.В. Забавные подарки по поводу и без. - М.: Изд-во Эксмо, 2006. (Азбука рукоделия).</w:t>
      </w:r>
    </w:p>
    <w:p>
      <w:pPr>
        <w:pStyle w:val="Normal"/>
        <w:spacing w:lineRule="auto" w:line="276"/>
        <w:ind w:left="142" w:hanging="142"/>
        <w:rPr/>
      </w:pPr>
      <w:r>
        <w:rPr/>
        <w:t>10. Шалда В.В.Цветы из ткани для любимой мамы - М.: ООО “Изд-во АСТ”, Донецк “Сталкер”, 2003г .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spacing w:lineRule="auto" w:line="276"/>
        <w:ind w:left="426" w:hanging="0"/>
        <w:rPr/>
      </w:pPr>
      <w:r>
        <w:rPr/>
        <w:t>1.     Энциклопедия Технологий и Методик  Автор Патлах Вячеслав Владимирович. г.Пенза 2007-2011 гг., Код доступа [</w:t>
      </w:r>
      <w:hyperlink r:id="rId7">
        <w:r>
          <w:rPr>
            <w:rStyle w:val="InternetLink"/>
          </w:rPr>
          <w:t>http://www.patlah.ru</w:t>
        </w:r>
      </w:hyperlink>
      <w:r>
        <w:rPr/>
        <w:t>]</w:t>
      </w:r>
    </w:p>
    <w:p>
      <w:pPr>
        <w:pStyle w:val="Normal"/>
        <w:spacing w:lineRule="auto" w:line="276"/>
        <w:ind w:left="426" w:hanging="0"/>
        <w:rPr/>
      </w:pPr>
      <w:r>
        <w:rPr/>
        <w:t>2.     Энциклопедия самоделок  - Код доступа [</w:t>
      </w:r>
      <w:hyperlink r:id="rId8">
        <w:r>
          <w:rPr>
            <w:rStyle w:val="InternetLink"/>
          </w:rPr>
          <w:t>http://samodelki.org.ua</w:t>
        </w:r>
      </w:hyperlink>
      <w:r>
        <w:rPr/>
        <w:t>]</w:t>
      </w:r>
    </w:p>
    <w:p>
      <w:pPr>
        <w:pStyle w:val="Normal"/>
        <w:spacing w:lineRule="auto" w:line="276"/>
        <w:ind w:left="426" w:hanging="0"/>
        <w:rPr/>
      </w:pPr>
      <w:r>
        <w:rPr/>
        <w:t>3.     Цветы из ткани //сайт «Лоскуток»  Код доступа </w:t>
      </w:r>
      <w:hyperlink r:id="rId9">
        <w:r>
          <w:rPr>
            <w:rStyle w:val="InternetLink"/>
          </w:rPr>
          <w:t>http://loskutok.narod.ru/index.htm</w:t>
        </w:r>
      </w:hyperlink>
      <w:r>
        <w:rPr/>
        <w:t>]</w:t>
      </w:r>
    </w:p>
    <w:p>
      <w:pPr>
        <w:pStyle w:val="Normal"/>
        <w:spacing w:lineRule="auto" w:line="276"/>
        <w:ind w:left="426" w:hanging="0"/>
        <w:rPr/>
      </w:pPr>
      <w:r>
        <w:rPr/>
        <w:t>4. http://www.ganutell.net</w:t>
      </w:r>
    </w:p>
    <w:p>
      <w:pPr>
        <w:pStyle w:val="Normal"/>
        <w:spacing w:lineRule="auto" w:line="276"/>
        <w:ind w:left="426" w:hanging="0"/>
        <w:rPr/>
      </w:pPr>
      <w:r>
        <w:rPr/>
        <w:t>5. http://www.ganutell.com</w:t>
      </w:r>
    </w:p>
    <w:p>
      <w:pPr>
        <w:pStyle w:val="Normal"/>
        <w:spacing w:lineRule="auto" w:line="276"/>
        <w:ind w:left="426" w:hanging="0"/>
        <w:rPr/>
      </w:pPr>
      <w:r>
        <w:rPr/>
        <w:t>6. http://ganutell.blogspot.com/</w:t>
      </w:r>
    </w:p>
    <w:p>
      <w:pPr>
        <w:pStyle w:val="Normal"/>
        <w:spacing w:lineRule="auto" w:line="276"/>
        <w:ind w:left="426" w:hanging="0"/>
        <w:rPr/>
      </w:pPr>
      <w:r>
        <w:rPr/>
        <w:t>7. http://www.angelfire.com/me4/ganutell/lesson.html</w:t>
      </w:r>
    </w:p>
    <w:p>
      <w:pPr>
        <w:pStyle w:val="Normal"/>
        <w:spacing w:lineRule="auto" w:line="276"/>
        <w:ind w:left="426" w:hanging="0"/>
        <w:rPr/>
      </w:pPr>
      <w:r>
        <w:rPr/>
        <w:t>8. http://www.biser.info/node/11813</w:t>
      </w:r>
    </w:p>
    <w:p>
      <w:pPr>
        <w:pStyle w:val="Normal"/>
        <w:spacing w:lineRule="auto" w:line="276"/>
        <w:ind w:left="426" w:hanging="0"/>
        <w:rPr/>
      </w:pPr>
      <w:r>
        <w:rPr/>
        <w:t>9. http://www.abchobby.it/hobby/pasqua/idee_creative_pasqua.htm</w:t>
      </w:r>
    </w:p>
    <w:p>
      <w:pPr>
        <w:pStyle w:val="Normal"/>
        <w:spacing w:lineRule="auto" w:line="276"/>
        <w:ind w:left="426" w:hanging="0"/>
        <w:rPr/>
      </w:pPr>
      <w:r>
        <w:rPr/>
        <w:t>10. http://abccooking.4bb.ru/viewtopic.php?id=885</w:t>
      </w:r>
    </w:p>
    <w:p>
      <w:pPr>
        <w:pStyle w:val="Normal"/>
        <w:spacing w:lineRule="auto" w:line="276"/>
        <w:ind w:left="426" w:hanging="0"/>
        <w:rPr/>
      </w:pPr>
      <w:r>
        <w:rPr/>
        <w:t>11. http://forum.hobbyportal.ru/viewtopic.php?t=3635</w:t>
      </w:r>
    </w:p>
    <w:p>
      <w:pPr>
        <w:pStyle w:val="Normal"/>
        <w:spacing w:lineRule="auto" w:line="276"/>
        <w:ind w:left="426" w:hanging="0"/>
        <w:rPr/>
      </w:pPr>
      <w:r>
        <w:rPr/>
        <w:t>12. http://www.jacky-m.com/frame.htm</w:t>
      </w:r>
    </w:p>
    <w:p>
      <w:pPr>
        <w:pStyle w:val="Normal"/>
        <w:tabs>
          <w:tab w:val="clear" w:pos="708"/>
          <w:tab w:val="left" w:pos="3885" w:leader="none"/>
        </w:tabs>
        <w:spacing w:lineRule="auto" w:line="276"/>
        <w:ind w:left="426" w:hanging="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10"/>
      <w:type w:val="nextPage"/>
      <w:pgSz w:w="11906" w:h="16838"/>
      <w:pgMar w:left="1701" w:right="567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villa Decor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5.25pt;height:9pt" o:bullet="t">
        <v:imagedata r:id="rId3" o:title=""/>
      </v:shape>
    </w:pict>
  </w:numPicBullet>
  <w:numPicBullet w:numPicBulletId="3">
    <w:pict>
      <v:shape style="width:11.25pt;height:5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207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776"/>
        </w:tabs>
        <w:ind w:left="1776" w:hanging="360"/>
      </w:pPr>
      <w:rPr/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480" w:hanging="0"/>
    </w:pPr>
    <w:rPr>
      <w:rFonts w:eastAsia="Calibri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patlah.ru/" TargetMode="External"/><Relationship Id="rId8" Type="http://schemas.openxmlformats.org/officeDocument/2006/relationships/hyperlink" Target="http://samodelki.org.ua/" TargetMode="External"/><Relationship Id="rId9" Type="http://schemas.openxmlformats.org/officeDocument/2006/relationships/hyperlink" Target="http://loskutok.narod.ru/index.htm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1:00Z</dcterms:created>
  <dc:creator>User</dc:creator>
  <dc:description/>
  <cp:keywords/>
  <dc:language>en-US</dc:language>
  <cp:lastModifiedBy>Admin</cp:lastModifiedBy>
  <cp:lastPrinted>2016-05-23T14:42:00Z</cp:lastPrinted>
  <dcterms:modified xsi:type="dcterms:W3CDTF">2020-11-15T12:51:00Z</dcterms:modified>
  <cp:revision>81</cp:revision>
  <dc:subject/>
  <dc:title>МУНИЦИПАЛЬНОЕ  УЧРЕЖДЕНИЕ  ДОПОЛНИТЕЛЬНОГО  ОБРАЗОВАНИЯ  ДЕТЕЙ</dc:title>
</cp:coreProperties>
</file>