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22595" cy="8451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бочая программа по математике для 6 класса  составлена на основе Федерального  государственного  образовательного стандарта  основного общего образования,   авторской программы по математике  для 5-11 классов (Математика: программы:5-11 классы/ А.Г. Мерзляк, В.Б. Полонский, М.С. Якир и другие,- М.: Вентана-Граф, 2016 год) и основной образовательной программы основного общего образования МКОУ «Третьяковская СОШ» к учебнику «Математика» для шестого класса образовательных учреждений /А.Г. Мерзляк, В.Б. Полонский, М.С. Якир, Е.В. Буцко. — М. : Вентана-Граф,2016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Сроки реализации программ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грамма рассчитана на один год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курса математики 6 класса составляет 175 часов из расчета 5 часов в неделю. Согласно годовому календарному графику МКОУ «Третьяковская СОШ» количество учебных недель на 2020 - 2021 учебный год -34, поэтому рабочая программа не соответствует  авторской на 5 часов (сокращены часы на повторение)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спитание культуры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правлении личностного разви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качеств мышления, необходимых для адаптации в современном интеллектуальном обще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тапредметном направл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представлений о математике как о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метном направл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; применения в повседневной жизни; выработка умений устно и письменно выполнять арифметические действия над обыкновенными дробями и рациональными числами; перевод практических задач на язык математики; подготовка учащихся к дальнейшему изучению курсов «Алгебра» и «Геометрия»; формирование умения пользоваться алгоритмами; создание фундамента для математического развития; формирование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учебного предмета «Математика» направлено на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вычислительную культуру и практические навыки вычис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ниверсальные учебные действия, ИКТ-компетентность, основы учебно-исследовательской и проектной деятельности, умения работать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интеллект учащихся, формировать качества мышления, характерные для математической деятельности и необходимые человеку для полноценного функционирования в общест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логическое мышление и речевые умения: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представления об идеях и методах математики как научной теории, о месте математики в системе наук, о математике как форме описания и методе познания действи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представления о математике как части общечеловеческой культуры, воспитывать понимание значимости математики для общественного прогр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представления о натуральном числе, десятичной и обыкновенной дроби и роли вычислений в человеческой прак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представления об изучаемых понятиях: уравнение, координаты и координатная прямая, процент, упрощение буквенных выражений, угол и треугольник, формула и методах решения текстовых задач как важнейших средствах математического моделирования реальных процессов и явл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олучить представление о статистических закономерностях и о различных способах их изучения, об особенностях прогнозов, носящих вероятностный характер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способствует формированию у учащихся личностных, мета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ритичность мышления, инициатива, находчивость, активность при решении математических задач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3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4) 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5)  развитие компетентности в области использования информационно-коммуникационных технологий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7) 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9)  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0)  умение выдвигать гипотезы при решении задачи, понимать необходимость их проверк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)  осознание значения математики для повседневной жизни человека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4) владение базовым понятийным аппаратом по основным разделам содержания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5) практически значимые математические умения и навыки, их применение к решению математических и нематематических задач, предполагающее умени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6) выполнять вычисления с натуральными числами, обыкновенными и десятичными дробями, положительными и отрицательными числам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7)  решать текстовые задачи арифметическим способом и с помощью составления и решения уравнений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8)  изображать фигуры на плоскост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9) использовать геометрический язык для описания предметов окружающего мира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0)  измерять длины отрезков, величины углов, вычислять площади и объёмы фигур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1) распознавать и изображать равные и симметричные фигуры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2) 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3)  использовать буквенную символику для записи общих утверждений, формул, выражений, уравнений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4) строить на координатной плоскости точки по заданным координатам, определять координаты точек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5) 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16)  решать простейшие комбинаторные задачи перебором возможных вариантов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рифметик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понимать особенности десятичной системы счисления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использовать понятия, связанные с делимостью натуральных чисел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 сравнивать и упорядочивать рациональные числа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 выполнять вычисления с рациональными числами, сочетая устные и письменные приёмы вычислений, применять калькулятор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 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 анализировать графики зависимостей между величинами (расстояние, время; температура и т. п.)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 познакомиться с позиционными системами счисления с основаниями, отличными от 10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углубить и развить представления о натуральных числах и свойствах делимости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научиться использовать прие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исловые и буквенные выражения. Уравнения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выполнять операции с числовыми выражениями; выполнять преобразования буквенных выражений (рас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вых, так и практических задач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еометрические фигуры. Измерение геометрических величин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распознавать на чертежах, рисунках, моделях и в окружающем мире плоские и пространственные геометрические фигуры и их элементы; строить углы, определять их градусную меру; распознавать и изображать развёртки куба, прямоугольного параллелепипеда, правильной пирамиды, цилиндра и конуса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углубить и развить представления о пространственных геометрических фигурах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научиться применять понятие развёртки для выполнения практических расчётов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лементы статистики, вероятности. Комбинаторные задачи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и изучения курса учащийся научится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использовать простейшие способы представления и анализа статистических данных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решать комбинаторные задачи на нахождение количества объектов или комбинаций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щийся получит возможность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 научиться некоторым специальным приёмам решения комбинаторных задач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ДЕРЖАНИЕ КУРСА МАТЕМАТИКИ 6  КЛАССА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математического образования в 6 классе представлено в виде следующих содержательных разделов: «Арифметика», «Числовые и буквенные выражения. Уравнения», «Геометрические фигуры. Измерения геометрических величин», «Элементы статистики, вероятности. Комбинаторные задачи», «Математика в историческом развитии»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туры и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раздела «Числовые и буквенные выражения. Уравнения» формирует знания о математическом языке. Существенная роль при этом отводится овладению формальным аппаратом буквенного исчисления. Изучение материала способствует формированию у учащихся математического аппарата решения задач с помощью уравнений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раздела «Геометрические фигуры. Измерения геометрических величин» формирует у учащихся поня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держание раздела «Элементы статистики, вероятно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мотности,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здел «Математика в историческом развитии» 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spacing w:lineRule="auto" w:line="240" w:before="75" w:after="15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/>
        <w:t>Содержание учебного предмета</w:t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580"/>
        <w:gridCol w:w="127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Количество час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Делимость натураль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1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Обыкновенные 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3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Отношения и пропор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28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Рациональные числа и действия над н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7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Повторение и систематизация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Ўм-ЎмЎгЎм?Ўм§ё" w:cs="Calibri"/>
                <w:color w:val="00000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Ўм-ЎмЎгЎм?Ўм§ё" w:cs="Calibri" w:ascii="Times New Roman" w:hAnsi="Times New Roman"/>
                <w:color w:val="00000A"/>
                <w:kern w:val="2"/>
                <w:sz w:val="24"/>
                <w:szCs w:val="24"/>
                <w:lang w:eastAsia="ar-SA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лендарно- тематический план (6 ч в неделю, всего 170 ч за год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179"/>
        <w:gridCol w:w="1026"/>
        <w:gridCol w:w="1317"/>
        <w:gridCol w:w="1217"/>
      </w:tblGrid>
      <w:tr>
        <w:trPr>
          <w:trHeight w:val="135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1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 Делимость натур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10, на 5 и на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делимости на 9 и на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й общий делите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ьшее общее кратно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Делимость натуральных чисел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 Обыкновенные дроб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 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робей к общему знаменателю. Сравнение дроб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Обыкновенные дроб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 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дроби от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Обыкновенные дроб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 обратные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роб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исла по значению его дроб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обыкновенных дробей в десятич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ечные периодические десятичные дроб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 5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ое приближение обыкновенной дроб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Обыкновенные дроб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 Отношения и пропор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6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дву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Отношения и пропорци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 6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и обратная пропорциональные завис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 6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в данном отнош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 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у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. Площадь круг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Конус. Ша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 7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 Вероятность случайного собы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 8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Отношения и пропорци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 Рациональные числа и действия над ним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 8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и отрицательные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рям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 8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ые числа. Рациональные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чис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по теме «Рациональные числа и действия над ним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рацион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 10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 рацион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рацион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«Рациональные числа и действия над ним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рацион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 рацион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. Распределительное свойство умн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циональных чис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9 по теме «Рациональные числа и действия над ним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0 по теме «Рациональные числа и действия над ним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симмет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симмет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 14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4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 14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 15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1 по теме «Рациональные числа и действия над ним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 15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изнаки делимост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 15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кращение дробе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 15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иведение дробей к общему знаменателю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 16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ложение и вычитание дробе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 16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Умножение дробе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 16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ление дробей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 16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ропорци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кружность и круг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курса математики 6 класс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 коррекции учебного предмета «Математика, 6 кла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827"/>
        <w:gridCol w:w="1065"/>
        <w:gridCol w:w="1411"/>
        <w:gridCol w:w="1443"/>
      </w:tblGrid>
      <w:tr>
        <w:trPr>
          <w:trHeight w:val="34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зучения</w:t>
            </w:r>
          </w:p>
        </w:tc>
      </w:tr>
      <w:tr>
        <w:trPr>
          <w:trHeight w:val="21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2:29:00Z</dcterms:created>
  <dc:creator>User</dc:creator>
  <dc:description/>
  <dc:language>en-US</dc:language>
  <cp:lastModifiedBy>RePack by Diakov</cp:lastModifiedBy>
  <dcterms:modified xsi:type="dcterms:W3CDTF">2020-11-14T02:29:00Z</dcterms:modified>
  <cp:revision>2</cp:revision>
  <dc:subject/>
  <dc:title/>
</cp:coreProperties>
</file>