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онедельник  16 ноября  2020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5"/>
        <w:gridCol w:w="1368"/>
        <w:gridCol w:w="3118"/>
        <w:gridCol w:w="22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материал дл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коммуникации с преподавателе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Т.А. Ладыженская, М.Т.Баранов. Запятая  между однородными членами без союзов и с союзами А, НО, 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Т.А. Ладыженская, М.Т.Баран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.40 (выучить правило), №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    –    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708/main/26612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, №281,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708/control/1/26614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Г.И. Го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граф 12,ответы на вопросы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Г.И. Го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2,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А. Самк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с.38-39, № 1 ( ребус),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А. Самк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Живое и неживое: каковы особенности биологических систем?», Р.т.с.40,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В.Я.Коровина, В.П.Журавлев. </w:t>
            </w:r>
            <w:r>
              <w:rPr>
                <w:rFonts w:cs="Times New Roman" w:ascii="Times New Roman" w:hAnsi="Times New Roman"/>
              </w:rPr>
              <w:t>А.Погорельский. «Черная курица, или Подземные жители» как литератур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rok.1sept.ru/статьи/55647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Я.Коровина, В.П.Журавл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повесть-сказку, ответить на вопрос 1,2 с.148-1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.час на тему «Толерантность»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fourok.ru/otkritiy-klassniy-chas-tolerantnost-3822349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5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   115-116,параграф,38,упр.2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11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 118,упражнение,21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11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  159-164,констект  стат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4kzeOXPLek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164,стихотворение  «Тучи»(наизу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ная работа №305,306,307. п.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57/start/236866/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ашняя работа п.2.7, №308,309,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57/start/236866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 (музы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Сергеева,Е.Д. Кри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 40-4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chebni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u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/821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chebni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uzyk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6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ergeev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2008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7164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Сергеева,Е.Д. Кри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,конспект.вопросы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chebni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u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/821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chebni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uzyk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6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ergeev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2008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7164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 xml:space="preserve">Учебник И.Л.Бим, выучить правило на с. 72 « Спряжение глагола « </w:t>
            </w:r>
            <w:r>
              <w:rPr>
                <w:sz w:val="24"/>
                <w:szCs w:val="24"/>
                <w:lang w:val="en-US"/>
              </w:rPr>
              <w:t>war</w:t>
            </w:r>
            <w:r>
              <w:rPr>
                <w:sz w:val="24"/>
                <w:szCs w:val="24"/>
              </w:rPr>
              <w:t>», с.72, упр. 9 ( письменно ответить на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13/start/24312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 с72, упр.10( письмен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Учебник п.15, №297,298,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33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Учебник п.15, №301,299,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339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 ,работа с кар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.П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9.40 – 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ик русского языкаБуквы Е-Ё в суффиксах страдательных причастий прошедшего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 Е-Ё в суффиксах страдательных причастий прошедшего времени, с.71, №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Л. Андре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Л. Андре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-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совершенствование. 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418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совершенствование. 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esh.edu.ru/subject/lesson/3418/control/1/" \l "196326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3418/control/1/#196326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-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ы-накопитель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hf7cy4b0fQ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ы-накопитель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hf7cy4b0fQ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5-12.5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М. Константинов.П.15( вопрос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М. Константинов.П.15( выучить выв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1, №278,279,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72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1, №281,282,2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72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тография-новое изображение ре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G1bVKdliD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я-новое изображение ре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www.youtube.com/watch?v=G1bVKdliDnA</w:t>
            </w:r>
            <w:r>
              <w:rPr/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G1bVKdliD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орфоэпические ошибки в совре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Орфоэпические нор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Г. Семак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граф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Г. Семак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граф 7, выписать опре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-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 Агибалова, параграф 13, термины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 Агибалова, параграф 13,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5-12.5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ая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В.Ломоносов. Теория «трех штилей»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тему: М.В.Ломоносов. Теория «трех штилей» .</w:t>
            </w:r>
          </w:p>
          <w:p>
            <w:pPr>
              <w:pStyle w:val="Normal"/>
              <w:spacing w:lineRule="auto" w:line="240" w:before="280" w:after="19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Сорока-Цюпа, параграф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Сорока-Цюпа, параграф 14, 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с.97- выписать новые слова в словарь и пере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с.80, упр1( перевод), выучить нов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, работа с кар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.П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3, №288,289,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9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3, №290,293,2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9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 М. Александрова,с.58-65,параграф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znanio.ru/media/prezentatsiya-k-uroku-osnovnye-orfoepicheskie-normy-russkogo-yazyka-252220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 М. Александрова,с.65,упр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669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669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fourok.ru/prezentaciya-k-klassnomu-chasu-v-klasse-po-psihologicheskoy-podgotovke-k-ekzamenam-1097364.html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ак  готовиться  к  экзамен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 – 15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ник  17 ноября</w:t>
      </w:r>
      <w:r>
        <w:rPr/>
        <w:t xml:space="preserve"> 2020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5"/>
        <w:gridCol w:w="1368"/>
        <w:gridCol w:w="3118"/>
        <w:gridCol w:w="22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материал дл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коммуникации с преподавателе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Т.А. Ладыженская, М.Т.Баранов. Обобщающие слова при однородных членах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ебник Т.А. Ладыженская, М.Т.Баранов, п.41, знать правило, №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6, РТ, задания 15,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,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40-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о физической культуре. Сам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108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о физической культуре. Сам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esh.edu.ru/subject/lesson/3108/control/1/" \l "209844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3108/control/1/#209844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Г.И. Го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граф 13,ответы на вопросы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Г.И. Го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3,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69,упр,3 (В)-чтение , пере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69,упр4 (В)-выучить наизусть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И. Баринова.П.9, контурные карты,вопросы№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И. Баринова.П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>
          <w:trHeight w:val="7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Агиба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Агиба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5 конспект, 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ик И.Л.Бим, с.76-77,упр.3(А), (В)-письм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https://resh.edu.ru/subject/lesson/6810/main/243039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 И.Л.Бим с.78,упр.6 - чтение , пере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,119 упражнение  215,п.4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https://go.mail.ru/search_video?gp=811560&amp;fm=1&amp;rf=956636&amp;q=%D0%B2%D0%B8%D0%B4%D0%B5%D0%BE%D1%83%D1%80%D0%BE%D0%BA%206%20%D0%BA%D0%BB%D0%B0%D1%81%D1%81%20%D1%81%D0%BE%D0%B5%D0%B4%D0%B8%D0%BD%D0%B8%D1%82%D0%B5%D0%BB%D1%8C%D0%BD%D1%8B%D0%B5%20%D0%BE%20%D0%B5%20%D0%B2%20%D1%81%D0%BB%D0%BE%D0%B6%D0%BD%D1%8B%D1%85%20%D1%81%D0%BB%D0%BE%D0%B2%D0%B0%D1%85&amp;frm=ws_p&amp;d=8906812253755281871&amp;s=youtube&amp;sig=63ac8bee2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,120упраж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,п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В.И Лапшина. Л.р. « Разнообразие корневых систем»,с.91, р.т. с 32,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В.И Лапшина.П.8,р.т.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ная работа №311,312,313. п.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57/start/236866/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ашняя работа п.2.7, №314,315,3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57/start/236866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 (из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сторон света по местным примета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esh.edu.ru/subject/lesson/7892/start/27755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сторон света по местным примета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esh.edu.ru/subject/lesson/7892/control/1/27757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 – 14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.05 – 13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.час на тему « На планете Толерантность»</w:t>
            </w:r>
            <w:r>
              <w:rPr/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fourok.ru/otkritiy-klassniy-chas-tolerantnost-3822349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54-55 , упр.6 ( В),перевод текста на выбор письмен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56-58 , упр.8 ( А),( В)перевод текста на выбор письмен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Д.И. Рокотова.Л.р.№ 12 « Строение хвоща, папорот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Д.И. Рокотова..П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9, №133,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297/start/30589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 Учебник п.19, №135,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297/start/305895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 по теме «Причаст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 по теме «Причастие»с.73 (вопросы ответить), №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двигательн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166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двигательн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esh.edu.ru/subject/lesson/3166/control/1/" \l "209859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3166/control/1/#209859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-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литературы В.Я.Коровина, част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.С.Пушкин. «Станционный смотрит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литературы В.Я.Коровина, часть 1 с.99-112, вопросы 1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е дети в здорово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qOjhZHEWfm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, повторить п.8-14, работа с кар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,П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52, №459,461,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49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52, №460,464,4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49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В.Я.Коров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ь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.С.Пушкин. « 19 октября», «Туч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ебник В.Я.Коровина, часть 1.Анализ стихотворений « 19 октября», «Туча».  Стих-е «Туча» выучить наизу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И.Л.Бим, с.54-,упр.5 (В)-письменно перевод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И.Л.Бим, с.56-57-,упр.5 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-письменно перевод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М. Константинов.П.16 ( вопрос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М. Константинов.П.16( вопрос №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 Агибалова, параграф 14, термины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 Агибалова, параграф 14,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5-12.5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.05 – 13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.час на тему « На планете Толерантность»</w:t>
            </w:r>
            <w:r>
              <w:rPr/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fourok.ru/otkritiy-klassniy-chas-tolerantnost-3822349.html</w:t>
              </w:r>
            </w:hyperlink>
          </w:p>
          <w:p>
            <w:pPr>
              <w:pStyle w:val="Normal"/>
              <w:spacing w:lineRule="auto" w:line="240" w:before="280" w:after="19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95,96, №967,968,9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39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95,96, №970,971,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39/start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9,упр.79,контрольные 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237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,упр.80,подготовиться  к  тест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237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Исполн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sites.google.com/site/sredaprogrammirovaniakumir/ispolnitel-robo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«Исполн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maccase.ru/ios/prakticheskaya-rabota-po-informatike-ispolnitel-robot-informatika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7,18, упражнение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530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7,18, упражнение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530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Сорока-Цюпа, параграф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Сорока-Цюпа, параграф 15, 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с.81-82, упр2(А),упр.2 (В)-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с.82, упр.2 (С)- письменно 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8-181,чтение.ответить  на 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67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8-181,выр.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67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 – 1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реда  18 ноября</w:t>
      </w:r>
      <w:r>
        <w:rPr/>
        <w:t xml:space="preserve"> 2020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5"/>
        <w:gridCol w:w="1368"/>
        <w:gridCol w:w="3118"/>
        <w:gridCol w:w="22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материал дл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коммуникации с преподавателе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6, РТ, задания 18,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.00-09.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Т.А. Ладыженская, М.Т.Баранов. Обращение. Знаки препинания при обращ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ебник Т.А. Ладыженская, М.Т.Баранов, повторить правило, №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В.Я.Коровина, В.П.Журавлев. </w:t>
            </w:r>
            <w:r>
              <w:rPr>
                <w:rFonts w:cs="Times New Roman" w:ascii="Times New Roman" w:hAnsi="Times New Roman"/>
              </w:rPr>
              <w:t>А.Погорельский. «Черная курица, или Подземные жители». Нравоучительное содержание и причудливый сюжет сказки.</w:t>
            </w:r>
            <w:hyperlink r:id="rId5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www.youtube.com/watch?v=CToESO4-0j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В.Я.Коровина, В.П.Журавлев.     Проект.  Подготовить электронную презентацию к сказ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ся к  Вн.чт. </w:t>
            </w:r>
            <w:r>
              <w:rPr>
                <w:rFonts w:cs="Times New Roman" w:ascii="Times New Roman" w:hAnsi="Times New Roman"/>
              </w:rPr>
              <w:t>В.М.Гаршин.   Сказка “</w:t>
            </w:r>
            <w:r>
              <w:rPr>
                <w:rFonts w:cs="Times New Roman" w:ascii="Times New Roman" w:hAnsi="Times New Roman"/>
                <w:lang w:val="en-US"/>
              </w:rPr>
              <w:t>Attalc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nseps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0 – 14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 (из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ство формы и декора в игруш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829/start/27704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829/control/1/27706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-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ебник И.Л.Бим,с.71- выучить правило « Сложные слова в немецком языке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 И.Л.Бим,с.71, упр.7 ( В)-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К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https://nsportal.ru/shkola/raznoe/library/2018/10/18/v-trude-krasota-cheloveka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Н.Ф.Виноградова с. 36-38.чтение сказ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6-38.пересказ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1-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hyperlink r:id="rId60">
              <w:r>
                <w:rPr>
                  <w:rStyle w:val="InternetLink"/>
                  <w:sz w:val="20"/>
                  <w:szCs w:val="20"/>
                </w:rPr>
                <w:t>https://resh.edu.ru/subject/lesson/7121/start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41-47,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12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ная работа №317,327,319. п.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57/start/236866/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ашняя работа п.2.7, №323,325,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57/start/236866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0-123¸упражнение218-219(устно),упр.223(письменно),п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rneturo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ssia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6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glav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2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lovoobrazovani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rfografiya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lozhnosokraschenny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lov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3,упр.224,п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3,упражнение 225,черновик  сочин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hyperlink r:id="rId65">
              <w:r>
                <w:rPr>
                  <w:rStyle w:val="InternetLink"/>
                  <w:sz w:val="20"/>
                  <w:szCs w:val="20"/>
                </w:rPr>
                <w:t>https://infourok.ru/konspekt-uroka-i-prezentaciya-podgotovka-k-sochineniyu-po-kartine-tn-yablonskoy-utro-klass-3820144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3,упр.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odgotovk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ochineniy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artin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blonsko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tr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3820144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ГерасимоваТ.П .Контрольная работа №1 « Виды изображений земной поверх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ГерасимоваТ.П. Повторить п.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подготовка . Ее связь с укреплением здоровь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esh.edu.ru/subject/lesson/7130/start/261862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68" w:tgtFrame="_blank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esh.edu.ru/subject/lesson/7130/control/1/261883/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0 – 14.3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Учебник п.15, №302,304,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33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Учебник п.15, №305,307,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339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 (из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- композиционная организация простр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zQ7TmKwcmQ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zQ7TmKwcmQ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40-1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3, упражнение №8(1-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60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3, упражнение №8(4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601/start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Д.И. Рокотова,Л.р. №13 «Внешнее строение сосны и ел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Д.И. Рокотова. П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 русского язы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 по теме «Причаст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му «Причастие», выполнить упр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Учебник И.Л.Бим,с.62 , упр.1(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), письмен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 И.Л.Бим,с.63 , упр.3 (письменн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, контурные к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.П.17.П.р.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.П.16, р.т.№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.П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52,упр.2(А), составить рассказ « Типы школ в Герман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59-60, упр.8(ответить на вопросы, письменно, выписать в тетрадь описание новой учительни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. 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99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esh.edu.ru/subject/lesson/3099/control/1/" \l "210147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3099/control/1/#210147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русского языка Л.А.Тростен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пределение согласованное и несогласованное. Способы выражения определения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русского языка Л.А.Тростен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, упр. по выбору учащегося с.68, №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2, №299,300,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55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2, №302,303,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551/start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21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59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21,22, вопросы №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59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ведения при ДТП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youtube.com/watch?v=lYKcWDqvL8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youtube.com/watch?v=lYKcWDqvL8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0 – 14.3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 И.Л.Бим, с.84, упр.4( В), составить табли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Учебник И.Л.Бим, с.84, упр.4(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- письме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, Л.о.» Взаимодействие кальция с вод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, Л.о.» Взаимодействие кальция с водой».П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Л.Г. Драгомилов,с.88( схе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Л.Г. Драгомилов.П.16,вопросы №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3, №295,296,2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9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3, №298,299,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9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упр.8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-51,упр.82,подготовиться  к  тес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9-194,чтение,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672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92(наизу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672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Четверг  19 ноября</w:t>
      </w:r>
      <w:r>
        <w:rPr/>
        <w:t xml:space="preserve"> 2020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5"/>
        <w:gridCol w:w="1368"/>
        <w:gridCol w:w="3118"/>
        <w:gridCol w:w="22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материал дл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коммуникации с преподавателе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ебник Т.А. Ладыженская, М.Т.Баранов. Р/Р. Письмо как одна из разновидностей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640/start/26769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ебник Т.А. Ладыженская, М.Т.Баранов, с.84, № 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В.Я.Коровина, В.П.Журавл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н.чт. В.М.Гаршин. Человек обостренной совести. Сказка “</w:t>
            </w:r>
            <w:r>
              <w:rPr>
                <w:rFonts w:cs="Times New Roman" w:ascii="Times New Roman" w:hAnsi="Times New Roman"/>
                <w:lang w:val="en-US"/>
              </w:rPr>
              <w:t>Attalc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nseps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iteratur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текста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6, РТ, задания 25,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9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72-73, упр.3( описать своего любимого животного, ответить на вопро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74, упр.6 ( А)( письмен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кое слово русской речи: крылатые слова, пословицы, поговор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кое слово русской речи: крылатые слова, пословицы, п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казатели 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437/start/26128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437/control/1/26130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ная работа №334,335,336. п.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69/start/23751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ашняя работа п.2.8, №337,338,3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69/start/23751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И.Л.Бим,с.80,упр.6( письм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 И.Л.Бим,с.82,упр.12( перевод), повторить тему « Степени сравнения прилагатель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физической подготовки с развитием физических кач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131/start/26212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131/control/1/26214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4-126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227,правил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hyperlink r:id="rId95">
              <w:r>
                <w:rPr>
                  <w:rStyle w:val="InternetLink"/>
                  <w:sz w:val="20"/>
                  <w:szCs w:val="20"/>
                </w:rPr>
                <w:t>https://lusana.ru/presentation/2068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 Ладыженская,М.Т. Ба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6,упражнение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5-168,170,171,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ear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811560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1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956636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q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3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206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20%20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7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5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2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856960923723830389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i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adcd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22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5-168,выр.чтение,»Утес» (наизу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010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О.М. Александ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0,упражнение,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gslide.ru/russkiy-yazik/14479-rechevoy-etiket-klass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010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1010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О.М. Алексан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2,упражнение 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Г. Семакин, параграф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-u13PBY5YY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Г. Семакин, параграф 6, 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akticheskaya-rabota-po-teme-ustroystvo-kompyutera-klass-pokupayu-noviy-kompyuter-2028406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граф  5, с.44-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hyperlink r:id="rId100">
              <w:r>
                <w:rPr>
                  <w:rStyle w:val="InternetLink"/>
                  <w:sz w:val="20"/>
                  <w:szCs w:val="20"/>
                </w:rPr>
                <w:t>https://interneturok.ru/lesson/obshestvoznanie/7-klass/chelovek-i-zakon/vneshnyaya-i-vnutrennyaya-distsiplin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,5,вопросы, конспе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 И.Л.Бим,с.64,упр.5(  письмен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 И.Л.Бим,с.64,упр.8 ( перевод предложений на 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0, №137,138,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297/start/30589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 Учебник п.20, №139,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297/start/305895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 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24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3">
              <w:r>
                <w:rPr>
                  <w:rStyle w:val="InternetLink"/>
                </w:rPr>
                <w:t>https://resh.edu.ru/subject/lesson/2756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п.24, упражнение №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4">
              <w:r>
                <w:rPr>
                  <w:rStyle w:val="InternetLink"/>
                </w:rPr>
                <w:t>https://resh.edu.ru/subject/lesson/2756/start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ой 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фоэпические нормы современного русского литературного языка. нормы уда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му: «Основные орфоэпические нормы современного русского литературного языка. нормы удар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 (му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Сергеева,Е.Д. Кри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4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uchebniki.net/mus7/822-uchebnik-muzyka-7-klass-sergeeva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Сергеева,Е.Д. Кри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7,вопросы,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chebni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u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/822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chebni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uzyk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7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ergeev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, работа с кар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.П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. П.17,р.т.№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. П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русского языка Л.А.Тростен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ожение. Знаки препинания при нем с.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русского языка Л.А.Тростен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7, №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В.Я.Коров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ь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Н.чт. «Я помню чудное мгновенье…» и другие стихи о любви и твор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ебник В.Я.Коровин,. часть 1 Анализ стих-я . «Я помню чудное мгновенье…», выучить его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53, №466,467,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492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53, №469,470,4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492/start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60, упр.10 ( В)- письменно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И.Л.Бим,с.61, упр.12(А)- письменно перевод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sski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zy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014/03/25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es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s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раздел «ССП»,вариант №3 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odgotovka-k-oge-trenirovochnie-zadaniya-po-russkomu-yaziku-klass-1186304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95,96, №973,974,9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39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95,96, №976,977,9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39/start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22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П.1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№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22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,с.106,№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О.С. Габриелян.П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повещения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qtSVK0zZ2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qtSVK0zZ2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-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. Контрольная работа по теме « Промышлен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В.П. Д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челове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esh.edu.ru/subject/lesson/3242/start/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https://resh.edu.ru/subject/lesson/3242/control/1/" \l "210485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ttps://resh.edu.ru/subject/lesson/3242/control/1/#210485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0 – 1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ятница  20 ноября</w:t>
      </w:r>
      <w:r>
        <w:rPr/>
        <w:t xml:space="preserve"> 2020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5"/>
        <w:gridCol w:w="1510"/>
        <w:gridCol w:w="2976"/>
        <w:gridCol w:w="22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материал дл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коммуникации с преподавателе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и и приемы строгания древес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50-52, задание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 – 15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    –     10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и и приемы строгания древес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50-52, задание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6, РТ, задания 29,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М. Никольс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Т.А. Ладыженская, М.Т.Баранов. Синтаксический и пунктуационный разбор  простого предложения, п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ебник Т.А. Ладыженская, М.Т.Баранов, п.43 (знать порядок синтаксического разбора простого предложения), № 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материала по теме «Мир вокруг на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, задание № 3, с. 23,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усство (му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Сергеева,Е.Д. Крит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0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019/10/17/5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hyperlink r:id="rId119">
              <w:r>
                <w:rPr>
                  <w:rStyle w:val="InternetLink"/>
                  <w:sz w:val="20"/>
                  <w:szCs w:val="20"/>
                </w:rPr>
                <w:t>https://resh.edu.ru/subject/lesson/742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Сергеева,Е.Д. Крит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2,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019/10/17/5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42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материал дл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коммуникации с преподавателе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, с.126,упражнение 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, с. 127,упражнение ,234,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ная работа №340,333,342. п.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69/start/23751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ашняя работа п.2.8, №343,341,3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869/start/23751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ашинной обработки древесных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9, задание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ашинной обработки древесных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9, задание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1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9-170,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ear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811560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1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956636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q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3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206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20%20%20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9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%2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7731349448134378832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i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=2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fc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Агиба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Е.В.Агиба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6 конспект, 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е приметы по определению местност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pohod-lifehack.ru/narodnye-primety-orientirovaniya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pohod-lifehack.ru/narodnye-primety-orientirovaniya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еепричастие как часть речи с. 76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еепричастие как часть речи. С.76-77, №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литературы, часть 1, В.Я.Коро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.Ю.Лермонтов. Слово о поэте. «Песня про купца Калашник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бник литературы, часть 1, В.Я.Коровина.   с.114-134 ответы на вопросы с.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Учебник п.16, №313,314,3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34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Учебник п.16, №316,317,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340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Л. Андре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8,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И.Л. Андре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18, 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-11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екоративной резьбы на изделиях из древес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 64,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 – 15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екоративной резьбы на изделиях из древес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 64,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3, №320,321,3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7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13, №324,325,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73/start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098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esh.edu.ru/subject/lesson/3098/control/1/" \l "18926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3098/control/1/#189265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40-10.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тоятельство. С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тоятельство. С.92, №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 – 15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8,с.64 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hyperlink r:id="rId132">
              <w:r>
                <w:rPr>
                  <w:rStyle w:val="InternetLink"/>
                  <w:sz w:val="20"/>
                  <w:szCs w:val="20"/>
                </w:rPr>
                <w:t>http://uroki4you.ru/videourok-po-obschestvoznaniyu-8-klass-dolg-i-sovestj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64-71,конспект,п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23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59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. П.23, 24, упражнение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259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вокруг н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, упр.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12.Современные  ручные электро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Л.Г. Драгомилов,рис.44,работа со схе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Л.Г. Драгомилов.П.17( вопросы№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  с.182-188,чтение,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670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Коровина,  с. 182-183(наизусть «Прор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2670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граф  7.с.58-61,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hyperlink r:id="rId137">
              <w:r>
                <w:rPr>
                  <w:rStyle w:val="InternetLink"/>
                  <w:sz w:val="20"/>
                  <w:szCs w:val="20"/>
                </w:rPr>
                <w:t>https://onliskill.ru/video/653-sredstva-massovoi-informacii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Боголю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61-63,вопросы  к  1  главе, повторить ,п.1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3, №352,353,3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9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.13, №355,356,3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199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двигательной ав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3427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esh.edu.ru/subject/lesson/3427/control/1/" \l "210499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3427/control/1/#210499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-12.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ивный кур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русскому  язы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telya.com/russkiy-yazyk/104839-kartochki-dlya-individualnyh-zadaniy-pri-podgotovke-k-oge-po-russkomu-yazyku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 карточки(№1-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itelya.com/russkiy-yazyk/104839-kartochki-dlya-individualnyh-zadaniy-pri-podgotovke-k-oge-po-russkomu-yazyku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708/main/266123/" TargetMode="External"/><Relationship Id="rId3" Type="http://schemas.openxmlformats.org/officeDocument/2006/relationships/hyperlink" Target="https://resh.edu.ru/subject/lesson/7708/control/1/266141/" TargetMode="External"/><Relationship Id="rId4" Type="http://schemas.openxmlformats.org/officeDocument/2006/relationships/hyperlink" Target="https://urok.1sept.ru/&#1089;&#1090;&#1072;&#1090;&#1100;&#1080;/556473/" TargetMode="External"/><Relationship Id="rId5" Type="http://schemas.openxmlformats.org/officeDocument/2006/relationships/hyperlink" Target="https://infourok.ru/otkritiy-klassniy-chas-tolerantnost-3822349.html" TargetMode="External"/><Relationship Id="rId6" Type="http://schemas.openxmlformats.org/officeDocument/2006/relationships/hyperlink" Target="https://resh.edu.ru/subject/lesson/1115/" TargetMode="External"/><Relationship Id="rId7" Type="http://schemas.openxmlformats.org/officeDocument/2006/relationships/hyperlink" Target="https://resh.edu.ru/subject/lesson/1115/" TargetMode="External"/><Relationship Id="rId8" Type="http://schemas.openxmlformats.org/officeDocument/2006/relationships/hyperlink" Target="https://www.youtube.com/watch?v=4kzeOXPLekc" TargetMode="External"/><Relationship Id="rId9" Type="http://schemas.openxmlformats.org/officeDocument/2006/relationships/hyperlink" Target="https://resh.edu.ru/subject/lesson/6857/start/236866/" TargetMode="External"/><Relationship Id="rId10" Type="http://schemas.openxmlformats.org/officeDocument/2006/relationships/hyperlink" Target="https://resh.edu.ru/subject/lesson/6857/start/236866/" TargetMode="External"/><Relationship Id="rId11" Type="http://schemas.openxmlformats.org/officeDocument/2006/relationships/hyperlink" Target="http://uchebniki.net/mus6/821-uchebnik-muzyka-6-klass-sergeeva-2008.html" TargetMode="External"/><Relationship Id="rId12" Type="http://schemas.openxmlformats.org/officeDocument/2006/relationships/hyperlink" Target="https://resh.edu.ru/subject/lesson/7164/start/" TargetMode="External"/><Relationship Id="rId13" Type="http://schemas.openxmlformats.org/officeDocument/2006/relationships/hyperlink" Target="http://uchebniki.net/mus6/821-uchebnik-muzyka-6-klass-sergeeva-2008.html" TargetMode="External"/><Relationship Id="rId14" Type="http://schemas.openxmlformats.org/officeDocument/2006/relationships/hyperlink" Target="https://resh.edu.ru/subject/lesson/7164/start/" TargetMode="External"/><Relationship Id="rId15" Type="http://schemas.openxmlformats.org/officeDocument/2006/relationships/hyperlink" Target="https://resh.edu.ru/subject/lesson/6813/start/243128/" TargetMode="External"/><Relationship Id="rId16" Type="http://schemas.openxmlformats.org/officeDocument/2006/relationships/hyperlink" Target="https://resh.edu.ru/subject/lesson/1339/" TargetMode="External"/><Relationship Id="rId17" Type="http://schemas.openxmlformats.org/officeDocument/2006/relationships/hyperlink" Target="https://resh.edu.ru/subject/lesson/1339/" TargetMode="External"/><Relationship Id="rId18" Type="http://schemas.openxmlformats.org/officeDocument/2006/relationships/hyperlink" Target="https://resh.edu.ru/subject/lesson/3418/start/" TargetMode="External"/><Relationship Id="rId19" Type="http://schemas.openxmlformats.org/officeDocument/2006/relationships/hyperlink" Target="https://www.youtube.com/watch?v=hf7cy4b0fQY" TargetMode="External"/><Relationship Id="rId20" Type="http://schemas.openxmlformats.org/officeDocument/2006/relationships/hyperlink" Target="https://www.youtube.com/watch?v=hf7cy4b0fQY" TargetMode="External"/><Relationship Id="rId21" Type="http://schemas.openxmlformats.org/officeDocument/2006/relationships/hyperlink" Target="https://resh.edu.ru/subject/lesson/1972/start/" TargetMode="External"/><Relationship Id="rId22" Type="http://schemas.openxmlformats.org/officeDocument/2006/relationships/hyperlink" Target="https://resh.edu.ru/subject/lesson/1972/start/" TargetMode="External"/><Relationship Id="rId23" Type="http://schemas.openxmlformats.org/officeDocument/2006/relationships/hyperlink" Target="https://www.youtube.com/watch?v=G1bVKdliDnA" TargetMode="External"/><Relationship Id="rId24" Type="http://schemas.openxmlformats.org/officeDocument/2006/relationships/hyperlink" Target="https://www.youtube.com/watch?v=G1bVKdliDnA" TargetMode="External"/><Relationship Id="rId25" Type="http://schemas.openxmlformats.org/officeDocument/2006/relationships/hyperlink" Target="https://resh.edu.ru/subject/lesson/1997/start/" TargetMode="External"/><Relationship Id="rId26" Type="http://schemas.openxmlformats.org/officeDocument/2006/relationships/hyperlink" Target="https://resh.edu.ru/subject/lesson/1997/start/" TargetMode="External"/><Relationship Id="rId27" Type="http://schemas.openxmlformats.org/officeDocument/2006/relationships/hyperlink" Target="https://znanio.ru/media/prezentatsiya-k-uroku-osnovnye-orfoepicheskie-normy-russkogo-yazyka-2522203" TargetMode="External"/><Relationship Id="rId28" Type="http://schemas.openxmlformats.org/officeDocument/2006/relationships/hyperlink" Target="https://resh.edu.ru/subject/lesson/2669/start/" TargetMode="External"/><Relationship Id="rId29" Type="http://schemas.openxmlformats.org/officeDocument/2006/relationships/hyperlink" Target="https://resh.edu.ru/subject/lesson/2669/start/" TargetMode="External"/><Relationship Id="rId30" Type="http://schemas.openxmlformats.org/officeDocument/2006/relationships/hyperlink" Target="https://infourok.ru/prezentaciya-k-klassnomu-chasu-v-klasse-po-psihologicheskoy-podgotovke-k-ekzamenam-1097364.html" TargetMode="External"/><Relationship Id="rId31" Type="http://schemas.openxmlformats.org/officeDocument/2006/relationships/hyperlink" Target="https://resh.edu.ru/subject/lesson/3108/start/" TargetMode="External"/><Relationship Id="rId32" Type="http://schemas.openxmlformats.org/officeDocument/2006/relationships/hyperlink" Target="https://resh.edu.ru/subject/lesson/6810/main/243039/" TargetMode="External"/><Relationship Id="rId33" Type="http://schemas.openxmlformats.org/officeDocument/2006/relationships/hyperlink" Target="https://go.mail.ru/search_video?gp=811560&amp;fm=1&amp;rf=956636&amp;q=&#1074;&#1080;&#1076;&#1077;&#1086;&#1091;&#1088;&#1086;&#1082; 6 &#1082;&#1083;&#1072;&#1089;&#1089; &#1089;&#1086;&#1077;&#1076;&#1080;&#1085;&#1080;&#1090;&#1077;&#1083;&#1100;&#1085;&#1099;&#1077; &#1086; &#1077; &#1074; &#1089;&#1083;&#1086;&#1078;&#1085;&#1099;&#1093; &#1089;&#1083;&#1086;&#1074;&#1072;&#1093;&amp;frm=ws_p&amp;d=8906812253755281871&amp;s=youtube&amp;sig=63ac8bee24" TargetMode="External"/><Relationship Id="rId34" Type="http://schemas.openxmlformats.org/officeDocument/2006/relationships/hyperlink" Target="https://resh.edu.ru/subject/lesson/6857/start/236866/" TargetMode="External"/><Relationship Id="rId35" Type="http://schemas.openxmlformats.org/officeDocument/2006/relationships/hyperlink" Target="https://resh.edu.ru/subject/lesson/6857/start/236866/" TargetMode="External"/><Relationship Id="rId36" Type="http://schemas.openxmlformats.org/officeDocument/2006/relationships/hyperlink" Target="https://resh.edu.ru/subject/lesson/7892/start/277553/" TargetMode="External"/><Relationship Id="rId37" Type="http://schemas.openxmlformats.org/officeDocument/2006/relationships/hyperlink" Target="https://resh.edu.ru/subject/lesson/7892/control/1/277574/" TargetMode="External"/><Relationship Id="rId38" Type="http://schemas.openxmlformats.org/officeDocument/2006/relationships/hyperlink" Target="https://infourok.ru/otkritiy-klassniy-chas-tolerantnost-3822349.html" TargetMode="External"/><Relationship Id="rId39" Type="http://schemas.openxmlformats.org/officeDocument/2006/relationships/hyperlink" Target="https://resh.edu.ru/subject/lesson/7297/start/305895/" TargetMode="External"/><Relationship Id="rId40" Type="http://schemas.openxmlformats.org/officeDocument/2006/relationships/hyperlink" Target="https://resh.edu.ru/subject/lesson/7297/start/305895/" TargetMode="External"/><Relationship Id="rId41" Type="http://schemas.openxmlformats.org/officeDocument/2006/relationships/hyperlink" Target="https://resh.edu.ru/subject/lesson/3166/start/" TargetMode="External"/><Relationship Id="rId42" Type="http://schemas.openxmlformats.org/officeDocument/2006/relationships/hyperlink" Target="https://www.youtube.com/watch?v=qOjhZHEWfm4" TargetMode="External"/><Relationship Id="rId43" Type="http://schemas.openxmlformats.org/officeDocument/2006/relationships/hyperlink" Target="https://resh.edu.ru/subject/lesson/1493/start/" TargetMode="External"/><Relationship Id="rId44" Type="http://schemas.openxmlformats.org/officeDocument/2006/relationships/hyperlink" Target="https://resh.edu.ru/subject/lesson/1493/start/" TargetMode="External"/><Relationship Id="rId45" Type="http://schemas.openxmlformats.org/officeDocument/2006/relationships/hyperlink" Target="https://infourok.ru/otkritiy-klassniy-chas-tolerantnost-3822349.html" TargetMode="External"/><Relationship Id="rId46" Type="http://schemas.openxmlformats.org/officeDocument/2006/relationships/hyperlink" Target="https://resh.edu.ru/subject/lesson/3039/start/" TargetMode="External"/><Relationship Id="rId47" Type="http://schemas.openxmlformats.org/officeDocument/2006/relationships/hyperlink" Target="https://resh.edu.ru/subject/lesson/3039/start/" TargetMode="External"/><Relationship Id="rId48" Type="http://schemas.openxmlformats.org/officeDocument/2006/relationships/hyperlink" Target="https://resh.edu.ru/subject/lesson/2237/start/" TargetMode="External"/><Relationship Id="rId49" Type="http://schemas.openxmlformats.org/officeDocument/2006/relationships/hyperlink" Target="https://resh.edu.ru/subject/lesson/2237/start/" TargetMode="External"/><Relationship Id="rId50" Type="http://schemas.openxmlformats.org/officeDocument/2006/relationships/hyperlink" Target="https://sites.google.com/site/sredaprogrammirovaniakumir/ispolnitel-robot" TargetMode="External"/><Relationship Id="rId51" Type="http://schemas.openxmlformats.org/officeDocument/2006/relationships/hyperlink" Target="https://maccase.ru/ios/prakticheskaya-rabota-po-informatike-ispolnitel-robot-informatika.html" TargetMode="External"/><Relationship Id="rId52" Type="http://schemas.openxmlformats.org/officeDocument/2006/relationships/hyperlink" Target="https://resh.edu.ru/subject/lesson/1530/start/" TargetMode="External"/><Relationship Id="rId53" Type="http://schemas.openxmlformats.org/officeDocument/2006/relationships/hyperlink" Target="https://resh.edu.ru/subject/lesson/1530/start/" TargetMode="External"/><Relationship Id="rId54" Type="http://schemas.openxmlformats.org/officeDocument/2006/relationships/hyperlink" Target="https://resh.edu.ru/subject/lesson/2671/start/" TargetMode="External"/><Relationship Id="rId55" Type="http://schemas.openxmlformats.org/officeDocument/2006/relationships/hyperlink" Target="https://resh.edu.ru/subject/lesson/2671/start/" TargetMode="External"/><Relationship Id="rId56" Type="http://schemas.openxmlformats.org/officeDocument/2006/relationships/hyperlink" Target="https://www.youtube.com/watch?v=CToESO4-0jg" TargetMode="External"/><Relationship Id="rId57" Type="http://schemas.openxmlformats.org/officeDocument/2006/relationships/hyperlink" Target="https://resh.edu.ru/subject/lesson/7829/start/277046/" TargetMode="External"/><Relationship Id="rId58" Type="http://schemas.openxmlformats.org/officeDocument/2006/relationships/hyperlink" Target="https://resh.edu.ru/subject/lesson/7829/control/1/277062/" TargetMode="External"/><Relationship Id="rId59" Type="http://schemas.openxmlformats.org/officeDocument/2006/relationships/hyperlink" Target="https://nsportal.ru/shkola/raznoe/library/2018/10/18/v-trude-krasota-cheloveka" TargetMode="External"/><Relationship Id="rId60" Type="http://schemas.openxmlformats.org/officeDocument/2006/relationships/hyperlink" Target="https://resh.edu.ru/subject/lesson/7121/start/" TargetMode="External"/><Relationship Id="rId61" Type="http://schemas.openxmlformats.org/officeDocument/2006/relationships/hyperlink" Target="https://resh.edu.ru/subject/lesson/7121/start/" TargetMode="External"/><Relationship Id="rId62" Type="http://schemas.openxmlformats.org/officeDocument/2006/relationships/hyperlink" Target="https://resh.edu.ru/subject/lesson/6857/start/236866/" TargetMode="External"/><Relationship Id="rId63" Type="http://schemas.openxmlformats.org/officeDocument/2006/relationships/hyperlink" Target="https://resh.edu.ru/subject/lesson/6857/start/236866/" TargetMode="External"/><Relationship Id="rId64" Type="http://schemas.openxmlformats.org/officeDocument/2006/relationships/hyperlink" Target="https://interneturok.ru/lesson/russian/6-klass/bglava-2-slovoobrazovanie-orfografiyab/slozhnosokraschennye-slova" TargetMode="External"/><Relationship Id="rId65" Type="http://schemas.openxmlformats.org/officeDocument/2006/relationships/hyperlink" Target="https://infourok.ru/konspekt-uroka-i-prezentaciya-podgotovka-k-sochineniyu-po-kartine-tn-yablonskoy-utro-klass-3820144.html" TargetMode="External"/><Relationship Id="rId66" Type="http://schemas.openxmlformats.org/officeDocument/2006/relationships/hyperlink" Target="https://infourok.ru/konspekt-uroka-i-prezentaciya-podgotovka-k-sochineniyu-po-kartine-tn-yablonskoy-utro-klass-3820144.html" TargetMode="External"/><Relationship Id="rId67" Type="http://schemas.openxmlformats.org/officeDocument/2006/relationships/hyperlink" Target="https://resh.edu.ru/subject/lesson/7130/start/261862/" TargetMode="External"/><Relationship Id="rId68" Type="http://schemas.openxmlformats.org/officeDocument/2006/relationships/hyperlink" Target="https://www.youtube.com/watch?v=78YbppnFLJY" TargetMode="External"/><Relationship Id="rId69" Type="http://schemas.openxmlformats.org/officeDocument/2006/relationships/hyperlink" Target="https://resh.edu.ru/subject/lesson/7130/control/1/261883/" TargetMode="External"/><Relationship Id="rId70" Type="http://schemas.openxmlformats.org/officeDocument/2006/relationships/hyperlink" Target="https://resh.edu.ru/subject/lesson/1339/" TargetMode="External"/><Relationship Id="rId71" Type="http://schemas.openxmlformats.org/officeDocument/2006/relationships/hyperlink" Target="https://resh.edu.ru/subject/lesson/1339/" TargetMode="External"/><Relationship Id="rId72" Type="http://schemas.openxmlformats.org/officeDocument/2006/relationships/hyperlink" Target="https://www.youtube.com/watch?v=zQ7TmKwcmQk" TargetMode="External"/><Relationship Id="rId73" Type="http://schemas.openxmlformats.org/officeDocument/2006/relationships/hyperlink" Target="https://www.youtube.com/watch?v=zQ7TmKwcmQk" TargetMode="External"/><Relationship Id="rId74" Type="http://schemas.openxmlformats.org/officeDocument/2006/relationships/hyperlink" Target="https://resh.edu.ru/subject/lesson/2601/start/" TargetMode="External"/><Relationship Id="rId75" Type="http://schemas.openxmlformats.org/officeDocument/2006/relationships/hyperlink" Target="https://resh.edu.ru/subject/lesson/2601/start/" TargetMode="External"/><Relationship Id="rId76" Type="http://schemas.openxmlformats.org/officeDocument/2006/relationships/hyperlink" Target="https://resh.edu.ru/subject/lesson/3099/start/" TargetMode="External"/><Relationship Id="rId77" Type="http://schemas.openxmlformats.org/officeDocument/2006/relationships/hyperlink" Target="https://resh.edu.ru/subject/lesson/1551/start/" TargetMode="External"/><Relationship Id="rId78" Type="http://schemas.openxmlformats.org/officeDocument/2006/relationships/hyperlink" Target="https://resh.edu.ru/subject/lesson/1551/start/" TargetMode="External"/><Relationship Id="rId79" Type="http://schemas.openxmlformats.org/officeDocument/2006/relationships/hyperlink" Target="https://resh.edu.ru/subject/lesson/2593/start/" TargetMode="External"/><Relationship Id="rId80" Type="http://schemas.openxmlformats.org/officeDocument/2006/relationships/hyperlink" Target="https://resh.edu.ru/subject/lesson/2593/start/" TargetMode="External"/><Relationship Id="rId81" Type="http://schemas.openxmlformats.org/officeDocument/2006/relationships/hyperlink" Target="https://www.youtube.com/watch?v=lYKcWDqvL8U" TargetMode="External"/><Relationship Id="rId82" Type="http://schemas.openxmlformats.org/officeDocument/2006/relationships/hyperlink" Target="https://www.youtube.com/watch?v=lYKcWDqvL8U" TargetMode="External"/><Relationship Id="rId83" Type="http://schemas.openxmlformats.org/officeDocument/2006/relationships/hyperlink" Target="https://resh.edu.ru/subject/lesson/1997/start/" TargetMode="External"/><Relationship Id="rId84" Type="http://schemas.openxmlformats.org/officeDocument/2006/relationships/hyperlink" Target="https://resh.edu.ru/subject/lesson/1997/start/" TargetMode="External"/><Relationship Id="rId85" Type="http://schemas.openxmlformats.org/officeDocument/2006/relationships/hyperlink" Target="https://resh.edu.ru/subject/lesson/2672/start/" TargetMode="External"/><Relationship Id="rId86" Type="http://schemas.openxmlformats.org/officeDocument/2006/relationships/hyperlink" Target="https://resh.edu.ru/subject/lesson/2672/start/" TargetMode="External"/><Relationship Id="rId87" Type="http://schemas.openxmlformats.org/officeDocument/2006/relationships/hyperlink" Target="https://resh.edu.ru/subject/lesson/7640/start/267694/" TargetMode="External"/><Relationship Id="rId88" Type="http://schemas.openxmlformats.org/officeDocument/2006/relationships/hyperlink" Target="http://literatura5.narod.ru/index.html" TargetMode="External"/><Relationship Id="rId89" Type="http://schemas.openxmlformats.org/officeDocument/2006/relationships/hyperlink" Target="https://resh.edu.ru/subject/lesson/7437/start/261283/" TargetMode="External"/><Relationship Id="rId90" Type="http://schemas.openxmlformats.org/officeDocument/2006/relationships/hyperlink" Target="https://resh.edu.ru/subject/lesson/7437/control/1/261305/" TargetMode="External"/><Relationship Id="rId91" Type="http://schemas.openxmlformats.org/officeDocument/2006/relationships/hyperlink" Target="https://resh.edu.ru/subject/lesson/6869/start/237517/" TargetMode="External"/><Relationship Id="rId92" Type="http://schemas.openxmlformats.org/officeDocument/2006/relationships/hyperlink" Target="https://resh.edu.ru/subject/lesson/6869/start/237517/" TargetMode="External"/><Relationship Id="rId93" Type="http://schemas.openxmlformats.org/officeDocument/2006/relationships/hyperlink" Target="https://resh.edu.ru/subject/lesson/7131/start/262120/" TargetMode="External"/><Relationship Id="rId94" Type="http://schemas.openxmlformats.org/officeDocument/2006/relationships/hyperlink" Target="https://resh.edu.ru/subject/lesson/7131/control/1/262141/" TargetMode="External"/><Relationship Id="rId95" Type="http://schemas.openxmlformats.org/officeDocument/2006/relationships/hyperlink" Target="https://lusana.ru/presentation/20688" TargetMode="External"/><Relationship Id="rId96" Type="http://schemas.openxmlformats.org/officeDocument/2006/relationships/hyperlink" Target="https://go.mail.ru/search_video?gp=811560&amp;fm=1&amp;rf=956636&amp;q=&#1074;&#1080;&#1076;&#1077;&#1086;&#1091;&#1088;&#1086;&#1082; 6 &#1082;&#1083;&#1072;&#1089;&#1089;   &#1054;&#1089;&#1086;&#1073;&#1077;&#1085;&#1085;&#1086;&#1089;&#1090;&#1080; &#1074;&#1099;&#1088;&#1072;&#1078;&#1077;&#1085;&#1080;&#1103; &#1086;&#1076;&#1080;&#1085;&#1086;&#1095;&#1077;&#1089;&#1090;&#1074;&#1072; &#1074; &#1089;&#1090;&#1080;&#1093;&#1086;&#1090;&#1074;&#1086;&#1088;&#1077;&#1085;&#1080;&#1103;&#1093; &#1052;.&#1070;. &#1051;&#1077;&#1088;&#1084;&#1086;&#1085;&#1090;&#1086;&#1074;&#1072; &#171;&#1059;&#1090;&#1077;&#1089;&#187;%2C &#171;&#1058;&#1088;&#1080; &#1087;&#1072;&#1083;&#1100;&#1084;&#1099;&#187;&amp;frm=ws_p&amp;d=856960923723830389&amp;s=youtube&amp;sig=eadcde0228" TargetMode="External"/><Relationship Id="rId97" Type="http://schemas.openxmlformats.org/officeDocument/2006/relationships/hyperlink" Target="http://bigslide.ru/russkiy-yazik/14479-rechevoy-etiket-klass.html" TargetMode="External"/><Relationship Id="rId98" Type="http://schemas.openxmlformats.org/officeDocument/2006/relationships/hyperlink" Target="https://www.youtube.com/watch?v=-u13PBY5YYo" TargetMode="External"/><Relationship Id="rId99" Type="http://schemas.openxmlformats.org/officeDocument/2006/relationships/hyperlink" Target="https://infourok.ru/prakticheskaya-rabota-po-teme-ustroystvo-kompyutera-klass-pokupayu-noviy-kompyuter-2028406.html" TargetMode="External"/><Relationship Id="rId100" Type="http://schemas.openxmlformats.org/officeDocument/2006/relationships/hyperlink" Target="https://interneturok.ru/lesson/obshestvoznanie/7-klass/chelovek-i-zakon/vneshnyaya-i-vnutrennyaya-distsiplina" TargetMode="External"/><Relationship Id="rId101" Type="http://schemas.openxmlformats.org/officeDocument/2006/relationships/hyperlink" Target="https://resh.edu.ru/subject/lesson/7297/start/305895/" TargetMode="External"/><Relationship Id="rId102" Type="http://schemas.openxmlformats.org/officeDocument/2006/relationships/hyperlink" Target="https://resh.edu.ru/subject/lesson/7297/start/305895/" TargetMode="External"/><Relationship Id="rId103" Type="http://schemas.openxmlformats.org/officeDocument/2006/relationships/hyperlink" Target="https://resh.edu.ru/subject/lesson/2756/start/" TargetMode="External"/><Relationship Id="rId104" Type="http://schemas.openxmlformats.org/officeDocument/2006/relationships/hyperlink" Target="https://resh.edu.ru/subject/lesson/2756/start/" TargetMode="External"/><Relationship Id="rId105" Type="http://schemas.openxmlformats.org/officeDocument/2006/relationships/hyperlink" Target="http://uchebniki.net/mus7/822-uchebnik-muzyka-7-klass-sergeeva.html" TargetMode="External"/><Relationship Id="rId106" Type="http://schemas.openxmlformats.org/officeDocument/2006/relationships/hyperlink" Target="http://uchebniki.net/mus7/822-uchebnik-muzyka-7-klass-sergeeva.html" TargetMode="External"/><Relationship Id="rId107" Type="http://schemas.openxmlformats.org/officeDocument/2006/relationships/hyperlink" Target="https://resh.edu.ru/subject/lesson/1492/start/" TargetMode="External"/><Relationship Id="rId108" Type="http://schemas.openxmlformats.org/officeDocument/2006/relationships/hyperlink" Target="https://resh.edu.ru/subject/lesson/1492/start/" TargetMode="External"/><Relationship Id="rId109" Type="http://schemas.openxmlformats.org/officeDocument/2006/relationships/hyperlink" Target="https://nsportal.ru/shkola/russkiy-yazyk/library/2014/03/25/test-po-ssp" TargetMode="External"/><Relationship Id="rId110" Type="http://schemas.openxmlformats.org/officeDocument/2006/relationships/hyperlink" Target="https://infourok.ru/podgotovka-k-oge-trenirovochnie-zadaniya-po-russkomu-yaziku-klass-1186304.html" TargetMode="External"/><Relationship Id="rId111" Type="http://schemas.openxmlformats.org/officeDocument/2006/relationships/hyperlink" Target="https://resh.edu.ru/subject/lesson/3039/start/" TargetMode="External"/><Relationship Id="rId112" Type="http://schemas.openxmlformats.org/officeDocument/2006/relationships/hyperlink" Target="https://resh.edu.ru/subject/lesson/3039/start/" TargetMode="External"/><Relationship Id="rId113" Type="http://schemas.openxmlformats.org/officeDocument/2006/relationships/hyperlink" Target="https://resh.edu.ru/subject/lesson/3022/start/" TargetMode="External"/><Relationship Id="rId114" Type="http://schemas.openxmlformats.org/officeDocument/2006/relationships/hyperlink" Target="https://resh.edu.ru/subject/lesson/3022/start/" TargetMode="External"/><Relationship Id="rId115" Type="http://schemas.openxmlformats.org/officeDocument/2006/relationships/hyperlink" Target="https://www.youtube.com/watch?v=qtSVK0zZ2-0" TargetMode="External"/><Relationship Id="rId116" Type="http://schemas.openxmlformats.org/officeDocument/2006/relationships/hyperlink" Target="https://www.youtube.com/watch?v=qtSVK0zZ2-0" TargetMode="External"/><Relationship Id="rId117" Type="http://schemas.openxmlformats.org/officeDocument/2006/relationships/hyperlink" Target="https://resh.edu.ru/subject/lesson/3242/start/" TargetMode="External"/><Relationship Id="rId118" Type="http://schemas.openxmlformats.org/officeDocument/2006/relationships/hyperlink" Target="https://nsportal.ru/sites/default/files/2019/10/17/5_klass.pdf" TargetMode="External"/><Relationship Id="rId119" Type="http://schemas.openxmlformats.org/officeDocument/2006/relationships/hyperlink" Target="https://resh.edu.ru/subject/lesson/7423/start/" TargetMode="External"/><Relationship Id="rId120" Type="http://schemas.openxmlformats.org/officeDocument/2006/relationships/hyperlink" Target="https://nsportal.ru/sites/default/files/2019/10/17/5_klass.pdf" TargetMode="External"/><Relationship Id="rId121" Type="http://schemas.openxmlformats.org/officeDocument/2006/relationships/hyperlink" Target="https://resh.edu.ru/subject/lesson/7423/start/" TargetMode="External"/><Relationship Id="rId122" Type="http://schemas.openxmlformats.org/officeDocument/2006/relationships/hyperlink" Target="https://resh.edu.ru/subject/lesson/6869/start/237517/" TargetMode="External"/><Relationship Id="rId123" Type="http://schemas.openxmlformats.org/officeDocument/2006/relationships/hyperlink" Target="https://resh.edu.ru/subject/lesson/6869/start/237517/" TargetMode="External"/><Relationship Id="rId124" Type="http://schemas.openxmlformats.org/officeDocument/2006/relationships/hyperlink" Target="https://go.mail.ru/search_video?gp=811560&amp;fm=1&amp;rf=956636&amp;q=&#1074;&#1080;&#1076;&#1077;&#1086;&#1091;&#1088;&#1086;&#1082; 6 &#1082;&#1083;&#1072;&#1089;&#1089;    &#1040;&#1085;&#1072;&#1083;&#1080;&#1079; &#1089;&#1090;&#1080;&#1093;&#1086;&#1090;&#1074;&#1086;&#1088;&#1077;&#1085;&#1080;&#1103; &#1052;.&#1070;. &#1051;&#1077;&#1088;&#1084;&#1086;&#1085;&#1090;&#1086;&#1074;&#1072; &#171;&#1058;&#1088;&#1080; &#1087;&#1072;&#1083;&#1100;&#1084;&#1099;&#187;&amp;frm=ws_p&amp;d=7731349448134378832&amp;s=youtube&amp;sig=20fcc6c1c4" TargetMode="External"/><Relationship Id="rId125" Type="http://schemas.openxmlformats.org/officeDocument/2006/relationships/hyperlink" Target="https://pohod-lifehack.ru/narodnye-primety-orientirovaniya/" TargetMode="External"/><Relationship Id="rId126" Type="http://schemas.openxmlformats.org/officeDocument/2006/relationships/hyperlink" Target="https://pohod-lifehack.ru/narodnye-primety-orientirovaniya/" TargetMode="External"/><Relationship Id="rId127" Type="http://schemas.openxmlformats.org/officeDocument/2006/relationships/hyperlink" Target="https://resh.edu.ru/subject/lesson/1340/" TargetMode="External"/><Relationship Id="rId128" Type="http://schemas.openxmlformats.org/officeDocument/2006/relationships/hyperlink" Target="https://resh.edu.ru/subject/lesson/1340/" TargetMode="External"/><Relationship Id="rId129" Type="http://schemas.openxmlformats.org/officeDocument/2006/relationships/hyperlink" Target="https://resh.edu.ru/subject/lesson/1973/start/" TargetMode="External"/><Relationship Id="rId130" Type="http://schemas.openxmlformats.org/officeDocument/2006/relationships/hyperlink" Target="https://resh.edu.ru/subject/lesson/1973/start/" TargetMode="External"/><Relationship Id="rId131" Type="http://schemas.openxmlformats.org/officeDocument/2006/relationships/hyperlink" Target="https://resh.edu.ru/subject/lesson/3098/start/" TargetMode="External"/><Relationship Id="rId132" Type="http://schemas.openxmlformats.org/officeDocument/2006/relationships/hyperlink" Target="http://uroki4you.ru/videourok-po-obschestvoznaniyu-8-klass-dolg-i-sovestj.html" TargetMode="External"/><Relationship Id="rId133" Type="http://schemas.openxmlformats.org/officeDocument/2006/relationships/hyperlink" Target="https://resh.edu.ru/subject/lesson/2593/start/" TargetMode="External"/><Relationship Id="rId134" Type="http://schemas.openxmlformats.org/officeDocument/2006/relationships/hyperlink" Target="https://resh.edu.ru/subject/lesson/2593/start/" TargetMode="External"/><Relationship Id="rId135" Type="http://schemas.openxmlformats.org/officeDocument/2006/relationships/hyperlink" Target="https://resh.edu.ru/subject/lesson/2670/start/" TargetMode="External"/><Relationship Id="rId136" Type="http://schemas.openxmlformats.org/officeDocument/2006/relationships/hyperlink" Target="https://resh.edu.ru/subject/lesson/2670/start/" TargetMode="External"/><Relationship Id="rId137" Type="http://schemas.openxmlformats.org/officeDocument/2006/relationships/hyperlink" Target="https://onliskill.ru/video/653-sredstva-massovoi-informacii.html" TargetMode="External"/><Relationship Id="rId138" Type="http://schemas.openxmlformats.org/officeDocument/2006/relationships/hyperlink" Target="https://resh.edu.ru/subject/lesson/1997/start/" TargetMode="External"/><Relationship Id="rId139" Type="http://schemas.openxmlformats.org/officeDocument/2006/relationships/hyperlink" Target="https://resh.edu.ru/subject/lesson/1997/start/" TargetMode="External"/><Relationship Id="rId140" Type="http://schemas.openxmlformats.org/officeDocument/2006/relationships/hyperlink" Target="https://resh.edu.ru/subject/lesson/3427/start/" TargetMode="External"/><Relationship Id="rId141" Type="http://schemas.openxmlformats.org/officeDocument/2006/relationships/hyperlink" Target="https://uchitelya.com/russkiy-yazyk/104839-kartochki-dlya-individualnyh-zadaniy-pri-podgotovke-k-oge-po-russkomu-yazyku.html" TargetMode="External"/><Relationship Id="rId142" Type="http://schemas.openxmlformats.org/officeDocument/2006/relationships/hyperlink" Target="https://uchitelya.com/russkiy-yazyk/104839-kartochki-dlya-individualnyh-zadaniy-pri-podgotovke-k-oge-po-russkomu-yazyku.html" TargetMode="Externa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6:25:00Z</dcterms:created>
  <dc:creator>Алексей</dc:creator>
  <dc:description/>
  <dc:language>en-US</dc:language>
  <cp:lastModifiedBy>Нинель</cp:lastModifiedBy>
  <dcterms:modified xsi:type="dcterms:W3CDTF">2020-11-15T16:25:00Z</dcterms:modified>
  <cp:revision>2</cp:revision>
  <dc:subject/>
  <dc:title/>
</cp:coreProperties>
</file>