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92"/>
        <w:gridCol w:w="3948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 Упростите выражение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 Упростите выражение: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3. Упростите выражени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4. Упростите выражение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(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2) +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(-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5) + 4</w:t>
            </w:r>
            <w:r>
              <w:rPr>
                <w:i/>
                <w:sz w:val="28"/>
                <w:szCs w:val="28"/>
              </w:rPr>
              <w:t>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(12 + 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) + (</w:t>
            </w:r>
            <w:r>
              <w:rPr>
                <w:i/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</w:rPr>
              <w:t>– 6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3(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 +2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(-3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-2) – </w:t>
            </w:r>
            <w:r>
              <w:rPr>
                <w:i/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(7 +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) + (6 –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3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 + 4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) ∙ 4 +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2(5 +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) – 3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4(3 –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) –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(5 –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) +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 + 3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>) - 6</w:t>
            </w:r>
            <w:r>
              <w:rPr>
                <w:i/>
                <w:sz w:val="28"/>
                <w:szCs w:val="28"/>
                <w:lang w:val="en-US"/>
              </w:rPr>
              <w:t xml:space="preserve">m </w:t>
            </w:r>
            <w:r>
              <w:rPr>
                <w:sz w:val="28"/>
                <w:szCs w:val="28"/>
                <w:lang w:val="en-US"/>
              </w:rPr>
              <w:t>– 8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(-10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 + 12) –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7(-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 xml:space="preserve"> + 2) – (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 xml:space="preserve"> – 4)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8 – (3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+ 10)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-(9 –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) + 3</w:t>
            </w:r>
            <w:r>
              <w:rPr>
                <w:i/>
                <w:sz w:val="28"/>
                <w:szCs w:val="28"/>
              </w:rPr>
              <w:t>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 – (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1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5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 + 4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en-US"/>
              </w:rPr>
              <w:t xml:space="preserve">) ∙ (-2) –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8(-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en-US"/>
              </w:rPr>
              <w:t>) + 2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(12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– 3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>) ∙ 4 – 2</w:t>
            </w:r>
            <w:r>
              <w:rPr>
                <w:i/>
                <w:sz w:val="28"/>
                <w:szCs w:val="28"/>
                <w:lang w:val="en-US"/>
              </w:rPr>
              <w:t>b + 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(14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+ 5) – 12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(15 + 2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>) -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 – (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 xml:space="preserve"> + 1) - 4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7(3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 – 5) + (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 – 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-9(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– 5) – (16 – 5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0,2(-4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 xml:space="preserve"> – 7) + 2(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 xml:space="preserve"> – 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(2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 – 9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>) + 6(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– 2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7 – 1,2(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– 4) – 2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(3 –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>) ∙ (-2) +(5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 xml:space="preserve"> + 6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 Упростите выражение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 Упростите выражение: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3. Упростите выражени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4. Упростите выражение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(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– 2) +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(-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5) + 4</w:t>
            </w:r>
            <w:r>
              <w:rPr>
                <w:i/>
                <w:sz w:val="28"/>
                <w:szCs w:val="28"/>
              </w:rPr>
              <w:t>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(12 + 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) + (</w:t>
            </w:r>
            <w:r>
              <w:rPr>
                <w:i/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</w:rPr>
              <w:t>– 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3(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 +2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(-3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-2) – </w:t>
            </w:r>
            <w:r>
              <w:rPr>
                <w:i/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(7 +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) + (6 –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3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en-US"/>
              </w:rPr>
              <w:t xml:space="preserve"> + 4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) ∙ 4 +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(5 +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) – 3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4(3 –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) –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6(5 –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) +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(2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) - 6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8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(-10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+ 12) –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7(-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 xml:space="preserve"> + 2) – (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 xml:space="preserve"> – 4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8 – (3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+ 10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(9 – 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) + 3</w:t>
            </w:r>
            <w:r>
              <w:rPr>
                <w:i/>
                <w:sz w:val="28"/>
                <w:szCs w:val="28"/>
              </w:rPr>
              <w:t>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 – (2</w:t>
            </w:r>
            <w:r>
              <w:rPr>
                <w:i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5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+ 4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) ∙ (-2) – </w:t>
            </w:r>
            <w:r>
              <w:rPr>
                <w:i/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8(-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 + 2</w:t>
            </w:r>
            <w:r>
              <w:rPr>
                <w:i/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12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3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 ∙ 4 – 2</w:t>
            </w:r>
            <w:r>
              <w:rPr>
                <w:i/>
                <w:sz w:val="28"/>
                <w:szCs w:val="28"/>
                <w:lang w:val="en-US"/>
              </w:rPr>
              <w:t>b</w:t>
            </w:r>
            <w:r>
              <w:rPr>
                <w:i/>
                <w:sz w:val="28"/>
                <w:szCs w:val="28"/>
              </w:rPr>
              <w:t xml:space="preserve"> +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(14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 xml:space="preserve"> + 5) – 12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(15 + 2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>) -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 – (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 xml:space="preserve"> + 1) - 4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7(3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 – 5) + (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 – 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-9(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– 5) – (16 – 5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0,2(-4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 xml:space="preserve"> – 7) + 2(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 xml:space="preserve"> – 8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-(2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 xml:space="preserve"> – 9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>) + 6(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 – 2</w:t>
            </w: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7 – 1,2(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en-US"/>
              </w:rPr>
              <w:t xml:space="preserve"> – 4) – 2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(3 –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>) ∙ (-2) +(5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 xml:space="preserve"> + 6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57:00Z</dcterms:created>
  <dc:creator>Customer</dc:creator>
  <dc:description/>
  <cp:keywords/>
  <dc:language>en-US</dc:language>
  <cp:lastModifiedBy>Customer</cp:lastModifiedBy>
  <cp:lastPrinted>2004-07-29T01:38:00Z</cp:lastPrinted>
  <dcterms:modified xsi:type="dcterms:W3CDTF">2004-07-28T21:41:00Z</dcterms:modified>
  <cp:revision>2</cp:revision>
  <dc:subject/>
  <dc:title>1</dc:title>
</cp:coreProperties>
</file>