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sz w:val="40"/>
          <w:szCs w:val="40"/>
        </w:rPr>
        <w:t xml:space="preserve">Развитие общей координации между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ab/>
        <w:tab/>
        <w:t xml:space="preserve">     движением и слово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Заботиться о своевременном развитии речи ребенка необходимо с первых недель его жизни: развивать его слух, внимание, разговаривать, играть с ним, развивать его двигательные умения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Чем выше двигательная активность ребенка, тем лучше развивается его речь. Взаимосвязь общей и речевой моторики изучена и подтверждена исследованиями многих крупнейших ученых, таких, как И.П. Павлов, А.А. Леонтьев, А.Р. Лурия. Когда ребенок овладевает двигательными умениями и навыками, развивается координация движений. Формирование движений происходит при участии речи. Речь является одним из основных элементов в двигательно – пространственных упражнениях. Ритм речи, особенно ритм стихов, поговорок, пословиц, способствует развитию координации, общей и тонкой произвольной моторики. Движения становятся более плавными, выразительными, ритмичными. С помощью стихотворной ритмической речи вырабатывается правильный темп речи, ритм дыхания, развивается речевой слух, речевая память. Стихотворная форма всегда привлекает детей своей живостью, эмоциональностью, без специальных установок настраивая детей на игр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      </w:t>
      </w:r>
      <w:r>
        <w:rPr>
          <w:b/>
          <w:sz w:val="32"/>
          <w:szCs w:val="32"/>
        </w:rPr>
        <w:t>Стихи и упражнения для развития моторики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Ребенок сначала повторяет каждую вторую строчку, потом повторяет все стихотворение, изображая действ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  Мы играем на гармошк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ромко хлопаем в ладошк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ловой слегка качае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уки кверху поднимае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ши ножки: топ, топ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ши ручки: хлоп, хлоп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низ ладошки опускаем,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дыхаем, отдых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  Рано утром на полянке</w:t>
      </w:r>
    </w:p>
    <w:p>
      <w:pPr>
        <w:pStyle w:val="Normal"/>
        <w:rPr/>
      </w:pPr>
      <w:r>
        <w:rPr>
          <w:sz w:val="32"/>
          <w:szCs w:val="32"/>
        </w:rPr>
        <w:tab/>
        <w:t xml:space="preserve"> Так резвятся обезьян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Левой ножкой: топ, топ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Правой ножкой: топ, топ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Руки вверх, вверх, вверх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Кто поднимет выше всех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Руки вниз – и наклон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На пол руки полож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А теперь на четверенька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Погуляем хорошень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А потом мы отдохн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Посидим и спать пойд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   Мы на карусели сели                   (взявшись за руки кружа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Завертелись карусели </w:t>
      </w:r>
    </w:p>
    <w:p>
      <w:pPr>
        <w:pStyle w:val="Normal"/>
        <w:rPr/>
      </w:pPr>
      <w:r>
        <w:rPr>
          <w:sz w:val="32"/>
          <w:szCs w:val="32"/>
        </w:rPr>
        <w:tab/>
        <w:t xml:space="preserve">  Пересели на качели                   (взявшись за руки, один стои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Вверх летели                               другой приседает и наоборо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низ летели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теперь с тобой вдвоем         (взявшись за руки, качаю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Мы на лодочке плывем            вправо – влево, вперед – наза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Ветер по морю гу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Ветер лодочку качает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есла в руки мы берем,        (изображают как гребут весл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Быстро к берегу гребем </w:t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 берегу пристала лодка,             (сначала приседают, пот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Мы на берег прыгнем ловко                 прыгают вперед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поскачем по лужайке,                  (скачут на двух ног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Будто зайки, будто зай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 xml:space="preserve">            </w:t>
      </w:r>
      <w:r>
        <w:rPr>
          <w:b/>
          <w:sz w:val="32"/>
          <w:szCs w:val="32"/>
        </w:rPr>
        <w:t>Стихи о животных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Эта серия стихов описывает повадки и движения живот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енок с помощью взрослого может достаточно легко воспроизвести эти движения. Каждую строчку иллюстрируйте движениями рук, ног, всего корпу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Медве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едведь по лесу брод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т дуба к дубу ходит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ребенок, слегка согнувшись идет «вперевалочку», «загребает» слегка согнутыми ру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ходит в дуплах мед    (изображает, как он достает и ест ме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в рот к себе кладет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близывает лап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ластена косолап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 пчелы налетают          («отмахивается от пчел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едведя прогоня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 пчелы жалят миш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е ешь наш мед, вори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щиплет себя за нос, щеки, губы, ладошки, изображая жалящих пче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Бредет лесной дорогой             (идет «вперевалочку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едведь к себе в берл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ожится, засыпает                     (ложи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пчелок вспомина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Ежик.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По сухой лесной дорожке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оп – топ – топ – топчут нож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Ходит бродит вдоль дороже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Весь в иголках серый ежи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ребенок стоит слегка согнувшись, руки согнуты в локтях перед грудью, кисти рук опущены вниз, ноги слегка согнутые в коленях, делают мелкие частые шаж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щет ягодки, гриб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ля сыночка или д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обирает ягодки – кончики пальцев соединяются, срывают ягод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Если подкрадется волк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евратится еж в клубок    (сворачивается на полу клуб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Ощетинит еж иголк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е достанется он вол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Еж не тронет никого,              (встает и продолжает топ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о и ты не тронь его.                           по дорож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sz w:val="32"/>
          <w:szCs w:val="32"/>
        </w:rPr>
        <w:t>Утка.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На своих коротких ножк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Ходит утка по дорож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перевалочку похажив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уцим хвостиком помахивае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тка плавать мастериц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оберется до водицы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Ловко лапками гребет,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 воде легко плыве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йка. </w:t>
      </w:r>
    </w:p>
    <w:p>
      <w:pPr>
        <w:pStyle w:val="Normal"/>
        <w:ind w:firstLine="708"/>
        <w:rPr/>
      </w:pPr>
      <w:r>
        <w:rPr>
          <w:sz w:val="32"/>
          <w:szCs w:val="32"/>
        </w:rPr>
        <w:t>Зайка по лесу скакал</w:t>
        <w:tab/>
        <w:tab/>
        <w:t xml:space="preserve">(руки перед грудью, мелкие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Зайка корм себе искал                   подскоки на двух ногах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друг у зайки на макушке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однялись, как стрелки, ушки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Шорох тихий раздается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то-то по лесу крад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указательным и средним разведенными пальцами изображает ушки, пугливо оглядывается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Заяц путает следы,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Убегает от беды,                      </w:t>
      </w:r>
    </w:p>
    <w:p>
      <w:pPr>
        <w:pStyle w:val="Normal"/>
        <w:rPr/>
      </w:pPr>
      <w:r>
        <w:rPr>
          <w:sz w:val="32"/>
          <w:szCs w:val="32"/>
        </w:rPr>
        <w:tab/>
        <w:t xml:space="preserve">Прыгнул в бок и обернул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скачет, бежит по кругу и петляет, затем на двух ногах – большой прыжок в сторону)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под кустиком свернулся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ловно беленький клубок                   (свернулся в клубок)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Чтоб никто найти не смог.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b/>
          <w:sz w:val="32"/>
          <w:szCs w:val="32"/>
        </w:rPr>
        <w:t>Петух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х, красавец петушок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 макушке - гребешок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А под клювом – то бородк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чень гордая походк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Лапы кверху поднимает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ажно головой кивает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Раньше всех петух встает,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ромко на заре поет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у – ка – ре – ку! Хватит спать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сем давно пора вставать!</w:t>
      </w:r>
    </w:p>
    <w:p>
      <w:pPr>
        <w:pStyle w:val="Normal"/>
        <w:ind w:firstLine="708"/>
        <w:rPr/>
      </w:pPr>
      <w:r>
        <w:rPr>
          <w:sz w:val="32"/>
          <w:szCs w:val="32"/>
        </w:rPr>
        <w:tab/>
        <w:tab/>
        <w:tab/>
        <w:tab/>
      </w:r>
      <w:r>
        <w:rPr>
          <w:b/>
          <w:sz w:val="32"/>
          <w:szCs w:val="32"/>
        </w:rPr>
        <w:t xml:space="preserve">Лиса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У лисицы острый нос    (показывает руками какой у лисы нос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У нее пушистый хвос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Шуба рыжая лисы          («оглаживает» воображаемый хвос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есказанной красоты                      бока, груд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иса павою похажив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Шубу пышную поглажив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еличаво, медленно идет, оглядываясь на свой хвост – поворачивая голову направо, нале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- Я – охотница до пти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ур ловить я мастерица!      (тихонько крадется, затем сад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ак увижу – подкрадусь                         пригибае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И тихонько затаюс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После прыгну и схвачу,       (вскакивает, «хватает» куриц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кам в норку отнесу.                         уносит ее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b/>
          <w:sz w:val="32"/>
          <w:szCs w:val="32"/>
        </w:rPr>
        <w:t>Кошка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Осторожно, словно кош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о дивана от око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 носочках я пройд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ягу и в кольцо сверну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 теперь пора просну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спрямиться, потяну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 легко с дивана спрыг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пинку я дугою выг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 теперь крадусь, как ко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пинку я прогну немножко,</w:t>
      </w:r>
    </w:p>
    <w:p>
      <w:pPr>
        <w:pStyle w:val="Normal"/>
        <w:rPr/>
      </w:pPr>
      <w:r>
        <w:rPr>
          <w:sz w:val="32"/>
          <w:szCs w:val="32"/>
        </w:rPr>
        <w:tab/>
        <w:t>Я из блюдца молоч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лакаю языч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Лапкой грудку и живот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 помою, словно кот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опять свернусь колеч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ловно кот у теплой печки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</w:t>
      </w:r>
      <w:r>
        <w:rPr>
          <w:b/>
          <w:sz w:val="32"/>
          <w:szCs w:val="32"/>
        </w:rPr>
        <w:t>Стихи с движен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и стихи читают, сопровождая жестами, описанными в в самих стих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Тики – так, тики – так      (наклоняем голову вправо – вле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Так ходики стуча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Туки – так, туки – так      (поочередно правой и левой ру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Так колеса стучат               описываем перед собой круг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- Токи – ток, ток – ток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Так стучит молоток          (стучим кулачк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Туки – ток, туки – 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Так стучит каблучок        (стучим каблуч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росыпайся!</w:t>
        <w:tab/>
        <w:tab/>
        <w:tab/>
        <w:tab/>
        <w:t>Эй ребята, что вы спи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росыпаюсь!</w:t>
        <w:tab/>
        <w:tab/>
        <w:tab/>
        <w:tab/>
        <w:t>На зарядку становите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однимайся!</w:t>
        <w:tab/>
        <w:tab/>
        <w:tab/>
        <w:tab/>
        <w:t>Справа – друг и слева – д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Поднимаюсь!</w:t>
        <w:tab/>
        <w:tab/>
        <w:tab/>
        <w:tab/>
        <w:t>Вместе все – в веселый круг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Умывайся!</w:t>
        <w:tab/>
        <w:tab/>
        <w:tab/>
        <w:tab/>
        <w:t>Под веселые напевы</w:t>
      </w:r>
    </w:p>
    <w:p>
      <w:pPr>
        <w:pStyle w:val="Normal"/>
        <w:rPr/>
      </w:pPr>
      <w:r>
        <w:rPr>
          <w:sz w:val="32"/>
          <w:szCs w:val="32"/>
        </w:rPr>
        <w:tab/>
        <w:t>- Умываюсь!</w:t>
        <w:tab/>
        <w:tab/>
        <w:tab/>
        <w:tab/>
        <w:t>Повернемся вправо, вле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Обливайся!</w:t>
        <w:tab/>
        <w:tab/>
        <w:tab/>
        <w:tab/>
        <w:t>Руки вверх, руки вниз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Обливаюсь!</w:t>
        <w:tab/>
        <w:tab/>
        <w:tab/>
        <w:tab/>
        <w:t>Вверх! И снова наклон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- Вытирайся!</w:t>
        <w:tab/>
        <w:tab/>
        <w:tab/>
        <w:tab/>
        <w:t>Вправо, влево, голов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Вытираюсь!</w:t>
        <w:tab/>
        <w:tab/>
        <w:tab/>
        <w:tab/>
        <w:t>Руки вверх. Перед собо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Одевайся!</w:t>
        <w:tab/>
        <w:tab/>
        <w:tab/>
        <w:tab/>
        <w:t>Топни правою ног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- Одеваюсь!</w:t>
        <w:tab/>
        <w:tab/>
        <w:tab/>
        <w:tab/>
        <w:t>Вправо шаг. На месте с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Собирайся!</w:t>
        <w:tab/>
        <w:tab/>
        <w:tab/>
        <w:tab/>
        <w:t>Топни левою ног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Собираюсь!</w:t>
        <w:tab/>
        <w:tab/>
        <w:tab/>
        <w:tab/>
        <w:t>Влево шаг! И снова ст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И прощайся!</w:t>
        <w:tab/>
        <w:tab/>
        <w:tab/>
        <w:tab/>
        <w:t>Повернись направо к дру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- Я прощаюсь!</w:t>
        <w:tab/>
        <w:tab/>
        <w:tab/>
        <w:tab/>
        <w:t>Правую дай другу ру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Повернись на лево к дру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Левую дай другу ру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Шаг – назад и два – впере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Вправо, влево поворо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  <w:tab/>
        <w:tab/>
        <w:tab/>
        <w:tab/>
        <w:tab/>
        <w:tab/>
        <w:t>Покружимся, повернем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Снова за руки возьме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Три шага вперед дру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Станет тесным наш кру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Покружились, потолка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Повернулись, разбеж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7:25:00Z</dcterms:created>
  <dc:creator>User</dc:creator>
  <dc:description/>
  <cp:keywords/>
  <dc:language>en-US</dc:language>
  <cp:lastModifiedBy>user</cp:lastModifiedBy>
  <cp:lastPrinted>2005-06-08T23:36:00Z</cp:lastPrinted>
  <dcterms:modified xsi:type="dcterms:W3CDTF">2007-06-25T17:02:00Z</dcterms:modified>
  <cp:revision>10</cp:revision>
  <dc:subject/>
  <dc:title>РЕЗУЛЬТАТЫ ДИАГНОСТИКИ ФИЗИЧЕСКОЙ ПОДГОТОВЛЕННОСТИ ДЕТЕЙ</dc:title>
</cp:coreProperties>
</file>