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Технологическая карта урока  географии в 5 классе УМК  «Полярная звезда»</w:t>
      </w:r>
    </w:p>
    <w:p>
      <w:pPr>
        <w:pStyle w:val="Style20"/>
        <w:rPr/>
      </w:pPr>
      <w:r>
        <w:rPr>
          <w:b w:val="false"/>
          <w:bCs/>
        </w:rPr>
        <w:t xml:space="preserve">Предмет: география        Класс: 5     Тема урока: </w:t>
      </w:r>
      <w:r>
        <w:rPr/>
        <w:t>Рельеф Земли. Равнины</w:t>
      </w:r>
      <w:r>
        <w:rPr>
          <w:b w:val="false"/>
          <w:bCs/>
        </w:rPr>
        <w:t>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№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урока по теме: «Литосфера – твёрдая оболочка Земли» -  №5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Тип урока: урок «Открытие новых знаний»  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Цель урока: формирование  общего представления о рельефе как результате взаимодействия внутренних и внешних процессов, происходящих на Земле; изучение особенностей равнинного рельефа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Задачи урока:  Планируемые результаты: </w:t>
      </w:r>
    </w:p>
    <w:p>
      <w:pPr>
        <w:pStyle w:val="Style20"/>
        <w:rPr/>
      </w:pPr>
      <w:r>
        <w:rPr>
          <w:b w:val="false"/>
          <w:bCs/>
        </w:rPr>
        <w:t>предметные для учителя:</w:t>
      </w:r>
    </w:p>
    <w:p>
      <w:pPr>
        <w:pStyle w:val="Style20"/>
        <w:rPr/>
      </w:pPr>
      <w:r>
        <w:rPr>
          <w:b w:val="false"/>
          <w:bCs/>
        </w:rPr>
        <w:t>- сформировать представления о рельефе как о постоянно меняющемся компоненте природы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- формировать знания об основных формах рельефа и распознавать их на карте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- сформировать понятие «равнина», дать представление об изменении равнин во времени;</w:t>
      </w:r>
    </w:p>
    <w:p>
      <w:pPr>
        <w:pStyle w:val="Style20"/>
        <w:rPr/>
      </w:pPr>
      <w:r>
        <w:rPr>
          <w:b w:val="false"/>
          <w:bCs/>
        </w:rPr>
        <w:t>- формировать основные навыки и умения  работы с физическими картами и атласом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Предметные для обучающихся: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представлять рельеф как о постоянно меняющемся компоненте природы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знать основные формы рельефа и распознавать их на карте;</w:t>
      </w:r>
    </w:p>
    <w:p>
      <w:pPr>
        <w:pStyle w:val="Style20"/>
        <w:rPr/>
      </w:pPr>
      <w:r>
        <w:rPr>
          <w:b w:val="false"/>
          <w:bCs/>
        </w:rPr>
        <w:t>сформулировать понятие «равнина», дать представление об изменении равнин во времени;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выявить отличия равнин по характеру поверхности, высоте, способу образования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создавать образ равнин с помощью различных  средств наглядности;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работать с физическими картами и атласом.</w:t>
      </w:r>
    </w:p>
    <w:p>
      <w:pPr>
        <w:pStyle w:val="Style20"/>
        <w:rPr/>
      </w:pPr>
      <w:r>
        <w:rPr>
          <w:b w:val="false"/>
          <w:bCs/>
        </w:rPr>
        <w:t>2. Метапредметные:  - • уметь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  <w:br/>
        <w:t>• развивать логическое мышление:  владеть смысловым чтением, уметь вести самостоятельный поиск, анализировать, отбирать  информацию, излагать свои суждения</w:t>
        <w:br/>
        <w:t>• уметь взаимодействовать с людьми, работать в коллективе , представлять себя;</w:t>
        <w:br/>
        <w:t>• уметь ориентироваться в окружающем мире,  принимать решения.</w:t>
      </w:r>
    </w:p>
    <w:p>
      <w:pPr>
        <w:pStyle w:val="Style20"/>
        <w:rPr/>
      </w:pPr>
      <w:r>
        <w:rPr>
          <w:b w:val="false"/>
          <w:bCs/>
        </w:rPr>
        <w:t>3.   Личностные – овладение  определённой системой географических знаний и умений, навыками их применения в различных жизненных ситуациях.</w:t>
      </w:r>
    </w:p>
    <w:p>
      <w:pPr>
        <w:pStyle w:val="Style20"/>
        <w:rPr/>
      </w:pPr>
      <w:r>
        <w:rPr>
          <w:b w:val="false"/>
          <w:bCs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, эмоционально-ценностное отношение к окружающей среде, необходимости ее сохранения и рационального использования; - раскрыть значение равнин для жизни и хозяйственной деятельности человека;  проследить изменения равнин под воздействием человека;</w:t>
      </w:r>
    </w:p>
    <w:p>
      <w:pPr>
        <w:pStyle w:val="Style20"/>
        <w:rPr/>
      </w:pPr>
      <w:r>
        <w:rPr>
          <w:b w:val="false"/>
          <w:bCs/>
        </w:rPr>
        <w:t>Психологическая цель урока:</w:t>
      </w:r>
    </w:p>
    <w:p>
      <w:pPr>
        <w:pStyle w:val="Style20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</w:t>
      </w:r>
      <w:r>
        <w:rPr>
          <w:b w:val="false"/>
          <w:bCs/>
        </w:rPr>
        <w:t xml:space="preserve">- создание доброжелательной атмосферы на уроке, взаимного контакта в сотрудничестве между учителем и обучающимися,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 xml:space="preserve">Работа с учебником: составление  схем ; работа с рубрикой «Запомните»; работа с текстом и картами учебника, атласом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Формы организации учебной деятельности: фронтальная, индивидуальная, парная, групповая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Методы обучения: проблемно-диалоговый, наглядно-иллюстративный,  работа с учебником,  частично-поисковый, составление схем, моделирование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  <w:t>Оборудование: карта полушарий, физическая карта России, атласы, картины гор и равнин,  слайды с изображением равнин и гор , макет равнины, учебник, проектор, компьютер, презентация, интерактивная доска</w:t>
      </w:r>
    </w:p>
    <w:p>
      <w:pPr>
        <w:pStyle w:val="Style20"/>
        <w:rPr>
          <w:b w:val="false"/>
          <w:b w:val="false"/>
          <w:bCs/>
          <w:color w:val="00CCFF"/>
        </w:rPr>
      </w:pPr>
      <w:r>
        <w:rPr>
          <w:b w:val="false"/>
          <w:bCs/>
          <w:color w:val="00CCFF"/>
        </w:rPr>
        <w:t>Познавательные УУД</w:t>
      </w:r>
    </w:p>
    <w:p>
      <w:pPr>
        <w:pStyle w:val="Style20"/>
        <w:rPr/>
      </w:pPr>
      <w:r>
        <w:rPr>
          <w:b w:val="false"/>
          <w:bCs/>
          <w:color w:val="00CCFF"/>
        </w:rPr>
        <w:t>1.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</w:rPr>
        <w:t>Анализировать, сравнивать и обобщать факты. Выявлять причины.</w:t>
      </w:r>
    </w:p>
    <w:p>
      <w:pPr>
        <w:pStyle w:val="Style20"/>
        <w:rPr/>
      </w:pPr>
      <w:r>
        <w:rPr>
          <w:b w:val="false"/>
          <w:bCs/>
          <w:color w:val="00CCFF"/>
        </w:rPr>
        <w:t>2.</w:t>
      </w:r>
      <w:r>
        <w:rPr>
          <w:b w:val="false"/>
          <w:bCs/>
          <w:color w:val="000000"/>
        </w:rPr>
        <w:t xml:space="preserve"> Вычитывать все уровни текстовой информации. </w:t>
      </w:r>
    </w:p>
    <w:p>
      <w:pPr>
        <w:pStyle w:val="Style20"/>
        <w:rPr>
          <w:b w:val="false"/>
          <w:b w:val="false"/>
          <w:bCs/>
          <w:color w:val="000000"/>
        </w:rPr>
      </w:pPr>
      <w:r>
        <w:rPr>
          <w:b w:val="false"/>
          <w:bCs/>
          <w:color w:val="00CCFF"/>
        </w:rPr>
        <w:t>3.</w:t>
      </w:r>
      <w:r>
        <w:rPr>
          <w:b w:val="false"/>
          <w:bCs/>
          <w:color w:val="0066CC"/>
        </w:rPr>
        <w:t xml:space="preserve"> </w:t>
      </w:r>
      <w:r>
        <w:rPr>
          <w:b w:val="false"/>
          <w:bCs/>
          <w:color w:val="000000"/>
        </w:rPr>
        <w:t>Преобразовывать информацию из одного вида в другой. Составлять план и схемы</w:t>
      </w:r>
    </w:p>
    <w:p>
      <w:pPr>
        <w:pStyle w:val="Style20"/>
        <w:rPr/>
      </w:pPr>
      <w:r>
        <w:rPr>
          <w:b w:val="false"/>
          <w:bCs/>
          <w:color w:val="00CCFF"/>
        </w:rPr>
        <w:t>4.</w:t>
      </w:r>
      <w:r>
        <w:rPr>
          <w:b w:val="false"/>
          <w:bCs/>
        </w:rPr>
        <w:t xml:space="preserve"> 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  <w:color w:val="00CCFF"/>
        </w:rPr>
        <w:t>5.</w:t>
      </w:r>
      <w:r>
        <w:rPr>
          <w:b w:val="false"/>
          <w:bCs/>
        </w:rPr>
        <w:t xml:space="preserve"> Строить логические рассуждения, устанавливать причинно-следственные связи.</w:t>
      </w:r>
    </w:p>
    <w:p>
      <w:pPr>
        <w:pStyle w:val="Style20"/>
        <w:rPr>
          <w:b w:val="false"/>
          <w:b w:val="false"/>
          <w:bCs/>
          <w:color w:val="FF9900"/>
        </w:rPr>
      </w:pPr>
      <w:r>
        <w:rPr>
          <w:b w:val="false"/>
          <w:bCs/>
          <w:color w:val="FF9900"/>
        </w:rPr>
        <w:t>Регулятивные УУД</w:t>
      </w:r>
    </w:p>
    <w:p>
      <w:pPr>
        <w:pStyle w:val="Style20"/>
        <w:rPr/>
      </w:pPr>
      <w:r>
        <w:rPr>
          <w:b w:val="false"/>
          <w:bCs/>
          <w:color w:val="FF9900"/>
        </w:rPr>
        <w:t>1.</w:t>
      </w:r>
      <w:r>
        <w:rPr>
          <w:b w:val="false"/>
          <w:bCs/>
          <w:color w:val="000000"/>
        </w:rPr>
        <w:t xml:space="preserve"> Самостоятельно обнаруживать и формулировать учебную проблему, определять цель учебной деятельности.</w:t>
      </w:r>
    </w:p>
    <w:p>
      <w:pPr>
        <w:pStyle w:val="Style20"/>
        <w:rPr/>
      </w:pPr>
      <w:r>
        <w:rPr>
          <w:b w:val="false"/>
          <w:bCs/>
          <w:color w:val="FF9900"/>
        </w:rPr>
        <w:t>2.</w:t>
      </w:r>
      <w:r>
        <w:rPr>
          <w:b w:val="false"/>
          <w:bCs/>
          <w:color w:val="000000"/>
        </w:rPr>
        <w:t xml:space="preserve"> 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Style20"/>
        <w:rPr/>
      </w:pPr>
      <w:r>
        <w:rPr>
          <w:b w:val="false"/>
          <w:bCs/>
          <w:color w:val="FF9900"/>
        </w:rPr>
        <w:t>3.</w:t>
      </w:r>
      <w:r>
        <w:rPr>
          <w:b w:val="false"/>
          <w:bCs/>
          <w:color w:val="000000"/>
        </w:rPr>
        <w:t xml:space="preserve"> Сверять свои действия с целью и при необходимости исправлять ошибки самостоятельно.</w:t>
      </w:r>
    </w:p>
    <w:p>
      <w:pPr>
        <w:pStyle w:val="Style20"/>
        <w:rPr/>
      </w:pPr>
      <w:r>
        <w:rPr>
          <w:b w:val="false"/>
          <w:bCs/>
          <w:color w:val="FF9900"/>
        </w:rPr>
        <w:t>4.</w:t>
      </w:r>
      <w:r>
        <w:rPr>
          <w:b w:val="false"/>
          <w:bCs/>
        </w:rPr>
        <w:t xml:space="preserve"> В диалоге с учителем совершенствовать самостоятельно выработанные критерии оценки.</w:t>
      </w:r>
    </w:p>
    <w:p>
      <w:pPr>
        <w:pStyle w:val="Style20"/>
        <w:rPr/>
      </w:pPr>
      <w:r>
        <w:rPr>
          <w:b w:val="false"/>
          <w:bCs/>
          <w:color w:val="00CC66"/>
        </w:rPr>
        <w:t>Коммуникативные УУД</w:t>
      </w:r>
    </w:p>
    <w:p>
      <w:pPr>
        <w:pStyle w:val="Style20"/>
        <w:rPr/>
      </w:pPr>
      <w:r>
        <w:rPr>
          <w:b w:val="false"/>
          <w:bCs/>
          <w:color w:val="00CC66"/>
        </w:rPr>
        <w:t>1.</w:t>
      </w:r>
      <w:r>
        <w:rPr>
          <w:b w:val="false"/>
          <w:bCs/>
          <w:color w:val="000000"/>
        </w:rPr>
        <w:t xml:space="preserve"> Отстаивая свою точку зрения, приводить аргументы, подтверждать их фактами. </w:t>
      </w:r>
    </w:p>
    <w:p>
      <w:pPr>
        <w:pStyle w:val="Style20"/>
        <w:rPr/>
      </w:pPr>
      <w:r>
        <w:rPr>
          <w:b w:val="false"/>
          <w:bCs/>
          <w:color w:val="00CC66"/>
        </w:rPr>
        <w:t>2.</w:t>
      </w:r>
      <w:r>
        <w:rPr>
          <w:b w:val="false"/>
          <w:bCs/>
        </w:rPr>
        <w:t xml:space="preserve"> </w:t>
      </w:r>
      <w:r>
        <w:rPr>
          <w:b w:val="false"/>
          <w:bCs/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  <w:color w:val="00CC66"/>
        </w:rPr>
        <w:t>3.</w:t>
      </w:r>
      <w:r>
        <w:rPr>
          <w:b w:val="false"/>
          <w:bCs/>
        </w:rPr>
        <w:t xml:space="preserve"> Понимая позицию другого, различать в его речи: мнение (точку зрения), доказательство (аргументы), факт</w:t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8363"/>
        <w:gridCol w:w="5670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п/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идакт струк ур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учи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обучающихся</w:t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онный этап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верка Д/З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иветствие ребят, проверяет готовность обучающихся к урок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</w:rPr>
            </w:pPr>
            <w:r>
              <w:rPr/>
              <w:t xml:space="preserve">Здравствуйте, ребята!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Проверяем д/з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07340" cy="271780"/>
                  <wp:effectExtent l="0" t="0" r="0" b="0"/>
                  <wp:docPr id="1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ТЕСТ ( СЛАЙД 1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( САМОПРОВЕРКА МЕНЯЮТСЯ ТЕТРАДЯМИ)  -- СЛАЙД  2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иветствие учителя. Настрой на доброжелательное отношение друг к другу и учител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ение проблемы урока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07340" cy="227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rFonts w:eastAsia="Times New Roman"/>
                <w:color w:val="FF0000"/>
                <w:lang w:val="en-US" w:eastAsia="en-US"/>
              </w:rPr>
              <w:t>( СЛАЙД 3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читайте высказывания мальчика и его учителя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Мальчик</w:t>
            </w:r>
            <w:r>
              <w:rPr>
                <w:b w:val="false"/>
              </w:rPr>
              <w:t>:    Наша Земля имеет ровную поверхнос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 w:val="false"/>
              </w:rPr>
              <w:t>«Равнина, равнина  Ни яра, ни пади,  Равнина на Север,  Равнина на Юг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</w:t>
            </w:r>
            <w:r>
              <w:rPr>
                <w:b w:val="false"/>
              </w:rPr>
              <w:t>Как будто гористую землю разгладил    Какой -то гигантский утюг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Учитель:</w:t>
            </w:r>
            <w:r>
              <w:rPr>
                <w:b w:val="false"/>
              </w:rPr>
              <w:t xml:space="preserve"> Наша планета имеет неровную поверхнос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Вокруг Земли крутые гор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С высот небес глядят на нас   И равнинные  просторы   Завораживают гла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ключение всех в деловой рит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Чтение  двух высказываний, предложенных уч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буждающий диалоги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Что вас удивило?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 xml:space="preserve">-Правы ли они в своих суждениях?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sz w:val="32"/>
                <w:szCs w:val="32"/>
              </w:rPr>
              <w:t>-Предложи свои довод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Обсуждение высказы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водящий диалог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Обратимся к высказываниям ученика и учител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8"/>
                <w:szCs w:val="28"/>
              </w:rPr>
              <w:t>-Почему мальчик считает, что поверхность Земли ровная? Может быть мальчик пра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Что считает учитель?  Какой возникает вопрос?  </w:t>
            </w:r>
            <w:r>
              <w:rPr>
                <w:sz w:val="40"/>
                <w:szCs w:val="40"/>
              </w:rPr>
              <w:t>ПРОБЛЕМ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ак устроена поверхность Земли?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sz w:val="28"/>
                <w:szCs w:val="28"/>
              </w:rPr>
              <w:t>Что относится к неровностям?  ( овраги, горы, равнины…)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одним словом это назвать?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озможно, он живет на равнине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4620</wp:posOffset>
                      </wp:positionV>
                      <wp:extent cx="643255" cy="171450"/>
                      <wp:effectExtent l="9525" t="9525" r="825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7136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74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93.6pt;margin-top:10.6pt;width:50.6pt;height:13.4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</w:rPr>
              <w:t xml:space="preserve">Не знает карту.   На большей части Земли рельеф ровный.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верхность Земли неровная.  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споминаем то , что знаем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ние темы уро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уем тему урока. «Рельеф  Земли»</w:t>
            </w:r>
          </w:p>
          <w:p>
            <w:pPr>
              <w:pStyle w:val="Normal"/>
              <w:ind w:left="225" w:right="225" w:hanging="0"/>
              <w:rPr/>
            </w:pP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>О какой форме рельефа мы будем сегодня говорить,</w:t>
            </w:r>
          </w:p>
          <w:p>
            <w:pPr>
              <w:pStyle w:val="Normal"/>
              <w:ind w:left="225" w:right="225" w:hanging="0"/>
              <w:rPr>
                <w:rFonts w:eastAsia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color w:val="000000"/>
                <w:sz w:val="27"/>
                <w:szCs w:val="27"/>
                <w:lang w:eastAsia="ru-RU"/>
              </w:rPr>
              <w:t>вы узнаете, отгадав загадку 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Посмотри, какая даль    Без конца и края,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Речка тихая журчит, В камышах вздыхая.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ascii="Verdana" w:hAnsi="Verdana" w:eastAsia="Times New Roman" w:cs="Verdana"/>
                <w:b w:val="false"/>
                <w:b w:val="false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Ширь полей, размах степей – Знакомая картина.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szCs w:val="21"/>
                <w:lang w:eastAsia="ru-RU"/>
              </w:rPr>
              <w:t>Только нет тебя милей,   Прекрасная</w:t>
            </w:r>
            <w:r>
              <w:rPr>
                <w:rFonts w:eastAsia="Times New Roman" w:cs="Verdana" w:ascii="Verdana" w:hAnsi="Verdana"/>
                <w:b w:val="false"/>
                <w:color w:val="000000"/>
                <w:sz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b w:val="false"/>
                <w:i/>
                <w:iCs/>
                <w:color w:val="000000"/>
                <w:sz w:val="21"/>
                <w:lang w:eastAsia="ru-RU"/>
              </w:rPr>
              <w:t>…(равнина)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50" w:after="150"/>
              <w:ind w:left="150" w:right="150" w:firstLine="210"/>
              <w:jc w:val="both"/>
              <w:rPr>
                <w:rFonts w:ascii="Verdana" w:hAnsi="Verdana" w:eastAsia="Times New Roman" w:cs="Verdana"/>
                <w:b w:val="false"/>
                <w:b w:val="false"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54635" cy="22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rFonts w:eastAsia="Times New Roman"/>
                <w:lang w:val="en-US" w:eastAsia="en-US"/>
              </w:rPr>
              <w:t xml:space="preserve">-  </w:t>
            </w:r>
            <w:r>
              <w:rPr>
                <w:rFonts w:eastAsia="Times New Roman"/>
                <w:color w:val="FF0000"/>
                <w:lang w:val="en-US" w:eastAsia="en-US"/>
              </w:rPr>
              <w:t>СЛАЙД С НАЗВАНИЕМ ТЕМЫ 4</w:t>
            </w:r>
          </w:p>
          <w:p>
            <w:pPr>
              <w:pStyle w:val="Style20"/>
              <w:rPr>
                <w:i/>
                <w:i/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Итак, тема нашего урока « Рельеф Земли. Равнины.» (ЗАПИСЫВАЕМ В ТЕТРАД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US" w:eastAsia="en-US"/>
              </w:rPr>
              <w:t>Понятие Рельеф – совокупность форм твердой поверхности Зем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суждение темы урока. Чтение учебника. Обсуждение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пись темы в тетрадь.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ормулирование плана-верс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на какие вопросы нам нужно сегодня ответит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 ПУСТЬ     ДЕТИ    САМИ     ОТВЕТЯТ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>( -Что такое равнины?  Как образуются горы и равнины?</w:t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 xml:space="preserve">-Какие  равнины есть на планете? </w:t>
            </w:r>
          </w:p>
          <w:p>
            <w:pPr>
              <w:pStyle w:val="Normal"/>
              <w:shd w:fill="FFFFFF" w:val="clear"/>
              <w:rPr>
                <w:color w:val="1F497D"/>
              </w:rPr>
            </w:pPr>
            <w:r>
              <w:rPr>
                <w:color w:val="1F497D"/>
              </w:rPr>
              <w:t>-Как равнины делятся по высоте? По внешнему виду и т.д.)</w:t>
            </w:r>
          </w:p>
          <w:p>
            <w:pPr>
              <w:pStyle w:val="Normal"/>
              <w:jc w:val="both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И ТАК  СФОРМУЛИРУЙТЕ -</w:t>
            </w:r>
            <w:r>
              <w:rPr>
                <w:sz w:val="28"/>
                <w:szCs w:val="28"/>
              </w:rPr>
              <w:t>Цель УРОКА</w:t>
            </w:r>
            <w:r>
              <w:rPr/>
              <w:t xml:space="preserve"> ( узнать больше о рельефе Земл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sz w:val="28"/>
                <w:szCs w:val="28"/>
              </w:rPr>
              <w:t>А Задачи</w:t>
            </w:r>
            <w:r>
              <w:rPr/>
              <w:t>- (знать основные формы рельефа и распознавать их на карте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Приходят к выводу , что  чего-то ещё не знаем . Не можем ответить на этот вопрос,  не хватает знаний.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Могут помочь уже имеющиеся  знания, а также информация в учебнике, на карте, самостоятельный поиск информации.</w:t>
            </w:r>
            <w:r>
              <w:rPr/>
              <w:t xml:space="preserve"> Определяют цель  и задачи урока</w:t>
            </w:r>
          </w:p>
          <w:p>
            <w:pPr>
              <w:pStyle w:val="Normal"/>
              <w:jc w:val="both"/>
              <w:rPr/>
            </w:pPr>
            <w:r>
              <w:rPr/>
              <w:t>Цель: узнать больше о рельефе Земл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дачи: знать основные формы рельефа и распознавать их на карте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формулировать новые понятия; отличать формы рельефа друг от друга; работать с картами атласа и учебн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B050"/>
                <w:sz w:val="20"/>
                <w:szCs w:val="20"/>
              </w:rPr>
              <w:t>(</w:t>
            </w:r>
            <w:r>
              <w:rPr>
                <w:bCs/>
                <w:color w:val="FF0000"/>
                <w:sz w:val="20"/>
                <w:szCs w:val="20"/>
              </w:rPr>
              <w:t>САМООЦЕНКА.</w:t>
            </w:r>
            <w:r>
              <w:rPr>
                <w:color w:val="FF0000"/>
              </w:rPr>
              <w:t xml:space="preserve"> ребята, были ли у вас трудности при выполнении этой работы</w:t>
            </w:r>
            <w:r>
              <w:rPr>
                <w:color w:val="00B050"/>
              </w:rPr>
              <w:t>, использовали ли вы подсказки: учебник, подсказку соседа, учителя или справились самостоятельно? 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 таблицы «Самооценка»- 1 этап: активность и прави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ешение проблемы.«Открытие новых знаний»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А ТЕПЕРЬ Работаем  в 3 группах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1 группа: моделирование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</w:t>
            </w:r>
            <w:r>
              <w:rPr>
                <w:b w:val="false"/>
                <w:sz w:val="32"/>
                <w:szCs w:val="32"/>
              </w:rPr>
              <w:t xml:space="preserve">Я предлагаю вам изобразить в тетради как вы представляете равнину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карты полушари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 группа</w:t>
            </w:r>
            <w:r>
              <w:rPr>
                <w:b w:val="false"/>
                <w:sz w:val="32"/>
                <w:szCs w:val="32"/>
              </w:rPr>
              <w:t>: Вы любите путешествовать? Я предлагаю совершить путешествие по карте. Совершите полёт вокруг Земли. Какие цвета вы увидите на карте , и что они означают? Сделайте вывод о поверхности Земл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 группа</w:t>
            </w:r>
            <w:r>
              <w:rPr>
                <w:b w:val="false"/>
                <w:sz w:val="32"/>
                <w:szCs w:val="32"/>
              </w:rPr>
              <w:t xml:space="preserve">: </w:t>
            </w:r>
            <w:r>
              <w:rPr>
                <w:b w:val="false"/>
                <w:bCs/>
                <w:iCs/>
                <w:sz w:val="32"/>
                <w:szCs w:val="32"/>
              </w:rPr>
              <w:t xml:space="preserve">Возможно ли движение самолёта вокруг Земли </w:t>
            </w:r>
            <w:r>
              <w:rPr>
                <w:bCs/>
                <w:iCs/>
                <w:sz w:val="32"/>
                <w:szCs w:val="32"/>
              </w:rPr>
              <w:t>на высоте 1000 м</w:t>
            </w:r>
            <w:r>
              <w:rPr>
                <w:b w:val="false"/>
                <w:bCs/>
                <w:iCs/>
                <w:sz w:val="32"/>
                <w:szCs w:val="32"/>
              </w:rPr>
              <w:t xml:space="preserve"> по параллели 30° с.ш.? Для ответа на вопрос воспользуйтесь картой полушарий  (Поясните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iCs/>
              </w:rPr>
              <w:t>Что же такое рельеф Земли? ( ДЕТИ ПРОБУЮТ СФОРМУЛИРОВАТЬ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А теперь сравним с понятием в учебнике.( стр 80) </w:t>
            </w:r>
            <w:r>
              <w:rPr>
                <w:bCs/>
                <w:iCs/>
                <w:sz w:val="36"/>
                <w:szCs w:val="36"/>
              </w:rPr>
              <w:t>Запишите определение   в тетради</w:t>
            </w:r>
            <w:r>
              <w:rPr>
                <w:bCs/>
                <w:iCs/>
                <w:color w:val="FF0000"/>
                <w:sz w:val="36"/>
                <w:szCs w:val="36"/>
              </w:rPr>
              <w:t>!!!!!!!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группа: вывод</w:t>
            </w:r>
            <w:r>
              <w:rPr>
                <w:b w:val="false"/>
              </w:rPr>
              <w:t>: Из листка чистой бумаги создают макет земной поверхности и обсуждают, что получилос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ывод: поверхность Земли неровная и разнообразная</w:t>
            </w:r>
          </w:p>
          <w:p>
            <w:pPr>
              <w:pStyle w:val="Normal"/>
              <w:rPr/>
            </w:pPr>
            <w:r>
              <w:rPr/>
              <w:t>2 группа: вывод</w:t>
            </w:r>
            <w:r>
              <w:rPr>
                <w:b w:val="false"/>
              </w:rPr>
              <w:t>: поверхность Земли имеет неровную поверхно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/>
              <w:t>3 группа:</w:t>
            </w:r>
            <w:r>
              <w:rPr>
                <w:b w:val="false"/>
              </w:rPr>
              <w:t xml:space="preserve"> Выводы: нельзя, т.к. на пути встретятся не только равнины, но и горы высотой свыше 5 000м (определили по шкале высот)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Значит рельеф Земли разнообразный, неровный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bCs/>
          <w:vanish/>
          <w:color w:val="000000"/>
        </w:rPr>
      </w:pPr>
      <w:r>
        <w:rPr>
          <w:b w:val="false"/>
          <w:bCs/>
          <w:vanish/>
          <w:color w:val="00000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2"/>
        <w:gridCol w:w="8282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FF0000"/>
                <w:u w:val="single"/>
              </w:rPr>
              <w:t>САМООЦЕНКА</w:t>
            </w:r>
            <w:r>
              <w:rPr>
                <w:b/>
                <w:bCs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 xml:space="preserve"> ребята, были ли у вас трудности при выполнении этой работы, </w:t>
            </w:r>
            <w:r>
              <w:rPr>
                <w:color w:val="00B050"/>
              </w:rPr>
              <w:t xml:space="preserve">использовали ли вы подсказки: учебник, подсказку соседа, или справились самостоятельно?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 w:val="false"/>
              </w:rPr>
              <w:t>Заполнение таблицы «Самооценка»- 2 этап: активность и правильность выполн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2"/>
        <w:gridCol w:w="7999"/>
        <w:gridCol w:w="6237"/>
      </w:tblGrid>
      <w:tr>
        <w:trPr>
          <w:trHeight w:val="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2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Ребята, прошли миллионы лет с момента образования нашей планеты, рельеф мог бы выровняться под воздействием различных факторов. Но мы доказали, что существует много неровно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умайт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акие силы Земли могли создать таких исполинов?</w:t>
            </w:r>
          </w:p>
          <w:p>
            <w:pPr>
              <w:pStyle w:val="Normal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sz w:val="28"/>
                <w:szCs w:val="28"/>
              </w:rPr>
              <w:t>-Какие факторы на это влияют?  -Что является строителем?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73050" cy="2813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5 ( ВНЕШНИЕ И ВНУТРЕННИЕ СИЛЫ)</w:t>
            </w:r>
          </w:p>
          <w:p>
            <w:pPr>
              <w:pStyle w:val="Normal"/>
              <w:rPr>
                <w:rFonts w:eastAsia="Times New Roman"/>
                <w:color w:val="FF0000"/>
                <w:lang w:val="en-US" w:eastAsia="en-US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40"/>
                <w:szCs w:val="40"/>
              </w:rPr>
            </w:pPr>
            <w:r>
              <w:rPr>
                <w:rFonts w:eastAsia="Times New Roman"/>
                <w:color w:val="000000"/>
                <w:sz w:val="40"/>
                <w:szCs w:val="40"/>
                <w:lang w:val="en-US" w:eastAsia="en-US"/>
              </w:rPr>
              <w:t>ДЕТИ ДЕЛАЮТ ВЫВОД о рельефе</w:t>
            </w:r>
          </w:p>
          <w:p>
            <w:pPr>
              <w:pStyle w:val="Normal"/>
              <w:shd w:fill="FFFFFF" w:val="clea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итайте отрывок и скажите, о каких факторах и «разрушительных силах» идет речь?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PT Sans;Times New Roman" w:hAnsi="PT Sans;Times New Roman" w:cs="PT Sans;Times New Roman"/>
                <w:b w:val="false"/>
                <w:b w:val="false"/>
                <w:color w:val="FF0000"/>
              </w:rPr>
            </w:pPr>
            <w:r>
              <w:rPr>
                <w:rFonts w:cs="PT Sans;Times New Roman" w:ascii="PT Sans;Times New Roman" w:hAnsi="PT Sans;Times New Roman"/>
                <w:b w:val="false"/>
              </w:rPr>
              <w:t xml:space="preserve">.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73050" cy="2813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ТЕКСТА</w:t>
            </w:r>
            <w:r>
              <w:rPr>
                <w:rFonts w:cs="PT Sans;Times New Roman" w:ascii="PT Sans;Times New Roman" w:hAnsi="PT Sans;Times New Roman"/>
                <w:b w:val="false"/>
                <w:color w:val="FF0000"/>
              </w:rPr>
              <w:t xml:space="preserve">  6</w:t>
            </w:r>
            <w:r>
              <w:rPr>
                <w:rFonts w:cs="Calibri" w:ascii="Calibri" w:hAnsi="Calibri"/>
                <w:b w:val="false"/>
                <w:color w:val="FF0000"/>
              </w:rPr>
              <w:t xml:space="preserve">    </w:t>
            </w:r>
            <w:r>
              <w:rPr>
                <w:rFonts w:cs="PT Sans;Times New Roman" w:ascii="PT Sans;Times New Roman" w:hAnsi="PT Sans;Times New Roman"/>
                <w:b w:val="false"/>
              </w:rPr>
              <w:t xml:space="preserve">« </w:t>
            </w:r>
            <w:r>
              <w:rPr>
                <w:b w:val="false"/>
                <w:color w:val="00B050"/>
                <w:sz w:val="20"/>
                <w:szCs w:val="20"/>
              </w:rPr>
              <w:t>Задача разрушительных сил- полное уничтожение гор. Снести  эти зубчатые гребни, острые вершины, крутые утесы, стереть с лица Земли, выровнять до основания_ вот к чему стремятся эти силы, И рано или поздно, в зависимости от высоты гор и твердости горных пород, разрушители выполняют свою задачу, и красивые горы исчезают с лица Земли. Но пока над равниной возвышается хоть один холм, торчит хоть один камень- они не могут успокоится, прекратить свою работу»- писал</w:t>
            </w:r>
            <w:r>
              <w:rPr>
                <w:b w:val="false"/>
                <w:color w:val="FF0000"/>
              </w:rPr>
              <w:t xml:space="preserve">  </w:t>
            </w:r>
            <w:r>
              <w:rPr>
                <w:b w:val="false"/>
                <w:color w:val="000000"/>
              </w:rPr>
              <w:t>Владимир Афанасьевич. Обручев</w:t>
            </w:r>
            <w:r>
              <w:rPr>
                <w:b w:val="false"/>
                <w:color w:val="FF0000"/>
              </w:rPr>
              <w:t xml:space="preserve">. </w:t>
            </w:r>
            <w:r>
              <w:rPr>
                <w:b w:val="false"/>
                <w:color w:val="00B050"/>
                <w:sz w:val="20"/>
                <w:szCs w:val="20"/>
              </w:rPr>
              <w:t>геолог и писатель. (процессы выветривания. Солнце, ветер, вода ,растения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Если затрудняются ответить, подсказка</w:t>
            </w:r>
            <w:r>
              <w:rPr>
                <w:b w:val="false"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Учитель;</w:t>
            </w:r>
            <w:r>
              <w:rPr>
                <w:b w:val="false"/>
                <w:color w:val="00B0F0"/>
                <w:sz w:val="28"/>
                <w:szCs w:val="28"/>
              </w:rPr>
              <w:t xml:space="preserve">    «</w:t>
            </w:r>
            <w:r>
              <w:rPr>
                <w:color w:val="000000"/>
                <w:sz w:val="32"/>
                <w:szCs w:val="32"/>
              </w:rPr>
              <w:t>Дует  грозный и могучий,</w:t>
              <w:br/>
              <w:t>Разгоняет злые тучи.</w:t>
              <w:br/>
              <w:t>Деревца колышет, гнет,</w:t>
              <w:br/>
              <w:t>Воет, иногда поет!</w:t>
              <w:br/>
              <w:t>Он сильнее всех на свете.</w:t>
              <w:br/>
              <w:t>Догадайтесь, это..</w:t>
            </w:r>
            <w:r>
              <w:rPr>
                <w:color w:val="000000"/>
                <w:sz w:val="28"/>
                <w:szCs w:val="28"/>
              </w:rPr>
              <w:t>.(Ветер)</w:t>
            </w:r>
          </w:p>
          <w:p>
            <w:pPr>
              <w:pStyle w:val="Normal"/>
              <w:rPr/>
            </w:pPr>
            <w:r>
              <w:rPr>
                <w:rFonts w:cs="PT Sans;Times New Roman" w:ascii="PT Sans;Times New Roman" w:hAnsi="PT Sans;Times New Roman"/>
              </w:rPr>
              <w:t>--</w:t>
            </w:r>
            <w:r>
              <w:rPr>
                <w:sz w:val="32"/>
                <w:szCs w:val="32"/>
              </w:rPr>
              <w:t xml:space="preserve">Как этот процесс называется?     Найдите в учебнике с 80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- Понятие </w:t>
            </w:r>
            <w:r>
              <w:rPr>
                <w:color w:val="FF0000"/>
                <w:sz w:val="32"/>
                <w:szCs w:val="32"/>
              </w:rPr>
              <w:t xml:space="preserve">выветривание   </w:t>
            </w:r>
            <w:r>
              <w:rPr>
                <w:sz w:val="32"/>
                <w:szCs w:val="32"/>
              </w:rPr>
              <w:t>запищите  в тетрад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Что относится к внешним и внутренним факторам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Что происходит под воздействием внешних факторов? (равнин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Внутренних факторов? (гор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итель;</w:t>
            </w:r>
            <w:r>
              <w:rPr>
                <w:b w:val="false"/>
                <w:color w:val="00B0F0"/>
                <w:sz w:val="28"/>
                <w:szCs w:val="28"/>
              </w:rPr>
              <w:t xml:space="preserve">    «С умом ли, Капля, ты? Меня пробить взялась!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B0F0"/>
                <w:sz w:val="28"/>
                <w:szCs w:val="28"/>
              </w:rPr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Меня, гранитную! Ты .право, стоишь смеха»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color w:val="00B0F0"/>
                <w:sz w:val="28"/>
                <w:szCs w:val="28"/>
              </w:rPr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Но Капля молча все кап, кап… и пробралась.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color w:val="00B0F0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color w:val="00B0F0"/>
                <w:sz w:val="28"/>
                <w:szCs w:val="28"/>
              </w:rPr>
              <w:t>Настойчивость -залог успеха.</w:t>
            </w:r>
          </w:p>
          <w:p>
            <w:pPr>
              <w:pStyle w:val="Normal"/>
              <w:rPr>
                <w:b w:val="false"/>
                <w:b w:val="false"/>
                <w:color w:val="00B0F0"/>
                <w:sz w:val="32"/>
                <w:szCs w:val="32"/>
              </w:rPr>
            </w:pPr>
            <w:r>
              <w:rPr>
                <w:b w:val="false"/>
                <w:color w:val="00B0F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z w:val="32"/>
                <w:szCs w:val="32"/>
              </w:rPr>
              <w:t>Составляем схему</w:t>
            </w:r>
            <w:r>
              <w:rPr>
                <w:sz w:val="32"/>
                <w:szCs w:val="32"/>
              </w:rPr>
              <w:t xml:space="preserve">  используем  учебник на с. 80,  и рис 54</w:t>
            </w:r>
          </w:p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36"/>
                <w:szCs w:val="36"/>
              </w:rPr>
              <w:t>ДЕТИ КОМЕНТИРУЮТ ЧТО ПРОИСХОДИЛО!!!!          ПОТОМ СЛАЙД!!!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</w:rPr>
              <w:t xml:space="preserve">Внешние факторы - </w:t>
            </w:r>
            <w:r>
              <w:rPr>
                <w:color w:val="002676"/>
              </w:rPr>
              <w:t>выравнивают неровности</w:t>
            </w:r>
          </w:p>
          <w:p>
            <w:pPr>
              <w:pStyle w:val="Normal"/>
              <w:jc w:val="center"/>
              <w:rPr>
                <w:color w:val="002676"/>
              </w:rPr>
            </w:pPr>
            <w:r>
              <w:rPr>
                <w:color w:val="002676"/>
              </w:rPr>
              <w:t>земной поверх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9900"/>
              </w:rPr>
            </w:pPr>
            <w:r>
              <w:rPr>
                <w:b w:val="false"/>
                <w:color w:val="FF9900"/>
              </w:rPr>
              <w:t>Ветер  Текучая вода  Солнце Организмы Человек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color w:val="0000FF"/>
              </w:rPr>
              <w:t xml:space="preserve">Внутренние факторы - </w:t>
            </w:r>
            <w:r>
              <w:rPr>
                <w:color w:val="002676"/>
              </w:rPr>
              <w:t>создают неровности</w:t>
            </w:r>
          </w:p>
          <w:p>
            <w:pPr>
              <w:pStyle w:val="Normal"/>
              <w:jc w:val="center"/>
              <w:rPr>
                <w:color w:val="002676"/>
              </w:rPr>
            </w:pPr>
            <w:r>
              <w:rPr>
                <w:color w:val="002676"/>
              </w:rPr>
              <w:t>земной поверхност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  <w:lang w:val="en-US" w:eastAsia="en-US"/>
              </w:rPr>
            </w:pPr>
            <w:r>
              <w:rPr>
                <w:b w:val="false"/>
                <w:color w:val="0000FF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3655</wp:posOffset>
                      </wp:positionV>
                      <wp:extent cx="1047750" cy="4762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РЕЛЬЕФ 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7.5pt;mso-wrap-distance-left:9.05pt;mso-wrap-distance-right:9.05pt;mso-wrap-distance-top:0pt;mso-wrap-distance-bottom:0pt;margin-top:2.65pt;mso-position-vertical-relative:text;margin-left:1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РЕЛЬЕФ 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FF6600"/>
              </w:rPr>
            </w:pPr>
            <w:r>
              <w:rPr>
                <w:b w:val="false"/>
                <w:color w:val="FF6600"/>
              </w:rPr>
              <w:t xml:space="preserve">Землетрясения    Вулканизация  </w:t>
            </w:r>
          </w:p>
          <w:p>
            <w:pPr>
              <w:pStyle w:val="Normal"/>
              <w:rPr/>
            </w:pPr>
            <w:r>
              <w:rPr>
                <w:b w:val="false"/>
                <w:sz w:val="36"/>
                <w:szCs w:val="36"/>
              </w:rPr>
              <w:t>Вывод:</w:t>
            </w:r>
            <w:r>
              <w:rPr>
                <w:sz w:val="36"/>
                <w:szCs w:val="36"/>
              </w:rPr>
              <w:t xml:space="preserve"> Рельеф является результатом взаимодействия внутренних и внешних сил Зем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нутренние силы созидают горы на подвижных участках земной поверхности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нешние факторы разрушают гор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36220" cy="2927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7 ( ОБРАЗОВАНИЕ РАВНИН  СХЕМА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Проанализировать   С</w:t>
            </w:r>
            <w:r>
              <w:rPr/>
              <w:t xml:space="preserve">хемы образования равнин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схемы учебника рис 54 стр. 80 ( ВНИЗУ) и предложенной учителем схе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2910" cy="93218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>ЗАРИСОВКА В ТЕТРАДИ!!!!!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ри действии внутренних факторов образуются горы, проходят миллионы лет горы, под воздействием внешних факторов: вода, температуры, ветер, живые организмы, разрушаются. Этот горный участок постепенно выравнивается, становится устойчивым и образуется равнин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Вывод: </w:t>
            </w:r>
            <w:r>
              <w:rPr/>
              <w:t>Горы образуются на поднимающихся подвижных участках земной коры, а равнины – на устойчивых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образовании гор наиболее активны внутренние силы, а в образовании равнин – внешни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7715"/>
        <w:gridCol w:w="65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B050"/>
                <w:sz w:val="20"/>
                <w:szCs w:val="20"/>
              </w:rPr>
              <w:t>САМООЦЕНКА.</w:t>
            </w:r>
            <w:r>
              <w:rPr>
                <w:color w:val="00B050"/>
                <w:sz w:val="20"/>
                <w:szCs w:val="20"/>
              </w:rPr>
              <w:t xml:space="preserve"> ребята, были ли у вас трудности при выполнении этой работы, использовали ли вы подсказки: учебник, подсказку соседа, учителя или справились самостоятельно?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лнение таблицы «Самооценка»- 3 этап: активность и правильность вы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-Что бы продолжить обсуждение, я предлагаю посмотреть фотографии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FF0000"/>
                <w:lang w:val="en-US" w:eastAsia="en-US"/>
              </w:rPr>
              <w:t>СЛАЙД 8  ( ВИДЫ)</w:t>
            </w:r>
          </w:p>
          <w:p>
            <w:pPr>
              <w:pStyle w:val="Normal"/>
              <w:ind w:left="360" w:hanging="0"/>
              <w:rPr/>
            </w:pPr>
            <w:r>
              <w:rPr/>
              <w:t>Задание:</w:t>
            </w:r>
            <w:r>
              <w:rPr>
                <w:b w:val="false"/>
              </w:rPr>
              <w:t xml:space="preserve">  </w:t>
            </w:r>
            <w:r>
              <w:rPr>
                <w:color w:val="000000"/>
              </w:rPr>
              <w:t xml:space="preserve">Объедините фотографии в две группы и объясните, почему вы так сделали.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1.Что изображено на них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Что общего между ними?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 А по каким признакам мы можем сказать, что это горы, а это равнины? 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 Так что же такое равнина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Ответы учеников после просмотра слайд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</w:rPr>
              <w:t>Среди ответов прозвучит предложение разделить на ровные и неровные поверхност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равнивают ровную и неровную поверхность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оры и равнины, овраги, балки, яры, холмы, впадин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(формы рельефа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(горы: имеют большую высоту, перепады высот ярко выражены; равнины: ровная поверхность, перепады высот не выражен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еографический конструктор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-</w:t>
            </w:r>
            <w:r>
              <w:rPr>
                <w:sz w:val="28"/>
                <w:szCs w:val="28"/>
              </w:rPr>
              <w:t xml:space="preserve">Попробуем сформулировать определение понятия по принципу </w:t>
            </w:r>
          </w:p>
          <w:p>
            <w:pPr>
              <w:pStyle w:val="Normal"/>
              <w:rPr/>
            </w:pPr>
            <w:r>
              <w:rPr>
                <w:color w:val="FF0000"/>
                <w:sz w:val="32"/>
                <w:szCs w:val="32"/>
              </w:rPr>
              <w:t xml:space="preserve">ключевое слово   +  существенные призна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.81. ( учеб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а – это  обширные участки поверхности, с небольшим различием   относительных высот не более 200м. ( В ТЕТРАДЬ)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 xml:space="preserve"> СЛАЙД 9  ОПРЕДЕЛ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- это участок земной поверхности                  ров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–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 xml:space="preserve">это форма рельефа                                холмистый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- это форма земной поверхности      слабо расчлененный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                                      </w:t>
            </w:r>
            <w:r>
              <w:rPr>
                <w:b w:val="false"/>
              </w:rPr>
              <w:t>ниже г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пись определения понятия «равнин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ина –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это  обширные участки поверхности, с небольшим различием   относительных высот не более 200м.</w:t>
            </w:r>
            <w:r>
              <w:rPr>
                <w:i/>
              </w:rPr>
              <w:t xml:space="preserve">     (Определение записывается в тетрад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7290"/>
        <w:gridCol w:w="6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-</w:t>
            </w:r>
            <w:r>
              <w:rPr/>
              <w:t>Познакомившись с основными формами рельефа, ответьте, используя карту, какая из этих форм рельефа является преобладающей на Земле</w:t>
            </w:r>
            <w:r>
              <w:rPr>
                <w:b w:val="false"/>
                <w:color w:val="FF0000"/>
              </w:rPr>
              <w:t>.      60 % - равнины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-</w:t>
            </w:r>
            <w:r>
              <w:rPr/>
              <w:t xml:space="preserve">Сегодня мы будем изучать равнины. Все ли равнины одинаковы? Чем они отличаются друг от друга?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-</w:t>
            </w:r>
            <w:r>
              <w:rPr>
                <w:sz w:val="36"/>
                <w:szCs w:val="36"/>
              </w:rPr>
              <w:t>Ответьте на вопросы, просматривая фото  на  СТР 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авнины, так как занимают большую площадь суши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 Они различаются по форме, высоте, размерам, возрасту и происхожд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бота в группах</w:t>
            </w:r>
            <w:r>
              <w:rPr>
                <w:b w:val="false"/>
                <w:sz w:val="32"/>
                <w:szCs w:val="32"/>
              </w:rPr>
              <w:t xml:space="preserve">: составление схем, с использованием фото, текста учебника и карт 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1 группа</w:t>
            </w:r>
            <w:r>
              <w:rPr>
                <w:b w:val="false"/>
              </w:rPr>
              <w:t xml:space="preserve"> : виды равнин </w:t>
            </w:r>
            <w:r>
              <w:rPr/>
              <w:t>по высоте</w:t>
            </w:r>
            <w:r>
              <w:rPr>
                <w:b w:val="false"/>
              </w:rPr>
              <w:t>. Примеры</w:t>
            </w:r>
          </w:p>
          <w:p>
            <w:pPr>
              <w:pStyle w:val="Normal"/>
              <w:rPr/>
            </w:pPr>
            <w:r>
              <w:rPr/>
              <w:t>2 группа</w:t>
            </w:r>
            <w:r>
              <w:rPr>
                <w:b w:val="false"/>
              </w:rPr>
              <w:t xml:space="preserve">: виды равнин </w:t>
            </w:r>
            <w:r>
              <w:rPr/>
              <w:t>по форме рельефа.</w:t>
            </w:r>
            <w:r>
              <w:rPr>
                <w:b w:val="false"/>
              </w:rPr>
              <w:t xml:space="preserve"> Пример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3 группа:</w:t>
            </w:r>
            <w:r>
              <w:rPr>
                <w:b w:val="false"/>
              </w:rPr>
              <w:t xml:space="preserve"> </w:t>
            </w:r>
            <w:r>
              <w:rPr/>
              <w:t>крупнейшие равнины</w:t>
            </w:r>
            <w:r>
              <w:rPr>
                <w:b w:val="false"/>
              </w:rPr>
              <w:t>. Пример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Выступление группы, а две другие заполняют схемы у себя в рабочих листах .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РОВЕРКА  </w:t>
            </w: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>СЛАЙД  10 ПО ВЫСОТЕ ( 1 ГР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СЛАЙД  11 ПО ФОРМЕ( ХАРАКТЕРУ)          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Дополнительные вопросы: ( ЕСЛИ БУДЕТ ВРЕМЯ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 xml:space="preserve">На какой равнине мы с вами живем? (Определяют по карте атласа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 w:val="false"/>
                <w:color w:val="000000"/>
                <w:sz w:val="32"/>
                <w:szCs w:val="32"/>
              </w:rPr>
              <w:t xml:space="preserve">Какая она по характеру поверхности? (Холмистая), а как ты догадался? (есть низменности, возвышенности, овраги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  <w:t>(А как вы думаете, равнины имеют уклон.(да) как его определить? (по направлению течения рек)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м выполнить и нанести равнины на контурной карте</w:t>
            </w:r>
            <w:r>
              <w:rPr>
                <w:b w:val="false"/>
                <w:sz w:val="32"/>
                <w:szCs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Восточно-Европейскую равнину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Западно-Сибирскую равнину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мазонскую низменность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не –Сибирское плоскогорь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1 группы: равнины по высоте: возвышенности, низменности, плоскогорья</w:t>
            </w:r>
          </w:p>
          <w:tbl>
            <w:tblPr>
              <w:tblW w:w="360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1202"/>
              <w:gridCol w:w="1203"/>
            </w:tblGrid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Низме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0 – 200 м     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Возвыше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00-500 м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лоскогорь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500-1000м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Индо-Ганг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/>
                  </w:pPr>
                  <w:r>
                    <w:rPr>
                      <w:b w:val="false"/>
                    </w:rPr>
                    <w:t>Месопотам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рикаспий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/>
                  </w:pPr>
                  <w:r>
                    <w:rPr>
                      <w:b w:val="false"/>
                    </w:rPr>
                    <w:t>Амазонская</w:t>
                  </w:r>
                </w:p>
              </w:tc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реднерусска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 xml:space="preserve">Валдайская 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Дека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Среднесибирск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Бразильское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079625" cy="8388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9720" cy="838800"/>
                                <a:chOff x="0" y="0"/>
                                <a:chExt cx="2079720" cy="83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79720" cy="83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19040" y="54360"/>
                                  <a:ext cx="168480" cy="728640"/>
                                </a:xfrm>
                                <a:prstGeom prst="bentConnector3">
                                  <a:avLst>
                                    <a:gd name="adj1" fmla="val 2077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38960" y="334800"/>
                                  <a:ext cx="1440" cy="16848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591480" y="54720"/>
                                  <a:ext cx="168480" cy="728640"/>
                                </a:xfrm>
                                <a:prstGeom prst="bentConnector3">
                                  <a:avLst>
                                    <a:gd name="adj1" fmla="val 2077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Равнин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по высоте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Низмен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до 200 м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756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Возвышенност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от 200 до 500 м.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5480" y="502920"/>
                                  <a:ext cx="623520" cy="335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Плоскогорь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(от 500 до 1000 м.)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75pt;height:66.05pt" coordorigin="0,0" coordsize="3275,1321">
                      <v:rect id="shape_0" stroked="f" o:allowincell="t" style="position:absolute;left:0;top:0;width:3274;height:132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210" stroked="t" o:allowincell="t" style="position:absolute;left:1638;top:529;width:1145;height:263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211" stroked="t" o:allowincell="t" style="position:absolute;left:1636;top:529;width:1;height:263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2" stroked="t" o:allowincell="t" style="position:absolute;left:491;top:529;width:1146;height:263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3" fillcolor="#bbe0e3" stroked="t" o:allowincell="t" style="position:absolute;left:1146;top:0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Равнин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по высоте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4" fillcolor="#bbe0e3" stroked="t" o:allowincell="t" style="position:absolute;left:0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Низм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до 200 м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5" fillcolor="#bbe0e3" stroked="t" o:allowincell="t" style="position:absolute;left:1146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озвыш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200 до 500 м.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16" fillcolor="#bbe0e3" stroked="t" o:allowincell="t" style="position:absolute;left:2292;top:792;width:981;height:52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Плоскогорь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(от 500 до 1000 м.)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 группа: плоские и холмисты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g">
                  <w:drawing>
                    <wp:inline distT="0" distB="0" distL="0" distR="0">
                      <wp:extent cx="2286000" cy="10477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047600"/>
                                <a:chOff x="0" y="0"/>
                                <a:chExt cx="2286000" cy="1047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04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1344240" y="215280"/>
                                  <a:ext cx="210600" cy="61632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29000" y="215640"/>
                                  <a:ext cx="210600" cy="61632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Равнины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2856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Пло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Практически без перепада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36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11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высот  Западносибирская равнина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sz w:val="36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0480" y="628560"/>
                                  <a:ext cx="1054800" cy="419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 xml:space="preserve">Холмистые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b/>
                                        <w:szCs w:val="28"/>
                                        <w:rFonts w:ascii="Times New Roman" w:hAnsi="Times New Roman" w:eastAsia="MS Mincho;ＭＳ 明朝" w:cs="Times New Roman"/>
                                        <w:color w:val="auto"/>
                                        <w:lang w:val="ru-RU" w:eastAsia="ja-JP" w:bidi="ar-SA"/>
                                      </w:rPr>
                                      <w:t>С перепадами высот Восточно-Европейская равнина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82.5pt" coordorigin="0,0" coordsize="3600,1650">
                      <v:rect id="shape_0" stroked="f" o:allowincell="t" style="position:absolute;left:0;top:0;width:3599;height:16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03" stroked="t" o:allowincell="t" style="position:absolute;left:1800;top:660;width:968;height:330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04" stroked="t" o:allowincell="t" style="position:absolute;left:829;top:660;width:970;height:330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05" fillcolor="#bbe0e3" stroked="t" o:allowincell="t" style="position:absolute;left:969;top: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Равнины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06" fillcolor="#bbe0e3" stroked="t" o:allowincell="t" style="position:absolute;left:0;top:99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ло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актически без перепада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3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11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высот  Западносибирская равнина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36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207" fillcolor="#bbe0e3" stroked="t" o:allowincell="t" style="position:absolute;left:1938;top:990;width:1660;height:65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Холмист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8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 перепадами высот Восточно-Европейская равнина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группа: на Земле существуют крупнейшие равнины: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1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color w:val="FF0000"/>
                <w:sz w:val="36"/>
                <w:szCs w:val="36"/>
              </w:rPr>
            </w:pPr>
            <w:r>
              <w:rPr>
                <w:b w:val="false"/>
                <w:color w:val="FF0000"/>
                <w:sz w:val="36"/>
                <w:szCs w:val="36"/>
              </w:rPr>
              <w:t>ЕСЛИ НЕ  УСПЕВАЕМ ПОДИТОЖИТЬ !!!!!!</w:t>
            </w:r>
          </w:p>
          <w:p>
            <w:pPr>
              <w:pStyle w:val="Normal"/>
              <w:rPr>
                <w:b w:val="false"/>
                <w:b w:val="false"/>
                <w:sz w:val="36"/>
                <w:szCs w:val="36"/>
              </w:rPr>
            </w:pPr>
            <w:r>
              <w:rPr>
                <w:rFonts w:eastAsia="Times New Roman"/>
                <w:b w:val="false"/>
                <w:sz w:val="36"/>
                <w:szCs w:val="36"/>
              </w:rPr>
              <w:t xml:space="preserve"> </w:t>
            </w:r>
            <w:r>
              <w:rPr>
                <w:b w:val="false"/>
                <w:sz w:val="36"/>
                <w:szCs w:val="36"/>
              </w:rPr>
              <w:t xml:space="preserve">РЕБЯТА, КАК ВЫ ДУМАЕТЕ, МЫ  ДОСТИГЛИ ЦЕЛИ И ЗАДАЧИ УРОКА?  </w:t>
            </w:r>
          </w:p>
          <w:p>
            <w:pPr>
              <w:pStyle w:val="Normal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  <w:p>
            <w:pPr>
              <w:pStyle w:val="Normal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39"/>
        <w:gridCol w:w="6961"/>
        <w:gridCol w:w="7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b w:val="false"/>
                <w:bCs/>
                <w:sz w:val="48"/>
                <w:szCs w:val="48"/>
              </w:rPr>
              <w:t>Результат САМООЦЕНКИ</w:t>
            </w:r>
            <w:r>
              <w:rPr>
                <w:sz w:val="48"/>
                <w:szCs w:val="48"/>
              </w:rPr>
              <w:t>. КОРРЕКТИРОВАНИЕ</w:t>
            </w:r>
          </w:p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rFonts w:eastAsia="Times New Roman"/>
                <w:color w:val="FF0000"/>
                <w:lang w:val="en-US" w:eastAsia="en-US"/>
              </w:rPr>
              <w:drawing>
                <wp:inline distT="0" distB="0" distL="0" distR="0">
                  <wp:extent cx="334010" cy="2470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04" r="-39" b="-1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lang w:val="en-US" w:eastAsia="en-US"/>
              </w:rPr>
              <w:t>СЛАЙД 13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ыставление оценок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Сегодня на урок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Я узнал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Я понял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Мне было интересно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48"/>
                <w:szCs w:val="48"/>
                <w:lang w:val="en-US" w:eastAsia="en-US"/>
              </w:rPr>
              <w:t>- Меня удивило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w:t>- Мне было трудно..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48"/>
                <w:szCs w:val="48"/>
                <w:lang w:val="en-US" w:eastAsia="en-US"/>
              </w:rPr>
              <w:t>- Я не понял...</w:t>
            </w:r>
          </w:p>
          <w:p>
            <w:pPr>
              <w:pStyle w:val="Normal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sz w:val="48"/>
                <w:szCs w:val="48"/>
                <w:lang w:val="en-US" w:eastAsia="en-US"/>
              </w:rPr>
            </w:pPr>
            <w:r>
              <w:rPr>
                <w:b w:val="false"/>
                <w:sz w:val="48"/>
                <w:szCs w:val="4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зучить §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ить на вопросы 2 –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ыполнить задания 1, 6, 7.</w:t>
            </w: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trHeight w:val="25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СЛИ УСПЕВАЕМ ПО ВРЕМЕНИ ( ЕСЛИ НЕТ ТО Д/З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sz w:val="48"/>
                <w:szCs w:val="48"/>
              </w:rPr>
              <w:t>описать равнину по плану.  С.83</w:t>
            </w:r>
          </w:p>
          <w:p>
            <w:pPr>
              <w:pStyle w:val="Normal"/>
              <w:rPr/>
            </w:pPr>
            <w:r>
              <w:rPr/>
              <w:t>Затем заслушиваются ответы на проблемные вопросы, которые были заданы в начале урок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синквейна (короткое пятистишие) по теме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 Заголовок, в который вносится ключевое слово, поняти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. В двух словах (2 прилагательными) дается описание темы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. Тремя словами дается описание действия в рамках этой темы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4. Фраза из 4 слов, показывающая отношение автора к теме, его чувства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5. Это одно слово, по сути своей синонимичное тому, с которого синквейн начинаетс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пример: 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1. Равнины.    2. Обширные, бескрайние.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. Образуются, разрушаются, заселяютс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4. Горжусь и восторгаюсь их величием.    5. Поле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3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  <w:p>
            <w:pPr>
              <w:pStyle w:val="Normal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  <w:p>
            <w:pPr>
              <w:pStyle w:val="Normal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 xml:space="preserve">Предлагаю вам совершить ещё одно  путешествие по  карте по заданным координатам. Индивидуальные зада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b w:val="false"/>
                <w:color w:val="7030A0"/>
              </w:rPr>
              <w:t xml:space="preserve">54 ° с.ш. 37  ° в.д.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>60 ° с.ш.  80 ° в.д          СМ ПО ВРЕМЕНИ!!!!!!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 xml:space="preserve">47 ° с.ш. 50 ° в.д.          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rPr>
                <w:b w:val="false"/>
                <w:b w:val="false"/>
                <w:color w:val="7030A0"/>
              </w:rPr>
            </w:pPr>
            <w:r>
              <w:rPr>
                <w:rFonts w:eastAsia="Times New Roman"/>
                <w:b w:val="false"/>
                <w:color w:val="7030A0"/>
              </w:rPr>
              <w:t xml:space="preserve"> </w:t>
            </w:r>
            <w:r>
              <w:rPr>
                <w:b w:val="false"/>
                <w:color w:val="7030A0"/>
              </w:rPr>
              <w:t xml:space="preserve">66 °  с.ш   100 °  в.д. 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b w:val="false"/>
                <w:b w:val="false"/>
                <w:color w:val="7030A0"/>
              </w:rPr>
            </w:pPr>
            <w:r>
              <w:rPr>
                <w:rFonts w:eastAsia="Times New Roman"/>
                <w:b w:val="false"/>
                <w:color w:val="7030A0"/>
              </w:rPr>
              <w:t xml:space="preserve">      </w:t>
            </w:r>
            <w:r>
              <w:rPr>
                <w:b w:val="false"/>
                <w:color w:val="7030A0"/>
              </w:rPr>
              <w:t>Определить какая это  форма рельефа  и их высоту по шкале высот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>
                <w:b w:val="false"/>
                <w:color w:val="7030A0"/>
              </w:rPr>
              <w:t>Определите правильность выполненного задания по учебнику стр. 81 рис 55 фрагменты ка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>Какая равнина самая высокая? ( плоскогорье)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>Какя равнина самая низкая? ( низменность)</w:t>
            </w:r>
          </w:p>
          <w:p>
            <w:pPr>
              <w:pStyle w:val="Normal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  <w:t>Из каких двух слов состоит слово плоскогорье? ( можно попросить прочитать по слогам, если затрудняются при ответе) –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7030A0"/>
              </w:rPr>
              <w:t>Среднерусская возвышенность  от 200 до 500 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7030A0"/>
              </w:rPr>
            </w:pPr>
            <w:r>
              <w:rPr>
                <w:rFonts w:eastAsia="Times New Roman"/>
                <w:color w:val="7030A0"/>
              </w:rPr>
              <w:t xml:space="preserve"> </w:t>
            </w:r>
            <w:r>
              <w:rPr>
                <w:color w:val="7030A0"/>
              </w:rPr>
              <w:t>Западно-Сибирская равнина до 200 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7030A0"/>
              </w:rPr>
            </w:pPr>
            <w:r>
              <w:rPr>
                <w:rFonts w:eastAsia="Times New Roman"/>
                <w:color w:val="7030A0"/>
              </w:rPr>
              <w:t xml:space="preserve"> </w:t>
            </w:r>
            <w:r>
              <w:rPr>
                <w:color w:val="7030A0"/>
              </w:rPr>
              <w:t>Прикаспийская низменность ниже уровня мор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7030A0"/>
              </w:rPr>
            </w:pPr>
            <w:r>
              <w:rPr>
                <w:rFonts w:eastAsia="Times New Roman"/>
                <w:color w:val="7030A0"/>
              </w:rPr>
              <w:t xml:space="preserve"> </w:t>
            </w:r>
            <w:r>
              <w:rPr>
                <w:color w:val="7030A0"/>
              </w:rPr>
              <w:t>Среднесибирское плоскогорье от 500 до 100 м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color w:val="7030A0"/>
              </w:rPr>
              <w:t xml:space="preserve">      </w:t>
            </w:r>
            <w:r>
              <w:rPr>
                <w:b w:val="false"/>
                <w:color w:val="7030A0"/>
              </w:rPr>
              <w:t xml:space="preserve">(Среднесибирское плоскогорье) </w:t>
            </w:r>
            <w:r>
              <w:rPr>
                <w:color w:val="7030A0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color w:val="7030A0"/>
              </w:rPr>
              <w:t>(Плоская гора)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Таблица самооценки</w:t>
      </w:r>
    </w:p>
    <w:tbl>
      <w:tblPr>
        <w:tblW w:w="13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19"/>
        <w:gridCol w:w="1619"/>
        <w:gridCol w:w="1620"/>
        <w:gridCol w:w="1615"/>
        <w:gridCol w:w="1624"/>
        <w:gridCol w:w="1614"/>
        <w:gridCol w:w="161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эта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этап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эта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эта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5 эта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/з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 проблемы, темы и цели уро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утешествие по карте - рав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нешние и внутренние факто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иды равн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крепление зн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ктив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Неактивно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ави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прави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ошибк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е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воя отмет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Таблица самооценки</w:t>
      </w:r>
    </w:p>
    <w:tbl>
      <w:tblPr>
        <w:tblW w:w="13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34"/>
        <w:gridCol w:w="1656"/>
        <w:gridCol w:w="1620"/>
        <w:gridCol w:w="1615"/>
        <w:gridCol w:w="1624"/>
        <w:gridCol w:w="1614"/>
        <w:gridCol w:w="1614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эта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1 этап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эта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 эта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5 эта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т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/з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ение проблемы, темы и цели уро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утешествие по карте - рав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нешние и внутренние фактор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иды равни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крепление зна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ктивн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Неактивно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авильн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правильн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ошибк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ит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 подсказкой учен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воя отмет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/>
              <w:t>«</w:t>
            </w:r>
            <w:r>
              <w:rPr>
                <w:b w:val="false"/>
              </w:rPr>
              <w:t>«Виды равнин по высоте»: проведите анализ рисунков на странице 81  и текст учебника. Схему составить с пример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Виды равнин по высоте</w:t>
            </w:r>
          </w:p>
          <w:p>
            <w:pPr>
              <w:pStyle w:val="Normal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77470</wp:posOffset>
                      </wp:positionV>
                      <wp:extent cx="0" cy="2222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pt,6.1pt" to="124.5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77470</wp:posOffset>
                      </wp:positionV>
                      <wp:extent cx="0" cy="22225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6.1pt" to="195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33750</wp:posOffset>
                      </wp:positionH>
                      <wp:positionV relativeFrom="paragraph">
                        <wp:posOffset>77470</wp:posOffset>
                      </wp:positionV>
                      <wp:extent cx="0" cy="22225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6.1pt" to="262.5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арточка – задание</w:t>
            </w:r>
          </w:p>
          <w:p>
            <w:pPr>
              <w:pStyle w:val="Normal"/>
              <w:rPr/>
            </w:pPr>
            <w:r>
              <w:rPr/>
              <w:t>Составить схе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Виды равнин по форме», анализируя текст учебника - страница 82 и текст на карточк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13.9pt" to="152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6530</wp:posOffset>
                      </wp:positionV>
                      <wp:extent cx="0" cy="22225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5pt,13.9pt" to="26.3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/>
              <w:t>Виды равнин по форме  рельеф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1. Как угрюмый кошмар исполи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Поглотивший луга и лес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Без конца протянулась равнин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И краями ушла в небес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И краями пронзила пространство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И до звезд прикоснулась вдал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лмы, холмы – кругом холмы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240"/>
        <w:ind w:left="426" w:hanging="0"/>
        <w:rPr/>
      </w:pPr>
      <w:r>
        <w:rPr>
          <w:b/>
          <w:lang w:eastAsia="ru-RU"/>
        </w:rPr>
        <w:t>Задание.   Найдите на карте мира равнины:</w:t>
      </w:r>
    </w:p>
    <w:p>
      <w:pPr>
        <w:pStyle w:val="Style17"/>
        <w:spacing w:lineRule="auto" w:line="240"/>
        <w:ind w:left="426" w:hanging="0"/>
        <w:rPr/>
      </w:pPr>
      <w:r>
        <w:rPr>
          <w:b/>
          <w:lang w:eastAsia="ru-RU"/>
        </w:rPr>
        <w:t>Восточно-Европейскую равнину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>Западно-Сибирскую равнину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>Великие равнины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>Индо -  Гангскую низменность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>Амазонскую низменность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>Средне –Сибирское плоскогорье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 xml:space="preserve">Ла-Платская низменность       </w:t>
      </w:r>
    </w:p>
    <w:p>
      <w:pPr>
        <w:pStyle w:val="Style17"/>
        <w:spacing w:lineRule="auto" w:line="240"/>
        <w:ind w:left="426" w:hanging="0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Гвианское       плоскогорье                       </w:t>
      </w:r>
    </w:p>
    <w:p>
      <w:pPr>
        <w:pStyle w:val="Style17"/>
        <w:spacing w:lineRule="auto" w:line="240"/>
        <w:rPr>
          <w:b/>
          <w:b/>
          <w:i/>
          <w:i/>
          <w:lang w:eastAsia="ru-RU"/>
        </w:rPr>
      </w:pPr>
      <w:r>
        <w:rPr>
          <w:b/>
          <w:i/>
          <w:lang w:val="en-US" w:eastAsia="en-US"/>
        </w:rPr>
        <w:drawing>
          <wp:inline distT="0" distB="0" distL="0" distR="0">
            <wp:extent cx="8692515" cy="65589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251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280" w:after="28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footerReference w:type="default" r:id="rId14"/>
      <w:type w:val="nextPage"/>
      <w:pgSz w:orient="landscape" w:w="16838" w:h="11906"/>
      <w:pgMar w:left="540" w:right="27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b w:val="false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Times New Roman"/>
      <w:b w:val="false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7:20:00Z</dcterms:created>
  <dc:creator>Ковригина</dc:creator>
  <dc:description/>
  <cp:keywords/>
  <dc:language>en-US</dc:language>
  <cp:lastModifiedBy>Ирина Следевская</cp:lastModifiedBy>
  <cp:lastPrinted>2018-04-25T10:04:00Z</cp:lastPrinted>
  <dcterms:modified xsi:type="dcterms:W3CDTF">2020-11-15T19:52:00Z</dcterms:modified>
  <cp:revision>9</cp:revision>
  <dc:subject/>
  <dc:title/>
</cp:coreProperties>
</file>