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вариан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 «Возрастание и убывание функции. Экстремумы»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65450" cy="1249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859280" cy="10185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ис.1                                                                                          Рис.2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рисунке 1 изображен график производной функ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(x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определенной на интервале (−7; 14). Найдите количество точек максимума функ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(x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 отрезке [−6; 9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рисунке 2 изображён график функ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y = 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и отмечены семь точек на оси абсцисс: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В скольких из этих точек производная функ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отрицатель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ямая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= 6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+ 9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параллельна касательной к графику функции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+ 7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- 6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абсциссу точки касания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йти промежутки возрастания и убывания и точки экстремума функции </w:t>
      </w:r>
    </w:p>
    <w:p>
      <w:pPr>
        <w:pStyle w:val="Style20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)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>- 3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19100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0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667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 вариант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 «Возрастание и убывание функции. Экстремумы»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3060700" cy="11049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14930" cy="1543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ис.1                                                                                           Рис.2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рисунке 1 изображен график производной функ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определенной на интервале (−18; 6). Найдите количество точек минимума функции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f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 на отрезке [−13;1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 рисунке 2 изображён график функции </w:t>
      </w:r>
      <w:r>
        <w:rPr>
          <w:lang w:val="en-US" w:eastAsia="en-US"/>
        </w:rPr>
        <w:drawing>
          <wp:inline distT="0" distB="0" distL="0" distR="0">
            <wp:extent cx="619125" cy="1809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и восемь точек на оси абсцисс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lang w:val="en-US" w:eastAsia="en-US"/>
        </w:rPr>
        <w:drawing>
          <wp:inline distT="0" distB="0" distL="0" distR="0">
            <wp:extent cx="132715" cy="1428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lang w:val="en-US" w:eastAsia="en-US"/>
        </w:rPr>
        <w:drawing>
          <wp:inline distT="0" distB="0" distL="0" distR="0">
            <wp:extent cx="152400" cy="850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, </w:t>
      </w:r>
      <w:r>
        <w:rPr>
          <w:lang w:val="en-US" w:eastAsia="en-US"/>
        </w:rPr>
        <w:drawing>
          <wp:inline distT="0" distB="0" distL="0" distR="0">
            <wp:extent cx="199390" cy="152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В скольких из этих точек производная функции </w:t>
      </w:r>
      <w:r>
        <w:rPr>
          <w:lang w:val="en-US" w:eastAsia="en-US"/>
        </w:rPr>
        <w:drawing>
          <wp:inline distT="0" distB="0" distL="0" distR="0">
            <wp:extent cx="304165" cy="1809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 положительна?</w:t>
      </w:r>
    </w:p>
    <w:p>
      <w:pPr>
        <w:pStyle w:val="Normal"/>
        <w:spacing w:lineRule="auto" w:line="240" w:before="0" w:after="0"/>
        <w:ind w:left="709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ямая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= 5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+ 8 параллельна касательной к графику функции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+ 4</w:t>
      </w: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 xml:space="preserve"> + 5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Найдите абсциссу точки каса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айти промежутки возрастания и убывания и точки экстремума функции </w:t>
      </w:r>
    </w:p>
    <w:p>
      <w:pPr>
        <w:pStyle w:val="Style20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20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) 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190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20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=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23875" cy="3333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 вариан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). 1,        2). 3,      3). - 0,5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а) возрастает н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095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U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бывает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095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1 – точка максимума, 1 – точка миниму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б). возрастает н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095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U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бывает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095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095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2 – точка максимума, 2 -  точка миним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). 1,        2). 4,      3).  0,5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а). функция возрастает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3524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бывает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1000" cy="35242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–точка максиму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- точка минимум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б).функция  возрастает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U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убывает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10 – точка максимума, 10 – точка миним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0:44:00Z</dcterms:created>
  <dc:creator>Пользователь Windows</dc:creator>
  <dc:description/>
  <dc:language>en-US</dc:language>
  <cp:lastModifiedBy>Пользователь Windows</cp:lastModifiedBy>
  <dcterms:modified xsi:type="dcterms:W3CDTF">2020-11-15T10:44:00Z</dcterms:modified>
  <cp:revision>2</cp:revision>
  <dc:subject/>
  <dc:title/>
</cp:coreProperties>
</file>