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rFonts w:ascii="Times New Roman" w:hAnsi="Times New Roman" w:cs="Times New Roman"/>
        </w:rPr>
      </w:pPr>
      <w:r>
        <w:rPr>
          <w:rFonts w:cs="Times New Roman" w:ascii="Times New Roman" w:hAnsi="Times New Roman"/>
        </w:rPr>
        <w:t>Сочинени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72"/>
        </w:rPr>
      </w:pPr>
      <w:r>
        <w:rPr>
          <w:rFonts w:cs="Times New Roman" w:ascii="Times New Roman" w:hAnsi="Times New Roman"/>
          <w:sz w:val="72"/>
        </w:rPr>
        <w:t>« Память о павших…»</w:t>
      </w:r>
    </w:p>
    <w:p>
      <w:pPr>
        <w:pStyle w:val="Normal"/>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sz w:val="72"/>
        </w:rPr>
      </w:pPr>
      <w:r>
        <w:rPr>
          <w:rFonts w:cs="Times New Roman" w:ascii="Times New Roman" w:hAnsi="Times New Roman"/>
          <w:sz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тынова Альбина Александровна</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10 класс</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КУ «Вознесеновская средняя</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образовательная школа</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и И.В.Гермашева»</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К,Целинный район, село Вознесеновка</w:t>
      </w:r>
    </w:p>
    <w:p>
      <w:pPr>
        <w:pStyle w:val="Normal"/>
        <w:spacing w:lineRule="auto" w:line="36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Долинская  Ирина </w:t>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Юрьевна</w:t>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
    </w:p>
    <w:p>
      <w:pPr>
        <w:pStyle w:val="Normal"/>
        <w:spacing w:lineRule="auto" w:line="36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ратских могилах стоят обелиски,</w:t>
        <w:br/>
        <w:t>Пусть годы проходят, но знаю, опять</w:t>
        <w:br/>
        <w:t>Сюда в День Победы придут поклониться,</w:t>
        <w:br/>
        <w:t>Придут помолиться, придут помолчать.</w:t>
      </w:r>
    </w:p>
    <w:p>
      <w:pPr>
        <w:pStyle w:val="Normal"/>
        <w:spacing w:lineRule="auto" w:line="360" w:before="0" w:after="0"/>
        <w:ind w:left="0" w:right="0" w:firstLine="709"/>
        <w:jc w:val="right"/>
        <w:rPr>
          <w:rFonts w:ascii="Times New Roman" w:hAnsi="Times New Roman" w:cs="Times New Roman"/>
          <w:sz w:val="28"/>
          <w:szCs w:val="28"/>
        </w:rPr>
      </w:pPr>
      <w:r>
        <w:rPr>
          <w:rFonts w:cs="Times New Roman" w:ascii="Times New Roman" w:hAnsi="Times New Roman"/>
          <w:sz w:val="28"/>
          <w:szCs w:val="28"/>
        </w:rPr>
        <w:t>А.  Реунов</w:t>
        <w:br/>
      </w:r>
    </w:p>
    <w:p>
      <w:pPr>
        <w:pStyle w:val="Normal"/>
        <w:spacing w:lineRule="auto" w:line="360"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Отечественная война 1941 – 1945 годов  – это самая страшная, самая кровопролитная война за всю историю человечества. Это одна из самых горьких, но и одна из самых славных страниц истории нашей страны. Более двадцати миллионов погибших:  солдаты,  офицеры, мирные жители…</w:t>
      </w:r>
    </w:p>
    <w:p>
      <w:pPr>
        <w:pStyle w:val="Normal"/>
        <w:spacing w:lineRule="auto" w:line="360" w:before="0" w:after="0"/>
        <w:ind w:left="0" w:right="0" w:firstLine="709"/>
        <w:rPr/>
      </w:pPr>
      <w:r>
        <w:rPr>
          <w:rFonts w:cs="Times New Roman" w:ascii="Times New Roman" w:hAnsi="Times New Roman"/>
          <w:sz w:val="28"/>
          <w:szCs w:val="28"/>
        </w:rPr>
        <w:t xml:space="preserve">Нет семьи, в которую война не принесла бы смерть и горе. </w:t>
        <w:br/>
        <w:t>По всей России в память о погибших солдатах  стоят обелиски, напоминая нам, живым,  какой ценой досталась победа. И  на территории нашего села благодарные потомки в знак признательности  воинам Великой Отечественной войны воздвигли в  марте-апреле 1975 года  Мемориальный комплекс</w:t>
      </w:r>
      <w:r>
        <w:rPr>
          <w:rFonts w:cs="Arial" w:ascii="Arial" w:hAnsi="Arial"/>
          <w:b/>
          <w:sz w:val="28"/>
          <w:szCs w:val="28"/>
        </w:rPr>
        <w:t xml:space="preserve"> </w:t>
      </w:r>
      <w:r>
        <w:rPr>
          <w:rFonts w:cs="Times New Roman" w:ascii="Times New Roman" w:hAnsi="Times New Roman"/>
          <w:sz w:val="28"/>
          <w:szCs w:val="28"/>
        </w:rPr>
        <w:t xml:space="preserve">«Братская могила защитников села Вознесенов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лдатские могилы, обелиски,</w:t>
        <w:br/>
        <w:t>Они повсюду по стране.</w:t>
        <w:br/>
        <w:t>Остались в поимённых списках,</w:t>
        <w:br/>
        <w:t>Солдаты, победившие в войне.</w:t>
        <w:br/>
        <w:t xml:space="preserve">                                                           Б. Мохонько</w:t>
      </w:r>
    </w:p>
    <w:p>
      <w:pPr>
        <w:pStyle w:val="Normal"/>
        <w:spacing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ели села,  после того как солдаты Советской армии  в январе 1943 года освободили территорию  от фашистских захватчиков,  ездили по степи и собирали раненых и убитых бойцов. Убитых и умерших от ран наши женщины хоронили в сельской роще, а их документы, фото, блокноты они отправляли в Элистинский военкомат.  Через некоторое время в роще поставили  небольшой  памятник. Также два бойца были похоронены ниже балки Песчаной, там  вознесеновцы   около могилы воинов   посадили  дерево, оно растет и сейчас. Недалеко за селом, на юг,  во время войны был  госпиталь, вблизи которого хоронили  умерших от ран бойцов.</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омимо этого, во время военных действий сами бойцы  хоронили солдат в нескольких километрах от села, но эта могила осталась не отмеченной.  К тридцатилетию Победы  комсомольская организация   нашего села решила  увековечить имена воинов, погибших при освобождении Вознесеновки  от фашистских захватчиков , и воинов , ушедших защищать свою Родину. На  собрании было решено провести перезахоронение воинов со всех могил в одну. Было выбрано место – центр села.</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тряд школьников во главе с  учителем географии Бикецкой Н. Д.  приступил  к поиску по  восстановлению  имен  тех, кто был захоронен в  братских могилах. Во все концы страны  отправили  запросы, но чаще всего в ответ получали «не значится». Но вот откликнулись родственники М.Н. Кончева и Н.Н. Шишина. И так, имя за именем, адрес за адресом – переписка росла. Полковник гвардии А.И. Булгаков из Волгограда, капитан запаса П.Т. Одинков из Пензы, кандидат исторических наук А.Д. Майоров из Подольска, писатель П.Н. Беляков из Волгограда. </w:t>
      </w:r>
    </w:p>
    <w:p>
      <w:pPr>
        <w:pStyle w:val="Normal"/>
        <w:spacing w:lineRule="auto" w:line="360"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 объявлен конкурс на проект мемориала, в котором победила работа,  Нусхаева  Басан Лиджиевича . 23 февраля 1975 года началось строительство  мемориала, не смотря на сильные морозы ,  работа не прекращалась.  В воздвижении мемориала принимали участие  и учащиеся Вознесеновской школы, которые после уроков помогали строительству. Художественным оформлением руководил Кравцов Николай Николаевич,  делал рамки, писал фамилии на мемориале.  Работа по перезахоронению воинов выполнялась силами комсомольцев  под руководством Казимова Аджера Авазовича( водителя совхоза «Вознесеновский»).Активистами  были Нусхаев Б. Л. Гайворонский И. А.,Свинарев П. А. , Каземиров В. Н. и многие  - многие другие . Через два месяца работа была закончена.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ткрывается памятник скалой с водруженным факелом, символизирующим вечный огонь. В братской могиле похоронены 32 защитника села. Имена  6 воинов удалось  установить : </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1.Дисимназарев Хасан</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2.Ковалев Захар Данилович</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3.Кочнев Михаил Александрович</w:t>
      </w:r>
    </w:p>
    <w:p>
      <w:pPr>
        <w:pStyle w:val="Normal"/>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4.Плюшов Семен Поликарпович</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5.Шашин Николай Николаевич</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6.Татанов Толеш.</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 1943 году почтальон принес Шашиной Прасковьи Васильевне похоронку на  сына, восемнадцатилетнего паренька Колю  Шашина, погибшего на фронте при освобождении села Вознесеновка.    </w:t>
      </w:r>
    </w:p>
    <w:p>
      <w:pPr>
        <w:pStyle w:val="Normal"/>
        <w:spacing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пыты школы нашли Прасковью Васильевну и наладили с ней переписку, а 9 мая 1968 году она приезжала  на могилу к сыну</w:t>
      </w:r>
    </w:p>
    <w:p>
      <w:pPr>
        <w:pStyle w:val="Normal"/>
        <w:spacing w:before="0" w:after="0"/>
        <w:ind w:left="0" w:right="0" w:firstLine="709"/>
        <w:rPr/>
      </w:pPr>
      <w:r>
        <w:rPr>
          <w:rFonts w:cs="Times New Roman" w:ascii="Times New Roman" w:hAnsi="Times New Roman"/>
          <w:sz w:val="28"/>
          <w:szCs w:val="28"/>
        </w:rPr>
        <w:t xml:space="preserve">На полукольцевой стене высечены  имена всех жителей села, которые ушли на войну, кто-то из них вернулся, но встретили День Победы  не все. На фронт ушли триста сорок пять жителей села, а вернулись лишь сто двадцать пять человек. А до двухтысячных годов дожили лишь  шесть ветеранов войны: Емельяненко Иван Максимович, Шматько Николай Степанович, Кравцова Тамара Гавриловна, Бабенко Василий Григорьевич, Свинарев Николай </w:t>
      </w:r>
      <w:bookmarkStart w:id="0" w:name="_GoBack"/>
      <w:bookmarkEnd w:id="0"/>
      <w:r>
        <w:rPr>
          <w:rFonts w:cs="Times New Roman" w:ascii="Times New Roman" w:hAnsi="Times New Roman"/>
          <w:sz w:val="28"/>
          <w:szCs w:val="28"/>
        </w:rPr>
        <w:t>Кузьмич, Емельяненко Андрей Филиппович.</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6 мая 1975 года  на перезахоронение  останков воинов  собрались   все жители села, в работе участвовали  и военные из  воинской части  города Элиста. Закончилось перезахоронение митингом.</w:t>
      </w:r>
    </w:p>
    <w:p>
      <w:pPr>
        <w:pStyle w:val="Normal"/>
        <w:spacing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олее поздние сроки  было установлено еще одно  имя солдата, павшего при освобождении Вознесеновки. Это Татонов Толеш, уроженец Казахстана. Радость родственников была безмерна, они через 58 лет узнали о месте захоронения  праха  их отца и деда. И вот, в 2004 году на празднование Дня Победы,  к нам в школу из самого Казахстана приехала дочь Татонова Толеша – Кудайбергенова Туроун Толешовна вместе с сыном.  Они побывали сначала за селом,  на  месте первоначального захоронения, а потом посетили мемориальный комплекс в центре села, наш музей, встретились с активистами музея и учащимися школы.  Я думаю, что в  памяти надолго останется эта встреча как  у учащихся, так и у родственников солдата. С собой гости увезли горсть земли с места захоронения, а школьному музею подарили портрет отца и панно, сделанное  умельцы Казахстана.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Я знаю, на сегодняшний день памятник является святым местом для жителей села, многие бабушки, родные  которых  погибли и похоронены  далеко, а может и вовсе неизвестно где,  приходят  на мемориальный комплекс, чтобы здесь мысленно пообщаться с ними. Каждый гость может здесь остановиться и вспомнить своих близких, не пришедших с войны, каждый житель в любое время приходит сюда, чтобы почтить память своего родственника или односельчанина. </w:t>
      </w:r>
    </w:p>
    <w:p>
      <w:pPr>
        <w:pStyle w:val="Normal"/>
        <w:spacing w:before="0" w:after="0"/>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год по традиции в День Победы  у памятника  проходят митинги, где собираются все жители села. Мы, молодое поколение России, должны помнить , какой ценой была достигнута Победа, должны чтить места захоронения воинов и научить этому следующие поколения.</w:t>
      </w:r>
    </w:p>
    <w:p>
      <w:pPr>
        <w:pStyle w:val="Normal"/>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жат цветы у обелиска -</w:t>
        <w:br/>
        <w:t xml:space="preserve">          дань нашей памяти святой.</w:t>
        <w:br/>
        <w:t xml:space="preserve">          Поклонимся солдатам низко,</w:t>
        <w:br/>
        <w:t xml:space="preserve">          всем, не вернувшимся домой.                                  В. Коростышевский</w:t>
      </w:r>
    </w:p>
    <w:sectPr>
      <w:footerReference w:type="default" r:id="rId2"/>
      <w:type w:val="nextPage"/>
      <w:pgSz w:w="11906" w:h="16838"/>
      <w:pgMar w:left="1701" w:right="850" w:gutter="0" w:header="0" w:top="1134" w:footer="10" w:bottom="1144"/>
      <w:pgBorders w:display="allPages" w:offsetFrom="text">
        <w:top w:val="dashed" w:sz="4" w:space="31" w:color="000000"/>
        <w:left w:val="dashed" w:sz="4" w:space="31" w:color="000000"/>
        <w:bottom w:val="dashed" w:sz="4" w:space="0" w:color="000000"/>
        <w:right w:val="dashed"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Monotype Corsiva">
    <w:charset w:val="cc"/>
    <w:family w:val="script"/>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spacing w:before="0" w:after="20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Monotype Corsiva" w:hAnsi="Monotype Corsiva" w:eastAsia="Times New Roman" w:cs="Times New Roman"/>
      <w:sz w:val="52"/>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5:46:00Z</dcterms:created>
  <dc:creator>User</dc:creator>
  <dc:description/>
  <dc:language>en-US</dc:language>
  <cp:lastModifiedBy/>
  <cp:lastPrinted>1995-11-21T17:41:00Z</cp:lastPrinted>
  <dcterms:modified xsi:type="dcterms:W3CDTF">2020-11-15T14:19:23Z</dcterms:modified>
  <cp:revision>6</cp:revision>
  <dc:subject/>
  <dc:title/>
</cp:coreProperties>
</file>