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ая карта урока физической культуры в 6 классе по теме «Волейбол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Грязецкая Нина Васильевна, учитель физической культуры МАОУ «Школа №55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карта урока физической культуры в 6 классе по теме "Волейбол" раздела программы "Спортивные игры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. Предлагаю вам технологическую карту урока физической культуры в 6 классе по теме " Волейбол" с использованием методов групповой и фронтальной работы и самоанализ данного урока. Данный материал предназначен для учителей физической культур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ехнологическая карта урока </w:t>
      </w:r>
      <w:r>
        <w:rPr/>
        <w:t>физической культур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9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предмета  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ейбо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учение нового материал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ронтальная, группов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пособствовать </w:t>
            </w:r>
            <w:r>
              <w:rPr>
                <w:sz w:val="28"/>
                <w:szCs w:val="28"/>
              </w:rPr>
              <w:t>формированию у обучающихся знаний и навыков в  игре волейбо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:</w:t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ные </w:t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36" w:after="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36" w:after="36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учать правила игры в волейбол ( с помощью межпредментных связей волейбол+ математик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>осваивать технические элементы волейбола:  верхняя и нижняя передачи мяча;</w:t>
            </w:r>
          </w:p>
          <w:p>
            <w:pPr>
              <w:pStyle w:val="Normal"/>
              <w:ind w:lef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>уметь корректировать свои действия в ходе выбор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формировать способность правильного выбора способа передачи мяча. 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ормировать чувство коллективизма, ответственности, сопереживания в команд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урока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мину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игры в волейбол, плакаты с основными понятия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. 6-7 классы: учеб. Для общеобразовательных  учреждений (Физическая культура: 6-7 класс. Учебник. ФГОС Матвеев А.П. 2015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обходимое оборудование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по физической культуре - тема «Волейбол»; видеофрагмент игры в волейбол, волейбольные мячи, фишки, ориентиры для выполнения передачи мяча в цель (мишени, щиты), мультимедийная аппа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</w:t>
            </w:r>
          </w:p>
        </w:tc>
        <w:tc>
          <w:tcPr>
            <w:tcW w:w="10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язецкая Нина Васильевна, учитель физической культуры МАОУ «Школа№55»</w:t>
            </w:r>
          </w:p>
        </w:tc>
      </w:tr>
    </w:tbl>
    <w:p>
      <w:pPr>
        <w:pStyle w:val="Style161"/>
        <w:widowControl/>
        <w:tabs>
          <w:tab w:val="clear" w:pos="708"/>
          <w:tab w:val="left" w:pos="5659" w:leader="dot"/>
          <w:tab w:val="right" w:pos="6422" w:leader="none"/>
        </w:tabs>
        <w:ind w:left="10" w:hanging="0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Style161"/>
        <w:widowControl/>
        <w:tabs>
          <w:tab w:val="clear" w:pos="708"/>
          <w:tab w:val="left" w:pos="5659" w:leader="dot"/>
          <w:tab w:val="right" w:pos="6422" w:leader="none"/>
        </w:tabs>
        <w:ind w:left="10" w:hanging="0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Ход урока</w:t>
      </w:r>
    </w:p>
    <w:p>
      <w:pPr>
        <w:pStyle w:val="Style161"/>
        <w:widowControl/>
        <w:tabs>
          <w:tab w:val="clear" w:pos="708"/>
          <w:tab w:val="left" w:pos="5659" w:leader="dot"/>
          <w:tab w:val="right" w:pos="6422" w:leader="none"/>
        </w:tabs>
        <w:ind w:left="10" w:hanging="0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969"/>
        <w:gridCol w:w="3969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отивационный</w:t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>
                <w:sz w:val="28"/>
                <w:szCs w:val="28"/>
              </w:rPr>
              <w:t>(5 мину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годня мы продолжаем изучение  спортивной игры по теме «Волейбол». Давайте посмотрим,  как играют российские волейболисты на Универсиаде - 2013г. Вспомним, кто основатель игры и   что означает термин  «Волейбол?» Умеем, ли мы  выполнять основные приемы так чтобы мяч летел в нужном направлении? Какую роль выполняет это умение для успешной игры  в волейболе; и других спортивных играх? Приведите пример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комментируют видеоматери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 примеры и выделяют значение данного умения для победы в названных спортивных игр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>: делать выводы, обобщать умение слушать, наблюдать за деятельностью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 участие в диалоге, установление причинно-следственных связей, аналогий; представлять информацию в разных фор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умение рассуждать и высказывать свои мысли, участвовать в коллективном обсужд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уализация знаний и опыта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5 мину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темы урока, видео и диалога, чему мы сегодня будем обучаться? Что для этого нам нужно знать и уметь? Какие качества проявлят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ься правильно, выполнять передачу и  отправлять мяч  в нужном направлен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учителем формулируют цель урока с использованием нового понятия и планируют учебную работ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планировать учебную деятельность в соответствии с поставленной цель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постановка проблем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строить высказывания; излагать свое м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нового материала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видах передач мяча в волейболе. Демонстрация техники верхней пере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м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полнения и демонстрация подготовительных и подводящих упраж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в парах; взаимооценка качества выполнения основ техники передачи мяча сверх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й сопровождается,  постановкой проблемных вопросов – «Почему мяч не летит к партнеру?», «Как определить, сохраняется ли  правильная стойка при передаче?». Выполнить передачу на правильность выполнения упражнения Сам выявляет и объясняет допущенные ошибки.  Проведение игры «Кто быстре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игроков; сообщение правил игры; правила безопасности  в игре.  Постановка проблемных вопросов – «Как можно помочь своему игроку своевременно начать выход к мячу?», «Что является объектом наблюдения в командной игре?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повторение ранее изученного, «Какими способами можно перемещаться к мячу?», «Какую основную ошибку допустила команда при подготовке к приему мяча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ыявить причины поражения игрокам проигравшей команды и факторы успеха игрокам победившей команд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полученных ранее знаний о стойке волейболиста и ее использовании при освоении исходного положения для передачи мяча сверх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функционального состояния организма по ЧС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речевые средства для выполнения учебных заданий – комментарии, вопросы учителю и партнеру, подсказ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гательные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адекватные способы поведения и взаимодействия с партнерами при выполнении двигательных заданий и во время игр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ют состояние организма по показателям ЧСС. Отвечают на вопросы учителя, слушают ответы других учеников, сопоставляют, анализируют, участвуют в проведении разбора допущенных ошибок в технике верхней передачи и выявлении их причи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рают в игру «Кто быстрее?»» по предложенным правилам;  участвуют в коллективном  взаимодействии, учатся правилам общения с партнерами, соперником и учител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пути решения проблемных ситуаций. Выбирают адекватные и используют в двигательных заданиях ранее освоенные технические  приемы волейбола - перемещения, стойку волейболис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амоконтроль функционального состояния организма и уровня овладения,  изучаемым технических приемов.  Корректировать учебную деятельность в соответствии с поставленной учебной задач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актуализацию полученных ранее знаний, основываясь  в том числе, и на жизненном опы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ивают правильность выполнения учебной задачи,  собственные возможности её решени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ь понятные для партнера высказыв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общения в игровой деятельности командного характе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ться и приходить к общему решению в совместн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(3 – 5 мину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выявить реакцию организма на предложенную нагрузку – расчет динамики ЧС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выборочный устный опрос по теории, изученной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ет сущность и значение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в анализе и оценке результатов учебной работы. Демонстрирует умение обобщать результаты учебной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ют показатели ЧСС и определяет их динамику за 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анализ результатов своей работы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комментарии и обобщения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бирают уровень домашнего зад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оценка и взаимооценка результатов учебной работы, соотносить результаты с поставленной цель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и делают  выводы по результатам учебной  деятельно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ят к общему мнению и формулируют собственное мнение, обобщают пройденный матери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5"/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7:31:00Z</dcterms:created>
  <dc:creator>user</dc:creator>
  <dc:description/>
  <cp:keywords/>
  <dc:language>en-US</dc:language>
  <cp:lastModifiedBy>8</cp:lastModifiedBy>
  <dcterms:modified xsi:type="dcterms:W3CDTF">2020-11-15T09:21:00Z</dcterms:modified>
  <cp:revision>12</cp:revision>
  <dc:subject/>
  <dc:title/>
</cp:coreProperties>
</file>