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рок литературного чтения  в 3 классе УМК «Перспектива» с использованием тех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ритического мышления через чтение и письмо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ческая карта урока литературного чтения в 3 классе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4211"/>
        <w:gridCol w:w="4079"/>
        <w:gridCol w:w="87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</w:t>
            </w:r>
          </w:p>
        </w:tc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100" w:after="1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.С. Пушкин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«Сказка о царе Салтане…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ип урока</w:t>
            </w:r>
          </w:p>
        </w:tc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«открытия» нового знания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и урока</w:t>
            </w:r>
          </w:p>
        </w:tc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разовательная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знакомить учащихся с содержанием произведения  А.С. Пушкина «Сказка о царе Салтане…»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вивающая: </w:t>
            </w:r>
            <w:r>
              <w:rPr>
                <w:rFonts w:cs="Times New Roman" w:ascii="Times New Roman" w:hAnsi="Times New Roman"/>
                <w:color w:val="000000"/>
              </w:rPr>
              <w:t>развитие критического мышления, памяти, воображения,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тельная: создаать условия для формирования интереса к чтению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:</w:t>
            </w:r>
          </w:p>
        </w:tc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умение выдвигать гипотезы, предположения, аргументировать свою позицию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умения составлять кластер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умение определять эмоциональную окрас произведения, давать характеристику поступков герое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умения определять последовательность происходящих действий в сказк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умение оценивать свою деятельность деятельность своих товарищей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хнологии</w:t>
            </w:r>
          </w:p>
        </w:tc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игровые, системно - деятельностного подхода, технологии критического мышлени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кластер; синквейны, верно-неверн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овани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ни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; </w:t>
            </w:r>
            <w:r>
              <w:rPr>
                <w:rFonts w:cs="Times New Roman" w:ascii="Times New Roman" w:hAnsi="Times New Roman"/>
                <w:color w:val="00000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Умение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лушать и понимать речь других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Способность к самооценке. Проявлять интерес к чтению литературных произведений, допускать существование других точек зрения.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сурсы</w:t>
            </w:r>
          </w:p>
        </w:tc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чебник Литературное чтение. 3 класс, 2 часть. Авторы: Климанова Л.Ф. Бабушкина Т.В, раздаточный материал: иллюстрации к сказкам, карточки с заданиями, карточки с назаниями сказок, портрет  А.С.Пшкина.. 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апы урока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УД 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еятельность  учителя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Организационный момен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определение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ого сотрудничества с  учителем и сверстниками.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Приветствует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Встали красиво, выровнялись. Садитес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омко прозвенел звоно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чинается уро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ши ушки – на макушке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лазки широко открыт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лушаем, запоминаем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 минуты не теряем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</w:rPr>
              <w:t>.Постановка учебной задачи.</w:t>
            </w:r>
          </w:p>
          <w:p>
            <w:pPr>
              <w:pStyle w:val="NormalWeb"/>
              <w:spacing w:before="100" w:after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ажение своих мыслей, аргументация своего мнения, учёт разных мнений уча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Ребята, назовите,  кого вы  видите на иллюстрации?- </w:t>
            </w:r>
            <w:r>
              <w:rPr>
                <w:rFonts w:cs="Times New Roman" w:ascii="Times New Roman" w:hAnsi="Times New Roman"/>
                <w:iCs/>
                <w:color w:val="000000"/>
              </w:rPr>
              <w:t>Сегодня мы отправимся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 «В гости к А.С.Пушкину».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Давайте вспомним сказки А.С. Пушкин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.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Игра «Сундук сказ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иложение 1.</w:t>
            </w:r>
          </w:p>
        </w:tc>
      </w:tr>
      <w:tr>
        <w:trPr>
          <w:trHeight w:val="396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100" w:after="10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SchoolBookC-Italic" w:cs="Times New Roman"/>
                <w:color w:val="000000"/>
              </w:rPr>
            </w:pPr>
            <w:r>
              <w:rPr>
                <w:rFonts w:eastAsia="SchoolBookC-Italic" w:cs="Times New Roman" w:ascii="Times New Roman" w:hAnsi="Times New Roman"/>
                <w:i/>
                <w:color w:val="000000"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color w:val="000000"/>
              </w:rPr>
            </w:pPr>
            <w:r>
              <w:rPr>
                <w:rFonts w:eastAsia="SchoolBookC-Italic" w:cs="Times New Roman" w:ascii="Times New Roman" w:hAnsi="Times New Roman"/>
                <w:color w:val="000000"/>
              </w:rPr>
              <w:t>Целеполагание (постановка задачи на основе соотнесения того, что известно и не известно).</w:t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color w:val="000000"/>
              </w:rPr>
            </w:pPr>
            <w:r>
              <w:rPr>
                <w:rFonts w:eastAsia="SchoolBookC-Italic" w:cs="Times New Roman" w:ascii="Times New Roman" w:hAnsi="Times New Roman"/>
                <w:color w:val="000000"/>
              </w:rPr>
              <w:t>Планирование (определение последовательности промежуточных целей). Прогноз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eastAsia="SchoolBookC-Italic" w:cs="Times New Roman" w:ascii="Times New Roman" w:hAnsi="Times New Roman"/>
                <w:color w:val="000000"/>
              </w:rPr>
              <w:t>Формируем умение оценивать учебные действия в соответствии с поставленной задачей. Формируем умение прогнозировать предстоящую работу (составлять план).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-</w:t>
            </w:r>
            <w:r>
              <w:rPr>
                <w:rFonts w:cs="Times New Roman" w:ascii="Times New Roman" w:hAnsi="Times New Roman"/>
                <w:b/>
                <w:iCs/>
                <w:color w:val="000000"/>
                <w:u w:val="single"/>
              </w:rPr>
              <w:t>Составление кластера на дос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Теперь составим кластер на доске. У вас на столе иллюстрация к сказке. Определите,  к какой сказке ваша иллюстрация и прикрепите карточку с названием сказки на доску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Приложение 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Какой сказки не хватает в кластере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Как вы думаете, над какой сказкой мы будем сегодня работать?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«.Открытие» нового зн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Регулятивные: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полагание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. Прогнозирование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уем умение осуществлять познавательную и личностную рефлексию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умение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изировать знания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ят монологическое высказывание с учетом поставленной коммуникативной задачи, учитывают разные мнения и интересы, высказывают свое собственное мнение, аргументируют его.</w:t>
            </w:r>
          </w:p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Игра « Клубочек ниток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ексте сказки много слов, которые мы сейчас не употребляем в нашей речи. Как они называются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Значения некоторых слов нам понятны, а с другими значениями слов нам поможет подборка материала из словарей.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Приложение 3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м нужно протянуть ниточки из клубочка от слова к его толкованию. Будьте внимательны. Если не сможете определить значение слова. Поставьте вопро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Приложение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Работа с тексто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Чтение 1 отрывка сказки, работа с тест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ак начинается сказк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 чём мечтали сестрицы. Прочитаем мечту каждой сестры (выборочное чтение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ак выбирал царь Салтан себе жену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сполнилась ли мечта сестер? Докажит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то и почему желал несчастий молодой царице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уда уехал царь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акие планы были у завистников? Как им удалось их реализовать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Как повёл себя царь сначала, узнав неприятные новости? Как  распоряжения дал царь потом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Как отнеслись бояре к решению царя? Почему же волю царя они всё-таки выполнили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акие чувства испытали вы при чтении строк, в которых говорится, как исполнили приказ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Физкультминутка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определение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Тихо играет музыка. Учитель читае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абли по морю плыли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чуду-острову спешили.Ласковое солнце улыбается и посылает свои яркие лучи.Летящие над кормой чайки указывает нам путь к острову. Плывут дельфины.</w:t>
            </w:r>
          </w:p>
        </w:tc>
      </w:tr>
      <w:tr>
        <w:trPr>
          <w:trHeight w:val="69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Первичное закрепление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ь, оценка, коррекц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ум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изировать зн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</w:rPr>
              <w:t>: управление поведением партнера - контроль, коррекция, оценка действий партне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Составление синквейн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казки - это </w:t>
            </w:r>
            <w:r>
              <w:rPr>
                <w:rFonts w:cs="Times New Roman" w:ascii="Times New Roman" w:hAnsi="Times New Roman"/>
                <w:b/>
                <w:color w:val="000000"/>
              </w:rPr>
              <w:t>МИР ДОБРА И ЗЛА</w:t>
            </w:r>
            <w:r>
              <w:rPr>
                <w:rFonts w:cs="Times New Roman" w:ascii="Times New Roman" w:hAnsi="Times New Roman"/>
                <w:color w:val="000000"/>
              </w:rPr>
              <w:t>. Где у Пушкина встречаются добро и зло? Дадим характеристику героя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Сейчас мы составим синквейны доброго героя и злого: царя Салтана,  ткачихи, поварихи, сватьи бабы Бабарихи. </w:t>
            </w:r>
            <w:r>
              <w:rPr>
                <w:rFonts w:cs="Times New Roman" w:ascii="Times New Roman" w:hAnsi="Times New Roman"/>
                <w:i/>
                <w:color w:val="000000"/>
              </w:rPr>
              <w:t>(Приложение 4)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Приём «Верные и неверные рассуждения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рице и ее сыну, перед тем как посадить в бочку, прочитали закон. (Это неправда. Указ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чку с сыном и матерью принесла на берег волна. (Это правда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 лебедью носился в море орел. (Это неправда. Коршу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ров, на котором жил Гвидон, назывался Баян. (Это неправда. Буян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видон сам построил город на острове. (Это неправда. Лебедь сделала ему подарок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чудесах на острове Буяне Салтан узнал от сватьи Бабарихи. (Это неправда. От корабельщиков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видон трижды летал к царю Салтану. (Это правда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бедь стала женой князя Гвидона. (Это прав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b/>
                <w:color w:val="000000"/>
              </w:rPr>
              <w:t>3. Рефлексия деятельности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(сличение способа действия и результата с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нным эталоном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(осознание того, что уже усвоено, осознание качества и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ровня усво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 очень хорошо поработали, все молодцы!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-Продолжите предложени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Мне было интересно…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Мне захотелось  …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Я узнал, что …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 меня получилось …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не было трудно …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Оцените работу каждого члена групп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 работы сложите в конверт и сдайте.</w:t>
            </w:r>
          </w:p>
        </w:tc>
      </w:tr>
      <w:tr>
        <w:trPr>
          <w:trHeight w:val="142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100" w:after="100"/>
              <w:rPr>
                <w:rFonts w:ascii="Times New Roman" w:hAnsi="Times New Roman" w:cs="Times New Roman"/>
                <w:color w:val="000000"/>
              </w:rPr>
            </w:pPr>
            <w:r>
              <w:rPr>
                <w:b/>
                <w:color w:val="000000"/>
              </w:rPr>
              <w:t>8. Домашнее зад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нтроль, коррекц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определение.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машнее задание: Продолжить чтение сказки с 20-29. Найти и выписать из текста устаревшие слова, объяснить значение этих слов, используя в работе словар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Сундук сказок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знай сказку по слова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ь-дорога, терем, прялка, солнышко, месяц, ветер, свадьб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уп, дурачина, изба, терем, жемчуг, царица, корыто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р, жадность, печка, работа, оброк, море, веревка, наказание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ть, воеводы, царь, мудрец, Шамаханская царица, звездочет, мудрец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09270</wp:posOffset>
            </wp:positionH>
            <wp:positionV relativeFrom="paragraph">
              <wp:posOffset>-151130</wp:posOffset>
            </wp:positionV>
            <wp:extent cx="5704840" cy="4193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«Клубок ниток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яснить значение слов</w:t>
      </w:r>
    </w:p>
    <w:tbl>
      <w:tblPr>
        <w:tblW w:w="10217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616"/>
        <w:gridCol w:w="654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 время люди верили в Бога и принимали обряд крещения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ви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забором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щеный ми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ворить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адь забо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ивая девушка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исходу сентябр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тарину светлая парадная комната в дом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ая девиц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концу сентября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лиц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, посланный со срочным известием, поручением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е окно в изб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не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ка, торба, котомка, узелок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овой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яр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еревенских избах помещение между жилой частью дома и крыльцом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ные и богатые люди на Рус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знемен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3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22"/>
        <w:gridCol w:w="18"/>
        <w:gridCol w:w="3566"/>
      </w:tblGrid>
      <w:tr>
        <w:trPr/>
        <w:tc>
          <w:tcPr>
            <w:tcW w:w="66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margin">
                    <wp:posOffset>898525</wp:posOffset>
                  </wp:positionH>
                  <wp:positionV relativeFrom="paragraph">
                    <wp:posOffset>635</wp:posOffset>
                  </wp:positionV>
                  <wp:extent cx="2337435" cy="144081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916305</wp:posOffset>
                  </wp:positionH>
                  <wp:positionV relativeFrom="paragraph">
                    <wp:posOffset>1673860</wp:posOffset>
                  </wp:positionV>
                  <wp:extent cx="2141220" cy="154432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1. Салта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верчивый, добр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обирался, обвенчался, простил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Очень хотел иметь наслед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Царь</w:t>
            </w:r>
          </w:p>
        </w:tc>
      </w:tr>
      <w:tr>
        <w:trPr/>
        <w:tc>
          <w:tcPr>
            <w:tcW w:w="6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56"/>
                <w:szCs w:val="56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margin">
                    <wp:posOffset>904240</wp:posOffset>
                  </wp:positionH>
                  <wp:positionV relativeFrom="paragraph">
                    <wp:posOffset>635</wp:posOffset>
                  </wp:positionV>
                  <wp:extent cx="2337435" cy="144081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306955" cy="165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1. Ткачиха, повариха и сватья баба Бабарих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._____________________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3._______________________________________________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4._______________________________________________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5.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spacing w:before="0" w:after="20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ab/>
        <w:t xml:space="preserve">               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0" w:after="0"/>
      <w:ind w:left="283" w:right="0" w:firstLine="708"/>
      <w:jc w:val="both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5:04:00Z</dcterms:created>
  <dc:creator>мария сергеевна</dc:creator>
  <dc:description/>
  <dc:language>en-US</dc:language>
  <cp:lastModifiedBy/>
  <cp:lastPrinted>2020-02-20T09:16:00Z</cp:lastPrinted>
  <dcterms:modified xsi:type="dcterms:W3CDTF">2020-02-25T10:31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