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ежливость воспитывается вежливостью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й этикет человеческой культуры - речевой этикет. В детском саду воспитатели обращают особое внимание на обу</w:t>
        <w:softHyphen/>
        <w:t xml:space="preserve">чение детей вежливости, учат их правилам речевого этикета.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вежливость, этикет?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ик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овокупность правил поведения, касающихся отношения к людям (обхождение с окружающими, формы обращения и приветствий, манеры поведения в общественных местах)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жлив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способ применения этикета. Общеизвестно, ч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мое важное в воспитании вежливости ребенка - постоянный добрый пример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е дают детям «мо</w:t>
        <w:softHyphen/>
        <w:t>дели поведения, демонстрируют необходимость в любой ситуации придерживаться норм этикета, быть вежливыми. Современный подход к ребенку как к личности, нуждающейся в понимании, в уважении ее интересов и прав, делает проблему воспитания веж</w:t>
        <w:softHyphen/>
        <w:t>ливости особенно актуальной. Поэтому очень важно, чтобы «эти</w:t>
        <w:softHyphen/>
        <w:t>кетными» способами установления контактов с людьми владели в полном объеме как родители, так и педагоги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В детском саду дети общаются друг с другом и педагогом от 7.00. до 19.00 часов в день. Во время общения происходит обмен спо</w:t>
        <w:softHyphen/>
        <w:t>собами и навыками общения, умениями ролевого речевого пове</w:t>
        <w:softHyphen/>
        <w:t>дения. Ежеминутно в течение всего дня дети учатся у взрослых и друг у друга речевому поведению, характерным жестам, мими</w:t>
        <w:softHyphen/>
        <w:t>ке, словечкам. Конечно, этикет только одно из многочисленных средств общения, но особо значимое, ценное. У этикета есть сло</w:t>
        <w:softHyphen/>
        <w:t>весные и несловесные средства («волшебные слова», «волшебные взгляды», рукопожатия, позы, жесты, интонации, манеры, поступ</w:t>
        <w:softHyphen/>
        <w:t>ки). Важно обучить детей всему, что связано с этикетом, но осо</w:t>
        <w:softHyphen/>
        <w:t>бо важно пополнить детский словарь словесными средствами. Самых распространенных «волшебных слов», которые должны быть в «запасе», всего около 30. Их должны знать и воспитатели и родители. Посчитайте свой «запас», а потом детский. Между ними присутствует самая непосредственная, прямая зависимость - «чем больше отдаешь, тем больше получаешь»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к что же мы отдаем детям в течение дн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поминаем!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ром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ое утро», «Я рада тебя видеть», «Здравст</w:t>
        <w:softHyphen/>
        <w:t>вуй», «Как ты себя чувствуешь?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завтраком, обедом, ужином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ятного аппе</w:t>
        <w:softHyphen/>
        <w:t>тита», «Благодарю», «Спасибо», «Позволь за тобой поухажи</w:t>
        <w:softHyphen/>
        <w:t>вать», «Все было очень вкусно»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 время общения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реши», «Будь добр», «Пожа</w:t>
        <w:softHyphen/>
        <w:t>луйста, «Извини», «Позволь», «Если тебя не затруднит», «Про</w:t>
        <w:softHyphen/>
        <w:t>шу прощения»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 тихого часа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спалось?», «Как твое здо</w:t>
        <w:softHyphen/>
        <w:t>ровье?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чером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вечер», «До свидания», «До свида</w:t>
        <w:softHyphen/>
        <w:t>ния», «До завтра», «До встречи», «Счастливого пути», «Всего хорошего», «Всего доброго», «Доброй ночи», «Приятных снов»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м вежливости воспитатели детского сада зани</w:t>
        <w:softHyphen/>
        <w:t>маются во всех режимных моментов, на любых занятиях и вне их. В практике ДОУ предпочтение часто отдается таким мето</w:t>
        <w:softHyphen/>
        <w:t>дам как разъяснение (разговоры, беседы). Не умаляя значения такого способа, как разъяснения детям правил этикетного пове</w:t>
        <w:softHyphen/>
        <w:t>дения и необходимости их соблюдения, все же считаем, что самим действенным способом воспитания вежливости и рече</w:t>
        <w:softHyphen/>
        <w:t>вого этикета является личный пример взрослых.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И.Пирогов говорил: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 мыслители, я думаю, пришли к тому заключению, что воспитание нужно начать с колыбел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9" w:before="280" w:after="280"/>
      <w:outlineLvl w:val="0"/>
    </w:pPr>
    <w:rPr>
      <w:rFonts w:ascii="Arial" w:hAnsi="Arial" w:eastAsia="Times New Roman" w:cs="Arial"/>
      <w:color w:val="CC6600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color w:val="CC6600"/>
      <w:kern w:val="2"/>
      <w:sz w:val="34"/>
      <w:szCs w:val="3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tLeast" w:line="274" w:before="280" w:after="280"/>
    </w:pPr>
    <w:rPr>
      <w:rFonts w:ascii="Arial" w:hAnsi="Arial" w:eastAsia="Times New Roman" w:cs="Arial"/>
      <w:color w:val="00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39:00Z</dcterms:created>
  <dc:creator>malishdetsad17@outlook.com</dc:creator>
  <dc:description/>
  <dc:language>en-US</dc:language>
  <cp:lastModifiedBy>malishdetsad17@outlook.com</cp:lastModifiedBy>
  <dcterms:modified xsi:type="dcterms:W3CDTF">2020-11-14T15:40:00Z</dcterms:modified>
  <cp:revision>1</cp:revision>
  <dc:subject/>
  <dc:title/>
</cp:coreProperties>
</file>