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еурочное занятие в 4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ограмме « Немецкий с удовольствием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: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« Das Wasser. Schwimmen oder sinken?» 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Опы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й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своение НЛЕ по теме урока и закрепление ЛЕ по ранее изученным темам «</w:t>
      </w:r>
      <w:r>
        <w:rPr>
          <w:rFonts w:cs="Times New Roman" w:ascii="Times New Roman" w:hAnsi="Times New Roman"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hulsachen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mwel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ть:  лексические навыки по изучаемым темам  «</w:t>
      </w:r>
      <w:r>
        <w:rPr>
          <w:rFonts w:cs="Times New Roman" w:ascii="Times New Roman" w:hAnsi="Times New Roman"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hulsachen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mwel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грамматические навыки употребления определенного и неопределенного артикля, сравнительной степени прилагательных.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по всем видам РД (чтение, письмо, аудирование, говорение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языковую догадку, иноязычное мышление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оспитывать интерес к изучению языков, новым знаниям культуры иноязычного общ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- эксперимен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мение устанавливать связь между целью деятельности и ее результатом.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мение анализировать частное и синтезировать из отдельных частностей общее, необходимое для достижения ц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читывать интересы других, оказывать взаимопомощь при работе в группе.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егулятивные УУД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мение осуществлять саморегуляцию и самоконтроль; оценивать правильность выполнения учебной задачи, возможности ее решения.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мение совместно с учителем и одноклассниками давать оценку деятельности на уроке.</w:t>
      </w:r>
    </w:p>
    <w:p>
      <w:pPr>
        <w:pStyle w:val="Normal"/>
        <w:spacing w:lineRule="atLeast" w:line="240" w:before="0" w:after="12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мение выделять и осознавать то, что уже усвоено, и что еще нужно узнать.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знавательные УУД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интез – составление целого из частей; установление причинно-следственных связей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строение речевого высказывания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ознанное и произвольное построение речевого высказывания с использованием опоры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Осознанное и произвольное построение диалогического речевого высказывания – свободная ориентация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Познание окружающего мира через эксперименты 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оммуникативные УУД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мение слушать и понимать речь учителя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мение с доступной полнотой и точностью выражать свои мысли в соответствии с задачами и условиями коммуникации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мение строить высказывание в соответствии с грамматическими  образцами и нормами языка.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мения правильно понимать значение лексических единиц (ЛЕ) по теме.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мения использовать ЛЕ в заданной ситуации.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мения строить краткие высказывания с использованием опор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мение составлять монологическое высказывание по заданной ситу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предметные связи: </w:t>
      </w:r>
      <w:r>
        <w:rPr>
          <w:rFonts w:cs="Times New Roman" w:ascii="Times New Roman" w:hAnsi="Times New Roman"/>
          <w:sz w:val="24"/>
          <w:szCs w:val="24"/>
        </w:rPr>
        <w:t>Музыка, Окружающий мир, Технолог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 урока</w:t>
      </w:r>
      <w:r>
        <w:rPr>
          <w:rFonts w:cs="Times New Roman" w:ascii="Times New Roman" w:hAnsi="Times New Roman"/>
          <w:sz w:val="24"/>
          <w:szCs w:val="24"/>
        </w:rPr>
        <w:t>:  компьютер, экран, карточки, таблички, рабочие листы, предметы для проведения опытов( миска для воды, пробки, монеты, ключ, пластиковая бутылка, фольга, галька, ластик, карандаш, изюм, пластилин, лист бумаги, веточка дерева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Мотивация познавательной деятельности (мотивационно-целевой этап)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одготовка учащихся к работе на уроке: выработка на личностно значимом уровне внутренней готовности выполнения нормативных требований учебной деятельности. Введение в языковую среду, создание благоприятной атмосферы, постановка цели урока, сообщение темы и плана урока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ветствие.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color w:val="333333"/>
          <w:sz w:val="24"/>
          <w:szCs w:val="24"/>
          <w:lang w:val="de-DE" w:eastAsia="ru-RU"/>
        </w:rPr>
        <w:t xml:space="preserve">.: Guten Tag, Kinder!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-ся: </w:t>
      </w:r>
      <w:r>
        <w:rPr>
          <w:rFonts w:cs="Times New Roman" w:ascii="Times New Roman" w:hAnsi="Times New Roman"/>
          <w:color w:val="333333"/>
          <w:sz w:val="24"/>
          <w:szCs w:val="24"/>
          <w:lang w:val="de-DE" w:eastAsia="ru-RU"/>
        </w:rPr>
        <w:t>GutenTag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!</w:t>
      </w:r>
      <w:r>
        <w:rPr>
          <w:rFonts w:cs="Times New Roman" w:ascii="Times New Roman" w:hAnsi="Times New Roman"/>
          <w:sz w:val="24"/>
          <w:szCs w:val="24"/>
        </w:rPr>
        <w:t xml:space="preserve"> (отвечают хором) 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color w:val="333333"/>
          <w:sz w:val="24"/>
          <w:szCs w:val="24"/>
          <w:lang w:val="de-DE" w:eastAsia="ru-RU"/>
        </w:rPr>
        <w:t xml:space="preserve">.: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color w:val="333333"/>
          <w:sz w:val="24"/>
          <w:szCs w:val="24"/>
          <w:lang w:val="de-DE" w:eastAsia="ru-RU"/>
        </w:rPr>
        <w:t>inder, antwortet, bitte! K</w:t>
      </w:r>
      <w:r>
        <w:rPr>
          <w:rFonts w:cs="Bell MT" w:ascii="Bell MT" w:hAnsi="Bell MT"/>
          <w:color w:val="333333"/>
          <w:sz w:val="24"/>
          <w:szCs w:val="24"/>
          <w:lang w:val="de-DE" w:eastAsia="ru-RU"/>
        </w:rPr>
        <w:t>ö</w:t>
      </w:r>
      <w:r>
        <w:rPr>
          <w:rFonts w:cs="Times New Roman" w:ascii="Times New Roman" w:hAnsi="Times New Roman"/>
          <w:color w:val="333333"/>
          <w:sz w:val="24"/>
          <w:szCs w:val="24"/>
          <w:lang w:val="de-DE" w:eastAsia="ru-RU"/>
        </w:rPr>
        <w:t>nnt ihr schwimmen? Macht es euch Spa</w:t>
      </w:r>
      <w:r>
        <w:rPr>
          <w:rFonts w:cs="Bell MT" w:ascii="Bell MT" w:hAnsi="Bell MT"/>
          <w:color w:val="333333"/>
          <w:sz w:val="24"/>
          <w:szCs w:val="24"/>
          <w:lang w:val="de-DE" w:eastAsia="ru-RU"/>
        </w:rPr>
        <w:t>ß? Hört zu und singt mit!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de-DE" w:eastAsia="ru-RU"/>
        </w:rPr>
        <w:t xml:space="preserve">        </w:t>
      </w:r>
      <w:r>
        <w:rPr>
          <w:rFonts w:cs="Times New Roman" w:ascii="Times New Roman" w:hAnsi="Times New Roman"/>
          <w:color w:val="333333"/>
          <w:sz w:val="24"/>
          <w:szCs w:val="24"/>
          <w:lang w:val="de-DE" w:eastAsia="ru-RU"/>
        </w:rPr>
        <w:t xml:space="preserve">Lied « Im Meer»  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de-DE" w:eastAsia="ru-RU"/>
          </w:rPr>
          <w:t>https://youtu.be/QrwmOX2huUY</w:t>
        </w:r>
      </w:hyperlink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ч-ся поют песенку и смотрят виде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.Организация познавательной деятель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о-деятельностный этап открытия новых знаний </w:t>
      </w:r>
      <w:r>
        <w:rPr>
          <w:rFonts w:cs="Times New Roman" w:ascii="Times New Roman" w:hAnsi="Times New Roman"/>
          <w:sz w:val="24"/>
          <w:szCs w:val="24"/>
        </w:rPr>
        <w:t>развитие лексических и грамматических навыков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en-US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de-DE" w:eastAsia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color w:val="333333"/>
          <w:sz w:val="24"/>
          <w:szCs w:val="24"/>
          <w:lang w:val="de-DE" w:eastAsia="ru-RU"/>
        </w:rPr>
        <w:t xml:space="preserve">.:  Unser Thema ist heute « das Wasser »! </w:t>
      </w:r>
      <w:r>
        <w:rPr>
          <w:rFonts w:cs="Times New Roman" w:ascii="Times New Roman" w:hAnsi="Times New Roman"/>
          <w:color w:val="030303"/>
          <w:sz w:val="24"/>
          <w:szCs w:val="24"/>
          <w:shd w:fill="F9F9F9" w:val="clear"/>
          <w:lang w:val="de-DE"/>
        </w:rPr>
        <w:t>Was kann auf der Wasseroberfläche schwimmen und was sinkt auf den Boden und warum?</w:t>
      </w:r>
      <w:r>
        <w:rPr>
          <w:rFonts w:cs="Times New Roman" w:ascii="Times New Roman" w:hAnsi="Times New Roman"/>
          <w:color w:val="333333"/>
          <w:sz w:val="24"/>
          <w:szCs w:val="24"/>
          <w:lang w:val="de-DE" w:eastAsia="ru-RU"/>
        </w:rPr>
        <w:t xml:space="preserve"> Schauen wir einVideo an!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de-DE"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de-DE" w:eastAsia="ru-RU"/>
          </w:rPr>
          <w:t>https://youtu.be/YzNOFpi-Z_Q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ечевая заряд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ктивизация  лексических единиц. Учитель называет предметы и учащиеся проговаривают за учителем новые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новых лексических един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мся выдаются рабочие листы с задания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: обведи слова  цветными карандашами, слова мужского рода – синим, среднего рода – зеленым, женского рода – крас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зывают предметы, используя определенный и неопределенный артикль, затем подписывают картинки с изображением предме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дание 2: найди эти слова в головоломке и запиши в таблиц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заполняют таблицу, распределяя лексические единицы по род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Операционно-деятельностный этап первичного осмысления и закрепления изученных 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елятся на группы и проводят непосредственно эксперимент, поочередно погружая  предметы в миску с водой. Результаты в ходе эксперимента учащиеся заносят в таблицу – задание 3 на рабочем лис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ащиеся работают в группах.  В итоге, составляют  краткий рассказ (по предложению каждый) о своем предмете в эксперимент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Рефлексия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нализ и оценка успешности достижения цели; выявление качества и уровня овладения зн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предлагает учащимся каждой группы оценить работу другой группы , используя смайлики и слов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p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ut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благодарит учащихся и просит дать эмоциональную оценку уроку «Салютом настроения ( </w:t>
      </w:r>
      <w:r>
        <w:rPr>
          <w:rFonts w:cs="Times New Roman" w:ascii="Times New Roman" w:hAnsi="Times New Roman"/>
          <w:sz w:val="24"/>
          <w:szCs w:val="24"/>
          <w:lang w:val="en-US"/>
        </w:rPr>
        <w:t>Lau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lut</w:t>
      </w:r>
      <w:r>
        <w:rPr>
          <w:rFonts w:cs="Times New Roman" w:ascii="Times New Roman" w:hAnsi="Times New Roman"/>
          <w:sz w:val="24"/>
          <w:szCs w:val="24"/>
        </w:rPr>
        <w:t>)»  при помощи цветных магнитиков и закончить урок песней «</w:t>
      </w:r>
      <w:r>
        <w:rPr>
          <w:rFonts w:cs="Times New Roman" w:ascii="Times New Roman" w:hAnsi="Times New Roman"/>
          <w:sz w:val="24"/>
          <w:szCs w:val="24"/>
          <w:lang w:val="en-US"/>
        </w:rPr>
        <w:t>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er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выставляют оценку результатам работы другой группы, прикрепляют цветные магнитики настроения на доску в виде праздничного салюта. Все вместе танцуют и поют песен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идактический материал ( рабочий лис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936615" cy="722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76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95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39155" cy="5139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13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39155" cy="270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>3. F</w:t>
      </w:r>
      <w:r>
        <w:rPr>
          <w:rFonts w:cs="Bell MT" w:ascii="Bell MT" w:hAnsi="Bell MT"/>
          <w:b/>
          <w:sz w:val="24"/>
          <w:szCs w:val="24"/>
          <w:lang w:val="de-DE"/>
        </w:rPr>
        <w:t>ü</w:t>
      </w:r>
      <w:r>
        <w:rPr>
          <w:b/>
          <w:sz w:val="24"/>
          <w:szCs w:val="24"/>
          <w:lang w:val="de-DE"/>
        </w:rPr>
        <w:t>lle die Tabelle ein!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wimme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nken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 Radiergumm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 Blatt Papi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Plastilinkugel/ das Plastili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 As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e Münz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r Schlüsse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r Kieselstei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r Bleistif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e Plastikflasch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e Alufoli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e Rosi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r Korke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QrwmOX2huUY" TargetMode="External"/><Relationship Id="rId3" Type="http://schemas.openxmlformats.org/officeDocument/2006/relationships/hyperlink" Target="https://youtu.be/YzNOFpi-Z_Q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8:26:00Z</dcterms:created>
  <dc:creator>User</dc:creator>
  <dc:description/>
  <cp:keywords/>
  <dc:language>en-US</dc:language>
  <cp:lastModifiedBy>User</cp:lastModifiedBy>
  <dcterms:modified xsi:type="dcterms:W3CDTF">2020-10-13T18:26:00Z</dcterms:modified>
  <cp:revision>2</cp:revision>
  <dc:subject/>
  <dc:title>Внеурочное занятие в 4 классе</dc:title>
</cp:coreProperties>
</file>