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изис 4х-5ти летнего возра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течение всей своей жизни человек переживает несколько возрастных кризисов. Наибольшая их концентрация приходится на детский возраст, когда происходит активное становление личности. Зачастую родители, столкнувшись с неадекватным, на их взгляд, поведением ребенка, не знают, как поступить. </w:t>
      </w:r>
      <w:hyperlink r:id="rId2">
        <w:r>
          <w:rPr>
            <w:rStyle w:val="InternetLink"/>
            <w:rFonts w:cs="Times New Roman"/>
            <w:sz w:val="24"/>
            <w:szCs w:val="24"/>
          </w:rPr>
          <w:t>Советы психолога</w:t>
        </w:r>
      </w:hyperlink>
      <w:r>
        <w:rPr>
          <w:rFonts w:cs="Times New Roman"/>
          <w:sz w:val="24"/>
          <w:szCs w:val="24"/>
        </w:rPr>
        <w:t xml:space="preserve"> помогут им найти подход к упрямому чаду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четырехлетнего возра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4 года ребенок начинает осознавать себя не частью мамы, а самостоятельной личностью. Он понимает, что когда-то был маленьким, и живо интересуется, что с ним было раньше. В этом возрасте малыш считает себя взрослым и может указывать другим на их неправильное поведение. Это относится и к родным: мама делала ему замечания, когда он чавкал за столом, однажды чавканье малыш услышал от папы. Непременно последует замечание, что так поступать нельз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изис в 4 года в большинстве случаев продолжение кризиса трехлетнего возраста, точнее, его отголоски. В целом ребенок в этом возрасте ведет себя более сдержанно, и все же могут присутствовать следующие проявл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ок не слушается, проявляет упрямств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все еще охвачен духом противоречия и делает все наоборо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может обидеться и замкнуться в себ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эмоционально нестабилен, то бурно радуется, то плачет, а то вообще безразличен ко всем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 стремится быть только первым и болезненно воспринимает неуда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физиологическим признакам можно отнести плохой сон, отсутствие аппетита, снижение иммунит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чин у наступления кризиса в этом возрасте несколько: недостаток внимания со стороны родителей, а также со сверстниками, однообразие в жизни, адаптация к новым условиям, например, к детскому саду. Гиперопека со стороны родителей также влияет на изменение поведения четырехлетнего ребенк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пятилетнего возра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возрасте пяти лет ребенок старается подражать взрослым, он уже способен управлять своими эмоциями, у него появляются  определенные интересы, увлечения, все больше его привлекает общение со сверстниками, все меньше он нуждается в маминых ласках. Дети в 5 лет активно готовятся к школе, родители стараются вложить много сил и времени в их развитие. Порой ребенку бывает сложно с этим справ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изис 5 лет у детей тоже имеет определенные симпто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ок в этом возрасте очень нервный, его реакция на слова или поступки взрослых может быть бурн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лыш очень хочет быть похожим на родителей, но он осознает, что до взрослого возраста ему еще очень далеко, и это одна из причин нервозности, порой замкнут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5 лет ребенок вдруг начинает врать, на самом деле так он фантазирует, выдает желаемое за действитель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ятилетки часто бывают неразговорчивы, у них пропадает желание делиться с мамой или папой своими переживаниями, успехами, неудачами, впечатл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ый опасный симптом – появление страхов, например, страха темн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этом возрасте дети уже имеют некоторое представление о смерти, и у них появляется страх потери близкого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и кризиса любого возраста – упрямство, непослушание, агрессивность, и пятилетним детям они тоже присущ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ветуют психологи?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ужно ли помогать ребенку, который переживает возрастной кризис? Безусловно. Во-первых, сам малыш очень утомляется, испытывая бурю эмоций. Во-вторых, самих родителей выматывает такое неуправляемое поведение ребе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инципе, подходы к воспитанию в 3-5 лет примерно одинаков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телям следует отказаться как от авторитарного стиля, так и от чрезмерной опеки, нужно постараться найти золотую середину, давая малышу определенную самостоятельность, прислушиваясь к его мнению, обсуждая и анализируя с ним его хорошие и плохие поступ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м взрослым членам семьи необходимо договориться и выработать единый подход к воспита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ые истерики у ребенка, конечно, могут вывести из себя кого угодно, однако, необходимо вести себя в эти моменты хладнокровно, не реагируя на вопли, а чтобы предотвратить истерику, нужно научиться переключать внимание малыш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ли малыш упрямится, пытается оспаривать все, что ему говорят взрослые, не стоит продолжать дискуссию и силой пытаться переломить его упрямство, он ведет себя так, прежде всего, потому, что пытается найти слабое место взрослого, новые способы манипулирования родител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 нужно поторапливать ребенка за столом или в детском саду, когда он одевается, возможно, таким образом он пытается заставить родителей помогать ему, как это было в более младшем возрасте, пусть есть целый час, тогда и следует выпускать его из-за сто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ужно давать ребенку возможность почувствовать себя взрослым, давая ему несложные поручения, например, в его обязанности может входить полив цветов или кормление рыб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одителям придется учиться находить компромиссы в сложных вопросах, в чем-то уступать малышу, иногда признавать его правоту, спрашивать совета, например, папа может спросить у сына, какой букет больше подойдет маме, а у дочки спросить совета, какую рубашку надеть на семейный ужи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ырехлетнего ребенка нужно постепенно приучать к труду, как минимум, он должен собирать игрушки, а в 5 лет уже и постель может застелить, и чашку за собой помы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 бы ни хотелось поругать ребенка за изодранные брюки или принесенного с улицы котенка, делать это нужно крайне редко, вообще, любое наказание – это исключительная мера воспитания, когда малыш действительно совершил серьезный проступок, иначе он просто привыкнет к постоянным понуканиям, упрекам, наказаниям и перестанет на них реагировать или станет выплескивать злость на более слаб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е советы, которые предлагаются родителям в этой статье, обобщенные, но каждый ребенок индивидуален, и возрастной кризис у каждого из них проявляется по-разному. Родителям важно понимать потребности своего ребенка, тогда этот сложный период пройдет менее болезн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17.ru/article/?tag=??????+?????????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DNS</dc:creator>
  <dc:description/>
  <dc:language>en-US</dc:language>
  <cp:lastModifiedBy>DNS</cp:lastModifiedBy>
  <dcterms:modified xsi:type="dcterms:W3CDTF">2020-11-14T21:04:50Z</dcterms:modified>
  <cp:revision>3</cp:revision>
  <dc:subject/>
  <dc:title>Кризис 3х-5ти летне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