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4020</wp:posOffset>
                </wp:positionH>
                <wp:positionV relativeFrom="paragraph">
                  <wp:posOffset>-123825</wp:posOffset>
                </wp:positionV>
                <wp:extent cx="6295390" cy="95370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95370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Филиал Муниципального автономного дошкольного образовательного учреждения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«Детский сад «Радуга» п.Агириш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Н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«Каждый ребёнок имеет право…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/подготовительная к школе группа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Составил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: Борисенко А.В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.Агириш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5.7pt;height:750.95pt;mso-wrap-distance-left:9.05pt;mso-wrap-distance-right:9.05pt;mso-wrap-distance-top:0pt;mso-wrap-distance-bottom:0pt;margin-top:-9.75pt;mso-position-vertical-relative:text;margin-left:-32.6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Филиал Муниципального автономного дошкольного образовательного учреждения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«Детский сад «Радуга» п.Агириш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Н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«Каждый ребёнок имеет право…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/подготовительная к школе группа/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Составила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: Борисенко А.В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.Агириш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ое содержание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учающие:</w:t>
      </w:r>
    </w:p>
    <w:p>
      <w:pPr>
        <w:pStyle w:val="Style15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 формировать  представления детей о своих правах, семь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вивающие: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связную речь (грамматически правильно выстраивать предложения, отвечать на вопросы полным ответом), активизировать словарь дете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ные:</w:t>
      </w:r>
    </w:p>
    <w:p>
      <w:pPr>
        <w:pStyle w:val="Style15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ывать уважение к старшему поколению, любовь к своим близким, своей семье. </w:t>
      </w:r>
    </w:p>
    <w:p>
      <w:pPr>
        <w:pStyle w:val="Style15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здоровьесбережению детей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етоды и приёмы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есный (вопросы, беседа);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ый (показ слайдов);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ой (физминутка, дидактическая игра, пантомимические упражнения)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мультимедийная установка, средства ТСО, модули, маски животных, сухой бассейн, дидактическое пособие «Виды семейного отдыха», игрушка Домовено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 работа:</w:t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еды на тему «Права детей», «Семья»;</w:t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составлению описательных рассказов;</w:t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упражнений на развитие пантомимических навыков;</w:t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дидактических игр «Я - хороший», «Назови одним словом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варная работа:</w:t>
      </w:r>
      <w:r>
        <w:rPr>
          <w:rFonts w:cs="Times New Roman" w:ascii="Times New Roman" w:hAnsi="Times New Roman"/>
          <w:sz w:val="28"/>
          <w:szCs w:val="28"/>
        </w:rPr>
        <w:t xml:space="preserve"> прав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спокойная музы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Ребята, проходите, встаньте вокруг бассейна каждый около своего цвета. Здравствуйте! Меня зовут Анна Владимировна, а как зовут вас, я вижу. Дети, вы сегодня чему-нибудь удивлялись? А я сегодня удивилась солнцу. Оказывается, оно, как настоящий волшебник умеет тепло и ласково здорова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лнце в дом мой заглянул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удто руку протянул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онкий лучик золот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как с первым лучшим друго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здоровалось со м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прикоснемся ладошками друг к другу, как теплые солнечные лучики и улыбнемся друг друг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Ребята, у вас есть секреты? У меня тоже есть секрет, который я сейчас вам покажу. Это альбом, он волшебный, в нем много всего интересного и необычного. Как вы думаете, что в нем? (</w:t>
      </w:r>
      <w:r>
        <w:rPr>
          <w:rFonts w:cs="Times New Roman" w:ascii="Times New Roman" w:hAnsi="Times New Roman"/>
          <w:i/>
          <w:sz w:val="28"/>
          <w:szCs w:val="28"/>
        </w:rPr>
        <w:t>Ответы детей</w:t>
      </w:r>
      <w:r>
        <w:rPr>
          <w:rFonts w:cs="Times New Roman" w:ascii="Times New Roman" w:hAnsi="Times New Roman"/>
          <w:sz w:val="28"/>
          <w:szCs w:val="28"/>
        </w:rPr>
        <w:t>).  Давайте откроем первую страницу (</w:t>
      </w:r>
      <w:r>
        <w:rPr>
          <w:rFonts w:cs="Times New Roman" w:ascii="Times New Roman" w:hAnsi="Times New Roman"/>
          <w:i/>
          <w:sz w:val="28"/>
          <w:szCs w:val="28"/>
        </w:rPr>
        <w:t xml:space="preserve">воспитатель включае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слайд№1</w:t>
      </w:r>
      <w:r>
        <w:rPr>
          <w:rFonts w:cs="Times New Roman" w:ascii="Times New Roman" w:hAnsi="Times New Roman"/>
          <w:i/>
          <w:sz w:val="28"/>
          <w:szCs w:val="28"/>
        </w:rPr>
        <w:t xml:space="preserve"> с изображением ребуса</w:t>
      </w:r>
      <w:r>
        <w:rPr>
          <w:rFonts w:cs="Times New Roman" w:ascii="Times New Roman" w:hAnsi="Times New Roman"/>
          <w:sz w:val="28"/>
          <w:szCs w:val="28"/>
        </w:rPr>
        <w:t xml:space="preserve">). О, что это? Разве это фотография, да это -  ребус. Давайте  разгадаем: цифра «семь» и буква «Я» а вместе получается «семья»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: Ребята, кто из вас знает, что такое семья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Ответы детей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: Семья – это самое дорогое, что есть у любого человека. Сегодня мы поговорим с вами о правах детей. Каждый  ребенок имеет право жить и воспитываться в семье.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(слайд №2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Сейчас я дам задание: положите в свои корзинки столько шаров, сколько членов семьи живет в вашем доме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выполняют зада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Давайте пройдем по кругу и посмотрим, что семьи бывают большие и маленькие. Посмотрите, ребята, какая у Никиты  большая семья,  расскажи, кто живет в твоей семье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 теперь Женя познакомит нас со своей семье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как вы думаете, зачем люди создают семью? (Ответы детей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Верно! Чтобы жить вместе, помогать  друг другу, растить и учить детей. В хорошей семье у каждого есть свои обязанности, все помогают друг другу и любят друг друга. Недаром в народе говориться «Не нужен и клад, коли в семье лад».    Давайте откроем следующую страницу альбома.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(слайд №3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ждый ребенок имеет право на отдых. Перед вами лежат необычные доски. На них изображены картинки с разными видами отдыха. Но вам надо показать,  как любите отдыхать вы. От буквы «Я» протяните резиночку к вашим видам отдыха. Ребята, их нужно не только выбрать, но и рассказать о том, как вы любите отдыхать. Это задание нужно выполнять быстр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музыка, дети выполняют зада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Ребята, возьмите в руки доски и покажите друг другу, как вы любите отдыхать. Артём, расскажи, как ты отдыхаешь. Своим любимым видом отдыха поделится с нами 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Я тоже хочу поделиться с вами тем, как отдыхает моя семья.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(слайд №4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: А вы заметили, что в ваших семьях следят за своим здоровьем? Давайте и мы с вами займемся спортом. Повернитесь друг за другом, наденьте лыжи, возьмите палки в руки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веселая музы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а лыжах все ид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круг леса обойде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, три, четыре, пять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му нас не догнать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имитируют ходьбу на лыжа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ебята, посмотрите, как ярко светит солнце, воздух свежий, чистый, дышится легко, под ногами скрипит снег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: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теперь плывем по морю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езвимся на простор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ее загреб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ельфинов догоняйт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выполняют плавательные движ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орю быстро мы спустились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лонились и умылис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, три, четыре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 славно освежилис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пину скорей ложитес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зду морскую покажит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выполняют коман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теплый песок, ярко светит солнц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вот мы отдохнули, встаньте на ноги, пора продолжить занят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Самые старшие и уважаемые члены семьи – бабушки и дедушки. Они могут находиться рядом или жить вдалеке от вас, но вы должны помнить о том, что бабушки и дедушки дали жизнь вашим родителям, а значит и вам. Пока вы маленькие, ваши родные заботятся о вас. Когда вы подрастете и станете самостоятельными, то и вам нужно будет позаботиться о них. Сейчас мы с вами поиграем в игру на внимание. Сядьте на пол, руки в упоре сзади. Я прочитаю стихи, если вы считаете, что так поступать правильно – наклонитесь вперед, если неправильно – оставайтесь в исходном положени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шая мама с работы приш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яжелые сумки она принесл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ей не спеши помогать их нест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донесет их сама до плит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пе надо помога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тить снег лопато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вырасту когда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ьным стать солдат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едушка уста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ег немного отдохнуть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громче музыку включа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ыстро прыгать начинай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бабушка вкусное блюдо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помочь помыть ей посуд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: Молодцы, ребята! Вижу, что вы тоже помогаете взрослым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бята, каждый из вас имеет право на игру. Я вам предлагаю поиграть в театр, возьмите понравившуюся вам маску сказочного героя. Сядьте на пол. Я буду читать стихи, а вы по очереди будете исполнять роль того героя, какая маска на вас надета. Начнем с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йца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л зайчик погуля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 он прыгать и скака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руг раздался громкий  стук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угался зайчик вдруг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жал из леса вол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зубами щелк-щелк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злится серый вол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ца он догнать не смо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л из лесу медвед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как начал он реве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усали его пчел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мед в лесу нашел 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лисицы острый нос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ее пушистый хво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ба рыжая лисы несказанной красот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са павою похаживает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бку новую поглажива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олоте две подружк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е зеленые лягуш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лопух на кочку сел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ю песенку запе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дит грустный пес Барбос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апы спрятал черный но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сик, песик не груст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 танец нам спляш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тихо на носочка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шка вышла из норы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добыть себе е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, мышка, не шум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та не разбу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ртистами ребята побывал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 были очень хорош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хлопаем друг другу от душ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отгадайте загад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н за печкою жив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семью он береже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брый, сказочный геро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 зовут его… (домовой)</w:t>
      </w:r>
    </w:p>
    <w:p>
      <w:pPr>
        <w:pStyle w:val="Normal"/>
        <w:tabs>
          <w:tab w:val="clear" w:pos="708"/>
          <w:tab w:val="left" w:pos="290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воспитатель  вносит игрушку домовенка Кузю</w:t>
      </w:r>
      <w:r>
        <w:rPr>
          <w:rFonts w:cs="Times New Roman" w:ascii="Times New Roman" w:hAnsi="Times New Roman"/>
          <w:sz w:val="28"/>
          <w:szCs w:val="28"/>
        </w:rPr>
        <w:t>). Раньше на Руси люди в своих домах имели сказочного героя - домовенка Кузю. Считалось, что он хранит тепло семейного очага, оберегает дом и того, кто в нем живет. Сегодня он пришел к вам в гости. Расскажите ему, что вам больше всего понравилось. (</w:t>
      </w:r>
      <w:r>
        <w:rPr>
          <w:rFonts w:cs="Times New Roman" w:ascii="Times New Roman" w:hAnsi="Times New Roman"/>
          <w:i/>
          <w:sz w:val="28"/>
          <w:szCs w:val="28"/>
        </w:rPr>
        <w:t>Ответы детей</w:t>
      </w:r>
      <w:r>
        <w:rPr>
          <w:rFonts w:cs="Times New Roman" w:ascii="Times New Roman" w:hAnsi="Times New Roman"/>
          <w:sz w:val="28"/>
          <w:szCs w:val="28"/>
        </w:rPr>
        <w:t xml:space="preserve">) Назовите права детей, которые вы запомнили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5:37:00Z</dcterms:created>
  <dc:creator>игорь</dc:creator>
  <dc:description/>
  <cp:keywords/>
  <dc:language>en-US</dc:language>
  <cp:lastModifiedBy>Admin</cp:lastModifiedBy>
  <cp:lastPrinted>2012-11-15T08:35:00Z</cp:lastPrinted>
  <dcterms:modified xsi:type="dcterms:W3CDTF">2020-11-15T14:34:00Z</dcterms:modified>
  <cp:revision>4</cp:revision>
  <dc:subject/>
  <dc:title/>
</cp:coreProperties>
</file>