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онсультация для родителей</w:t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Воспитание у детей дошкольного возраста</w:t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дорового образа жизни»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пути и средства оздоровления детей – дошкольников сводится в основном к комплексу профилактических мероприятий, т.е. утверждается принцип «Здоровье  — это отсутствие болезней»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ными доказано, что здоровье человека только на 7-8% зависит только от здравоохранения и более чем на половину -  от образа жизни. Сегодня установлено, что 40% заболеваний взрослых  берут свое начало с дошкольного возраста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школьнику необходимо познать особенности своего организма, возможные патологии здоровья и пути их исправления; основы управления собственным здоровьем и выживания в современных условиях жизни, т.е. уже с раннего возраста ребенок должен стать для себя врачом, психологом, физиологом, учителем, психотерапевтом, тренером. Он должен получить базовые знания, которые помогут ему в дальнейшей жизни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ся управлять своим здоровьем следует с самого рождения, и успех такого обучения на начальном этапе зависит от знаний и умений воспитателей и родителей, которым, к сожалению иногда не хватает соответствующей информации о методах сохранения и защиты здоровья у детей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 воспитания здорового образа жизни у дошкольников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ть представление о человеке: о себе, мальчиках и девочках, близких родственника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накомить с частями тела человека (голова, туловище, руки, ноги, глаза, уши и т.д.). Каждая часть тела выполняет определенные функ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 детей мыть руки перед едой, после загрязнения, следить за чистотой лица, учить чистить зубы, содержать в порядке нос.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 пользовать индивидуальным полотенцем, носовым платком, зубной щеткой, расческой, соблюдать опрятность в одежде, обув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 тщательно, пережевывать пищу, не разговаривать во время еды, пользоваться салфеткой, сохранять правильную осанку за стол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 детей при появлении болей обращаться за помощью к взрослом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ъяснять детям важность для здоровья сна, питания гигиенических процедур, движений, закалив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75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мечать значение тренировки мышц для здоровья челове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ть подбор упражнений для того, чтобы стать ловким, сильным, выносливым, быстрым, гибки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ть правила сохранения правильной осанки и подбор упражнений для укрепления мышц спины, плечевого пояса, позвоночни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ть упражнения для предупреждения плоскостоп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ь детей отворачиваться при чихании кашле, пользоваться при этом салфеткой или носовым платк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7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явление осторожность в общении с незнакомыми людьми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сохранения психического здоровья необходимо заботится о профилактике неврозов у детей. Важными факторами профилактики невроза являются здоровый психологический климат в семье и в ДОУ, благожелательная психологическая атмосфера в межличностных отношениях и соблюдение правильно организованного гигиенического режима (гигиена сна, утренняя гимнастика, утренняя водная процедура,  регулярный прием пищи, ежедневные прогулки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о из главных условий – нормальный ночной сон. Чтобы его организовать необходимо, придерживаться следующих правил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енка необходимо приучать ложиться в одно и то же врем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час-полтора до отхода ко сну следует уменьшить поток впечатлений (телевизор, радио 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30-40 минут до сна можно спокойно погуля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д сном рекомендуется принимать теплые ванны продолжительностью 8-10 мину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мещение, в котором спит ребенок, должно быть хорошо проветрен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75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дителям не стоит забывать о том, что они являются примером для подражания во все периоды жизни для их малыша, и от того как поведет себя мама или папа в той или иной ситуации зависит поведение и построение жизненных принципов ребенка.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5:36:00Z</dcterms:created>
  <dc:creator>Пользователь</dc:creator>
  <dc:description/>
  <dc:language>en-US</dc:language>
  <cp:lastModifiedBy>malishdetsad17@outlook.com</cp:lastModifiedBy>
  <dcterms:modified xsi:type="dcterms:W3CDTF">2020-11-14T15:36:00Z</dcterms:modified>
  <cp:revision>2</cp:revision>
  <dc:subject/>
  <dc:title/>
</cp:coreProperties>
</file>