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00"/>
        <w:gridCol w:w="9638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Ы*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hyperlink r:id="rId2">
              <w:r>
                <w:rPr>
                  <w:rStyle w:val="InternetLink"/>
                  <w:color w:val="333366"/>
                  <w:sz w:val="27"/>
                  <w:u w:val="single"/>
                </w:rPr>
                <w:t>см. Россия в XVI веке</w:t>
              </w:r>
            </w:hyperlink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.08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тие в Москву польского посольства во главе с Львом Сапегой, который подписывает с Борисом Годуновым перемирие на 20 лет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1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 России начинается период голода, продолжавшийся в 1601-1603 годы (см. статью </w:t>
            </w:r>
            <w:hyperlink r:id="rId3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Голод 1601-1603 годов</w:t>
              </w:r>
            </w:hyperlink>
            <w:r>
              <w:rPr>
                <w:color w:val="000000"/>
              </w:rPr>
              <w:t>)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1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"Указ о крестьянском выходе". Образовался стрелецкий приказ. В Сибири основан город Мангазея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1.06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виненный в заговоре против Бориса Годунова, схвачен Федор Романов, сын Никиты, а вся его семья, все бояре Романовы и их родственники сосланы. Сам </w:t>
            </w:r>
            <w:hyperlink r:id="rId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Федор Никитич</w:t>
              </w:r>
            </w:hyperlink>
            <w:r>
              <w:rPr>
                <w:color w:val="000000"/>
              </w:rPr>
              <w:t xml:space="preserve"> с женой насильно пострижены в монахи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2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езд в Москву герцога Иоанна брата датского короля. Он помолвлен с дочерью Бориса Годунова Ксенией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3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 </w:t>
            </w:r>
            <w:hyperlink r:id="rId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ольше</w:t>
              </w:r>
            </w:hyperlink>
            <w:r>
              <w:rPr>
                <w:color w:val="000000"/>
              </w:rPr>
              <w:t xml:space="preserve"> появился </w:t>
            </w:r>
            <w:hyperlink r:id="rId6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Лжедмитрий I</w:t>
              </w:r>
            </w:hyperlink>
            <w:r>
              <w:rPr>
                <w:color w:val="000000"/>
              </w:rPr>
              <w:t xml:space="preserve">. - </w:t>
            </w:r>
            <w:hyperlink r:id="rId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Борис Годунов</w:t>
              </w:r>
            </w:hyperlink>
            <w:r>
              <w:rPr>
                <w:color w:val="000000"/>
              </w:rPr>
              <w:t xml:space="preserve"> издал грамоту о войне с самозванцем. 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4.10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Лжедмитрий I во главе польских отрядов переходит границу русского государства. С ним заодно Действуют отряды повстанцев с Хлопке. (См. карту </w:t>
            </w:r>
            <w:hyperlink r:id="rId8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Смутное время</w:t>
              </w:r>
            </w:hyperlink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5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hyperlink r:id="rId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Лжедмитрий I</w:t>
              </w:r>
            </w:hyperlink>
            <w:r>
              <w:rPr>
                <w:color w:val="000000"/>
              </w:rPr>
              <w:t xml:space="preserve"> был объявлен боярским сыном Отрепьевым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5.01.2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йска Лжедмитрия потерпели поражение под Добрыничами (см. статью </w:t>
            </w:r>
            <w:hyperlink r:id="rId1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Добрыничи</w:t>
              </w:r>
            </w:hyperlink>
            <w:r>
              <w:rPr>
                <w:color w:val="000000"/>
              </w:rPr>
              <w:t xml:space="preserve">)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5.01.26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юлианскому календарю - 16 января) Войско Лжедмитрия I терпит поражение у Добрыничей от </w:t>
            </w:r>
            <w:hyperlink r:id="rId11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Василия Шуйского</w:t>
              </w:r>
            </w:hyperlink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5.04.1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юлианскому календарю - 1 апреля) Умер </w:t>
            </w:r>
            <w:hyperlink r:id="rId1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Борис Годунов</w:t>
              </w:r>
            </w:hyperlink>
            <w:r>
              <w:rPr>
                <w:color w:val="000000"/>
              </w:rPr>
              <w:t xml:space="preserve">. Престол занимает его сын </w:t>
            </w:r>
            <w:hyperlink r:id="rId13">
              <w:r>
                <w:rPr>
                  <w:rStyle w:val="InternetLink"/>
                  <w:color w:val="333366"/>
                  <w:u w:val="single"/>
                </w:rPr>
                <w:t>Федор</w:t>
              </w:r>
            </w:hyperlink>
            <w:r>
              <w:rPr>
                <w:color w:val="000000"/>
              </w:rPr>
              <w:t xml:space="preserve">, несмотря на открытое недовольство бояр. Лжедмитрий въехал в Москву. 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5.04 - 05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сстания в юго-западных Областях. Сторонники Лжедмитрия I призывают к низложению Федора, который вскоре же будет схвачен и убит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5.06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ательство московских воевод позволяет Лжедмитрию I легко овладеть столицей. Дмитрий получает царскую корону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5.11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Обручение </w:t>
            </w:r>
            <w:hyperlink r:id="rId1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Лжедмитрия I</w:t>
              </w:r>
            </w:hyperlink>
            <w:r>
              <w:rPr>
                <w:color w:val="000000"/>
              </w:rPr>
              <w:t xml:space="preserve"> с </w:t>
            </w:r>
            <w:hyperlink r:id="rId1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Мариной Мнишек</w:t>
              </w:r>
            </w:hyperlink>
            <w:r>
              <w:rPr>
                <w:color w:val="000000"/>
              </w:rPr>
              <w:t xml:space="preserve">, дочерью польского магната Юрия Мнишека, сандомирского воеводы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6.01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образование Боярской думы в Сенат; поляку Яну Бучинскому поручено составить список его членов. Учреждение по польскому образцу новых должностей, например, великого маршала короны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6.05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езд </w:t>
            </w:r>
            <w:hyperlink r:id="rId16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Марины Мнишек</w:t>
              </w:r>
            </w:hyperlink>
            <w:r>
              <w:rPr>
                <w:color w:val="000000"/>
              </w:rPr>
              <w:t xml:space="preserve"> и ее свиты. Торжественное венчание ее с Лжедмитрием. Беседа польских послов с боярами, которых ставят в известность о Тайных обещаниях, данных полякам. Лжедмитрием: распространение унии на Московию, территориальные уступки и завещание русского престола Польше после смерти </w:t>
            </w:r>
            <w:hyperlink r:id="rId1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Лжедмитрия I</w:t>
              </w:r>
            </w:hyperlink>
            <w:r>
              <w:rPr>
                <w:color w:val="000000"/>
              </w:rPr>
              <w:t xml:space="preserve">. В том же году он был убит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6.05.17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юлианскому календарю - 7 мая) Бояре совершают дворцовый переворот, низлагают Лжедмитрия I и убивают его. Затем бояре выходят к народу на Красную площадь и предлагают созвать Собор, а власть временно Передать патриарху. Однако толпа требует нового царя, и тогда, под крики одобрения, бояре указывают на </w:t>
            </w:r>
            <w:hyperlink r:id="rId18">
              <w:r>
                <w:rPr>
                  <w:rStyle w:val="InternetLink"/>
                  <w:color w:val="333366"/>
                  <w:u w:val="single"/>
                </w:rPr>
                <w:t>Василия Шуйского</w:t>
              </w:r>
            </w:hyperlink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6.06.0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юлианскому календарю - 22 мая) Воцарение </w:t>
            </w:r>
            <w:hyperlink r:id="rId1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Василия Шуйского</w:t>
              </w:r>
            </w:hyperlink>
            <w:r>
              <w:rPr>
                <w:color w:val="000000"/>
              </w:rPr>
              <w:t xml:space="preserve"> (1606 - 1610), который обещает править совместно c Боярской думой и Земским собором и Приносит присягу так, как это делают польские короли. 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6.06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нонизация царевича </w:t>
            </w:r>
            <w:hyperlink r:id="rId2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Димитрия</w:t>
              </w:r>
            </w:hyperlink>
            <w:r>
              <w:rPr>
                <w:color w:val="000000"/>
              </w:rPr>
              <w:t xml:space="preserve"> на основание грамоты Василия Шуйского, который надеется таким образом окончательно поставить Лжедмитрия вне закона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6 лето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сстания в "Диком поле" (к северо-востоку от Черного моря) и в Рязанской области при известии о государственном перевороте, которые затей охватывают все Поволжье до Астрахани. Волнения в Твери, Пскове и Новгороде. Крестьяне отказываются признавать "боярского царя" Бунт терских казаков, во главе которых встает самозваный царевич Петр, выдававший себя за сына </w:t>
            </w:r>
            <w:hyperlink r:id="rId21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Федора Иоанновича</w:t>
              </w:r>
            </w:hyperlink>
            <w:r>
              <w:rPr>
                <w:color w:val="000000"/>
              </w:rPr>
              <w:t xml:space="preserve">. Восстание </w:t>
            </w:r>
            <w:hyperlink r:id="rId2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Ивана Болотникова</w:t>
              </w:r>
            </w:hyperlink>
            <w:r>
              <w:rPr>
                <w:color w:val="000000"/>
              </w:rPr>
              <w:t xml:space="preserve">. (Читайте также - </w:t>
            </w:r>
            <w:hyperlink r:id="rId23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Конрад Бусов о Болотникове</w:t>
              </w:r>
            </w:hyperlink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6.11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hyperlink r:id="rId2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Грамота патриарха Гермогена</w:t>
              </w:r>
              <w:r>
                <w:rPr>
                  <w:rStyle w:val="InternetLink"/>
                  <w:color w:val="333366"/>
                  <w:u w:val="single"/>
                </w:rPr>
                <w:t xml:space="preserve"> </w:t>
              </w:r>
            </w:hyperlink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7.02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абилитация </w:t>
            </w:r>
            <w:hyperlink r:id="rId2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семьи Романовых</w:t>
              </w:r>
            </w:hyperlink>
            <w:r>
              <w:rPr>
                <w:color w:val="000000"/>
              </w:rPr>
              <w:t>, сосланных в правление Бориса Годунова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7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Издан указ о беглых холопах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7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нят </w:t>
            </w:r>
            <w:hyperlink r:id="rId26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«Устав ратных, пушечных и других дел, касающихся воинской науки...»</w:t>
              </w:r>
            </w:hyperlink>
            <w:r>
              <w:rPr>
                <w:color w:val="000000"/>
              </w:rPr>
              <w:t>, один из первых рукописных воинских уставов русской армии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7.06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явление в Стародубе нового претендента на престол - </w:t>
            </w:r>
            <w:hyperlink r:id="rId2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Лжедмитрия II</w:t>
              </w:r>
            </w:hyperlink>
            <w:r>
              <w:rPr>
                <w:color w:val="000000"/>
              </w:rPr>
              <w:t>., которого также поддерживают поляки и казаки. Число самозванцев все увеличивается: некий Федор выдает себя за Племянника Димитрия, и под его знамена встает часть донских казаков, другой, объявив себя сыном Ивана IV, пытается укрепиться в Астрахани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7.06.05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ажение на речке </w:t>
            </w:r>
            <w:hyperlink r:id="rId28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Восьма</w:t>
              </w:r>
            </w:hyperlink>
            <w:r>
              <w:rPr>
                <w:color w:val="000000"/>
              </w:rPr>
              <w:t xml:space="preserve"> 5-7 июня 1607 г. между правительственными войсками и армией повстанцев в ходе Восстания И. И. Болотникова 1606-1607 годов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7.06.12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ажение на речке </w:t>
            </w:r>
            <w:hyperlink r:id="rId2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Воронья</w:t>
              </w:r>
            </w:hyperlink>
            <w:r>
              <w:rPr>
                <w:color w:val="000000"/>
              </w:rPr>
              <w:t xml:space="preserve"> между царскими войсками и повстанческой армией в ходе Восстания </w:t>
            </w:r>
            <w:hyperlink r:id="rId3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И. И. Болотникова</w:t>
              </w:r>
            </w:hyperlink>
            <w:r>
              <w:rPr>
                <w:color w:val="000000"/>
              </w:rPr>
              <w:t xml:space="preserve"> 1606—1607 годов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7.04-05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сковское войско, которым командуют братья царя Дмитрий и Иван Шуйские, пытается остановить продвижение отрядов </w:t>
            </w:r>
            <w:hyperlink r:id="rId31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Лжедмитрия II</w:t>
              </w:r>
            </w:hyperlink>
            <w:r>
              <w:rPr>
                <w:color w:val="000000"/>
              </w:rPr>
              <w:t xml:space="preserve">, но оно наголову разбито, а. 5 тыс. солдат переходит на сторону самозванца.  </w:t>
            </w:r>
            <w:hyperlink r:id="rId3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Филарет Романов</w:t>
              </w:r>
            </w:hyperlink>
            <w:r>
              <w:rPr>
                <w:color w:val="000000"/>
              </w:rPr>
              <w:t xml:space="preserve"> избран тушинским патриархом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7.06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йско </w:t>
            </w:r>
            <w:hyperlink r:id="rId33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Лжедмитрия II</w:t>
              </w:r>
            </w:hyperlink>
            <w:r>
              <w:rPr>
                <w:color w:val="000000"/>
              </w:rPr>
              <w:t xml:space="preserve"> Лжедмитрия II подступает к Москве, но, не имея достаточно сил, чтобы взять город, располагается станом в селе Тушино (1607 - 1610), на левом берегу Москвы-реки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7.06.30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чалась осада </w:t>
            </w:r>
            <w:hyperlink r:id="rId3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Тулы</w:t>
              </w:r>
            </w:hyperlink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ойском царя </w:t>
            </w:r>
            <w:hyperlink r:id="rId3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 Василия Шуйского</w:t>
              </w:r>
            </w:hyperlink>
            <w:r>
              <w:rPr>
                <w:color w:val="000000"/>
              </w:rPr>
              <w:t xml:space="preserve"> (до 100 тыс. чел.). Продолжалась с 30 июня по 10 октября 1607 г. Город защищала армия повстанцев во главе с </w:t>
            </w:r>
            <w:hyperlink r:id="rId36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И.И. Болотниковым</w:t>
              </w:r>
            </w:hyperlink>
            <w:r>
              <w:rPr>
                <w:color w:val="000000"/>
              </w:rPr>
              <w:t xml:space="preserve"> (20 тыс. чел.)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7.07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помощь Лжедмитрию II приходит 20-тысячный отряд поляков, которым командует князь Сапега, двоюродный брат канцлера Литовского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8.04.29-30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изошло сражение между правительственной армией под командованием князя Дмитрия Шуйского и войском самозванца Лжедмитрия II близ города </w:t>
            </w:r>
            <w:hyperlink r:id="rId3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Болхов</w:t>
              </w:r>
            </w:hyperlink>
            <w:r>
              <w:rPr>
                <w:b/>
                <w:bCs/>
                <w:color w:val="000000"/>
              </w:rPr>
              <w:t xml:space="preserve">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8.07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ду Россией и </w:t>
            </w:r>
            <w:r>
              <w:fldChar w:fldCharType="begin"/>
            </w:r>
            <w:r>
              <w:rPr>
                <w:rStyle w:val="InternetLink"/>
                <w:u w:val="single"/>
                <w:b/>
                <w:bCs/>
                <w:color w:val="333366"/>
              </w:rPr>
              <w:instrText xml:space="preserve"> HYPERLINK "http://www.hrono.info/polon.html" \l "XVII"</w:instrText>
            </w:r>
            <w:r>
              <w:rPr>
                <w:rStyle w:val="InternetLink"/>
                <w:u w:val="single"/>
                <w:b/>
                <w:bCs/>
                <w:color w:val="333366"/>
              </w:rPr>
              <w:fldChar w:fldCharType="separate"/>
            </w:r>
            <w:r>
              <w:rPr>
                <w:rStyle w:val="InternetLink"/>
                <w:b/>
                <w:bCs/>
                <w:color w:val="333366"/>
                <w:u w:val="single"/>
              </w:rPr>
              <w:t>Речью Посполитой</w:t>
            </w:r>
            <w:r>
              <w:rPr>
                <w:rStyle w:val="InternetLink"/>
                <w:u w:val="single"/>
                <w:b/>
                <w:bCs/>
                <w:color w:val="333366"/>
              </w:rPr>
              <w:fldChar w:fldCharType="end"/>
            </w:r>
            <w:r>
              <w:rPr>
                <w:color w:val="000000"/>
              </w:rPr>
              <w:t xml:space="preserve"> заключено перемирий на 3 года и 11 месяцев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8.09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 подмосковной деревни </w:t>
            </w:r>
            <w:hyperlink r:id="rId38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Рахманово</w:t>
              </w:r>
            </w:hyperlink>
            <w:r>
              <w:rPr>
                <w:color w:val="000000"/>
              </w:rPr>
              <w:t xml:space="preserve"> произошло сражение между правительственной армией и польско-литовским отрядом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8.09.23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чалась оборона русскими </w:t>
            </w:r>
            <w:hyperlink r:id="rId3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Троице-Сергиева монастыря</w:t>
              </w:r>
            </w:hyperlink>
            <w:r>
              <w:rPr>
                <w:color w:val="000000"/>
              </w:rPr>
              <w:t xml:space="preserve"> (с 23 сентября 1608 г. по 12 января 1610 г.). Монастырь осаждали тушинские отряды под командованием гетмана Я. Сапеги и полковника А. Лисовского. (См. карту  </w:t>
            </w:r>
            <w:hyperlink r:id="rId4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Осада Троице-Сергиева монастыря</w:t>
              </w:r>
            </w:hyperlink>
            <w:r>
              <w:rPr>
                <w:color w:val="000000"/>
              </w:rPr>
              <w:t>.)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9.04.кон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изошло сражения под </w:t>
            </w:r>
            <w:hyperlink r:id="rId41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Торжком</w:t>
              </w:r>
            </w:hyperlink>
            <w:r>
              <w:rPr>
                <w:color w:val="000000"/>
              </w:rPr>
              <w:t xml:space="preserve"> русско-шведского отряда под командованием воеводы С.В. Головина и генерала Э. Горна (2 тыс. чел.) с польско-литовским отрядом под командованием пана Зборовского (около 4 тыс. чел.)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9.06.кон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 </w:t>
            </w:r>
            <w:hyperlink r:id="rId4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Тверью</w:t>
              </w:r>
            </w:hyperlink>
            <w:r>
              <w:rPr>
                <w:color w:val="000000"/>
              </w:rPr>
              <w:t xml:space="preserve"> произошло сражение между русско-шведским войском под командованием князя </w:t>
            </w:r>
            <w:hyperlink r:id="rId43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М.В.Скопина-Шуйского</w:t>
              </w:r>
            </w:hyperlink>
            <w:r>
              <w:rPr>
                <w:color w:val="000000"/>
              </w:rPr>
              <w:t xml:space="preserve"> и генерала Я. Делагарди (св. 25 тыс. чел.) и отрядами «тушинцев» под командованием пана Зборовского (менее 10 тыс. чел.)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609.10.28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18 октября по </w:t>
            </w:r>
            <w:hyperlink r:id="rId44">
              <w:r>
                <w:rPr>
                  <w:rStyle w:val="InternetLink"/>
                  <w:i/>
                  <w:iCs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) </w:t>
            </w:r>
            <w:hyperlink r:id="rId4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лександровская слобода</w:t>
              </w:r>
            </w:hyperlink>
            <w:r>
              <w:rPr>
                <w:color w:val="000000"/>
              </w:rPr>
              <w:t xml:space="preserve"> - сражение между польско-литовским отрядом и русско-шведским войском. 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09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оляки осадили Смоленск (см. </w:t>
            </w:r>
            <w:hyperlink r:id="rId46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Смоленская оборона</w:t>
              </w:r>
            </w:hyperlink>
            <w:r>
              <w:rPr>
                <w:color w:val="000000"/>
              </w:rPr>
              <w:t xml:space="preserve">). В Выборге Россия со Швецией заключила договор против поляков на условии отказа России от условий Тявзинского мира и передачи Корельского уезда Швеции. Поляки осадили Троице-Сергиеву лавру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0.02.06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изошло сражение между русско-шведским и тушинским отрядами у подмосковного город</w:t>
            </w:r>
            <w:r>
              <w:rPr>
                <w:b/>
                <w:bCs/>
                <w:color w:val="000000"/>
              </w:rPr>
              <w:t xml:space="preserve">а </w:t>
            </w:r>
            <w:hyperlink r:id="rId4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Дмитров</w:t>
              </w:r>
            </w:hyperlink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10.02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оярская аристократия из "Тушинского лагеря" заключила договор с </w:t>
            </w:r>
            <w:hyperlink r:id="rId48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Сигизмундом III</w:t>
              </w:r>
            </w:hyperlink>
            <w:r>
              <w:rPr>
                <w:color w:val="000000"/>
              </w:rPr>
              <w:t xml:space="preserve"> о призвании на русский престол польского королевича Владислава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10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ролевич Владислав избран на Московское царство. </w:t>
            </w:r>
            <w:hyperlink r:id="rId4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Шуйский</w:t>
              </w:r>
            </w:hyperlink>
            <w:r>
              <w:rPr>
                <w:color w:val="000000"/>
              </w:rPr>
              <w:t xml:space="preserve"> потерпел поражение при Клушине. Шуйский свергнут. 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10.08.17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Договор между "семибоярщиной" и гетманом С.Желтковским</w:t>
              </w:r>
            </w:hyperlink>
            <w:r>
              <w:rPr>
                <w:color w:val="000000"/>
              </w:rPr>
              <w:t xml:space="preserve">   о призвании  польского королевича Владиславана русским царем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10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hyperlink r:id="rId51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Лжедмитрий II</w:t>
              </w:r>
            </w:hyperlink>
            <w:r>
              <w:rPr>
                <w:color w:val="000000"/>
              </w:rPr>
              <w:t xml:space="preserve"> убит. Патриарх Гермоген призвал к борьбе с поляками.  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11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В Москве вспыхнуло восстание против поляков. </w:t>
            </w:r>
            <w:hyperlink r:id="rId5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рокопий Ляпунов</w:t>
              </w:r>
            </w:hyperlink>
            <w:r>
              <w:rPr>
                <w:color w:val="000000"/>
              </w:rPr>
              <w:t xml:space="preserve"> собрал ополчение, но был убит казаками. </w:t>
            </w:r>
            <w:hyperlink r:id="rId53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Кузьма Минин</w:t>
              </w:r>
            </w:hyperlink>
            <w:r>
              <w:rPr>
                <w:color w:val="000000"/>
              </w:rPr>
              <w:t xml:space="preserve"> начал формировать </w:t>
            </w:r>
            <w:hyperlink r:id="rId5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второе ополчение</w:t>
              </w:r>
            </w:hyperlink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11.06.03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ле длительной осады (с 1609 года) поляки захватили Смоленск (см. </w:t>
            </w:r>
            <w:hyperlink r:id="rId5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Смоленская оборона</w:t>
              </w:r>
            </w:hyperlink>
            <w:r>
              <w:rPr>
                <w:color w:val="000000"/>
              </w:rPr>
              <w:t>), но затяжные бои измотали силы Сигизмунда, он не смог двигаться к Москве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12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оляки изгнаны из Москвы (см. </w:t>
            </w:r>
            <w:hyperlink r:id="rId56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Освобождение Москвы от поляков</w:t>
              </w:r>
            </w:hyperlink>
            <w:r>
              <w:rPr>
                <w:color w:val="000000"/>
              </w:rPr>
              <w:t xml:space="preserve">)  нижегородским ополчением </w:t>
            </w:r>
            <w:hyperlink r:id="rId5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Минина</w:t>
              </w:r>
            </w:hyperlink>
            <w:r>
              <w:rPr>
                <w:color w:val="000000"/>
              </w:rPr>
              <w:t xml:space="preserve"> и </w:t>
            </w:r>
            <w:hyperlink r:id="rId58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ожарского</w:t>
              </w:r>
            </w:hyperlink>
            <w:r>
              <w:rPr>
                <w:color w:val="000000"/>
              </w:rPr>
              <w:t xml:space="preserve">.  (Читайте документ: </w:t>
            </w:r>
            <w:hyperlink r:id="rId5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Организация второго ополчения</w:t>
              </w:r>
            </w:hyperlink>
            <w:r>
              <w:rPr>
                <w:color w:val="000000"/>
              </w:rPr>
              <w:t xml:space="preserve">)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2.12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ада </w:t>
            </w:r>
            <w:hyperlink r:id="rId6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Волоколамска</w:t>
              </w:r>
            </w:hyperlink>
            <w:r>
              <w:rPr>
                <w:color w:val="000000"/>
              </w:rPr>
              <w:t xml:space="preserve"> польским войском под командованием короля Сигизмунда III (около 5 тыс. чел.) в ходе Польской интервенции 1609-1618 годов. 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3.02.2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(11 февраля по </w:t>
            </w:r>
            <w:hyperlink r:id="rId61">
              <w:r>
                <w:rPr>
                  <w:rStyle w:val="InternetLink"/>
                  <w:i/>
                  <w:iCs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) </w:t>
            </w:r>
            <w:hyperlink r:id="rId6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Михаил Романов</w:t>
              </w:r>
            </w:hyperlink>
            <w:r>
              <w:rPr>
                <w:color w:val="000000"/>
              </w:rPr>
              <w:t xml:space="preserve"> избран на царствование Земским собором (1613 - 1645), - началась династия Романовых (1613 - 1917). Роль Земского собора повышается до Национального собрания (Боярская же дума остается совещательной)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3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зд из Англии посольства Джона Метрика в Россию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3.03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Варшаву направлено русское посольство, но не добивается от Сигизмунда III результатов (претензии  Владислава на русский престол и освобождение отца царя)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613.05.1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(1 мая по </w:t>
            </w:r>
            <w:hyperlink r:id="rId63">
              <w:r>
                <w:rPr>
                  <w:rStyle w:val="InternetLink"/>
                  <w:i/>
                  <w:iCs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) </w:t>
            </w:r>
            <w:hyperlink r:id="rId6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Михаил Романов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венчается на царствование митрополитом Кириллом</w:t>
            </w:r>
            <w:r>
              <w:rPr>
                <w:color w:val="000000"/>
              </w:rPr>
              <w:t xml:space="preserve"> (Москва)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3.07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лазки поляков, доходящих до Калуги, Можайска и Тулы. 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3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ась оборона русскими Тихвинского монастыря в 1613—1615 гг. В 1613 г. шведское войско под командованием генерала Я. Делагарди подошло к стенам Тихвинского монастыря и попыталось им овладеть. Монастырь защищали иноки и окрестные жители. 14 сентября 1614 г. Делагарди снял осаду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14.06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одавлены мятежники </w:t>
            </w:r>
            <w:hyperlink r:id="rId6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Ивана Заруцкого</w:t>
              </w:r>
            </w:hyperlink>
            <w:r>
              <w:rPr>
                <w:color w:val="000000"/>
              </w:rPr>
              <w:t xml:space="preserve">, с которым находилась </w:t>
            </w:r>
            <w:hyperlink r:id="rId66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Марина Мнишек</w:t>
              </w:r>
            </w:hyperlink>
            <w:r>
              <w:rPr>
                <w:color w:val="000000"/>
              </w:rPr>
              <w:t xml:space="preserve"> - она брошена в тюрьму, ее сын казнен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4.07.16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оло селения </w:t>
            </w:r>
            <w:hyperlink r:id="rId6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Бронница</w:t>
              </w:r>
            </w:hyperlink>
            <w:r>
              <w:rPr>
                <w:color w:val="000000"/>
              </w:rPr>
              <w:t xml:space="preserve"> на реке Мста (30 км к юго-западу от Новгорода) произошло сражение между русским и шведским войскам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см. также статью </w:t>
            </w:r>
            <w:hyperlink r:id="rId68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Сражение у Бронницы</w:t>
              </w:r>
            </w:hyperlink>
            <w:r>
              <w:rPr>
                <w:b/>
                <w:bCs/>
                <w:color w:val="000000"/>
              </w:rPr>
              <w:t>)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4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унт киргизов и томских татар. (</w:t>
            </w:r>
            <w:hyperlink r:id="rId6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См. хронику Томска</w:t>
              </w:r>
            </w:hyperlink>
            <w:r>
              <w:rPr>
                <w:color w:val="000000"/>
              </w:rPr>
              <w:t xml:space="preserve">)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5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збран новый Земский собор. Новый состав Земского собрания совместно с Боярской думой усиливают налоговое давление, вводят чрезвычайный налог на землю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5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"Жалованная царская грамота" Донскому казачьему войску на беспошлинную торговлю по украинским казакам. Разгром на Енисее тунгусов казаками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5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Русские оружейники разработали первую пушку с винтовой нарезкой ствола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5.07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hyperlink r:id="rId7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Густаву II Адольфу</w:t>
              </w:r>
            </w:hyperlink>
            <w:r>
              <w:rPr>
                <w:color w:val="000000"/>
              </w:rPr>
              <w:t xml:space="preserve"> не удается взять осажденный им Псков. Германский император Матвей предлагает свое посредничество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5.12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Начались переговоры России со Швецией о мире при посредничестве </w:t>
            </w:r>
            <w:hyperlink r:id="rId71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нглии</w:t>
              </w:r>
            </w:hyperlink>
            <w:r>
              <w:rPr>
                <w:color w:val="000000"/>
              </w:rPr>
              <w:t>. Они закончились  1617.02.27 подписанием Стобовского мира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6.07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Началась осада </w:t>
            </w:r>
            <w:hyperlink r:id="rId7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Смоленска</w:t>
              </w:r>
            </w:hyperlink>
            <w:r>
              <w:rPr>
                <w:color w:val="000000"/>
              </w:rPr>
              <w:t xml:space="preserve"> русскими войсками во главе с воеводами М.М. Бутурлиным и М. Погожим (менее 10 тыс. чел.), была снята в мае 1617 г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6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Образован Казачий приказ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6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дет разработка церковной реформы (Архимандрит Троице-Сергиева монастыря Дионисий попадает за это в тюрьму)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7.02.27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(17 февраля по </w:t>
            </w:r>
            <w:hyperlink r:id="rId73">
              <w:r>
                <w:rPr>
                  <w:rStyle w:val="InternetLink"/>
                  <w:i/>
                  <w:iCs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) Столбовский мир ("Вечный мир") со Швецией - России возвращены: Новгород, Старая Русса, Порхов, Ладога, Гдов. Швеции передаются Ижорские земли Ям, Ивангород, Копотье и Корельский уезд. Возобновляется взаимная торговля. Посредничали в переговорах англичане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17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Началась война с </w:t>
            </w:r>
            <w:hyperlink r:id="rId7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ольшей</w:t>
              </w:r>
            </w:hyperlink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17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Создана вторая редакция "Хронографа"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18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Английская экспедиция в Пермь для отыскания руды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18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ляки предприняли неудачный штурм Москвы. Деулинское перемирие на четырнадцать с половиной лет, по которому потерян Смоленск. Русские пленные освобождены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18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Отец царя - </w:t>
            </w:r>
            <w:hyperlink r:id="rId7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Федор Романов</w:t>
              </w:r>
            </w:hyperlink>
            <w:r>
              <w:rPr>
                <w:color w:val="000000"/>
              </w:rPr>
              <w:t xml:space="preserve"> (митрополит Филарет) вернулся из польского плена, стал патриархом Московским и соправителем своего сына, что привело к понижению роли Земского собора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18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роизошли первые переговоры России с </w:t>
            </w:r>
            <w:hyperlink r:id="rId76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Китаем</w:t>
              </w:r>
            </w:hyperlink>
            <w:r>
              <w:rPr>
                <w:color w:val="000000"/>
              </w:rPr>
              <w:t xml:space="preserve"> (миссия И. Петлина)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18.12.0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7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Деулинское перемирие</w:t>
              </w:r>
            </w:hyperlink>
            <w:r>
              <w:rPr>
                <w:color w:val="000000"/>
              </w:rPr>
              <w:t xml:space="preserve"> между Россией и </w:t>
            </w:r>
            <w:r>
              <w:fldChar w:fldCharType="begin"/>
            </w:r>
            <w:r>
              <w:rPr>
                <w:rStyle w:val="InternetLink"/>
                <w:u w:val="single"/>
                <w:b/>
                <w:bCs/>
                <w:color w:val="333366"/>
              </w:rPr>
              <w:instrText xml:space="preserve"> HYPERLINK "http://www.hrono.info/polon.html" \l "XVII"</w:instrText>
            </w:r>
            <w:r>
              <w:rPr>
                <w:rStyle w:val="InternetLink"/>
                <w:u w:val="single"/>
                <w:b/>
                <w:bCs/>
                <w:color w:val="333366"/>
              </w:rPr>
              <w:fldChar w:fldCharType="separate"/>
            </w:r>
            <w:r>
              <w:rPr>
                <w:rStyle w:val="InternetLink"/>
                <w:b/>
                <w:bCs/>
                <w:color w:val="333366"/>
                <w:u w:val="single"/>
              </w:rPr>
              <w:t>Речью Посполитой</w:t>
            </w:r>
            <w:r>
              <w:rPr>
                <w:rStyle w:val="InternetLink"/>
                <w:u w:val="single"/>
                <w:b/>
                <w:bCs/>
                <w:color w:val="333366"/>
              </w:rPr>
              <w:fldChar w:fldCharType="end"/>
            </w:r>
            <w:r>
              <w:rPr>
                <w:color w:val="000000"/>
              </w:rPr>
              <w:t xml:space="preserve"> на 14 лет и 6 месяцев. К Польше отошли Смоленские, Черниговские и Новгород-Северские земли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19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остановление о возвращении на прежние места беглых посадских людей. Образован Сыскной приказ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19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Основан город Енисейск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20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збрание православного митрополита киевского. Учреждение Сибирской епархии с кафедрой в Тобольске. Образование Аптекарского приказа. Отправлено посольство в Бухару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21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ольство царей Имеретии и </w:t>
            </w:r>
            <w:hyperlink r:id="rId78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Грузии</w:t>
              </w:r>
            </w:hyperlink>
            <w:r>
              <w:rPr>
                <w:color w:val="000000"/>
              </w:rPr>
              <w:t xml:space="preserve"> к царю </w:t>
            </w:r>
            <w:hyperlink r:id="rId7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Михаилу Федоровичу.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21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ри дворе </w:t>
            </w:r>
            <w:hyperlink r:id="rId8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Михаила Федоровича</w:t>
              </w:r>
            </w:hyperlink>
            <w:r>
              <w:rPr>
                <w:color w:val="000000"/>
              </w:rPr>
              <w:t xml:space="preserve"> появляются первые газеты с переводом иностранных новостей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23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В Туринске основан первый "железный завод"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23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атский флот появился в районе Кильдина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23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В Москву приехало французское посольство, которое ведет переговоры о союзе против </w:t>
            </w:r>
            <w:r>
              <w:fldChar w:fldCharType="begin"/>
            </w:r>
            <w:r>
              <w:rPr>
                <w:rStyle w:val="InternetLink"/>
                <w:u w:val="single"/>
                <w:b/>
                <w:bCs/>
                <w:color w:val="333366"/>
              </w:rPr>
              <w:instrText xml:space="preserve"> HYPERLINK "http://www.hrono.info/polon.html" \l "XVII"</w:instrText>
            </w:r>
            <w:r>
              <w:rPr>
                <w:rStyle w:val="InternetLink"/>
                <w:u w:val="single"/>
                <w:b/>
                <w:bCs/>
                <w:color w:val="333366"/>
              </w:rPr>
              <w:fldChar w:fldCharType="separate"/>
            </w:r>
            <w:r>
              <w:rPr>
                <w:rStyle w:val="InternetLink"/>
                <w:b/>
                <w:bCs/>
                <w:color w:val="333366"/>
                <w:u w:val="single"/>
              </w:rPr>
              <w:t>Польши</w:t>
            </w:r>
            <w:r>
              <w:rPr>
                <w:rStyle w:val="InternetLink"/>
                <w:u w:val="single"/>
                <w:b/>
                <w:bCs/>
                <w:color w:val="333366"/>
              </w:rPr>
              <w:fldChar w:fldCharType="end"/>
            </w:r>
            <w:r>
              <w:rPr>
                <w:color w:val="000000"/>
              </w:rPr>
              <w:t xml:space="preserve"> и Габсбургов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24.09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hyperlink r:id="rId81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Михаил Романов</w:t>
              </w:r>
            </w:hyperlink>
            <w:r>
              <w:rPr>
                <w:color w:val="000000"/>
              </w:rPr>
              <w:t xml:space="preserve"> женился на княжне Марии Долгорукой, которая умирает через несколько месяцев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25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hyperlink r:id="rId8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Михаил Романов</w:t>
              </w:r>
            </w:hyperlink>
            <w:r>
              <w:rPr>
                <w:color w:val="000000"/>
              </w:rPr>
              <w:t xml:space="preserve"> женился на неродовитой дворянке Евдокии Стешневой, будущей матери царевича </w:t>
            </w:r>
            <w:hyperlink r:id="rId83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лексея</w:t>
              </w:r>
            </w:hyperlink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25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Запорожские казаки были усмирены польскими войсками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26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се "церковные люди" были подчинены суду патриарха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26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8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 </w:t>
              </w:r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Густав III Адольф</w:t>
              </w:r>
            </w:hyperlink>
            <w:r>
              <w:rPr>
                <w:color w:val="000000"/>
              </w:rPr>
              <w:t xml:space="preserve"> ведет переговоры с Россией о заключении союза против </w:t>
            </w:r>
            <w:r>
              <w:fldChar w:fldCharType="begin"/>
            </w:r>
            <w:r>
              <w:rPr>
                <w:rStyle w:val="InternetLink"/>
                <w:u w:val="single"/>
                <w:b/>
                <w:bCs/>
                <w:color w:val="333366"/>
              </w:rPr>
              <w:instrText xml:space="preserve"> HYPERLINK "http://www.hrono.info/polon.html" \l "XVII"</w:instrText>
            </w:r>
            <w:r>
              <w:rPr>
                <w:rStyle w:val="InternetLink"/>
                <w:u w:val="single"/>
                <w:b/>
                <w:bCs/>
                <w:color w:val="333366"/>
              </w:rPr>
              <w:fldChar w:fldCharType="separate"/>
            </w:r>
            <w:r>
              <w:rPr>
                <w:rStyle w:val="InternetLink"/>
                <w:b/>
                <w:bCs/>
                <w:color w:val="333366"/>
                <w:u w:val="single"/>
              </w:rPr>
              <w:t>Польши</w:t>
            </w:r>
            <w:r>
              <w:rPr>
                <w:rStyle w:val="InternetLink"/>
                <w:u w:val="single"/>
                <w:b/>
                <w:bCs/>
                <w:color w:val="333366"/>
              </w:rPr>
              <w:fldChar w:fldCharType="end"/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26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чалась военная реформа, в соответствии с которой нанято 5.000 иноземных пехотинцев и военных специалистов (инструкторы, литейщики и пр.)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26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ожар в Москве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27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Государственная реформа: власть наместников ограничивается, усиливаются права земских властей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27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"Книга большому чертежу", указатель к древнейшей карте Московского государства. Разрядный приказ принимает решение об изготовлении карт Российского государства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28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разование приказов Большой Москвы и Каменного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28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Судебная реформа: ограничивается наказание палками за неуплату долга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30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торжение татар в Томский округ. (</w:t>
            </w:r>
            <w:hyperlink r:id="rId8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См. хронику Томска</w:t>
              </w:r>
            </w:hyperlink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30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о распоряжению </w:t>
            </w:r>
            <w:hyperlink r:id="rId86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Филарета</w:t>
              </w:r>
            </w:hyperlink>
            <w:r>
              <w:rPr>
                <w:color w:val="000000"/>
              </w:rPr>
              <w:t xml:space="preserve"> составляется "Новый летописец"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31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оход мангазейских казаков в Якутию, обложение якутов ясаком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31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В Киеве архимандрит П. Могила основал Киевский коллегиум (академию)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32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корение якутов. Закладка Якутского острога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32.12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осле смерти </w:t>
            </w:r>
            <w:hyperlink r:id="rId8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Сигизмунда III</w:t>
              </w:r>
            </w:hyperlink>
            <w:r>
              <w:rPr>
                <w:color w:val="000000"/>
              </w:rPr>
              <w:t xml:space="preserve"> царь </w:t>
            </w:r>
            <w:hyperlink r:id="rId88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Михаил Федорович</w:t>
              </w:r>
            </w:hyperlink>
            <w:r>
              <w:rPr>
                <w:color w:val="000000"/>
              </w:rPr>
              <w:t xml:space="preserve"> начал войну с </w:t>
            </w:r>
            <w:r>
              <w:fldChar w:fldCharType="begin"/>
            </w:r>
            <w:r>
              <w:rPr>
                <w:rStyle w:val="InternetLink"/>
                <w:u w:val="single"/>
                <w:b/>
                <w:bCs/>
                <w:color w:val="333366"/>
              </w:rPr>
              <w:instrText xml:space="preserve"> HYPERLINK "http://www.hrono.info/polon.html" \l "XVII"</w:instrText>
            </w:r>
            <w:r>
              <w:rPr>
                <w:rStyle w:val="InternetLink"/>
                <w:u w:val="single"/>
                <w:b/>
                <w:bCs/>
                <w:color w:val="333366"/>
              </w:rPr>
              <w:fldChar w:fldCharType="separate"/>
            </w:r>
            <w:r>
              <w:rPr>
                <w:rStyle w:val="InternetLink"/>
                <w:b/>
                <w:bCs/>
                <w:color w:val="333366"/>
                <w:u w:val="single"/>
              </w:rPr>
              <w:t>Польшей</w:t>
            </w:r>
            <w:r>
              <w:rPr>
                <w:rStyle w:val="InternetLink"/>
                <w:u w:val="single"/>
                <w:b/>
                <w:bCs/>
                <w:color w:val="333366"/>
              </w:rPr>
              <w:fldChar w:fldCharType="end"/>
            </w:r>
            <w:r>
              <w:rPr>
                <w:color w:val="000000"/>
              </w:rPr>
              <w:t xml:space="preserve"> (1632 - 1634), осада </w:t>
            </w:r>
            <w:hyperlink r:id="rId8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Смоленска</w:t>
              </w:r>
            </w:hyperlink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оеводой Шеиным, капитуляция Шеина. Поляновский мир, по которому Смоленск перешел к Польше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33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ри Чудовом монастыре в Кремле основано греко-латинское училище. 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33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Смерть </w:t>
            </w:r>
            <w:hyperlink r:id="rId9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Филарета</w:t>
              </w:r>
            </w:hyperlink>
            <w:r>
              <w:rPr>
                <w:color w:val="000000"/>
              </w:rPr>
              <w:t xml:space="preserve">, в следствии чего  </w:t>
            </w:r>
            <w:hyperlink r:id="rId91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Михаил Федорович</w:t>
              </w:r>
            </w:hyperlink>
            <w:r>
              <w:rPr>
                <w:color w:val="000000"/>
              </w:rPr>
              <w:t xml:space="preserve"> возвращает Земскому собранию его полномочия и созывает его по каждому серьезному поводу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33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Немец Адам Олерия предпринял путешествие в Россию (1633 - 1634), чтобы затем (1635 - 1639) пересечь страну по дороге в Иран. Оставил после себя записи путешествия. В 1634 году Олеарий выполнял посольскую миссию и получил в Москве разрешение на торговлю с Персией на 3 года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34.02.19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(9 февраля по юлианскому календарю) </w:t>
            </w:r>
            <w:hyperlink r:id="rId9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Белая</w:t>
              </w:r>
            </w:hyperlink>
            <w:r>
              <w:rPr>
                <w:color w:val="000000"/>
              </w:rPr>
              <w:t xml:space="preserve"> - осада русской крепости Белая в феврале — марте 1634 г. польским войском. Русские просят мира в войне с </w:t>
            </w:r>
            <w:hyperlink r:id="rId93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ольшей</w:t>
              </w:r>
            </w:hyperlink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34.05.17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(7 мая по </w:t>
            </w:r>
            <w:hyperlink r:id="rId94">
              <w:r>
                <w:rPr>
                  <w:rStyle w:val="InternetLink"/>
                  <w:i/>
                  <w:iCs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) Между Россией и </w:t>
            </w:r>
            <w:hyperlink r:id="rId9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ольшей</w:t>
              </w:r>
            </w:hyperlink>
            <w:r>
              <w:rPr>
                <w:color w:val="000000"/>
              </w:rPr>
              <w:t xml:space="preserve"> начались переговоры о мире в д. Семлево (на основе территориального status quo). Подтверждены границы, установленные Деулинским перемирием. Владислав отказывается от претензий на российский престол. Переговоры закончились в июне 1634 г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34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ервый стекольный завод под Москвой. Учреждение приказа "ратных и даточных людей"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35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Началась разработка медных руд на реке Каме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36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Восстание калмыков. Основан Тамбов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36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одьячий Савва Есипов составил "Сибирскую летопись"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37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ервое русское посольство в </w:t>
            </w:r>
            <w:hyperlink r:id="rId96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Китай</w:t>
              </w:r>
            </w:hyperlink>
            <w:r>
              <w:rPr>
                <w:color w:val="000000"/>
              </w:rPr>
              <w:t xml:space="preserve"> (первые переговоры состоялись в 1618 году)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37.06.28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(18 июня по </w:t>
            </w:r>
            <w:hyperlink r:id="rId97">
              <w:r>
                <w:rPr>
                  <w:rStyle w:val="InternetLink"/>
                  <w:i/>
                  <w:iCs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) </w:t>
            </w:r>
            <w:hyperlink r:id="rId98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«Азовское сидение»</w:t>
              </w:r>
            </w:hyperlink>
            <w:r>
              <w:rPr>
                <w:color w:val="000000"/>
              </w:rPr>
              <w:t xml:space="preserve"> - взятие и оборона Азова донскими казаками в 1637—1642 гг. 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37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Донские казаки взяли Азов. Учрежден Сибирский приказ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38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реждено воеводство в Якутске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39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9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Грузия</w:t>
              </w:r>
            </w:hyperlink>
            <w:hyperlink r:id="rId100">
              <w:r>
                <w:rPr>
                  <w:rStyle w:val="InternetLink"/>
                  <w:color w:val="333366"/>
                  <w:u w:val="single"/>
                </w:rPr>
                <w:t>.</w:t>
              </w:r>
            </w:hyperlink>
            <w:r>
              <w:rPr>
                <w:color w:val="000000"/>
              </w:rPr>
              <w:t xml:space="preserve"> Катехинский царь </w:t>
            </w:r>
            <w:hyperlink r:id="rId101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Теймураз I</w:t>
              </w:r>
            </w:hyperlink>
            <w:r>
              <w:rPr>
                <w:color w:val="000000"/>
              </w:rPr>
              <w:t xml:space="preserve"> дал присягу на верность русскому царю (см. генеалогию </w:t>
            </w:r>
            <w:hyperlink r:id="rId10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кахетинских царей</w:t>
              </w:r>
            </w:hyperlink>
            <w:r>
              <w:rPr>
                <w:color w:val="000000"/>
              </w:rPr>
              <w:t>)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39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снованы Чугуев и Ялуторовска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40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ервая экспедиция амурских казаков на Амур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42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Указ о запрещении служилым людям поступать в холопство и солдатскую службу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43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Экспедиция </w:t>
            </w:r>
            <w:hyperlink r:id="rId103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Василия Пояркова</w:t>
              </w:r>
            </w:hyperlink>
            <w:r>
              <w:rPr>
                <w:color w:val="000000"/>
              </w:rPr>
              <w:t xml:space="preserve"> на Амур (1643 - 1646) по заданию Якутского воеводы Петра Головина. Дошли до места закладки будущего Охотска (в 1649 г)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44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смирение бурятов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45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Торговые льготы азиатским купцам в Сибири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bookmarkStart w:id="0" w:name="1645"/>
            <w:bookmarkEnd w:id="0"/>
            <w:r>
              <w:rPr>
                <w:color w:val="000000"/>
              </w:rPr>
              <w:t>1645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Смерть </w:t>
            </w:r>
            <w:hyperlink r:id="rId10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Михаила Романова</w:t>
              </w:r>
            </w:hyperlink>
            <w:r>
              <w:rPr>
                <w:color w:val="000000"/>
              </w:rPr>
              <w:t xml:space="preserve">. Началось царствование </w:t>
            </w:r>
            <w:hyperlink r:id="rId10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лексея Михайловича</w:t>
              </w:r>
            </w:hyperlink>
            <w:r>
              <w:rPr>
                <w:color w:val="000000"/>
              </w:rPr>
              <w:t xml:space="preserve"> (1645 - 1676) в возрасте 16 лет под присмотром своего воспитателя </w:t>
            </w:r>
            <w:hyperlink r:id="rId106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Бориса Морозова</w:t>
              </w:r>
            </w:hyperlink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46.03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Русское посольство в </w:t>
            </w:r>
            <w:r>
              <w:fldChar w:fldCharType="begin"/>
            </w:r>
            <w:r>
              <w:rPr>
                <w:rStyle w:val="InternetLink"/>
                <w:u w:val="single"/>
                <w:b/>
                <w:bCs/>
                <w:color w:val="333366"/>
              </w:rPr>
              <w:instrText xml:space="preserve"> HYPERLINK "http://www.hrono.info/polon.html" \l "XVII"</w:instrText>
            </w:r>
            <w:r>
              <w:rPr>
                <w:rStyle w:val="InternetLink"/>
                <w:u w:val="single"/>
                <w:b/>
                <w:bCs/>
                <w:color w:val="333366"/>
              </w:rPr>
              <w:fldChar w:fldCharType="separate"/>
            </w:r>
            <w:r>
              <w:rPr>
                <w:rStyle w:val="InternetLink"/>
                <w:b/>
                <w:bCs/>
                <w:color w:val="333366"/>
                <w:u w:val="single"/>
              </w:rPr>
              <w:t>Польше</w:t>
            </w:r>
            <w:r>
              <w:rPr>
                <w:rStyle w:val="InternetLink"/>
                <w:u w:val="single"/>
                <w:b/>
                <w:bCs/>
                <w:color w:val="333366"/>
              </w:rPr>
              <w:fldChar w:fldCharType="end"/>
            </w:r>
            <w:r>
              <w:rPr>
                <w:color w:val="000000"/>
              </w:rPr>
              <w:t>: царь предлагает Владиславу IV объединить днепровских и донских казаков и при поддержке русских и польских войск взять Крым (</w:t>
            </w:r>
            <w:hyperlink r:id="rId10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Крымское ханство</w:t>
              </w:r>
            </w:hyperlink>
            <w:r>
              <w:rPr>
                <w:color w:val="000000"/>
              </w:rPr>
              <w:t>)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46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оярская дума удаляется от дел, заменяется Ближней думой, узким кругом ближайших к царю советников. Создан приказ тайных дел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46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Указ о составлении Переписных книг. Введена соляная пошлина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46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Упраздняются торговые привилегии английских купцов, данные еще </w:t>
            </w:r>
            <w:hyperlink r:id="rId108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Иваном Грозным</w:t>
              </w:r>
            </w:hyperlink>
            <w:r>
              <w:rPr>
                <w:color w:val="000000"/>
              </w:rPr>
              <w:t xml:space="preserve"> и </w:t>
            </w:r>
            <w:hyperlink r:id="rId10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Борисом Годуновым</w:t>
              </w:r>
            </w:hyperlink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47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став "Учение и хитрость ратного строения пехотных людей" (по образцу Устава Карла V)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47.06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усско-польский военный союз против турок: поляки ведут войну в Турции, русские - в Крыму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47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Сношения с Грузией, ее просьба о заступничестве от Персии. Основан Ангарский острог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48.06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Московское городское восстание (см. </w:t>
            </w:r>
            <w:hyperlink r:id="rId11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Московское восстание</w:t>
              </w:r>
            </w:hyperlink>
            <w:r>
              <w:rPr>
                <w:color w:val="000000"/>
              </w:rPr>
              <w:t xml:space="preserve">) против бояр. Толпа разграбила дворец </w:t>
            </w:r>
            <w:hyperlink r:id="rId111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Морозова</w:t>
              </w:r>
            </w:hyperlink>
            <w:r>
              <w:rPr>
                <w:color w:val="000000"/>
              </w:rPr>
              <w:t xml:space="preserve"> и устроила пожары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48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утешествие </w:t>
            </w:r>
            <w:hyperlink r:id="rId11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Семена Дежнева</w:t>
              </w:r>
            </w:hyperlink>
            <w:r>
              <w:rPr>
                <w:color w:val="000000"/>
              </w:rPr>
              <w:t xml:space="preserve"> к Берингову  (будущему) проливу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48.01.29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 xml:space="preserve">(по </w:t>
            </w:r>
            <w:hyperlink r:id="rId113">
              <w:r>
                <w:rPr>
                  <w:rStyle w:val="InternetLink"/>
                  <w:i/>
                  <w:iCs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i/>
                <w:iCs/>
                <w:color w:val="000000"/>
              </w:rPr>
              <w:t xml:space="preserve"> - 19 января)</w:t>
            </w:r>
            <w:r>
              <w:rPr>
                <w:color w:val="000000"/>
              </w:rPr>
              <w:t xml:space="preserve"> Созван Земский собор для утверждения </w:t>
            </w:r>
            <w:hyperlink r:id="rId11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Соборного Уложения</w:t>
              </w:r>
            </w:hyperlink>
            <w:r>
              <w:rPr>
                <w:color w:val="000000"/>
              </w:rPr>
              <w:t>. (утверждено уже в следующем году)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8.05.15-16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(по </w:t>
            </w:r>
            <w:hyperlink r:id="rId115">
              <w:r>
                <w:rPr>
                  <w:rStyle w:val="InternetLink"/>
                  <w:i/>
                  <w:iCs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i/>
                <w:iCs/>
                <w:color w:val="000000"/>
              </w:rPr>
              <w:t xml:space="preserve"> - 5-6 мая) </w:t>
            </w:r>
            <w:r>
              <w:rPr>
                <w:color w:val="000000"/>
              </w:rPr>
              <w:t xml:space="preserve">Поляки были разбиты на Днепре запорожскими казаками Богдана Хмельницкого на реке </w:t>
            </w:r>
            <w:hyperlink r:id="rId116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Жёлтые Воды</w:t>
              </w:r>
            </w:hyperlink>
            <w:r>
              <w:rPr>
                <w:color w:val="000000"/>
              </w:rPr>
              <w:t xml:space="preserve"> (укр. Жовтi Води), притоке р. Ингулец, в бассейне Днепра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8.06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Москве 1 июня горожане предприняли попытку подать царю при его возвращении в Москву из Троице-Сергиева монастыря челобитную на злоупотребления и насилия ряда ведущих деятелей правительства. 4 июня начались погромы, которые переросли в так называемый </w:t>
            </w:r>
            <w:hyperlink r:id="rId11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"Соляной бунт" или Московское восстание 1848 года</w:t>
              </w:r>
            </w:hyperlink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8.09.20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 xml:space="preserve">(по </w:t>
            </w:r>
            <w:hyperlink r:id="rId118">
              <w:r>
                <w:rPr>
                  <w:rStyle w:val="InternetLink"/>
                  <w:i/>
                  <w:iCs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i/>
                <w:iCs/>
                <w:color w:val="000000"/>
              </w:rPr>
              <w:t xml:space="preserve"> - 10 сентября)</w:t>
            </w:r>
            <w:r>
              <w:rPr>
                <w:color w:val="000000"/>
              </w:rPr>
              <w:t xml:space="preserve"> Поляки повторно разбиты казаками под Пилявцами (см. статью </w:t>
            </w:r>
            <w:hyperlink r:id="rId11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илявцы</w:t>
              </w:r>
            </w:hyperlink>
            <w:r>
              <w:rPr>
                <w:color w:val="000000"/>
              </w:rPr>
              <w:t xml:space="preserve">)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9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о просьбе царя созван церковный собор, который отверг изменения обряда.  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9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Е. Хабаров составил карту-чертеж Приамурских земель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9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В Москве произошла попытка нового восстания. Земский собор утвердил </w:t>
            </w:r>
            <w:hyperlink r:id="rId12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Уложение</w:t>
              </w:r>
            </w:hyperlink>
            <w:r>
              <w:rPr>
                <w:color w:val="000000"/>
              </w:rPr>
              <w:t xml:space="preserve">. Учрежден Монастырский приказ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9.08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Казаки </w:t>
            </w:r>
            <w:hyperlink r:id="rId121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Богдана Хмельницкого</w:t>
              </w:r>
            </w:hyperlink>
            <w:r>
              <w:rPr>
                <w:color w:val="000000"/>
              </w:rPr>
              <w:t xml:space="preserve"> нанесли поражение полякам под Зборовым. Хмельницкий заключил мирный договор, по которому участникам восстания объявлена амнистия. 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0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каз, запрещающий крестьянам торговую и ремесленную деятельность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0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еретинский царь Александр принес присягу на верность русскому царю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0.02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сстание в Пскове и в Новгороде (с февраля по октябрь 1650 г). (см. статьи </w:t>
            </w:r>
            <w:hyperlink r:id="rId12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Новгородское восстание</w:t>
              </w:r>
            </w:hyperlink>
            <w:r>
              <w:rPr>
                <w:color w:val="000000"/>
              </w:rPr>
              <w:t xml:space="preserve"> и </w:t>
            </w:r>
            <w:hyperlink r:id="rId123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сковское восстание</w:t>
              </w:r>
            </w:hyperlink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1.09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ду украинским гетманом Б.Хмельницким и комиссарами польского правительства подписан </w:t>
            </w:r>
            <w:hyperlink r:id="rId12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Белоцерковский договор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1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нован </w:t>
            </w:r>
            <w:hyperlink r:id="rId12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лбазин</w:t>
              </w:r>
            </w:hyperlink>
            <w:r>
              <w:rPr>
                <w:color w:val="000000"/>
              </w:rPr>
              <w:t>  - русский городок на Амуре 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51.09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ражение Хмельницкого и невыгодный мир - Белоцерковский договор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52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Указ, расширяющий круг лиц, подлежащих призыву на военную службу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bookmarkStart w:id="1" w:name="1652"/>
            <w:r>
              <w:rPr>
                <w:color w:val="000000"/>
              </w:rPr>
              <w:t>1652.04.</w:t>
            </w:r>
            <w:bookmarkEnd w:id="1"/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hyperlink r:id="rId126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Никон</w:t>
              </w:r>
            </w:hyperlink>
            <w:r>
              <w:rPr>
                <w:color w:val="000000"/>
              </w:rPr>
              <w:t xml:space="preserve"> стал патриархом Московским и всея Руси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2.06.01-02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изошла </w:t>
            </w:r>
            <w:hyperlink r:id="rId12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Батогская битва</w:t>
              </w:r>
            </w:hyperlink>
            <w:r>
              <w:rPr>
                <w:color w:val="000000"/>
              </w:rPr>
              <w:t xml:space="preserve"> между между польским войском и полками малоросс. гетмана </w:t>
            </w:r>
            <w:hyperlink r:id="rId128">
              <w:r>
                <w:rPr>
                  <w:rStyle w:val="InternetLink"/>
                  <w:b/>
                  <w:bCs/>
                  <w:i/>
                  <w:iCs/>
                  <w:color w:val="333366"/>
                  <w:u w:val="single"/>
                </w:rPr>
                <w:t>Б. Хмельницкого</w:t>
              </w:r>
            </w:hyperlink>
            <w:r>
              <w:rPr>
                <w:color w:val="000000"/>
              </w:rPr>
              <w:t>. Эту победу украинцев современники сравнивали с победой Карфагена над Римом под Каннами. 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52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ервое русско-</w:t>
            </w:r>
            <w:hyperlink r:id="rId12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китайское</w:t>
              </w:r>
            </w:hyperlink>
            <w:r>
              <w:rPr>
                <w:color w:val="000000"/>
              </w:rPr>
              <w:t xml:space="preserve"> военное столкновение после похода Хабарова (1649 - 1653). Основан Иркутск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53.08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hyperlink r:id="rId13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Хмельницкий</w:t>
              </w:r>
            </w:hyperlink>
            <w:r>
              <w:rPr>
                <w:color w:val="000000"/>
              </w:rPr>
              <w:t xml:space="preserve"> обращается к царю за помощью (при посредничестве патриарха </w:t>
            </w:r>
            <w:hyperlink r:id="rId131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Никона</w:t>
              </w:r>
            </w:hyperlink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53.10.0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оследний Земский собор, созванный </w:t>
            </w:r>
            <w:hyperlink r:id="rId13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лексеем Михайловичем</w:t>
              </w:r>
            </w:hyperlink>
            <w:r>
              <w:rPr>
                <w:color w:val="000000"/>
              </w:rPr>
              <w:t xml:space="preserve">. Он соглашается взять под защиту казаков. А царь подтверждает права и вольности казаков, их самоуправление. Принимается решение </w:t>
            </w:r>
            <w:hyperlink r:id="rId133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О воссоединении Украины с Россией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53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ротив воли церковного собора </w:t>
            </w:r>
            <w:hyperlink r:id="rId13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Никон</w:t>
              </w:r>
            </w:hyperlink>
            <w:r>
              <w:rPr>
                <w:color w:val="000000"/>
              </w:rPr>
              <w:t xml:space="preserve"> издал исправленный вариант Псалтыря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3.12.05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ду польским королем </w:t>
            </w:r>
            <w:hyperlink r:id="rId13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Яном II Казимиром</w:t>
              </w:r>
            </w:hyperlink>
            <w:r>
              <w:rPr>
                <w:color w:val="000000"/>
              </w:rPr>
              <w:t xml:space="preserve"> и крымским ханом Ислам-Гиреем подписан </w:t>
            </w:r>
            <w:hyperlink r:id="rId136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Жванецкий мир</w:t>
              </w:r>
            </w:hyperlink>
            <w:r>
              <w:rPr>
                <w:color w:val="000000"/>
              </w:rPr>
              <w:t xml:space="preserve"> или «договор на словах»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54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На новом церковном соборе </w:t>
            </w:r>
            <w:hyperlink r:id="rId13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Никон</w:t>
              </w:r>
            </w:hyperlink>
            <w:r>
              <w:rPr>
                <w:color w:val="000000"/>
              </w:rPr>
              <w:t xml:space="preserve"> добился принятия исправлений церковных книг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54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Эпидемия "моровой язвы". В отдельных областях вымирает 85 процентов населения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54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Малороссами из </w:t>
            </w:r>
            <w:hyperlink r:id="rId138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ольши</w:t>
              </w:r>
            </w:hyperlink>
            <w:r>
              <w:rPr>
                <w:color w:val="000000"/>
              </w:rPr>
              <w:t xml:space="preserve"> основан Харьков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54.01.18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 xml:space="preserve">(по </w:t>
            </w:r>
            <w:hyperlink r:id="rId139">
              <w:r>
                <w:rPr>
                  <w:rStyle w:val="InternetLink"/>
                  <w:i/>
                  <w:iCs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i/>
                <w:iCs/>
                <w:color w:val="000000"/>
              </w:rPr>
              <w:t xml:space="preserve"> - </w:t>
            </w:r>
            <w:r>
              <w:rPr>
                <w:color w:val="000000"/>
              </w:rPr>
              <w:t xml:space="preserve">8 января) В Переяславле собирается Рада (национальный совет Украины) и постановляет </w:t>
            </w:r>
            <w:r>
              <w:rPr>
                <w:b/>
                <w:bCs/>
                <w:color w:val="000000"/>
              </w:rPr>
              <w:t>принять подданство "царя восточного православного"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54.03.27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Царь Алексей Михайлович издал </w:t>
            </w:r>
            <w:hyperlink r:id="rId14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Жалованную грамоту</w:t>
              </w:r>
            </w:hyperlink>
            <w:r>
              <w:rPr>
                <w:color w:val="000000"/>
              </w:rPr>
              <w:t xml:space="preserve"> гетману </w:t>
            </w:r>
            <w:hyperlink r:id="rId141">
              <w:r>
                <w:rPr>
                  <w:rStyle w:val="InternetLink"/>
                  <w:b/>
                  <w:bCs/>
                  <w:color w:val="333366"/>
                  <w:u w:val="single"/>
                </w:rPr>
                <w:t xml:space="preserve">Богдану Хмельницкому </w:t>
              </w:r>
            </w:hyperlink>
            <w:r>
              <w:rPr>
                <w:color w:val="000000"/>
              </w:rPr>
              <w:t>и всему войску запорожскому о сохранении их прав и вольностей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54.05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чалась русско-польская война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54.07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hyperlink r:id="rId14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ольша</w:t>
              </w:r>
            </w:hyperlink>
            <w:r>
              <w:rPr>
                <w:color w:val="000000"/>
              </w:rPr>
              <w:t xml:space="preserve"> вступила в союз с крымскими татарами (</w:t>
            </w:r>
            <w:hyperlink r:id="rId143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Крымское ханство</w:t>
              </w:r>
            </w:hyperlink>
            <w:r>
              <w:rPr>
                <w:color w:val="000000"/>
              </w:rPr>
              <w:t xml:space="preserve">). Началась осада </w:t>
            </w:r>
            <w:hyperlink r:id="rId14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Смоленска</w:t>
              </w:r>
            </w:hyperlink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русской армией под командованием царя Алексея Михайловича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54.09.23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(по </w:t>
            </w:r>
            <w:hyperlink r:id="rId145">
              <w:r>
                <w:rPr>
                  <w:rStyle w:val="InternetLink"/>
                  <w:i/>
                  <w:iCs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- 13 сентября) Польский гарнизон сдал </w:t>
            </w:r>
            <w:hyperlink r:id="rId146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Смоленск</w:t>
              </w:r>
            </w:hyperlink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осле усиленной осады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54.11.22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итебск</w:t>
            </w:r>
            <w:r>
              <w:rPr>
                <w:color w:val="000000"/>
              </w:rPr>
              <w:t xml:space="preserve"> - осада и взятие Витебска в августе — ноябре 1654 г. русской армией под командованием воеводы М.В. Шереметева (5—10 тыс. чел.) в ходе Русско-польской войны 1654-1667 годов. Эту мощную крепость на северо-востоке Белоруссии защищал польско-литовский гарнизон. Шереметев не располагал достаточными силами для ее штурма, поэтому он пытался склонить гарнизон к мирной сдаче. После долгих бесплодных переговоров Шереметев, чувствуя приближение зимних холодов, все же решил в ноябре штурмовать Витебск. Во время приступа русские захватили два острога и заставили осажденных отойти к основной цитадели, натиск на которую был продолжен. «Безмерный приступ» произвел впечатление на защитников Витебска, и 22 ноября они капитулировали. Это был последний крупный успех русских в кампании 1654 г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54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осольство Ф.Байкова в </w:t>
            </w:r>
            <w:hyperlink r:id="rId14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Китай</w:t>
              </w:r>
            </w:hyperlink>
            <w:r>
              <w:rPr>
                <w:color w:val="000000"/>
              </w:rPr>
              <w:t xml:space="preserve"> (1654-1658 гг)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5.01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 местечке </w:t>
            </w:r>
            <w:hyperlink r:id="rId148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Дрожи Поле</w:t>
              </w:r>
            </w:hyperlink>
            <w:r>
              <w:rPr>
                <w:color w:val="000000"/>
              </w:rPr>
              <w:t xml:space="preserve"> под Ахматовой (Правобережная Украина) произошло сражение между польским войском и русско-украинской армией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5.08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е и казаки осадили Львов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5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еромонах Троице-Сергиева монастыря привез с востока 5.000 греческих рукописей в качестве аргументов против сторонников "старой веры"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6.07.3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изошло </w:t>
            </w:r>
            <w:hyperlink r:id="rId14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взятие шведской крепости Динабург</w:t>
              </w:r>
            </w:hyperlink>
            <w:r>
              <w:rPr>
                <w:color w:val="000000"/>
              </w:rPr>
              <w:t xml:space="preserve"> (ныне город Даугавпилс в Латвии) русской армией во главе с царем Алексеем Михайловичем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6.08.-10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hyperlink r:id="rId15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Рига</w:t>
              </w:r>
            </w:hyperlink>
            <w:r>
              <w:rPr>
                <w:color w:val="000000"/>
              </w:rPr>
              <w:t xml:space="preserve"> (Русско-шведская война, 1656—1658). Осада Риги в августе - октябре 1656 г. русским войском под командованием царя Алексея Михайловича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56.10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еремирие с </w:t>
            </w:r>
            <w:r>
              <w:fldChar w:fldCharType="begin"/>
            </w:r>
            <w:r>
              <w:rPr>
                <w:rStyle w:val="InternetLink"/>
                <w:u w:val="single"/>
                <w:b/>
                <w:bCs/>
                <w:color w:val="333366"/>
              </w:rPr>
              <w:instrText xml:space="preserve"> HYPERLINK "http://www.hrono.info/polon.html" \l "XVII"</w:instrText>
            </w:r>
            <w:r>
              <w:rPr>
                <w:rStyle w:val="InternetLink"/>
                <w:u w:val="single"/>
                <w:b/>
                <w:bCs/>
                <w:color w:val="333366"/>
              </w:rPr>
              <w:fldChar w:fldCharType="separate"/>
            </w:r>
            <w:r>
              <w:rPr>
                <w:rStyle w:val="InternetLink"/>
                <w:b/>
                <w:bCs/>
                <w:color w:val="333366"/>
                <w:u w:val="single"/>
              </w:rPr>
              <w:t>Польшей</w:t>
            </w:r>
            <w:r>
              <w:rPr>
                <w:rStyle w:val="InternetLink"/>
                <w:u w:val="single"/>
                <w:b/>
                <w:bCs/>
                <w:color w:val="333366"/>
              </w:rPr>
              <w:fldChar w:fldCharType="end"/>
            </w:r>
            <w:r>
              <w:rPr>
                <w:color w:val="000000"/>
              </w:rPr>
              <w:t xml:space="preserve"> в Вильне: после смерти </w:t>
            </w:r>
            <w:hyperlink r:id="rId151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Яна Казимира</w:t>
              </w:r>
            </w:hyperlink>
            <w:r>
              <w:rPr>
                <w:color w:val="000000"/>
              </w:rPr>
              <w:t xml:space="preserve"> царь </w:t>
            </w:r>
            <w:hyperlink r:id="rId15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лексей</w:t>
              </w:r>
            </w:hyperlink>
            <w:r>
              <w:rPr>
                <w:color w:val="000000"/>
              </w:rPr>
              <w:t xml:space="preserve"> будет избран королем Польши, но откажется от завоеванного в Литве и на Украине и вступит в союз с Польшей против Швеции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56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авительство решает чеканить медные деньги, приравняв по курсу с серебряными. Финансовый кризис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56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рошли переговоры с </w:t>
            </w:r>
            <w:hyperlink r:id="rId153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Китаем</w:t>
              </w:r>
            </w:hyperlink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57.08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Смерть Хмельницкого. Его преемник Выговский симпатизирует </w:t>
            </w:r>
            <w:hyperlink r:id="rId15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ольше</w:t>
              </w:r>
            </w:hyperlink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58.09.16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говский подписал в Гдяче секретный договор с </w:t>
            </w:r>
            <w:hyperlink r:id="rId15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ольшей</w:t>
              </w:r>
            </w:hyperlink>
            <w:r>
              <w:rPr>
                <w:color w:val="000000"/>
              </w:rPr>
              <w:t>: треть Украины под названием великого княжества Русского войдет в Польскую республику. Преследование православия прекращается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58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hyperlink r:id="rId156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Никон</w:t>
              </w:r>
            </w:hyperlink>
            <w:r>
              <w:rPr>
                <w:color w:val="000000"/>
              </w:rPr>
              <w:t xml:space="preserve"> удаляется в Новоиерусалимский монастырь, патриархией управляет митрополит Крутицкий Питирим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58.09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усское войско вступило в пределы Украины. Выговский низложен (уже в 1659 г)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58.10.08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ажение у села </w:t>
            </w:r>
            <w:hyperlink r:id="rId15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Варка</w:t>
              </w:r>
            </w:hyperlink>
            <w:r>
              <w:rPr>
                <w:color w:val="000000"/>
              </w:rPr>
              <w:t xml:space="preserve"> между русской армией и польско-литовским войском в ходе Русско-польской войны 1654—1668 годов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58.12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рехлетнее перемирие между Россией и Швецией в Валиесах: русские завоевания в Ливонии сохранены (Россия получила Кокенгаузен, Юрьев, Мариенбург, Сыренск)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9.09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Русское войско в столкновении с коалицией поляков, казаков и татар терпит поражение. Итог военного столкновения - </w:t>
            </w:r>
            <w:r>
              <w:fldChar w:fldCharType="begin"/>
            </w:r>
            <w:r>
              <w:rPr>
                <w:rStyle w:val="InternetLink"/>
                <w:u w:val="single"/>
                <w:b/>
                <w:bCs/>
                <w:color w:val="333366"/>
              </w:rPr>
              <w:instrText xml:space="preserve"> HYPERLINK "http://www.hrono.info/polon.html" \l "XVII"</w:instrText>
            </w:r>
            <w:r>
              <w:rPr>
                <w:rStyle w:val="InternetLink"/>
                <w:u w:val="single"/>
                <w:b/>
                <w:bCs/>
                <w:color w:val="333366"/>
              </w:rPr>
              <w:fldChar w:fldCharType="separate"/>
            </w:r>
            <w:r>
              <w:rPr>
                <w:rStyle w:val="InternetLink"/>
                <w:b/>
                <w:bCs/>
                <w:color w:val="333366"/>
                <w:u w:val="single"/>
              </w:rPr>
              <w:t>Польша</w:t>
            </w:r>
            <w:r>
              <w:rPr>
                <w:rStyle w:val="InternetLink"/>
                <w:u w:val="single"/>
                <w:b/>
                <w:bCs/>
                <w:color w:val="333366"/>
              </w:rPr>
              <w:fldChar w:fldCharType="end"/>
            </w:r>
            <w:r>
              <w:rPr>
                <w:color w:val="000000"/>
              </w:rPr>
              <w:t xml:space="preserve"> оставляет за собой правый берег Днепра (см. ниже)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9.09.19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6 сентября по юлианскому календарю) Подписан </w:t>
            </w:r>
            <w:hyperlink r:id="rId158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Гадячский договор</w:t>
              </w:r>
            </w:hyperlink>
            <w:r>
              <w:rPr>
                <w:color w:val="000000"/>
              </w:rPr>
              <w:t>  - формальный трактат, заключённый в г. Гадяч между малоросс. гетманом И. Выговским и Речью Посполитой, по которому Малороссия снова возвращалась под власть польск. короля, но теперь уже как особое автономное образование - «Великое княжество Русское»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0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 Гааге открылось представительство России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0.09.24-26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ажение объединенных польских войск с русской армией у села </w:t>
            </w:r>
            <w:hyperlink r:id="rId15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Губарево</w:t>
              </w:r>
            </w:hyperlink>
            <w:r>
              <w:rPr>
                <w:color w:val="000000"/>
              </w:rPr>
              <w:t xml:space="preserve"> в ходе Русско-польской войны 1654—1667 годов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61.06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В Кардисе заключен мирный договор между Россией и Швецией: </w:t>
            </w:r>
            <w:hyperlink r:id="rId16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лексею Михайловичу</w:t>
              </w:r>
            </w:hyperlink>
            <w:r>
              <w:rPr>
                <w:color w:val="000000"/>
              </w:rPr>
              <w:t xml:space="preserve"> приходится отказаться от завоеваний в Ливонии и вернуться к границам, предусмотренным Столбовским миром 1617 г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2.07.25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В результате выпуска медных денег вспыхнул "медный бунт" в Москве. Бунт подавлен, погибло 7.000 человек. Войско под командованием князя Кропоткина присоединяется к восставши (см. статью </w:t>
            </w:r>
            <w:hyperlink r:id="rId161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«Медный бунт»</w:t>
              </w:r>
            </w:hyperlink>
            <w:r>
              <w:rPr>
                <w:color w:val="000000"/>
              </w:rPr>
              <w:t>)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2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чалось </w:t>
            </w:r>
            <w:hyperlink r:id="rId16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Башкирское восстание</w:t>
              </w:r>
            </w:hyperlink>
            <w:r>
              <w:rPr>
                <w:b/>
                <w:bCs/>
                <w:color w:val="000000"/>
              </w:rPr>
              <w:t>,</w:t>
            </w:r>
            <w:r>
              <w:rPr>
                <w:color w:val="000000"/>
              </w:rPr>
              <w:t xml:space="preserve"> продолжавшееся в 1662-1664 годах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62.11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ильно</w:t>
            </w:r>
            <w:r>
              <w:rPr>
                <w:color w:val="000000"/>
              </w:rPr>
              <w:t xml:space="preserve"> - осада и взятие Вильно польскими войсками под командованием короля Яна-Казимира в 1661—1662 гг. в ходе Русско-польской войны 1654-1667 годов. Город защищал русский гарнизон под командованием воеводы Д.Е. Мышецкого. Русские стойко отбивались и выдержали почти 1,5-годовую осаду. К ноябрю 1662 г. в рядах защитников крепости осталось всего 78 солдат. Но Мышецкий не желал сдаваться и хотел взорвать крепость. Узнав об этом, оставшиеся в живых защитники Вильно схватили воеводу и выдали его королю. По приказу Яна-Казимира Мышецкий был казнен. После потери Вильно русские были окончательно вытеснены из Литвы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63.03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каз об отмене медных денег, их скупка по низкой цене и изъятие из обращения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bookmarkStart w:id="2" w:name="1664"/>
            <w:bookmarkEnd w:id="2"/>
            <w:r>
              <w:rPr>
                <w:color w:val="000000"/>
              </w:rPr>
              <w:t>1664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Из Москвы в Польшу - Пруссию - Швецию бежал Григорий Котошихин, оставивший чрезвычайно ценное (для шведской военной разведки тех лет и для современных историков) </w:t>
            </w:r>
            <w:hyperlink r:id="rId163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описание государственного устройства Московии</w:t>
              </w:r>
            </w:hyperlink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65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hyperlink r:id="rId16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Симеон Полоцкий</w:t>
              </w:r>
            </w:hyperlink>
            <w:r>
              <w:rPr>
                <w:color w:val="000000"/>
              </w:rPr>
              <w:t xml:space="preserve"> открыл в Спасском монастыре (Москва) "школы грамматического учения"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66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анды казаков под предводительством Василия Уса опустошают окрестности Воронежа и Тулы. Банды пополняются крестьянами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67.01.30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hyperlink r:id="rId16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ндрусовский мир</w:t>
              </w:r>
            </w:hyperlink>
            <w:r>
              <w:rPr>
                <w:color w:val="000000"/>
              </w:rPr>
              <w:t xml:space="preserve"> (в деревне Андрусово) на 13 лет и 6 месяцев. За </w:t>
            </w:r>
            <w:r>
              <w:fldChar w:fldCharType="begin"/>
            </w:r>
            <w:r>
              <w:rPr>
                <w:rStyle w:val="InternetLink"/>
                <w:u w:val="single"/>
                <w:b/>
                <w:bCs/>
                <w:color w:val="333366"/>
              </w:rPr>
              <w:instrText xml:space="preserve"> HYPERLINK "http://www.hrono.info/polon.html" \l "XVII"</w:instrText>
            </w:r>
            <w:r>
              <w:rPr>
                <w:rStyle w:val="InternetLink"/>
                <w:u w:val="single"/>
                <w:b/>
                <w:bCs/>
                <w:color w:val="333366"/>
              </w:rPr>
              <w:fldChar w:fldCharType="separate"/>
            </w:r>
            <w:r>
              <w:rPr>
                <w:rStyle w:val="InternetLink"/>
                <w:b/>
                <w:bCs/>
                <w:color w:val="333366"/>
                <w:u w:val="single"/>
              </w:rPr>
              <w:t>Польшей</w:t>
            </w:r>
            <w:r>
              <w:rPr>
                <w:rStyle w:val="InternetLink"/>
                <w:u w:val="single"/>
                <w:b/>
                <w:bCs/>
                <w:color w:val="333366"/>
              </w:rPr>
              <w:fldChar w:fldCharType="end"/>
            </w:r>
            <w:r>
              <w:rPr>
                <w:color w:val="000000"/>
              </w:rPr>
              <w:t xml:space="preserve"> остаются Витебск, Полоцк и часть Ливонии; за Россией - Смоленские и Черниговские земли, левый берег Днепра, кроме Киева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67.05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орговый устав разрешает розничную торговлю только русским купцам. Создан Торговый приказ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67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осольство стольника Потемкина в </w:t>
            </w:r>
            <w:hyperlink r:id="rId166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нглию</w:t>
              </w:r>
            </w:hyperlink>
            <w:r>
              <w:rPr>
                <w:color w:val="000000"/>
              </w:rPr>
              <w:t xml:space="preserve">, </w:t>
            </w:r>
            <w:hyperlink r:id="rId16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Францию</w:t>
              </w:r>
            </w:hyperlink>
            <w:r>
              <w:rPr>
                <w:color w:val="000000"/>
              </w:rPr>
              <w:t>, Испанию с целью организовать европейскую коалицию против Османской империи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67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оссия заключила трактат с Персией о торговле с помощью специальной торговой компании армянских купцов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67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сольский приказ (</w:t>
            </w:r>
            <w:hyperlink r:id="rId168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.Л. Ордин-Нащокин</w:t>
              </w:r>
            </w:hyperlink>
            <w:r>
              <w:rPr>
                <w:color w:val="000000"/>
              </w:rPr>
              <w:t>) перестает зависеть от думы и становится самостоятельным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68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строены первые русские корабли на верфи в Дединове на Оке. Голландские инженеры и мастера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8.06.22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чалось </w:t>
            </w:r>
            <w:hyperlink r:id="rId16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«Соловецкое сидение»</w:t>
              </w:r>
            </w:hyperlink>
            <w:r>
              <w:rPr>
                <w:color w:val="000000"/>
              </w:rPr>
              <w:t xml:space="preserve"> - оборона Соловецкого монастыря </w:t>
            </w:r>
            <w:hyperlink r:id="rId17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раскольниками</w:t>
              </w:r>
            </w:hyperlink>
            <w:r>
              <w:rPr>
                <w:color w:val="000000"/>
              </w:rPr>
              <w:t xml:space="preserve">, когда на Соловецкие острова прибыл стрелецкий отряд под командованием стряпчего И.А. Волхова (100 чел.) для обуздания борцов с официальной церковью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68.08.25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Русское посольство во </w:t>
            </w:r>
            <w:hyperlink r:id="rId171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Франции</w:t>
              </w:r>
            </w:hyperlink>
            <w:r>
              <w:rPr>
                <w:color w:val="000000"/>
              </w:rPr>
              <w:t>. Встреча Потемкина с Лионом м Кольбером. Переговоры о свободной торговле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69.03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Казаки </w:t>
            </w:r>
            <w:hyperlink r:id="rId17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Стеньки Разина</w:t>
              </w:r>
            </w:hyperlink>
            <w:r>
              <w:rPr>
                <w:color w:val="000000"/>
              </w:rPr>
              <w:t xml:space="preserve"> совершают удачный набег на персидский флот на восточном побережье Каспийского моря (см. </w:t>
            </w:r>
            <w:hyperlink r:id="rId173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Свиной остров</w:t>
              </w:r>
            </w:hyperlink>
            <w:r>
              <w:rPr>
                <w:color w:val="000000"/>
              </w:rPr>
              <w:t>)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70.06.22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(по </w:t>
            </w:r>
            <w:hyperlink r:id="rId174">
              <w:r>
                <w:rPr>
                  <w:rStyle w:val="InternetLink"/>
                  <w:i/>
                  <w:iCs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- 12 июня) Казаки </w:t>
            </w:r>
            <w:hyperlink r:id="rId17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Стеньки Разина</w:t>
              </w:r>
            </w:hyperlink>
            <w:r>
              <w:rPr>
                <w:color w:val="000000"/>
              </w:rPr>
              <w:t xml:space="preserve"> взяли Астрахань (см.  </w:t>
            </w:r>
            <w:hyperlink r:id="rId176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Взятие Астрахани</w:t>
              </w:r>
            </w:hyperlink>
            <w:r>
              <w:rPr>
                <w:color w:val="000000"/>
              </w:rPr>
              <w:t>). Город разграблен, воевода убит. 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70.07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Казаки </w:t>
            </w:r>
            <w:hyperlink r:id="rId17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Стеньки Разина</w:t>
              </w:r>
            </w:hyperlink>
            <w:r>
              <w:rPr>
                <w:color w:val="000000"/>
              </w:rPr>
              <w:t xml:space="preserve"> взяли Царицын, Саратов и Самару. Банды опустошают окрестности Симбирска (см. </w:t>
            </w:r>
            <w:hyperlink r:id="rId178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Осада Симбирска</w:t>
              </w:r>
            </w:hyperlink>
            <w:r>
              <w:rPr>
                <w:color w:val="000000"/>
              </w:rPr>
              <w:t xml:space="preserve">), Тамбова, Нижнего Новгорода. (см. </w:t>
            </w:r>
            <w:hyperlink r:id="rId17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"Прелестные грамоты" Степана Разина</w:t>
              </w:r>
            </w:hyperlink>
            <w:r>
              <w:rPr>
                <w:color w:val="000000"/>
              </w:rPr>
              <w:t xml:space="preserve"> )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70.10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hyperlink r:id="rId18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Разин</w:t>
              </w:r>
            </w:hyperlink>
            <w:r>
              <w:rPr>
                <w:color w:val="000000"/>
              </w:rPr>
              <w:t xml:space="preserve"> потерпел поражение под Симбирском. Восстание пошло на убыль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70.12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Царское войско под командованием князя Долгорукова перешло в наступление на Разина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71.06.06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(по </w:t>
            </w:r>
            <w:hyperlink r:id="rId181">
              <w:r>
                <w:rPr>
                  <w:rStyle w:val="InternetLink"/>
                  <w:i/>
                  <w:iCs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- 27 мая) Казнь </w:t>
            </w:r>
            <w:hyperlink r:id="rId18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Степана Разина</w:t>
              </w:r>
            </w:hyperlink>
            <w:r>
              <w:rPr>
                <w:color w:val="000000"/>
              </w:rPr>
              <w:t xml:space="preserve"> в Москве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71.11.26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(по </w:t>
            </w:r>
            <w:hyperlink r:id="rId183">
              <w:r>
                <w:rPr>
                  <w:rStyle w:val="InternetLink"/>
                  <w:i/>
                  <w:iCs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- 16 ноября) Царское войско заняло Астрахань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71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осольский приказ вместо </w:t>
            </w:r>
            <w:hyperlink r:id="rId18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.Л.Ордин-Нащокина</w:t>
              </w:r>
            </w:hyperlink>
            <w:r>
              <w:rPr>
                <w:color w:val="000000"/>
              </w:rPr>
              <w:t xml:space="preserve"> возглавляет Артамон Матвеев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72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тменены все торговые привилегии духовенства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72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ставлена карта Сибири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75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Новые переговоры с </w:t>
            </w:r>
            <w:hyperlink r:id="rId18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Китаем</w:t>
              </w:r>
            </w:hyperlink>
            <w:r>
              <w:rPr>
                <w:color w:val="000000"/>
              </w:rPr>
              <w:t xml:space="preserve"> при посредничестве обосновавшихся в Пекине иезуитов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74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Смерть царевича Алексея. Право наследования переходит к его брату </w:t>
            </w:r>
            <w:hyperlink r:id="rId186">
              <w:r>
                <w:rPr>
                  <w:rStyle w:val="InternetLink"/>
                  <w:color w:val="333366"/>
                  <w:u w:val="single"/>
                </w:rPr>
                <w:t>Федору</w:t>
              </w:r>
            </w:hyperlink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76.01.30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(20 января по </w:t>
            </w:r>
            <w:hyperlink r:id="rId187">
              <w:r>
                <w:rPr>
                  <w:rStyle w:val="InternetLink"/>
                  <w:i/>
                  <w:iCs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) Смерть </w:t>
            </w:r>
            <w:hyperlink r:id="rId188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лексея Михайловича</w:t>
              </w:r>
            </w:hyperlink>
            <w:r>
              <w:rPr>
                <w:color w:val="000000"/>
              </w:rPr>
              <w:t xml:space="preserve">. </w:t>
            </w:r>
            <w:hyperlink r:id="rId18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Федор Алексеевич</w:t>
              </w:r>
            </w:hyperlink>
            <w:r>
              <w:rPr>
                <w:color w:val="000000"/>
              </w:rPr>
              <w:t xml:space="preserve"> становится царем, но реально властью до июля распоряжается Артамон Матвеев, а после его ссылки - мать царя, Мария Милославская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78.08.03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Соглашение между Россией и </w:t>
            </w:r>
            <w:hyperlink r:id="rId19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ольшей</w:t>
              </w:r>
            </w:hyperlink>
            <w:r>
              <w:rPr>
                <w:color w:val="000000"/>
              </w:rPr>
              <w:t xml:space="preserve"> о продлении Андрусовского перемирия на 13 лет (передача Россией Невеля, Себежа, Велижа Польше в обмен на Киев)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81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Русское посольство во </w:t>
            </w:r>
            <w:hyperlink r:id="rId191">
              <w:r>
                <w:rPr>
                  <w:rStyle w:val="InternetLink"/>
                  <w:color w:val="333366"/>
                  <w:u w:val="single"/>
                </w:rPr>
                <w:t>Франции</w:t>
              </w:r>
            </w:hyperlink>
            <w:r>
              <w:rPr>
                <w:color w:val="000000"/>
              </w:rPr>
              <w:t>, повторно во главе с Потемкиным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1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19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Бахчисарайский мирный договор</w:t>
              </w:r>
            </w:hyperlink>
            <w:r>
              <w:rPr>
                <w:color w:val="000000"/>
              </w:rPr>
              <w:t xml:space="preserve"> положил конец русско-турецкому противостоянию: 20 лет область между Доном и Днестром не занимается войсками и не строятся города от Киева до устья Днепра. Статус кво в отношениях Османской империи, </w:t>
            </w:r>
            <w:hyperlink r:id="rId193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Крымского ханства</w:t>
              </w:r>
            </w:hyperlink>
            <w:r>
              <w:rPr>
                <w:color w:val="000000"/>
              </w:rPr>
              <w:t xml:space="preserve"> и России. Признан суверенитет России над Левобережной Украиной и Киевом и русское подданство запорожских казаков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1.осень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чалось </w:t>
            </w:r>
            <w:hyperlink r:id="rId19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Башкирское восстание</w:t>
              </w:r>
            </w:hyperlink>
            <w:r>
              <w:rPr>
                <w:color w:val="000000"/>
              </w:rPr>
              <w:t xml:space="preserve"> (1681-1683 годов), поводом для которого послужили слухи о насильственной христианизации нерусского населения Поволжья и Урала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81.11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19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Федор Алексеевич</w:t>
              </w:r>
            </w:hyperlink>
            <w:r>
              <w:rPr>
                <w:color w:val="000000"/>
              </w:rPr>
              <w:t xml:space="preserve"> созывает Земский собор для реорганизации армии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82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р Алексеевич под влиянием Бориса Голицына ликвидирует местничество (служебную иерархию в зависимости от знатности происхождения)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82.04.27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17 апреля по </w:t>
            </w:r>
            <w:hyperlink r:id="rId196">
              <w:r>
                <w:rPr>
                  <w:rStyle w:val="InternetLink"/>
                  <w:i/>
                  <w:iCs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) </w:t>
            </w:r>
            <w:hyperlink r:id="rId19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Федор Алексеевич</w:t>
              </w:r>
            </w:hyperlink>
            <w:r>
              <w:rPr>
                <w:color w:val="000000"/>
              </w:rPr>
              <w:t xml:space="preserve"> умирает, не оставив наследника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2.04.29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Москве началось выступление стрельцов, известное как </w:t>
            </w:r>
            <w:hyperlink r:id="rId198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«Xованщина»</w:t>
              </w:r>
            </w:hyperlink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82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чалось правление царевны </w:t>
            </w:r>
            <w:hyperlink r:id="rId19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Софьи</w:t>
              </w:r>
            </w:hyperlink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6.05.16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оссия и </w:t>
            </w:r>
            <w:r>
              <w:fldChar w:fldCharType="begin"/>
            </w:r>
            <w:r>
              <w:rPr>
                <w:rStyle w:val="InternetLink"/>
                <w:u w:val="single"/>
                <w:b/>
                <w:bCs/>
                <w:color w:val="333366"/>
              </w:rPr>
              <w:instrText xml:space="preserve"> HYPERLINK "http://www.hrono.info/polon.html" \l "XVII"</w:instrText>
            </w:r>
            <w:r>
              <w:rPr>
                <w:rStyle w:val="InternetLink"/>
                <w:u w:val="single"/>
                <w:b/>
                <w:bCs/>
                <w:color w:val="333366"/>
              </w:rPr>
              <w:fldChar w:fldCharType="separate"/>
            </w:r>
            <w:r>
              <w:rPr>
                <w:rStyle w:val="InternetLink"/>
                <w:b/>
                <w:bCs/>
                <w:color w:val="333366"/>
                <w:u w:val="single"/>
              </w:rPr>
              <w:t>Польша</w:t>
            </w:r>
            <w:r>
              <w:rPr>
                <w:rStyle w:val="InternetLink"/>
                <w:u w:val="single"/>
                <w:b/>
                <w:bCs/>
                <w:color w:val="333366"/>
              </w:rPr>
              <w:fldChar w:fldCharType="end"/>
            </w:r>
            <w:r>
              <w:rPr>
                <w:color w:val="000000"/>
              </w:rPr>
              <w:t xml:space="preserve"> заключили </w:t>
            </w:r>
            <w:hyperlink r:id="rId20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«Вечный мир»</w:t>
              </w:r>
            </w:hyperlink>
            <w:r>
              <w:rPr>
                <w:color w:val="000000"/>
              </w:rPr>
              <w:t xml:space="preserve">. Речь Посполитая подтвердила суверенитет России над Левобережной Украиной и Киевом. Россия обязалась вступить в войну с </w:t>
            </w:r>
            <w:hyperlink r:id="rId201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Крымским ханством</w:t>
              </w:r>
            </w:hyperlink>
            <w:r>
              <w:rPr>
                <w:color w:val="000000"/>
              </w:rPr>
              <w:t xml:space="preserve"> совместно с Польшей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9.10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 местечке Карловцы (Славония) был созван </w:t>
            </w:r>
            <w:hyperlink r:id="rId20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Карловицкий конгресс</w:t>
              </w:r>
            </w:hyperlink>
            <w:r>
              <w:rPr>
                <w:color w:val="000000"/>
              </w:rPr>
              <w:t xml:space="preserve"> (продолжался 1698-1699 годы)  для заключения мира между членами «Священной лиги» и Османской империей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9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203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Нерчинский договор</w:t>
              </w:r>
            </w:hyperlink>
            <w:r>
              <w:rPr>
                <w:color w:val="000000"/>
              </w:rPr>
              <w:t xml:space="preserve"> с </w:t>
            </w:r>
            <w:hyperlink r:id="rId20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Китаем</w:t>
              </w:r>
            </w:hyperlink>
            <w:r>
              <w:rPr>
                <w:color w:val="000000"/>
              </w:rPr>
              <w:t>. Россия оставляет часть территории севернее Амура. Граница устанавливается по Аргуни и Горбице. Устанавливаются дипломатические и торговые отношения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5.07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чался первый </w:t>
            </w:r>
            <w:hyperlink r:id="rId20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зовский поход</w:t>
              </w:r>
            </w:hyperlink>
            <w:r>
              <w:rPr>
                <w:color w:val="000000"/>
              </w:rPr>
              <w:t>  - поход русской армии при участии царя Петра I (31 тыс. чел.) против турецкой крепости Азов в июле —октябре 1695 г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6.03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чался второй </w:t>
            </w:r>
            <w:hyperlink r:id="rId206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зовский поход</w:t>
              </w:r>
            </w:hyperlink>
            <w:r>
              <w:rPr>
                <w:color w:val="000000"/>
              </w:rPr>
              <w:t xml:space="preserve"> - поход русской армии против турецкой крепости Азов в марте — июле 1696 г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7.02.29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 Вене был подписан </w:t>
            </w:r>
            <w:hyperlink r:id="rId20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Венский союзный трактат</w:t>
              </w:r>
            </w:hyperlink>
            <w:r>
              <w:rPr>
                <w:color w:val="000000"/>
              </w:rPr>
              <w:t xml:space="preserve"> — договор между Россией, Австрией и Венецией о наступательном союзе против Турции и Крымского ханства сроком на 3 года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7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нигсбергский договор Бранденбурга с Россией о дружбе и торговле. Избрание Фридриха Августа I, курфюрста Саксонского, на польский трон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697.03. 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08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"Великое посольство"</w:t>
              </w:r>
            </w:hyperlink>
            <w:r>
              <w:rPr>
                <w:color w:val="000000"/>
              </w:rPr>
              <w:t xml:space="preserve"> </w:t>
            </w:r>
            <w:hyperlink r:id="rId20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етра I</w:t>
              </w:r>
            </w:hyperlink>
            <w:r>
              <w:rPr>
                <w:color w:val="000000"/>
              </w:rPr>
              <w:t xml:space="preserve"> в Западную Европу (Курляндия, Пруссия, Голландия, Англия, Священная Римская империя) в целях формирования антиосманского союза, закупок вооружения и приглашения специалистов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7.лето-осень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 ходе русско-турецкой войны 1686-1700 годов началась оборона крепости Таванск (в низовьях Днепра) русско-украинским гарнизоном. Крепость осаждала 30-тысячная </w:t>
            </w:r>
            <w:hyperlink r:id="rId21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крымско</w:t>
              </w:r>
            </w:hyperlink>
            <w:r>
              <w:rPr>
                <w:color w:val="000000"/>
              </w:rPr>
              <w:t>-</w:t>
            </w:r>
            <w:hyperlink r:id="rId211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турецкая</w:t>
              </w:r>
            </w:hyperlink>
            <w:r>
              <w:rPr>
                <w:color w:val="000000"/>
              </w:rPr>
              <w:t xml:space="preserve"> армия, которая стремилась отбить у русских захваченные ими прежде крепости в низовьях Днепра. Однако гарнизон Таванска стойко отразил все приступы. Не повлиял на решимость таванского гарнизона и произведенный 1 октября взрыв подкопа под крепостью. Защитники Таванска готовились сражаться и на развалинах крепости, когда 10 октября на помощь им подошли войска под командованием князя Я.Ф. Долгорукого и гетмана И.С. Мазепы. Подход свежих сил вынудил крымско-турецкую армию отступить. Стойкая оборона Таванска и победа русских в сражении под Кагальником не позволили турецкой армии перехватить стратегическую инициативу в кампании 1697 г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9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ображенский договор Саксонии и Дании с Россией о Северном союзе против Швеции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9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каз о переходе с 1 января 1700 года на летосчисление от Рождества Христова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9.12.1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мператор </w:t>
            </w:r>
            <w:hyperlink r:id="rId21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етр I</w:t>
              </w:r>
            </w:hyperlink>
            <w:r>
              <w:rPr>
                <w:color w:val="000000"/>
              </w:rPr>
              <w:t xml:space="preserve"> учредил Андреевский флаг в качестве официального флага Российского военного фло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hrono.info/1600ru.html</w:t>
      </w:r>
    </w:p>
    <w:sectPr>
      <w:headerReference w:type="default" r:id="rId213"/>
      <w:type w:val="nextPage"/>
      <w:pgSz w:w="11906" w:h="16838"/>
      <w:pgMar w:left="284" w:right="284" w:gutter="0" w:header="17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ono.info/1500ru.html" TargetMode="External"/><Relationship Id="rId3" Type="http://schemas.openxmlformats.org/officeDocument/2006/relationships/hyperlink" Target="http://www.hrono.info/sobyt/1600sob/1601golod.html" TargetMode="External"/><Relationship Id="rId4" Type="http://schemas.openxmlformats.org/officeDocument/2006/relationships/hyperlink" Target="http://www.hrono.info/biograf/filaret.html" TargetMode="External"/><Relationship Id="rId5" Type="http://schemas.openxmlformats.org/officeDocument/2006/relationships/hyperlink" Target="http://www.hrono.info/polon.html" TargetMode="External"/><Relationship Id="rId6" Type="http://schemas.openxmlformats.org/officeDocument/2006/relationships/hyperlink" Target="http://www.hrono.info/biograf/lzhe_dm.html" TargetMode="External"/><Relationship Id="rId7" Type="http://schemas.openxmlformats.org/officeDocument/2006/relationships/hyperlink" Target="http://www.hrono.info/biograf/godunov.html" TargetMode="External"/><Relationship Id="rId8" Type="http://schemas.openxmlformats.org/officeDocument/2006/relationships/hyperlink" Target="http://www.hrono.info/maps/russia1618.gif" TargetMode="External"/><Relationship Id="rId9" Type="http://schemas.openxmlformats.org/officeDocument/2006/relationships/hyperlink" Target="http://www.hrono.info/biograf/lzhe_dm.html" TargetMode="External"/><Relationship Id="rId10" Type="http://schemas.openxmlformats.org/officeDocument/2006/relationships/hyperlink" Target="http://www.hrono.info/sobyt/1600sob/1605dobry.html" TargetMode="External"/><Relationship Id="rId11" Type="http://schemas.openxmlformats.org/officeDocument/2006/relationships/hyperlink" Target="http://www.hrono.info/biograf/shuiskiv.html" TargetMode="External"/><Relationship Id="rId12" Type="http://schemas.openxmlformats.org/officeDocument/2006/relationships/hyperlink" Target="http://www.hrono.info/biograf/godunov.html" TargetMode="External"/><Relationship Id="rId13" Type="http://schemas.openxmlformats.org/officeDocument/2006/relationships/hyperlink" Target="http://www.hrono.info/biograf/fedor2.html" TargetMode="External"/><Relationship Id="rId14" Type="http://schemas.openxmlformats.org/officeDocument/2006/relationships/hyperlink" Target="http://www.hrono.info/biograf/lzhe_dm.html" TargetMode="External"/><Relationship Id="rId15" Type="http://schemas.openxmlformats.org/officeDocument/2006/relationships/hyperlink" Target="http://www.hrono.info/biograf/mnishek.html" TargetMode="External"/><Relationship Id="rId16" Type="http://schemas.openxmlformats.org/officeDocument/2006/relationships/hyperlink" Target="http://www.hrono.info/biograf/mnishek.html" TargetMode="External"/><Relationship Id="rId17" Type="http://schemas.openxmlformats.org/officeDocument/2006/relationships/hyperlink" Target="http://www.hrono.info/biograf/lzhe_dm.html" TargetMode="External"/><Relationship Id="rId18" Type="http://schemas.openxmlformats.org/officeDocument/2006/relationships/hyperlink" Target="http://www.hrono.info/biograf/shuiskiv.html" TargetMode="External"/><Relationship Id="rId19" Type="http://schemas.openxmlformats.org/officeDocument/2006/relationships/hyperlink" Target="http://www.hrono.info/biograf/shuiskiv.html" TargetMode="External"/><Relationship Id="rId20" Type="http://schemas.openxmlformats.org/officeDocument/2006/relationships/hyperlink" Target="http://www.hrono.info/biograf/dm_iv12.html" TargetMode="External"/><Relationship Id="rId21" Type="http://schemas.openxmlformats.org/officeDocument/2006/relationships/hyperlink" Target="http://www.hrono.info/biograf/fedor1.html" TargetMode="External"/><Relationship Id="rId22" Type="http://schemas.openxmlformats.org/officeDocument/2006/relationships/hyperlink" Target="http://www.hrono.info/biograf/bolotnikov.html" TargetMode="External"/><Relationship Id="rId23" Type="http://schemas.openxmlformats.org/officeDocument/2006/relationships/hyperlink" Target="http://www.hrono.info/dokum/bussov1606.html" TargetMode="External"/><Relationship Id="rId24" Type="http://schemas.openxmlformats.org/officeDocument/2006/relationships/hyperlink" Target="http://www.hrono.info/dokum/1600dok/160611germogen.html" TargetMode="External"/><Relationship Id="rId25" Type="http://schemas.openxmlformats.org/officeDocument/2006/relationships/hyperlink" Target="http://www.hrono.info/geneal/geanl_rm_1.html" TargetMode="External"/><Relationship Id="rId26" Type="http://schemas.openxmlformats.org/officeDocument/2006/relationships/hyperlink" Target="http://www.hrono.info/dokum/1600dok/1607ustav.html" TargetMode="External"/><Relationship Id="rId27" Type="http://schemas.openxmlformats.org/officeDocument/2006/relationships/hyperlink" Target="http://www.hrono.info/biograf/lzhedm2.html" TargetMode="External"/><Relationship Id="rId28" Type="http://schemas.openxmlformats.org/officeDocument/2006/relationships/hyperlink" Target="http://www.hrono.info/sobyt/1600sob/1607vosma.html" TargetMode="External"/><Relationship Id="rId29" Type="http://schemas.openxmlformats.org/officeDocument/2006/relationships/hyperlink" Target="http://www.hrono.info/sobyt/1600sob/1607voronya.html" TargetMode="External"/><Relationship Id="rId30" Type="http://schemas.openxmlformats.org/officeDocument/2006/relationships/hyperlink" Target="http://www.hrono.info/biograf/bolotnikov.html" TargetMode="External"/><Relationship Id="rId31" Type="http://schemas.openxmlformats.org/officeDocument/2006/relationships/hyperlink" Target="http://www.hrono.info/biograf/lzhedm2.html" TargetMode="External"/><Relationship Id="rId32" Type="http://schemas.openxmlformats.org/officeDocument/2006/relationships/hyperlink" Target="http://www.hrono.info/biograf/filaret.html" TargetMode="External"/><Relationship Id="rId33" Type="http://schemas.openxmlformats.org/officeDocument/2006/relationships/hyperlink" Target="http://www.hrono.info/biograf/lzhedm2.html" TargetMode="External"/><Relationship Id="rId34" Type="http://schemas.openxmlformats.org/officeDocument/2006/relationships/hyperlink" Target="http://www.hrono.info/sobyt/1600sob/1607tula.html" TargetMode="External"/><Relationship Id="rId35" Type="http://schemas.openxmlformats.org/officeDocument/2006/relationships/hyperlink" Target="http://www.hrono.info/biograf/shuiskiv.html" TargetMode="External"/><Relationship Id="rId36" Type="http://schemas.openxmlformats.org/officeDocument/2006/relationships/hyperlink" Target="http://www.hrono.info/biograf/bolotnikov.html" TargetMode="External"/><Relationship Id="rId37" Type="http://schemas.openxmlformats.org/officeDocument/2006/relationships/hyperlink" Target="http://www.hrono.info/sobyt/1600sob/1608bolhov.html" TargetMode="External"/><Relationship Id="rId38" Type="http://schemas.openxmlformats.org/officeDocument/2006/relationships/hyperlink" Target="http://www.hrono.info/sobyt/1600sob/1608rahman.html" TargetMode="External"/><Relationship Id="rId39" Type="http://schemas.openxmlformats.org/officeDocument/2006/relationships/hyperlink" Target="http://www.hrono.info/sobyt/1600sob/1608troic.html" TargetMode="External"/><Relationship Id="rId40" Type="http://schemas.openxmlformats.org/officeDocument/2006/relationships/hyperlink" Target="http://www.hrono.info/img/karty/1608troica.gif" TargetMode="External"/><Relationship Id="rId41" Type="http://schemas.openxmlformats.org/officeDocument/2006/relationships/hyperlink" Target="http://www.hrono.info/sobyt/1600sob/1609torzhok.html" TargetMode="External"/><Relationship Id="rId42" Type="http://schemas.openxmlformats.org/officeDocument/2006/relationships/hyperlink" Target="http://www.hrono.info/sobyt/1600sob/1609tver.html" TargetMode="External"/><Relationship Id="rId43" Type="http://schemas.openxmlformats.org/officeDocument/2006/relationships/hyperlink" Target="http://www.hrono.info/biograf/skopin.html" TargetMode="External"/><Relationship Id="rId44" Type="http://schemas.openxmlformats.org/officeDocument/2006/relationships/hyperlink" Target="http://www.hrono.info/0.html" TargetMode="External"/><Relationship Id="rId45" Type="http://schemas.openxmlformats.org/officeDocument/2006/relationships/hyperlink" Target="http://www.hrono.info/sobyt/1600sob/1609alex.html" TargetMode="External"/><Relationship Id="rId46" Type="http://schemas.openxmlformats.org/officeDocument/2006/relationships/hyperlink" Target="http://www.hrono.info/sobyt/1600sob/1609smol.html" TargetMode="External"/><Relationship Id="rId47" Type="http://schemas.openxmlformats.org/officeDocument/2006/relationships/hyperlink" Target="http://www.hrono.info/sobyt/1600sob/1610dmitrov.html" TargetMode="External"/><Relationship Id="rId48" Type="http://schemas.openxmlformats.org/officeDocument/2006/relationships/hyperlink" Target="http://www.hrono.info/biograf/bio_s/sigizmund3.html" TargetMode="External"/><Relationship Id="rId49" Type="http://schemas.openxmlformats.org/officeDocument/2006/relationships/hyperlink" Target="http://www.hrono.info/biograf/shuiskiv.html" TargetMode="External"/><Relationship Id="rId50" Type="http://schemas.openxmlformats.org/officeDocument/2006/relationships/hyperlink" Target="http://www.hrono.info/dokum/1600dok/16100817.html" TargetMode="External"/><Relationship Id="rId51" Type="http://schemas.openxmlformats.org/officeDocument/2006/relationships/hyperlink" Target="http://www.hrono.info/biograf/lzhedm2.html" TargetMode="External"/><Relationship Id="rId52" Type="http://schemas.openxmlformats.org/officeDocument/2006/relationships/hyperlink" Target="http://www.hrono.info/biograf/lyapunov.html" TargetMode="External"/><Relationship Id="rId53" Type="http://schemas.openxmlformats.org/officeDocument/2006/relationships/hyperlink" Target="http://www.hrono.info/biograf/minin.html" TargetMode="External"/><Relationship Id="rId54" Type="http://schemas.openxmlformats.org/officeDocument/2006/relationships/hyperlink" Target="http://www.hrono.info/sobyt/1600sob/1611opolch.html" TargetMode="External"/><Relationship Id="rId55" Type="http://schemas.openxmlformats.org/officeDocument/2006/relationships/hyperlink" Target="http://www.hrono.info/sobyt/1600sob/1609smol.html" TargetMode="External"/><Relationship Id="rId56" Type="http://schemas.openxmlformats.org/officeDocument/2006/relationships/hyperlink" Target="http://www.hrono.info/sobyt/1600sob/1612mos.html" TargetMode="External"/><Relationship Id="rId57" Type="http://schemas.openxmlformats.org/officeDocument/2006/relationships/hyperlink" Target="http://www.hrono.info/biograf/minin.html" TargetMode="External"/><Relationship Id="rId58" Type="http://schemas.openxmlformats.org/officeDocument/2006/relationships/hyperlink" Target="http://www.hrono.info/biograf/pozharski.html" TargetMode="External"/><Relationship Id="rId59" Type="http://schemas.openxmlformats.org/officeDocument/2006/relationships/hyperlink" Target="http://www.hrono.info/dokum/1600dok/1612opolchen.html" TargetMode="External"/><Relationship Id="rId60" Type="http://schemas.openxmlformats.org/officeDocument/2006/relationships/hyperlink" Target="http://www.hrono.info/sobyt/1600sob/1612volok.html" TargetMode="External"/><Relationship Id="rId61" Type="http://schemas.openxmlformats.org/officeDocument/2006/relationships/hyperlink" Target="http://www.hrono.info/0.html" TargetMode="External"/><Relationship Id="rId62" Type="http://schemas.openxmlformats.org/officeDocument/2006/relationships/hyperlink" Target="http://www.hrono.info/biograf/mihail.html" TargetMode="External"/><Relationship Id="rId63" Type="http://schemas.openxmlformats.org/officeDocument/2006/relationships/hyperlink" Target="http://www.hrono.info/0.html" TargetMode="External"/><Relationship Id="rId64" Type="http://schemas.openxmlformats.org/officeDocument/2006/relationships/hyperlink" Target="http://www.hrono.info/biograf/mihail.html" TargetMode="External"/><Relationship Id="rId65" Type="http://schemas.openxmlformats.org/officeDocument/2006/relationships/hyperlink" Target="http://www.hrono.info/biograf/zarucki.html" TargetMode="External"/><Relationship Id="rId66" Type="http://schemas.openxmlformats.org/officeDocument/2006/relationships/hyperlink" Target="http://www.hrono.info/biograf/mnishek.html" TargetMode="External"/><Relationship Id="rId67" Type="http://schemas.openxmlformats.org/officeDocument/2006/relationships/hyperlink" Target="http://www.hrono.info/land/bronnici.html" TargetMode="External"/><Relationship Id="rId68" Type="http://schemas.openxmlformats.org/officeDocument/2006/relationships/hyperlink" Target="http://www.hrono.info/sobyt/1600sob/1614bronnica.html" TargetMode="External"/><Relationship Id="rId69" Type="http://schemas.openxmlformats.org/officeDocument/2006/relationships/hyperlink" Target="http://www.hrono.info/1600tomsk.html" TargetMode="External"/><Relationship Id="rId70" Type="http://schemas.openxmlformats.org/officeDocument/2006/relationships/hyperlink" Target="http://www.hrono.info/biograf/bio_g/gustav2vaza.html" TargetMode="External"/><Relationship Id="rId71" Type="http://schemas.openxmlformats.org/officeDocument/2006/relationships/hyperlink" Target="http://www.hrono.info/1600gb.html" TargetMode="External"/><Relationship Id="rId72" Type="http://schemas.openxmlformats.org/officeDocument/2006/relationships/hyperlink" Target="http://www.hrono.info/sobyt/1600sob/1616smol.html" TargetMode="External"/><Relationship Id="rId73" Type="http://schemas.openxmlformats.org/officeDocument/2006/relationships/hyperlink" Target="http://www.hrono.info/0.html" TargetMode="External"/><Relationship Id="rId74" Type="http://schemas.openxmlformats.org/officeDocument/2006/relationships/hyperlink" Target="http://www.hrono.info/polon.html" TargetMode="External"/><Relationship Id="rId75" Type="http://schemas.openxmlformats.org/officeDocument/2006/relationships/hyperlink" Target="http://www.hrono.info/biograf/filaret.html" TargetMode="External"/><Relationship Id="rId76" Type="http://schemas.openxmlformats.org/officeDocument/2006/relationships/hyperlink" Target="http://www.hrono.info/1600chin.html" TargetMode="External"/><Relationship Id="rId77" Type="http://schemas.openxmlformats.org/officeDocument/2006/relationships/hyperlink" Target="http://www.hrono.info/sobyt/1600sob/1618deul.html" TargetMode="External"/><Relationship Id="rId78" Type="http://schemas.openxmlformats.org/officeDocument/2006/relationships/hyperlink" Target="http://www.hrono.info/land/gruzia.html" TargetMode="External"/><Relationship Id="rId79" Type="http://schemas.openxmlformats.org/officeDocument/2006/relationships/hyperlink" Target="http://www.hrono.info/biograf/mihail.html" TargetMode="External"/><Relationship Id="rId80" Type="http://schemas.openxmlformats.org/officeDocument/2006/relationships/hyperlink" Target="http://www.hrono.info/biograf/mihail.html" TargetMode="External"/><Relationship Id="rId81" Type="http://schemas.openxmlformats.org/officeDocument/2006/relationships/hyperlink" Target="http://www.hrono.info/biograf/mihail.html" TargetMode="External"/><Relationship Id="rId82" Type="http://schemas.openxmlformats.org/officeDocument/2006/relationships/hyperlink" Target="http://www.hrono.info/biograf/mihail.html" TargetMode="External"/><Relationship Id="rId83" Type="http://schemas.openxmlformats.org/officeDocument/2006/relationships/hyperlink" Target="http://www.hrono.info/biograf/alexei.html" TargetMode="External"/><Relationship Id="rId84" Type="http://schemas.openxmlformats.org/officeDocument/2006/relationships/hyperlink" Target="http://www.hrono.info/biograf/bio_g/gustav2vaza.html" TargetMode="External"/><Relationship Id="rId85" Type="http://schemas.openxmlformats.org/officeDocument/2006/relationships/hyperlink" Target="http://www.hrono.info/1600tomsk.html" TargetMode="External"/><Relationship Id="rId86" Type="http://schemas.openxmlformats.org/officeDocument/2006/relationships/hyperlink" Target="http://www.hrono.info/biograf/filaret.html" TargetMode="External"/><Relationship Id="rId87" Type="http://schemas.openxmlformats.org/officeDocument/2006/relationships/hyperlink" Target="http://www.hrono.info/biograf/bio_s/sigizmund3.html" TargetMode="External"/><Relationship Id="rId88" Type="http://schemas.openxmlformats.org/officeDocument/2006/relationships/hyperlink" Target="http://www.hrono.info/biograf/mihail.html" TargetMode="External"/><Relationship Id="rId89" Type="http://schemas.openxmlformats.org/officeDocument/2006/relationships/hyperlink" Target="http://www.hrono.info/sobyt/1600sob/1632smol.html" TargetMode="External"/><Relationship Id="rId90" Type="http://schemas.openxmlformats.org/officeDocument/2006/relationships/hyperlink" Target="http://www.hrono.info/biograf/filaret.html" TargetMode="External"/><Relationship Id="rId91" Type="http://schemas.openxmlformats.org/officeDocument/2006/relationships/hyperlink" Target="http://www.hrono.info/biograf/mihail.html" TargetMode="External"/><Relationship Id="rId92" Type="http://schemas.openxmlformats.org/officeDocument/2006/relationships/hyperlink" Target="http://www.hrono.info/sobyt/1600sob/1634belaya.html" TargetMode="External"/><Relationship Id="rId93" Type="http://schemas.openxmlformats.org/officeDocument/2006/relationships/hyperlink" Target="http://www.hrono.info/polon.html" TargetMode="External"/><Relationship Id="rId94" Type="http://schemas.openxmlformats.org/officeDocument/2006/relationships/hyperlink" Target="http://www.hrono.info/0.html" TargetMode="External"/><Relationship Id="rId95" Type="http://schemas.openxmlformats.org/officeDocument/2006/relationships/hyperlink" Target="http://www.hrono.info/polon.html" TargetMode="External"/><Relationship Id="rId96" Type="http://schemas.openxmlformats.org/officeDocument/2006/relationships/hyperlink" Target="http://www.hrono.info/1600chin.html" TargetMode="External"/><Relationship Id="rId97" Type="http://schemas.openxmlformats.org/officeDocument/2006/relationships/hyperlink" Target="http://www.hrono.info/0.html" TargetMode="External"/><Relationship Id="rId98" Type="http://schemas.openxmlformats.org/officeDocument/2006/relationships/hyperlink" Target="http://www.hrono.info/sobyt/1600sob/1637azov.html" TargetMode="External"/><Relationship Id="rId99" Type="http://schemas.openxmlformats.org/officeDocument/2006/relationships/hyperlink" Target="http://www.hrono.info/land/0000gruz.html" TargetMode="External"/><Relationship Id="rId100" Type="http://schemas.openxmlformats.org/officeDocument/2006/relationships/hyperlink" Target="http://www.hrono.info/land/0000gruz.html" TargetMode="External"/><Relationship Id="rId101" Type="http://schemas.openxmlformats.org/officeDocument/2006/relationships/hyperlink" Target="http://www.hrono.info/biograf/bio_t/temuraz1.html" TargetMode="External"/><Relationship Id="rId102" Type="http://schemas.openxmlformats.org/officeDocument/2006/relationships/hyperlink" Target="http://www.hrono.info/geneal/gruzia05.html" TargetMode="External"/><Relationship Id="rId103" Type="http://schemas.openxmlformats.org/officeDocument/2006/relationships/hyperlink" Target="http://www.hrono.info/biograf/poyarkov.html" TargetMode="External"/><Relationship Id="rId104" Type="http://schemas.openxmlformats.org/officeDocument/2006/relationships/hyperlink" Target="http://www.hrono.info/biograf/mihail.html" TargetMode="External"/><Relationship Id="rId105" Type="http://schemas.openxmlformats.org/officeDocument/2006/relationships/hyperlink" Target="http://www.hrono.info/biograf/alexei.html" TargetMode="External"/><Relationship Id="rId106" Type="http://schemas.openxmlformats.org/officeDocument/2006/relationships/hyperlink" Target="http://www.hrono.info/biograf/morozov_b.html" TargetMode="External"/><Relationship Id="rId107" Type="http://schemas.openxmlformats.org/officeDocument/2006/relationships/hyperlink" Target="http://www.hrono.info/land/krymhan.html" TargetMode="External"/><Relationship Id="rId108" Type="http://schemas.openxmlformats.org/officeDocument/2006/relationships/hyperlink" Target="http://www.hrono.info/biograf/ivan4.html" TargetMode="External"/><Relationship Id="rId109" Type="http://schemas.openxmlformats.org/officeDocument/2006/relationships/hyperlink" Target="http://www.hrono.info/biograf/godunov.html" TargetMode="External"/><Relationship Id="rId110" Type="http://schemas.openxmlformats.org/officeDocument/2006/relationships/hyperlink" Target="http://www.hrono.info/dokum/1600dok/1648_06.html" TargetMode="External"/><Relationship Id="rId111" Type="http://schemas.openxmlformats.org/officeDocument/2006/relationships/hyperlink" Target="http://www.hrono.info/biograf/morozov_b.html" TargetMode="External"/><Relationship Id="rId112" Type="http://schemas.openxmlformats.org/officeDocument/2006/relationships/hyperlink" Target="http://www.hrono.info/biograf/dezhnev.html" TargetMode="External"/><Relationship Id="rId113" Type="http://schemas.openxmlformats.org/officeDocument/2006/relationships/hyperlink" Target="http://www.hrono.info/0.html" TargetMode="External"/><Relationship Id="rId114" Type="http://schemas.openxmlformats.org/officeDocument/2006/relationships/hyperlink" Target="http://www.hrono.info/dokum/ulozh_48.html" TargetMode="External"/><Relationship Id="rId115" Type="http://schemas.openxmlformats.org/officeDocument/2006/relationships/hyperlink" Target="http://www.hrono.info/0.html" TargetMode="External"/><Relationship Id="rId116" Type="http://schemas.openxmlformats.org/officeDocument/2006/relationships/hyperlink" Target="http://www.hrono.info/sobyt/1600sob/1648zhelt.html" TargetMode="External"/><Relationship Id="rId117" Type="http://schemas.openxmlformats.org/officeDocument/2006/relationships/hyperlink" Target="http://www.hrono.info/dokum/1600dok/1648_06.html" TargetMode="External"/><Relationship Id="rId118" Type="http://schemas.openxmlformats.org/officeDocument/2006/relationships/hyperlink" Target="http://www.hrono.info/0.html" TargetMode="External"/><Relationship Id="rId119" Type="http://schemas.openxmlformats.org/officeDocument/2006/relationships/hyperlink" Target="http://www.hrono.info/sobyt/1600sob/1648pilayav.html" TargetMode="External"/><Relationship Id="rId120" Type="http://schemas.openxmlformats.org/officeDocument/2006/relationships/hyperlink" Target="http://www.hrono.info/dokum/ulozh_48.html" TargetMode="External"/><Relationship Id="rId121" Type="http://schemas.openxmlformats.org/officeDocument/2006/relationships/hyperlink" Target="http://www.hrono.info/biograf/bio_h/hmelnicky.html" TargetMode="External"/><Relationship Id="rId122" Type="http://schemas.openxmlformats.org/officeDocument/2006/relationships/hyperlink" Target="http://www.hrono.info/sobyt/1600sob/1650novg.html" TargetMode="External"/><Relationship Id="rId123" Type="http://schemas.openxmlformats.org/officeDocument/2006/relationships/hyperlink" Target="http://www.hrono.info/sobyt/1600sob/1650pskov.html" TargetMode="External"/><Relationship Id="rId124" Type="http://schemas.openxmlformats.org/officeDocument/2006/relationships/hyperlink" Target="http://www.hrono.info/dokum/1600dok/1651belocerk.html" TargetMode="External"/><Relationship Id="rId125" Type="http://schemas.openxmlformats.org/officeDocument/2006/relationships/hyperlink" Target="http://www.hrono.info/sobyt/1600sob/1651albazin.html" TargetMode="External"/><Relationship Id="rId126" Type="http://schemas.openxmlformats.org/officeDocument/2006/relationships/hyperlink" Target="http://www.hrono.info/biograf/nikon.html" TargetMode="External"/><Relationship Id="rId127" Type="http://schemas.openxmlformats.org/officeDocument/2006/relationships/hyperlink" Target="http://www.hrono.info/sobyt/1600sob/1652batog.html" TargetMode="External"/><Relationship Id="rId128" Type="http://schemas.openxmlformats.org/officeDocument/2006/relationships/hyperlink" Target="http://www.hrono.info/biograf/bio_h/hmelnicky.html" TargetMode="External"/><Relationship Id="rId129" Type="http://schemas.openxmlformats.org/officeDocument/2006/relationships/hyperlink" Target="http://www.hrono.info/1600chin.html" TargetMode="External"/><Relationship Id="rId130" Type="http://schemas.openxmlformats.org/officeDocument/2006/relationships/hyperlink" Target="http://www.hrono.info/biograf/bio_h/hmelnicky.html" TargetMode="External"/><Relationship Id="rId131" Type="http://schemas.openxmlformats.org/officeDocument/2006/relationships/hyperlink" Target="http://www.hrono.info/biograf/nikon.html" TargetMode="External"/><Relationship Id="rId132" Type="http://schemas.openxmlformats.org/officeDocument/2006/relationships/hyperlink" Target="http://www.hrono.info/biograf/alexei.html" TargetMode="External"/><Relationship Id="rId133" Type="http://schemas.openxmlformats.org/officeDocument/2006/relationships/hyperlink" Target="http://www.hrono.info/dokum/1600dok/16531001ukr.html" TargetMode="External"/><Relationship Id="rId134" Type="http://schemas.openxmlformats.org/officeDocument/2006/relationships/hyperlink" Target="http://www.hrono.info/biograf/nikon.html" TargetMode="External"/><Relationship Id="rId135" Type="http://schemas.openxmlformats.org/officeDocument/2006/relationships/hyperlink" Target="http://www.hrono.info/biograf/bio_ya/yan_kazimir.html" TargetMode="External"/><Relationship Id="rId136" Type="http://schemas.openxmlformats.org/officeDocument/2006/relationships/hyperlink" Target="http://www.hrono.info/sobyt/1600sob/1653zhvan.html" TargetMode="External"/><Relationship Id="rId137" Type="http://schemas.openxmlformats.org/officeDocument/2006/relationships/hyperlink" Target="http://www.hrono.info/biograf/nikon.html" TargetMode="External"/><Relationship Id="rId138" Type="http://schemas.openxmlformats.org/officeDocument/2006/relationships/hyperlink" Target="http://www.hrono.info/polon.html" TargetMode="External"/><Relationship Id="rId139" Type="http://schemas.openxmlformats.org/officeDocument/2006/relationships/hyperlink" Target="http://www.hrono.info/0.html" TargetMode="External"/><Relationship Id="rId140" Type="http://schemas.openxmlformats.org/officeDocument/2006/relationships/hyperlink" Target="http://www.hrono.info/dokum/1600dok/16540327grmt.html" TargetMode="External"/><Relationship Id="rId141" Type="http://schemas.openxmlformats.org/officeDocument/2006/relationships/hyperlink" Target="http://www.hrono.info/biograf/bio_h/hmelnicky.html" TargetMode="External"/><Relationship Id="rId142" Type="http://schemas.openxmlformats.org/officeDocument/2006/relationships/hyperlink" Target="http://www.hrono.info/polon.html" TargetMode="External"/><Relationship Id="rId143" Type="http://schemas.openxmlformats.org/officeDocument/2006/relationships/hyperlink" Target="http://www.hrono.info/land/krymhan.html" TargetMode="External"/><Relationship Id="rId144" Type="http://schemas.openxmlformats.org/officeDocument/2006/relationships/hyperlink" Target="http://www.hrono.info/sobyt/1600sob/1654smol.html" TargetMode="External"/><Relationship Id="rId145" Type="http://schemas.openxmlformats.org/officeDocument/2006/relationships/hyperlink" Target="http://www.hrono.info/0.html" TargetMode="External"/><Relationship Id="rId146" Type="http://schemas.openxmlformats.org/officeDocument/2006/relationships/hyperlink" Target="http://www.hrono.info/sobyt/1600sob/1654smol.html" TargetMode="External"/><Relationship Id="rId147" Type="http://schemas.openxmlformats.org/officeDocument/2006/relationships/hyperlink" Target="http://www.hrono.info/1600chin.html" TargetMode="External"/><Relationship Id="rId148" Type="http://schemas.openxmlformats.org/officeDocument/2006/relationships/hyperlink" Target="http://www.hrono.info/sobyt/1600sob/1655drozhy.html" TargetMode="External"/><Relationship Id="rId149" Type="http://schemas.openxmlformats.org/officeDocument/2006/relationships/hyperlink" Target="http://www.hrono.info/sobyt/1600sob/1656dinaburg.html" TargetMode="External"/><Relationship Id="rId150" Type="http://schemas.openxmlformats.org/officeDocument/2006/relationships/hyperlink" Target="http://www.hrono.info/sobyt/1600sob/1656riga.html" TargetMode="External"/><Relationship Id="rId151" Type="http://schemas.openxmlformats.org/officeDocument/2006/relationships/hyperlink" Target="http://www.hrono.info/biograf/bio_ya/yan_kazimir.html" TargetMode="External"/><Relationship Id="rId152" Type="http://schemas.openxmlformats.org/officeDocument/2006/relationships/hyperlink" Target="http://www.hrono.info/biograf/alexei.html" TargetMode="External"/><Relationship Id="rId153" Type="http://schemas.openxmlformats.org/officeDocument/2006/relationships/hyperlink" Target="http://www.hrono.info/1600chin.html" TargetMode="External"/><Relationship Id="rId154" Type="http://schemas.openxmlformats.org/officeDocument/2006/relationships/hyperlink" Target="http://www.hrono.info/polon.html" TargetMode="External"/><Relationship Id="rId155" Type="http://schemas.openxmlformats.org/officeDocument/2006/relationships/hyperlink" Target="http://www.hrono.info/polon.html" TargetMode="External"/><Relationship Id="rId156" Type="http://schemas.openxmlformats.org/officeDocument/2006/relationships/hyperlink" Target="http://www.hrono.info/biograf/nikon.html" TargetMode="External"/><Relationship Id="rId157" Type="http://schemas.openxmlformats.org/officeDocument/2006/relationships/hyperlink" Target="http://www.hrono.info/sobyt/1600sob/1658varka.html" TargetMode="External"/><Relationship Id="rId158" Type="http://schemas.openxmlformats.org/officeDocument/2006/relationships/hyperlink" Target="http://www.hrono.info/dokum/1600dok/1658god.html" TargetMode="External"/><Relationship Id="rId159" Type="http://schemas.openxmlformats.org/officeDocument/2006/relationships/hyperlink" Target="http://www.hrono.info/sobyt/1600sob/1660gubarevo.html" TargetMode="External"/><Relationship Id="rId160" Type="http://schemas.openxmlformats.org/officeDocument/2006/relationships/hyperlink" Target="http://www.hrono.info/biograf/alexei.html" TargetMode="External"/><Relationship Id="rId161" Type="http://schemas.openxmlformats.org/officeDocument/2006/relationships/hyperlink" Target="http://www.hrono.info/dokum/1600dok/1662bunt.html" TargetMode="External"/><Relationship Id="rId162" Type="http://schemas.openxmlformats.org/officeDocument/2006/relationships/hyperlink" Target="http://www.hrono.info/sobyt/1600sob/1662bash.html" TargetMode="External"/><Relationship Id="rId163" Type="http://schemas.openxmlformats.org/officeDocument/2006/relationships/hyperlink" Target="http://www.hrono.info/dokum/kotoshih1664.html" TargetMode="External"/><Relationship Id="rId164" Type="http://schemas.openxmlformats.org/officeDocument/2006/relationships/hyperlink" Target="http://www.hrono.info/biograf/simeon.html" TargetMode="External"/><Relationship Id="rId165" Type="http://schemas.openxmlformats.org/officeDocument/2006/relationships/hyperlink" Target="http://www.hrono.info/dokum/ru_pol_1667.html" TargetMode="External"/><Relationship Id="rId166" Type="http://schemas.openxmlformats.org/officeDocument/2006/relationships/hyperlink" Target="http://www.hrono.info/1600gb.html" TargetMode="External"/><Relationship Id="rId167" Type="http://schemas.openxmlformats.org/officeDocument/2006/relationships/hyperlink" Target="http://www.hrono.info/1600fr.html" TargetMode="External"/><Relationship Id="rId168" Type="http://schemas.openxmlformats.org/officeDocument/2006/relationships/hyperlink" Target="http://www.hrono.info/biograf/ordin_n.html" TargetMode="External"/><Relationship Id="rId169" Type="http://schemas.openxmlformats.org/officeDocument/2006/relationships/hyperlink" Target="http://www.hrono.info/sobyt/1600sob/1668solov.html" TargetMode="External"/><Relationship Id="rId170" Type="http://schemas.openxmlformats.org/officeDocument/2006/relationships/hyperlink" Target="http://www.hrono.info/religia/pravoslav/raskol.html" TargetMode="External"/><Relationship Id="rId171" Type="http://schemas.openxmlformats.org/officeDocument/2006/relationships/hyperlink" Target="http://www.hrono.info/1600fr.html" TargetMode="External"/><Relationship Id="rId172" Type="http://schemas.openxmlformats.org/officeDocument/2006/relationships/hyperlink" Target="http://www.hrono.info/biograf/razin.html" TargetMode="External"/><Relationship Id="rId173" Type="http://schemas.openxmlformats.org/officeDocument/2006/relationships/hyperlink" Target="http://www.hrono.info/sobyt/1600sob/1669svin.html" TargetMode="External"/><Relationship Id="rId174" Type="http://schemas.openxmlformats.org/officeDocument/2006/relationships/hyperlink" Target="http://www.hrono.info/0.html" TargetMode="External"/><Relationship Id="rId175" Type="http://schemas.openxmlformats.org/officeDocument/2006/relationships/hyperlink" Target="http://www.hrono.info/biograf/razin.html" TargetMode="External"/><Relationship Id="rId176" Type="http://schemas.openxmlformats.org/officeDocument/2006/relationships/hyperlink" Target="http://www.hrono.info/sobyt/1600sob/1670astrah.html" TargetMode="External"/><Relationship Id="rId177" Type="http://schemas.openxmlformats.org/officeDocument/2006/relationships/hyperlink" Target="http://www.hrono.info/biograf/razin.html" TargetMode="External"/><Relationship Id="rId178" Type="http://schemas.openxmlformats.org/officeDocument/2006/relationships/hyperlink" Target="http://www.hrono.info/sobyt/1600sob/1670simb.html" TargetMode="External"/><Relationship Id="rId179" Type="http://schemas.openxmlformats.org/officeDocument/2006/relationships/hyperlink" Target="http://www.hrono.info/dokum/1600dok/1670razin.html" TargetMode="External"/><Relationship Id="rId180" Type="http://schemas.openxmlformats.org/officeDocument/2006/relationships/hyperlink" Target="http://www.hrono.info/biograf/razin.html" TargetMode="External"/><Relationship Id="rId181" Type="http://schemas.openxmlformats.org/officeDocument/2006/relationships/hyperlink" Target="http://www.hrono.info/0.html" TargetMode="External"/><Relationship Id="rId182" Type="http://schemas.openxmlformats.org/officeDocument/2006/relationships/hyperlink" Target="http://www.hrono.info/biograf/razin.html" TargetMode="External"/><Relationship Id="rId183" Type="http://schemas.openxmlformats.org/officeDocument/2006/relationships/hyperlink" Target="http://www.hrono.info/0.html" TargetMode="External"/><Relationship Id="rId184" Type="http://schemas.openxmlformats.org/officeDocument/2006/relationships/hyperlink" Target="http://www.hrono.info/biograf/ordin_n.html" TargetMode="External"/><Relationship Id="rId185" Type="http://schemas.openxmlformats.org/officeDocument/2006/relationships/hyperlink" Target="http://www.hrono.info/1600chin.html" TargetMode="External"/><Relationship Id="rId186" Type="http://schemas.openxmlformats.org/officeDocument/2006/relationships/hyperlink" Target="http://www.hrono.info/biograf/fedor.html" TargetMode="External"/><Relationship Id="rId187" Type="http://schemas.openxmlformats.org/officeDocument/2006/relationships/hyperlink" Target="http://www.hrono.info/0.html" TargetMode="External"/><Relationship Id="rId188" Type="http://schemas.openxmlformats.org/officeDocument/2006/relationships/hyperlink" Target="http://www.hrono.info/biograf/alexei.html" TargetMode="External"/><Relationship Id="rId189" Type="http://schemas.openxmlformats.org/officeDocument/2006/relationships/hyperlink" Target="http://www.hrono.info/biograf/fedor.html" TargetMode="External"/><Relationship Id="rId190" Type="http://schemas.openxmlformats.org/officeDocument/2006/relationships/hyperlink" Target="http://www.hrono.info/polon.html" TargetMode="External"/><Relationship Id="rId191" Type="http://schemas.openxmlformats.org/officeDocument/2006/relationships/hyperlink" Target="http://www.hrono.info/1600fr.html" TargetMode="External"/><Relationship Id="rId192" Type="http://schemas.openxmlformats.org/officeDocument/2006/relationships/hyperlink" Target="http://www.hrono.info/dokum/1600dok/1681bahchi.html" TargetMode="External"/><Relationship Id="rId193" Type="http://schemas.openxmlformats.org/officeDocument/2006/relationships/hyperlink" Target="http://www.hrono.info/land/krymhan.html" TargetMode="External"/><Relationship Id="rId194" Type="http://schemas.openxmlformats.org/officeDocument/2006/relationships/hyperlink" Target="http://www.hrono.info/sobyt/1600sob/1681bash.html" TargetMode="External"/><Relationship Id="rId195" Type="http://schemas.openxmlformats.org/officeDocument/2006/relationships/hyperlink" Target="http://www.hrono.info/biograf/fedor.html" TargetMode="External"/><Relationship Id="rId196" Type="http://schemas.openxmlformats.org/officeDocument/2006/relationships/hyperlink" Target="http://www.hrono.info/0.html" TargetMode="External"/><Relationship Id="rId197" Type="http://schemas.openxmlformats.org/officeDocument/2006/relationships/hyperlink" Target="http://www.hrono.info/biograf/fedor.html" TargetMode="External"/><Relationship Id="rId198" Type="http://schemas.openxmlformats.org/officeDocument/2006/relationships/hyperlink" Target="http://www.hrono.info/sobyt/1600sob/1682mos.html" TargetMode="External"/><Relationship Id="rId199" Type="http://schemas.openxmlformats.org/officeDocument/2006/relationships/hyperlink" Target="http://www.hrono.info/biograf/sofiya.html" TargetMode="External"/><Relationship Id="rId200" Type="http://schemas.openxmlformats.org/officeDocument/2006/relationships/hyperlink" Target="http://www.hrono.info/sobyt/1600sob/1686vechny.html" TargetMode="External"/><Relationship Id="rId201" Type="http://schemas.openxmlformats.org/officeDocument/2006/relationships/hyperlink" Target="http://www.hrono.info/land/krymhan.html" TargetMode="External"/><Relationship Id="rId202" Type="http://schemas.openxmlformats.org/officeDocument/2006/relationships/hyperlink" Target="http://www.hrono.info/sobyt/1600sob/1698karlov.html" TargetMode="External"/><Relationship Id="rId203" Type="http://schemas.openxmlformats.org/officeDocument/2006/relationships/hyperlink" Target="http://www.hrono.info/dokum/1600dok/1689nerch.html" TargetMode="External"/><Relationship Id="rId204" Type="http://schemas.openxmlformats.org/officeDocument/2006/relationships/hyperlink" Target="http://www.hrono.info/1600chin.html" TargetMode="External"/><Relationship Id="rId205" Type="http://schemas.openxmlformats.org/officeDocument/2006/relationships/hyperlink" Target="http://www.hrono.info/sobyt/1600sob/1695azov.html" TargetMode="External"/><Relationship Id="rId206" Type="http://schemas.openxmlformats.org/officeDocument/2006/relationships/hyperlink" Target="http://www.hrono.info/sobyt/1600sob/1696azov.html" TargetMode="External"/><Relationship Id="rId207" Type="http://schemas.openxmlformats.org/officeDocument/2006/relationships/hyperlink" Target="http://www.hrono.info/dokum/1600dok/1697vena.html" TargetMode="External"/><Relationship Id="rId208" Type="http://schemas.openxmlformats.org/officeDocument/2006/relationships/hyperlink" Target="http://www.hrono.info/sobyt/1600sob/1697posol.html" TargetMode="External"/><Relationship Id="rId209" Type="http://schemas.openxmlformats.org/officeDocument/2006/relationships/hyperlink" Target="http://www.hrono.info/biograf/petr1.html" TargetMode="External"/><Relationship Id="rId210" Type="http://schemas.openxmlformats.org/officeDocument/2006/relationships/hyperlink" Target="http://www.hrono.info/land/krymhan.html" TargetMode="External"/><Relationship Id="rId211" Type="http://schemas.openxmlformats.org/officeDocument/2006/relationships/hyperlink" Target="http://www.hrono.info/land/turki.html" TargetMode="External"/><Relationship Id="rId212" Type="http://schemas.openxmlformats.org/officeDocument/2006/relationships/hyperlink" Target="http://www.hrono.info/biograf/petr1.html" TargetMode="External"/><Relationship Id="rId213" Type="http://schemas.openxmlformats.org/officeDocument/2006/relationships/header" Target="header1.xml"/><Relationship Id="rId214" Type="http://schemas.openxmlformats.org/officeDocument/2006/relationships/fontTable" Target="fontTable.xml"/><Relationship Id="rId2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6:47:00Z</dcterms:created>
  <dc:creator>Татьяна</dc:creator>
  <dc:description/>
  <cp:keywords/>
  <dc:language>en-US</dc:language>
  <cp:lastModifiedBy>Татьяна</cp:lastModifiedBy>
  <cp:lastPrinted>2009-03-09T09:48:00Z</cp:lastPrinted>
  <dcterms:modified xsi:type="dcterms:W3CDTF">2009-03-09T06:48:00Z</dcterms:modified>
  <cp:revision>1</cp:revision>
  <dc:subject/>
  <dc:title>ДАТЫ*</dc:title>
</cp:coreProperties>
</file>