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0"/>
        <w:gridCol w:w="9638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6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чреждение Верховного тайного совета, отбирающего ряд полномочий у Сената. Председателем Совета считается сама императрица, а в числе семи его членов — два фаворита: Александр Ментиков и </w:t>
            </w:r>
            <w:hyperlink r:id="rId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 Толстой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6.08.0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6 июля ). Присоединение России к Венскому договору, заключенному в 1725 между императором Карлом VI Габсбургским и Испанией. Россия предоставляет в распоряжение союзников 30-тысячную армию в обмен на поддержку в случае войны с Османской импери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о слиянии в целях экономии учрежденных Петром Великим светских школ с семинариям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овный тайный совет постановляет издать "Камень веры", защищающий чистоту православия от всевозможных реформистских поползновени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инг открывает пролив, отделяющий Азию от Америк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27.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мерть </w:t>
            </w:r>
            <w:hyperlink r:id="rId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катерины I</w:t>
              </w:r>
            </w:hyperlink>
            <w:r>
              <w:rPr>
                <w:color w:val="000000"/>
              </w:rPr>
              <w:t xml:space="preserve">. Престол оставлен двенадцатилетнему </w:t>
            </w:r>
            <w:hyperlink r:id="rId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у II Алексеевичу</w:t>
              </w:r>
            </w:hyperlink>
            <w:r>
              <w:rPr>
                <w:color w:val="000000"/>
              </w:rPr>
              <w:t xml:space="preserve">. Стараниями всемогущего </w:t>
            </w:r>
            <w:hyperlink r:id="rId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андра Меншикова</w:t>
              </w:r>
            </w:hyperlink>
            <w:r>
              <w:rPr>
                <w:color w:val="000000"/>
              </w:rPr>
              <w:t xml:space="preserve"> сослан Петр Толстой. Право назначения на высшие военные должности переходит к Верховному тайному совет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7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говор о вечном мире с </w:t>
            </w:r>
            <w:hyperlink r:id="rId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итаем</w:t>
              </w:r>
            </w:hyperlink>
            <w:r>
              <w:rPr>
                <w:color w:val="000000"/>
              </w:rPr>
              <w:t xml:space="preserve"> на основе территориального статус-кво; установление регулярных торговых связ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27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адение Меншикова, который, в свою очередь, сослан в Сибирь. Вновь обретшие власть </w:t>
            </w:r>
            <w:hyperlink r:id="rId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олгорукие</w:t>
              </w:r>
            </w:hyperlink>
            <w:r>
              <w:rPr>
                <w:color w:val="000000"/>
              </w:rPr>
              <w:t xml:space="preserve"> стремятся вернуть прежние права старой знати. Двор переезжает в Москв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лен Академии наук Мюллер основывает "Санкт-Петербургские ведомости", которые, по образцу английских газет, не только сообщают новости, но и занимаются распространением знани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2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овный тайный совет продолжает расширять свою власть; в его подчинение переходят коллегии. Упразднение Малороссийской коллегии и восстановление гетманства. Совет решает созвать в Москву Депутатов для завершения работы над законодательство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ксельный устав. Уменьшение пошлин на вывоз некоторых товаров (таких, как, например, пенька). Предоставление свободы разработки-месторождений к востоку от Тобольск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9.05.0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2 апр.) Пожаром уничтожена Немецкая слобода в Москве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29.1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ручение </w:t>
            </w:r>
            <w:hyperlink r:id="rId1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а II</w:t>
              </w:r>
            </w:hyperlink>
            <w:r>
              <w:rPr>
                <w:color w:val="000000"/>
              </w:rPr>
              <w:t xml:space="preserve"> с Екатериной Долгоруко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0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мерть </w:t>
            </w:r>
            <w:hyperlink r:id="rId1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а II</w:t>
              </w:r>
            </w:hyperlink>
            <w:r>
              <w:rPr>
                <w:color w:val="000000"/>
              </w:rPr>
              <w:t xml:space="preserve">. Не считаясь с завещанием </w:t>
            </w:r>
            <w:hyperlink r:id="rId1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катерины I</w:t>
              </w:r>
            </w:hyperlink>
            <w:r>
              <w:rPr>
                <w:color w:val="000000"/>
              </w:rPr>
              <w:t xml:space="preserve">, указывавшей в качестве возможных преемниц Петра II Анну и </w:t>
            </w:r>
            <w:hyperlink r:id="rId1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лизавету</w:t>
              </w:r>
            </w:hyperlink>
            <w:r>
              <w:rPr>
                <w:color w:val="000000"/>
              </w:rPr>
              <w:t xml:space="preserve">, дочерей </w:t>
            </w:r>
            <w:hyperlink r:id="rId1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а Великого</w:t>
              </w:r>
            </w:hyperlink>
            <w:r>
              <w:rPr>
                <w:color w:val="000000"/>
              </w:rPr>
              <w:t xml:space="preserve">, Совет отдает престол </w:t>
            </w:r>
            <w:hyperlink r:id="rId1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не Иоанновне</w:t>
              </w:r>
            </w:hyperlink>
            <w:r>
              <w:rPr>
                <w:color w:val="000000"/>
              </w:rPr>
              <w:t xml:space="preserve">, вдове герцога Курляндского, которая принимает составленные князем </w:t>
            </w:r>
            <w:hyperlink r:id="rId1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митрием Голицыным</w:t>
              </w:r>
            </w:hyperlink>
            <w:r>
              <w:rPr>
                <w:color w:val="000000"/>
              </w:rPr>
              <w:t xml:space="preserve"> условия, ограничивающие ее власть и оставляющие все управление в руках Верховного тайного совета (</w:t>
            </w:r>
            <w:hyperlink r:id="rId1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тавские кондиции</w:t>
              </w:r>
            </w:hyperlink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0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спользуя раскол в дворянской среде, </w:t>
            </w:r>
            <w:hyperlink r:id="rId1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на Иоанновна</w:t>
              </w:r>
            </w:hyperlink>
            <w:r>
              <w:rPr>
                <w:color w:val="000000"/>
              </w:rPr>
              <w:t xml:space="preserve"> отказывается от митавских условий и принимает "самодержавство"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0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ифест Анны Иоанновны, предписывающий духовенству скрупулезно соблюдать церковные обряды и осуждающий реформаторские тенденц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0.03.1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04 марта) </w:t>
            </w:r>
            <w:hyperlink r:id="rId2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на Иоанновна</w:t>
              </w:r>
            </w:hyperlink>
            <w:r>
              <w:rPr>
                <w:color w:val="000000"/>
              </w:rPr>
              <w:t xml:space="preserve"> упраздняет Верховный тайный совет и восстанавливает полномочия Сенат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0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 кадетский корпус, позволяющий детям дворян избежать солдатской "лямки"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0.10.2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окт. Учрежден Кабинет министров, к которому перешли функции Верховного тайного совет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аз о взимании самими помещиками казенной подушной подати с крестьян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1.07.2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hyperlink r:id="rId2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снование сухопутного шляхетского корпуса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нифест Анны Иоанновны, в котором наследницей престола называется ее племянница </w:t>
            </w:r>
            <w:hyperlink r:id="rId2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на Леопольдовна</w:t>
              </w:r>
            </w:hyperlink>
            <w:r>
              <w:rPr>
                <w:color w:val="000000"/>
              </w:rPr>
              <w:t>, будущая герцогиня Брауншвейгская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ор и высшие органы управления переводятся обратно в Санкт-Петербург. Создание комиссии для контроля за деятельностью губернаторов. Внесение изменений в систему рекрутского набора: один рекрут на 350 крестьян при возможности выкуп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4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ходе войны за польское наследство (1733-1735) началась осада (взят в июне) </w:t>
            </w:r>
            <w:hyperlink r:id="rId2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 xml:space="preserve">Данцига </w:t>
              </w:r>
            </w:hyperlink>
            <w:r>
              <w:rPr>
                <w:color w:val="000000"/>
              </w:rPr>
              <w:t>(ныне Гданьск) русскими войсками под командованием генерала П.П. Ласси, затем генерал-фельдмаршала Б.К. Миних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4.04.1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4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8 апреля) Сражение  между русским и польским отрядами  у местечка </w:t>
            </w:r>
            <w:hyperlink r:id="rId2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исочин</w:t>
              </w:r>
            </w:hyperlink>
            <w:r>
              <w:rPr>
                <w:color w:val="000000"/>
              </w:rPr>
              <w:t xml:space="preserve"> в ходе Войны за польское наследство 1733—1735 год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4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яя свои обязательства против Франции во время войны за "польское наследство", </w:t>
            </w:r>
            <w:hyperlink r:id="rId2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на Иоанновна</w:t>
              </w:r>
            </w:hyperlink>
            <w:r>
              <w:rPr>
                <w:color w:val="000000"/>
              </w:rPr>
              <w:t xml:space="preserve"> посылает в Балтийское море свой флот, который у Данцига наносит поражение французской эскадре, шедшей на помощь Станиславу Лещинскому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овь упразднено гетманство в Малороссии, и управление ею поручено Временной комиссии, что означает возврат к централизаци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5.06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й 20-тысячный корпус выступил в поход на запад - в</w:t>
            </w:r>
            <w:r>
              <w:rPr>
                <w:b/>
                <w:bCs/>
                <w:color w:val="000000"/>
              </w:rPr>
              <w:t xml:space="preserve"> </w:t>
            </w:r>
            <w:hyperlink r:id="rId2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ейнский поход</w:t>
              </w:r>
            </w:hyperlink>
            <w:r>
              <w:rPr>
                <w:color w:val="000000"/>
              </w:rPr>
              <w:t xml:space="preserve"> (в ходе войны за польское наследство 1733-1735 годов). Это был поход русской армии под командованием генерала П.П. Ласси к Рейну летом 1735 г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высшей власти Кабинета министров: в отсутствие императрицы его указы обретают силу закон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3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, ограничивающий служебную повинность дворянства и позволяющий одному из сыновней оставаться дома, в поместье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hyperlink r:id="rId2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Указ о прикреплении рабочих к фабрикам и заводам...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6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ась осада турецкой крепости </w:t>
            </w:r>
            <w:hyperlink r:id="rId2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зов</w:t>
              </w:r>
            </w:hyperlink>
            <w:r>
              <w:rPr>
                <w:color w:val="000000"/>
              </w:rPr>
              <w:t xml:space="preserve"> русскими войсками (март — июнь 1736 г.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6.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ход </w:t>
            </w:r>
            <w:hyperlink r:id="rId3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ниха</w:t>
              </w:r>
            </w:hyperlink>
            <w:r>
              <w:rPr>
                <w:color w:val="000000"/>
              </w:rPr>
              <w:t xml:space="preserve"> против крымских тата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6.1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в союзе с Австрией начинает войну против Турци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7.07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ошло сражение между русской армией под командованием генерал-фельдмаршала П.П. Ласси (40 тыс. чел.) и отрядом войск крымского хана Фатих-Гирея (15 тыс. чел.). Хан с основными силами (45 тыс. чел.) поджидал русское войско на хорошо укрепленной позиции у Перекопа. Однако Ласси обошел перекопские укрепления по Арабатской стрелке. Он нанес отряду крымцев поражение у реки Салгир и двинулся к столице ханства — Бахчисараю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7.08.1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ся </w:t>
            </w:r>
            <w:hyperlink r:id="rId3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Немировский конгресс</w:t>
              </w:r>
            </w:hyperlink>
            <w:r>
              <w:rPr>
                <w:color w:val="000000"/>
              </w:rPr>
              <w:t xml:space="preserve"> - мирные переговоры между Россией и Австрией, с одной стороны, и Турцией — с друго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пожарной службы в Москве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8.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ходе русско-турецкой войны 1735-1739 годов русская армия под командованием генерал-фельдмаршала Б.К. Миниха (55 тыс. чел.) в мае — августе 1738 г. предприняла </w:t>
            </w:r>
            <w:hyperlink r:id="rId3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нестровский подход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обновление русско-французских дипломатических отношений. В Париж прибывает русский посланник князь Кантеми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9.08.2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3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7 августа 1739 г.). В ходе русско-турецкой войны 1735-1739 годов у молдавского селения </w:t>
            </w:r>
            <w:hyperlink r:id="rId3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тавучаны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юго-западу от Хотина произошло сражение между русской армией под командованием генерал-фельдмаршала </w:t>
            </w:r>
            <w:hyperlink r:id="rId3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.К.Миниха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48 тыс. чел.) и турецким войском под командованием Вели-паши (до 90 тыс. чел.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9.09.2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3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8 сентября 1739 г.) Между Россией и Турцией подписан </w:t>
            </w:r>
            <w:hyperlink r:id="rId3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елградский мирный договор</w:t>
              </w:r>
            </w:hyperlink>
            <w:r>
              <w:rPr>
                <w:color w:val="000000"/>
              </w:rPr>
              <w:t xml:space="preserve">, который завершил войну 1735—1739 гг. Благодаря победам, одержанным </w:t>
            </w:r>
            <w:hyperlink r:id="rId3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инихом</w:t>
              </w:r>
            </w:hyperlink>
            <w:r>
              <w:rPr>
                <w:color w:val="000000"/>
              </w:rPr>
              <w:t xml:space="preserve"> (Азов, Очаков, Яссы), Россия возвращает себе Азов и Запорожье, потерянные при </w:t>
            </w:r>
            <w:hyperlink r:id="rId3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е Великом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. В. Ломоносов</w:t>
              </w:r>
            </w:hyperlink>
            <w:r>
              <w:rPr>
                <w:color w:val="000000"/>
              </w:rPr>
              <w:t xml:space="preserve"> пишет "Оду на взятие Хотина"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73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всех епархиях приказано открыть семинар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предельных цен на зерно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0.08.1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41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02 авг.) Рождение сына Анны Леопольдовны -  </w:t>
            </w:r>
            <w:hyperlink r:id="rId4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вана Антоновича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0.10.2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4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7 окт.) Смерть </w:t>
            </w:r>
            <w:hyperlink r:id="rId4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ны Иоанновны</w:t>
              </w:r>
            </w:hyperlink>
            <w:r>
              <w:rPr>
                <w:color w:val="000000"/>
              </w:rPr>
              <w:t xml:space="preserve">. Регентом При двухмесячном Иване Антоновиче Назначен Бирон, к которому предписано обращаться "Ваше Высочество"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0.11.1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45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08 нояб.) Генерал-фельдмаршал </w:t>
            </w:r>
            <w:hyperlink r:id="rId4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. К. Миних</w:t>
              </w:r>
            </w:hyperlink>
            <w:r>
              <w:rPr>
                <w:color w:val="000000"/>
              </w:rPr>
              <w:t xml:space="preserve"> приказывает арестовать </w:t>
            </w:r>
            <w:hyperlink r:id="rId4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Э. И. Бирона</w:t>
              </w:r>
            </w:hyperlink>
            <w:r>
              <w:rPr>
                <w:color w:val="000000"/>
              </w:rPr>
              <w:t xml:space="preserve"> и заключить его в Шлиссельбургскую крепость. </w:t>
            </w:r>
            <w:hyperlink r:id="rId4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на Леопольдовна</w:t>
              </w:r>
            </w:hyperlink>
            <w:r>
              <w:rPr>
                <w:color w:val="000000"/>
              </w:rPr>
              <w:t xml:space="preserve"> провозглашена регентшей, а сам Миних становится первым министром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0.12.0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4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5 нояб.). Дворцовый переворот, совершенный </w:t>
            </w:r>
            <w:hyperlink r:id="rId5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лизаветой Петровной</w:t>
              </w:r>
            </w:hyperlink>
            <w:r>
              <w:rPr>
                <w:color w:val="000000"/>
              </w:rPr>
              <w:t xml:space="preserve">, дочерью Петра Великого. В выпущенном ею манифесте она обосновывает свое право на престол завещанием </w:t>
            </w:r>
            <w:hyperlink r:id="rId5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катерины I</w:t>
              </w:r>
            </w:hyperlink>
            <w:r>
              <w:rPr>
                <w:color w:val="000000"/>
              </w:rPr>
              <w:t xml:space="preserve">. Император Иван и его семья взяты под стражу,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1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чередное перераспределение полномочий между министрами; Миниху оставлено только командование войсками, а внешняя политика переходит в ведение </w:t>
            </w:r>
            <w:hyperlink r:id="rId5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 И. Остермана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1.12.05-0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5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24-25 ноября) Дворцовый переворот. Начало царствования Елизаветы Петровны, дочери </w:t>
            </w:r>
            <w:hyperlink r:id="rId5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а I</w:t>
              </w:r>
            </w:hyperlink>
            <w:r>
              <w:rPr>
                <w:color w:val="000000"/>
              </w:rPr>
              <w:t xml:space="preserve">. Низложенный </w:t>
            </w:r>
            <w:hyperlink r:id="rId5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ван VI</w:t>
              </w:r>
            </w:hyperlink>
            <w:r>
              <w:rPr>
                <w:color w:val="000000"/>
              </w:rPr>
              <w:t xml:space="preserve"> помещен в тюрьму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1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зднение Кабинета министров, восстановление полномочий Сенат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азанской губернии открываются начальные школы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 крестьянская мануфактура в Росс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1 - 174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о-шведская войн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1.09.0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5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26 августа) Сражение у крепости </w:t>
            </w:r>
            <w:hyperlink r:id="rId5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ильманстранд</w:t>
              </w:r>
            </w:hyperlink>
            <w:r>
              <w:rPr>
                <w:color w:val="000000"/>
              </w:rPr>
              <w:t xml:space="preserve"> между русским войском и шведским корпусом в ходе Русско-шведской войны 1741-1743 годов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2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терман и Миних, приговоренные первоначально к смертной казни, сосланы вместе с </w:t>
            </w:r>
            <w:hyperlink r:id="rId5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ироном</w:t>
              </w:r>
            </w:hyperlink>
            <w:r>
              <w:rPr>
                <w:color w:val="000000"/>
              </w:rPr>
              <w:t xml:space="preserve"> в Сибирь. Управление внешней политикой поручено </w:t>
            </w:r>
            <w:hyperlink r:id="rId5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 П. Бестужеву-Рюмину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2.0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онация </w:t>
            </w:r>
            <w:hyperlink r:id="rId6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лизаветы</w:t>
              </w:r>
            </w:hyperlink>
            <w:r>
              <w:rPr>
                <w:color w:val="000000"/>
              </w:rPr>
              <w:t xml:space="preserve"> в Москве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2.1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воем манифесте Елизавета назначает наследником престола своего племянника герцога Голштейн-Готторпского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2.12.0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дан именной императорский указ </w:t>
            </w:r>
            <w:hyperlink r:id="rId6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 высылке как из Великороссийских, так и из Малороссийских городов, сел и деревень, всех Жидов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2.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зднение Кабинета министров и восстановление в правах Сената, состав которого расширен до 14 членов. </w:t>
            </w:r>
            <w:hyperlink r:id="rId6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олгоруков</w:t>
              </w:r>
            </w:hyperlink>
            <w:r>
              <w:rPr>
                <w:color w:val="000000"/>
              </w:rPr>
              <w:t xml:space="preserve"> вновь в числе приближенных императрицы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ференции министров, которой переданы функции упраздненного Кабинета, Сенат продолжает играть важную роль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всех школах введено обязательное преподавание Закона Божьего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3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гресс в Або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43.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Отдела прошени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3.0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ром шведской флотилии русской у о. Корно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3.08.1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о </w:t>
            </w:r>
            <w:hyperlink r:id="rId6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7 августа) Подписан русско-шведского договор в г. Або. Часть </w:t>
            </w:r>
            <w:hyperlink r:id="rId6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инляндии</w:t>
              </w:r>
            </w:hyperlink>
            <w:r>
              <w:rPr>
                <w:color w:val="000000"/>
              </w:rPr>
              <w:t xml:space="preserve"> перешла России согласно договору между Россией и Швецией, уступившей юго-восточный угол Финляндии (провинции Кюменгард, Вильманстранд и Нислот), см. ст. </w:t>
            </w:r>
            <w:hyperlink r:id="rId6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боский мирный договор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Оренбург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3 - 174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Дипломатическая революция". Заключение Россией договоров с западноевропейскими странам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3.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обновление русско-французских дипломатических отношений, прерванных на время войны со Швецией; возвращение посла Франции, маркиза де ла Шетард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4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аз о создании Оренбургской губерни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изавета принимает в Киеве депутацию, которая просит восстановить гетманство и упразднить Временную комиссию 1734 год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4.02.0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6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4 янв.) По инициативе Бестужева-Рюмина заключен договор между Россией и Саксонией, втягивающий Россию в англо-австрийскую коалицию. Новый разрыв с Франци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5.01.0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67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8 дек.1744). Елизавета присоединяется к Варшавскому договору между Австрией, Саксонией, Англией и Голланди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5.09.0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6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21 августа) Цесаревич Петр (III) женился на Софии Фредерике Ангальт-Цербской (</w:t>
            </w:r>
            <w:hyperlink r:id="rId69">
              <w:r>
                <w:rPr>
                  <w:rStyle w:val="InternetLink"/>
                  <w:color w:val="333366"/>
                  <w:u w:val="single"/>
                </w:rPr>
                <w:t>Екатерина II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6.06.0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2 мая ). Австро-русский оборонительный союз: стороны обязуются предоставлять друг другу 30-тысячный контингент войск. Бестужев-Рюмин, главный устроитель этого договора, получает от императора 6 тыс. дукат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6.03.1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7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7 марта) Смерть Анны Леопольдовны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носов публикует свой перевод краткого изложения экспериментальной физик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 Сумароков, воспитанник кадетского корпуса, пишет трагедию "Хорее"- на тему из русской истории, которая имеет большой успех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7.06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71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01 июня). Англо-русский договор о субсидиях: Россия получает ежегодно 100 тыс. фунтов стерлингов на вооружение своей арми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8.0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первые в своей истории Россия принимает непосредственное участие в конфликте в Западной Европе, послав свои войска на Рейн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первого в России нефтяного месторождения. Восстановление Берг- и Мануфактур-коллегий, упраздненных в 1725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гетманом Украины К. Разумовского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русский театр в Ярославле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0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рилл Разумовский, брат морганатического супруга </w:t>
            </w:r>
            <w:hyperlink r:id="rId7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лизаветы Петровны</w:t>
              </w:r>
            </w:hyperlink>
            <w:r>
              <w:rPr>
                <w:color w:val="000000"/>
              </w:rPr>
              <w:t xml:space="preserve"> - </w:t>
            </w:r>
            <w:hyperlink r:id="rId7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я</w:t>
              </w:r>
            </w:hyperlink>
            <w:r>
              <w:rPr>
                <w:color w:val="000000"/>
              </w:rPr>
              <w:t xml:space="preserve">, избран гетманом; русские чиновники покидают Украину, наблюдение за которой передается из ведения Сената в ведение Коллегии иностранных дел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тройка Кремлевского дворца после пожаров 1701 и 1737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тельство принимает меры по развитию шелководства в Малороссии, в Астраханской и Оренбургской губерниях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табачного налога, отмененного при Петре II. Заселение земель запорожских казаков, отошедших к России по Белградскому договору (1739). Открытие, двух государственных банков: .купеческого - с капиталом 500 тыс. руб. и дворянского - с капиталом 750 тыс. руб., предоставляющих госсуды всего под 6% годовых. Дек. Отмена 17 таможенных пошлин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3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 об отмене внутренних таможенных пошлин в Росс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 экономических реформ П. Шувалова. Таможенный устав. Учреждение Дворянского и Купеческого Заемного банков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аз о разрешении торговли зерном между Россией и Украиной. Одобрен проект Шувалова </w:t>
            </w:r>
            <w:hyperlink r:id="rId7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б отмене внутренних таможен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55.01.2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по </w:t>
            </w:r>
            <w:hyperlink r:id="rId75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- 12 января)  Принято </w:t>
            </w:r>
            <w:hyperlink r:id="rId7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ешение</w:t>
              </w:r>
            </w:hyperlink>
            <w:r>
              <w:rPr>
                <w:color w:val="000000"/>
              </w:rPr>
              <w:t xml:space="preserve"> об учреждении Московского университет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5.0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миссии по законодательству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запрета на вывоз пеньки, спирта и кож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мена взимавшейся Россией пошлины на ввоз товаров в Малороссию. В Малороссии отменены многочисленные внутренние сборы, обременявшие местное предпринимательство. По инициативе </w:t>
            </w:r>
            <w:hyperlink r:id="rId7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. В. Ломоносова</w:t>
              </w:r>
            </w:hyperlink>
            <w:r>
              <w:rPr>
                <w:color w:val="000000"/>
              </w:rPr>
              <w:t xml:space="preserve"> и благодаря покровительству </w:t>
            </w:r>
            <w:hyperlink r:id="rId7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вана Шувалова</w:t>
              </w:r>
            </w:hyperlink>
            <w:r>
              <w:rPr>
                <w:color w:val="000000"/>
              </w:rPr>
              <w:t xml:space="preserve"> (двоюродного брата Петра Шувалова) в Москве учрежден университет. Изначально в его состав входят три факультета: юридический, философский и медицински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тр Шувалов, назначенный командующим артиллерией, предпринимает усилия по модернизации вооружения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крытие первого постоянного русского драматического театра под руководством </w:t>
            </w:r>
            <w:hyperlink r:id="rId7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 Сумарокова</w:t>
              </w:r>
            </w:hyperlink>
            <w:r>
              <w:rPr>
                <w:color w:val="000000"/>
              </w:rPr>
              <w:t xml:space="preserve"> и с труппой </w:t>
            </w:r>
            <w:hyperlink r:id="rId8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.Г.Волкова</w:t>
              </w:r>
            </w:hyperlink>
            <w:r>
              <w:rPr>
                <w:color w:val="000000"/>
              </w:rPr>
              <w:t>, прибывшего из Ярославля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ий театр в Петербурге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6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обновление дипломатических отношений между Россией и Франци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6 - 176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емилетняя война. Россия, Священная Римская Империя, </w:t>
            </w:r>
            <w:hyperlink r:id="rId8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ранция</w:t>
              </w:r>
            </w:hyperlink>
            <w:r>
              <w:rPr>
                <w:color w:val="000000"/>
              </w:rPr>
              <w:t>, Испания, Саксрния, Швеция против Пруссии, Великобритании и Португал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 в рекрутском наборе: ограниченный прежде десятью российскими губерниями, он распространен отныне на Малороссию и на балтийские провинц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7.06.2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ва при Плесс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7.08.3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82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9 августа) Победа русской армии над прусской у </w:t>
            </w:r>
            <w:hyperlink r:id="rId8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рос-Егерсдорфа</w:t>
              </w:r>
            </w:hyperlink>
            <w:r>
              <w:rPr>
                <w:color w:val="000000"/>
              </w:rPr>
              <w:t xml:space="preserve"> (см. карту </w:t>
            </w:r>
            <w:hyperlink r:id="rId8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ражение при Грос-Егерсдорфе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7.11.2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85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>- 17 ноября) В Петербурге учреждена Российская императорская академия художеств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покровительственного таможенного тарифа в Росс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7.01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8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31 дек. 1756). Россия присоединяется к Версальскому договору (о союзе Франции и Австрии)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7.01.2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87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1 янв.) Австро-русская конвенция: каждая сторона обязуется выставить 80-тысячную армию в случае совместной войны с Прусси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7.08.3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8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9 авг.) Русская армия под командованием </w:t>
            </w:r>
            <w:hyperlink r:id="rId8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. Ф. Апраксина</w:t>
              </w:r>
            </w:hyperlink>
            <w:r>
              <w:rPr>
                <w:color w:val="000000"/>
              </w:rPr>
              <w:t xml:space="preserve"> и Румянцева разбивает прусские войска у Грос-Егерсдорфа. Вместо того, чтобы, развивая успех, занять Померанию, Апраксин отступает к Тильзит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м Шуваловым учреждена в Санкт-Петербурге Академия художест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вший в Россию французский художник Луи-Франсуа Лагрене поставлен во главе Академии художест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8.01.1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9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30 декабря 1757 г.) Взятие русскими войсками Кенигсберг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8.0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ифест Елизаветы Петровны о включении Восточной Пруссии в состав Росс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8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рест </w:t>
            </w:r>
            <w:hyperlink r:id="rId9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 П.Бестужева-Рюмина</w:t>
              </w:r>
            </w:hyperlink>
            <w:r>
              <w:rPr>
                <w:color w:val="000000"/>
              </w:rPr>
              <w:t xml:space="preserve">. противника союза с Францией. Главой Коллегии иностранных дел назначен Михаил Воронцов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8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ские осаждают крепость Кюстрин, ключ к Бранденбург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8.08.2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92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4 авг.) Русской армии, окруженной прусскими войсками, удается вырваться из кольца после кровопролитной битвы под Цорндорфом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9.03.0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9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5 февр.). Русско-шведская конвенция, к которой присоединяются Франция и Дания. Ее цель - закрыть доступа Балтику для всех иностранных военных корабл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9.08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94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>- 1 августа) Победа русской армии над прусской в битве при Кунерсдорфе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9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усская армия под командованием П. С. Салтыкова разбивает войска Доны у Пальцига и открывает себе путь на Одер, Франкфурт и Берлин (см. статью </w:t>
            </w:r>
            <w:hyperlink r:id="rId9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альцигское сражение</w:t>
              </w:r>
            </w:hyperlink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9.08.1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9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30 июля) Разгром прусской армии русскими войсками у Кунерсдорфа. (см. </w:t>
            </w:r>
            <w:hyperlink r:id="rId9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унерсдорфское сражение</w:t>
              </w:r>
            </w:hyperlink>
            <w:r>
              <w:rPr>
                <w:color w:val="000000"/>
              </w:rPr>
              <w:t>) Салтыков, совместно с австрийскими войсками Лаудена, наголову разбивает прусскую армию Фридриха II Однако разногласия среди союзников мешают им развить успех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9.10.0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9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8 сент.) Салтыков вступает в Берлин. После капитуляции город отдан на разграбление и обязуется выплатить 1,5 млн. талер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 Шувалов, приобретя монополию на продажу скота и мяса, шестикратно поднимает цены и получает огромные прибыл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0.03.2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9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2 марта) Шуазель ведет переговоры с Австрией, добиваясь, чтобы Россия получила от Польши правый берег Днепра и, в качестве компенсации от </w:t>
            </w:r>
            <w:hyperlink r:id="rId100">
              <w:r>
                <w:rPr>
                  <w:rStyle w:val="InternetLink"/>
                  <w:color w:val="333366"/>
                  <w:u w:val="single"/>
                </w:rPr>
                <w:t>Фридриха II</w:t>
              </w:r>
            </w:hyperlink>
            <w:r>
              <w:rPr>
                <w:color w:val="000000"/>
              </w:rPr>
              <w:t>, Восточную Прусси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0.10.0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о </w:t>
            </w:r>
            <w:hyperlink r:id="rId101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28 сентября) Взятие </w:t>
            </w:r>
            <w:hyperlink r:id="rId10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ерлина</w:t>
              </w:r>
            </w:hyperlink>
            <w:r>
              <w:rPr>
                <w:color w:val="000000"/>
              </w:rPr>
              <w:t xml:space="preserve"> русскими войсками под командованием генерала </w:t>
            </w:r>
            <w:hyperlink r:id="rId10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3.Г. Чернышева</w:t>
              </w:r>
            </w:hyperlink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Пробыв в столице Пруссии четыре дня, Чернышев разрушил монетный двор, арсенал, овладел королевской казной, взял с городских властей контрибуцию в 1,5 млн талеров, а затем покинул город при известии о приближении прусской армии во главе с королем </w:t>
            </w:r>
            <w:hyperlink r:id="rId10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ридрихом II.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Указ, ограничивающий права помещиков</w:t>
              </w:r>
            </w:hyperlink>
            <w:r>
              <w:rPr>
                <w:color w:val="000000"/>
              </w:rPr>
              <w:t xml:space="preserve"> в назначении наказаний провинившимся крепостным. Телесные наказания заменяются ссылко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Сената приостановить принятие законопроекта </w:t>
            </w:r>
            <w:hyperlink r:id="rId10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а Шувалова</w:t>
              </w:r>
            </w:hyperlink>
            <w:r>
              <w:rPr>
                <w:color w:val="000000"/>
              </w:rPr>
              <w:t xml:space="preserve"> о генеральном межеван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 Сената по Украине, в котором предусматривалось отделение Киева от провинции и превращение его в центр особого округа, подчиненного непосредственно Сенат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1.0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07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5 дек. 1761). Смерть </w:t>
            </w:r>
            <w:hyperlink r:id="rId10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лизаветы Петровны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1.0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0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5 дек.1761). Вступление на престол Петра III Федоровича, сына Анны Петровны и Карла Фридриха, герцога Голштейн-Готторпского. Петр III был женат на своей троюродной сестре Софии Фредерике Ангальт-Цербстской, ставшей великой княгиней Екатериной (21 августа 1745).  (Читайте Соловьева "Учебная книга по Русской истории"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libris/lib_s/glava44-47.html" \l "gl46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глава XLVI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1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1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31 декабря 1761) Французский посол Брейгель сообщил своему двору: "</w:t>
            </w:r>
            <w:r>
              <w:rPr>
                <w:color w:val="800000"/>
              </w:rPr>
              <w:t>В день поздравления с восшествием на престол на лице императрицы была написана глубокая печаль; ясно, что она не будет иметь никакого значения, и я знаю, что она старается вооружиться философией, но это противно ее характеру... Императрица находится в самом жестоком положении, с нею обходятся с явным презрением...</w:t>
            </w:r>
            <w:r>
              <w:rPr>
                <w:color w:val="000000"/>
              </w:rPr>
              <w:t>"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  <w:color w:val="333366"/>
                  <w:u w:val="single"/>
                </w:rPr>
                <w:t>Петр III</w:t>
              </w:r>
            </w:hyperlink>
            <w:r>
              <w:rPr>
                <w:color w:val="000000"/>
              </w:rPr>
              <w:t xml:space="preserve"> упразднил Тайную канцелярию и отменил пытк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  <w:color w:val="333366"/>
                  <w:u w:val="single"/>
                </w:rPr>
                <w:t>Петр III</w:t>
              </w:r>
            </w:hyperlink>
            <w:r>
              <w:rPr>
                <w:color w:val="000000"/>
              </w:rPr>
              <w:t xml:space="preserve"> снижает налог на соль и отменяет таможенные пошлины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тр III упраздняет Тайную канцелярию и отменяет пытк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ущено ассигнаций на 5.000 рубл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3.0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1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8 февраля.) Опубликование «</w:t>
            </w:r>
            <w:hyperlink r:id="rId11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Манифеста о даровании вольности и свободы российскому дворянству</w:t>
              </w:r>
            </w:hyperlink>
            <w:r>
              <w:rPr>
                <w:color w:val="000000"/>
              </w:rPr>
              <w:t xml:space="preserve">». Уже освобожденные от обязательной гражданской службы Елизаветой Петровной дворяне отныне освобождены и от военной службы, сохраняя, однако, привилегированные права не нее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4.2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15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3 апреля) </w:t>
            </w:r>
            <w:hyperlink r:id="rId11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 II</w:t>
              </w:r>
            </w:hyperlink>
            <w:r>
              <w:rPr>
                <w:color w:val="000000"/>
              </w:rPr>
              <w:t xml:space="preserve">I заключает мир с Прусси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6.0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17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9 мая) </w:t>
            </w:r>
            <w:hyperlink r:id="rId118">
              <w:r>
                <w:rPr>
                  <w:rStyle w:val="InternetLink"/>
                  <w:color w:val="333366"/>
                  <w:u w:val="single"/>
                </w:rPr>
                <w:t xml:space="preserve">Петр III </w:t>
              </w:r>
            </w:hyperlink>
            <w:r>
              <w:rPr>
                <w:color w:val="000000"/>
              </w:rPr>
              <w:t xml:space="preserve">заключает союз с Пруссией и направляет русские войска  в помощь пруссакам - 18-тысячный отряд под командованием </w:t>
            </w:r>
            <w:hyperlink r:id="rId119">
              <w:r>
                <w:rPr>
                  <w:rStyle w:val="InternetLink"/>
                  <w:color w:val="333366"/>
                  <w:u w:val="single"/>
                </w:rPr>
                <w:t>3. Г. Чернышева</w:t>
              </w:r>
            </w:hyperlink>
            <w:r>
              <w:rPr>
                <w:color w:val="000000"/>
              </w:rPr>
              <w:t xml:space="preserve"> присоединяется к прусским войскам в Силез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6.2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2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4 июня) </w:t>
            </w:r>
            <w:hyperlink r:id="rId12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 III</w:t>
              </w:r>
            </w:hyperlink>
            <w:r>
              <w:rPr>
                <w:color w:val="000000"/>
              </w:rPr>
              <w:t xml:space="preserve">   открывает лютеранскую церковь в Ораниенбауме и провозглашает уравнение в правах протестантской и православной церквей. Он решает также передать церковные земли светскому управлению. Подобные шаги в сочетании с разрывом прежних союзов, предоставлением русских войск в распоряжение Фридриха II и подготовкой к войне с Данией вызывают резкое недовольство русских и в особенности гвард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7.0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22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7 июня) Среди солдат Преображенского полка распространился слух об аресте императрицы </w:t>
            </w:r>
            <w:hyperlink r:id="rId12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катерины II</w:t>
              </w:r>
            </w:hyperlink>
            <w:r>
              <w:rPr>
                <w:color w:val="000000"/>
              </w:rPr>
              <w:t>. Слух спровоцировал арест соучастника заговора поручика Пассека, что в свою очередь ускорило развитие событий - привело к началу государственного переворота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7.0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24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8 июня) Государственный переворот. Братья </w:t>
            </w:r>
            <w:hyperlink r:id="rId12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й</w:t>
              </w:r>
            </w:hyperlink>
            <w:r>
              <w:rPr>
                <w:color w:val="000000"/>
              </w:rPr>
              <w:t xml:space="preserve"> и </w:t>
            </w:r>
            <w:hyperlink r:id="rId12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ригорий Орловы</w:t>
              </w:r>
            </w:hyperlink>
            <w:r>
              <w:rPr>
                <w:color w:val="000000"/>
              </w:rPr>
              <w:t xml:space="preserve"> вместе с Н.И. Паниным увлекают за собой Измайловский и другие гвардейские полки, которые овладевают стратегически важными пунктами Санкт-Петербурга. Екатерина провозглашена императриц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7.1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27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9 июня) Отречение </w:t>
            </w:r>
            <w:hyperlink r:id="rId12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а III</w:t>
              </w:r>
            </w:hyperlink>
            <w:r>
              <w:rPr>
                <w:color w:val="000000"/>
              </w:rPr>
              <w:t xml:space="preserve">. В 5:00 ) </w:t>
            </w:r>
            <w:hyperlink r:id="rId12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катерина II</w:t>
              </w:r>
            </w:hyperlink>
            <w:r>
              <w:rPr>
                <w:color w:val="000000"/>
              </w:rPr>
              <w:t xml:space="preserve">  выступила из Красного Кабачка. В Сергиевской пустыни встретилась с вице-канцлером кн. </w:t>
            </w:r>
            <w:hyperlink r:id="rId13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М.Голицыным</w:t>
              </w:r>
            </w:hyperlink>
            <w:r>
              <w:rPr>
                <w:color w:val="000000"/>
              </w:rPr>
              <w:t xml:space="preserve"> (привез письмо от </w:t>
            </w:r>
            <w:hyperlink r:id="rId131">
              <w:r>
                <w:rPr>
                  <w:rStyle w:val="InternetLink"/>
                  <w:color w:val="333366"/>
                  <w:u w:val="single"/>
                </w:rPr>
                <w:t>Петра III</w:t>
              </w:r>
            </w:hyperlink>
            <w:r>
              <w:rPr>
                <w:color w:val="000000"/>
              </w:rPr>
              <w:t xml:space="preserve">), затем генерала Измайлова с известием о готовности Перта отречься для спасения Отечества от междоусобной войны. В 13:00 император был помещен </w:t>
            </w:r>
            <w:hyperlink r:id="rId13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. Орловым</w:t>
              </w:r>
            </w:hyperlink>
            <w:r>
              <w:rPr>
                <w:color w:val="000000"/>
              </w:rPr>
              <w:t xml:space="preserve"> и Измайловым во флигель под арест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7.1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3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06 июля) Манифест Екатерины, официально объявляющий об отречении </w:t>
            </w:r>
            <w:hyperlink r:id="rId13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а III</w:t>
              </w:r>
            </w:hyperlink>
            <w:r>
              <w:rPr>
                <w:color w:val="000000"/>
              </w:rPr>
              <w:t xml:space="preserve">, который при таинственных обстоятельствах убит в Ропше </w:t>
            </w:r>
            <w:hyperlink r:id="rId13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ем Орловым</w:t>
              </w:r>
            </w:hyperlink>
            <w:r>
              <w:rPr>
                <w:color w:val="000000"/>
              </w:rPr>
              <w:t>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т утверждает происшедший Государственный переворот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ат принимает Указ об отмене всех монополи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09.1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3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02 сентября) </w:t>
            </w:r>
            <w:hyperlink r:id="rId13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катерина II</w:t>
              </w:r>
            </w:hyperlink>
            <w:r>
              <w:rPr>
                <w:color w:val="000000"/>
              </w:rPr>
              <w:t xml:space="preserve"> коронована в Москве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2.10.0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3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1 сентября ) Раскрытие заговора Хрущева - Гурьева с целью свержения Екатерины II и возведения на престол </w:t>
            </w:r>
            <w:hyperlink r:id="rId13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вана Антоновича</w:t>
              </w:r>
            </w:hyperlink>
            <w:r>
              <w:rPr>
                <w:color w:val="000000"/>
              </w:rPr>
              <w:t xml:space="preserve">, отстраненного от властей Елизаветой Петровной в 1741 и по-прежнему томящегося в Шлиссельбургской крепост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сстановление Генерального штаба, которому поручено привести в боевую готовность армию после Семилетней войны, развернуть военное производство, построить арсеналы и казармы и устроить военные дорог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3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рковные земли передаются в ведение Коллегии экономик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3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ответ на жалобы крестьян, закрепленных за церковными владениями, Екатерина II передает церковные имения в распоряжение Коллегии эконом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3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Ростове схвачен архиепископ Арсений Мацеевич, публично выступавший против готовящейся секуляризации церковных имений и призывавший народ к неповиновению, требуя возвращения престола Ивану Антонович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3.0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рону возвращен титул герцога Курляндского в Митаве; его соперник принц Карл Саксонский свергнут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4.04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4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31 марта)  Новый договор с Пруссией. Обе державы поддерживают кандидатуру Станислава Понятовского, бывшего фаворита Екатерины II, на польский престол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4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ездка Екатерины II в Курлянди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зднение гетманского правления на Украине, управление которой передано Малороссийской коллегии под председательством </w:t>
            </w:r>
            <w:hyperlink r:id="rId14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. А. Румянцева</w:t>
              </w:r>
            </w:hyperlink>
            <w:r>
              <w:rPr>
                <w:color w:val="000000"/>
              </w:rPr>
              <w:t>. Крепостное право распространяется на Украину. Екатерина II проводит секуляризацию церковных и монастырских земель: 900 тыс. церковных крепостных переходят в разряд государственных крестьян и получают ряд преимуществ. Закрыты многие монастыри. Выходит указ о терпимом отношении к раскольника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еверного союза: Россия вступает в союз с Данией и Англи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организация Сената, полномочия которого расширены (созданы 4 департамента с определенной компетенцией). Генерал-прокурор Сената Александр Вяземский поставлен во главе Комиссии по внутренним дела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4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ездка Екатерины II в Курлянди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7.07.0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42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6 июня) "Наказ" </w:t>
            </w:r>
            <w:hyperlink r:id="rId14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катерины II</w:t>
              </w:r>
            </w:hyperlink>
            <w:r>
              <w:rPr>
                <w:color w:val="000000"/>
              </w:rPr>
              <w:t xml:space="preserve"> - изложение ее политических теори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4.07.1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44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04 июля) </w:t>
            </w:r>
            <w:hyperlink r:id="rId14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Иван Антонович</w:t>
              </w:r>
            </w:hyperlink>
            <w:r>
              <w:rPr>
                <w:color w:val="000000"/>
              </w:rPr>
              <w:t xml:space="preserve"> убит при попытке </w:t>
            </w:r>
            <w:hyperlink r:id="rId146">
              <w:r>
                <w:rPr>
                  <w:rStyle w:val="InternetLink"/>
                  <w:color w:val="333366"/>
                  <w:u w:val="single"/>
                </w:rPr>
                <w:t>В.Я.Мировича</w:t>
              </w:r>
            </w:hyperlink>
            <w:r>
              <w:rPr>
                <w:color w:val="000000"/>
              </w:rPr>
              <w:t xml:space="preserve"> организовать его побег из Шлиссельбургской крепост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говор о дружбе и торговле с Англи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теж уральских казаков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6.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ифест о созыве Комиссии по составлению нового Уложения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7.07.0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47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6 июня). Опубликование «Наказа» Екатерины II на русском, французском, немецком и латинском языках. В нем императрица излагает специально для Комиссии по составлению нового Уложения свои политические теории, источниками для которых послужили труды Шарля Луи Монтескье и Чезаре Беккари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7.07.3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4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0 июля) Первое заседание Комиссии по составлению нового Уложения в Москве. Всего в состав Комиссии входят 564 депутата, из которых 30% дворян, 39 - депутатов от городов, 14 - государственных крестьян, 12 - от национальных меньшинств, 5% от высших государственных учреждений, из них лишь один представитель духовенства. Крепостные крестьяне отсутствовали; их представляли помещики. Комиссии представлен 1441 наказ от избирател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ционная поездка Екатерины II в Казанскую губернию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8.02.2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4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3 февраля) Подписан </w:t>
            </w:r>
            <w:hyperlink r:id="rId15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аршавский договор</w:t>
              </w:r>
            </w:hyperlink>
            <w:r>
              <w:rPr>
                <w:color w:val="000000"/>
              </w:rPr>
              <w:t xml:space="preserve"> 1768 года между Россией и Речью Посполитой о союзе и гарантиях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8.02.2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51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8 февраля) В </w:t>
            </w:r>
            <w:hyperlink r:id="rId15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е</w:t>
              </w:r>
            </w:hyperlink>
            <w:r>
              <w:rPr>
                <w:color w:val="000000"/>
              </w:rPr>
              <w:t xml:space="preserve"> образуется конфедерация с центром в Баре против короля Станислава Понятовского и русской партии. Кровопролитные столкновения конфедератов с русскими гарнизонам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8.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Совета при высочайшем дворе, в который входят А.А. Вяземский, Сивере, </w:t>
            </w:r>
            <w:hyperlink r:id="rId15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 И. Бибиков</w:t>
              </w:r>
            </w:hyperlink>
            <w:r>
              <w:rPr>
                <w:color w:val="000000"/>
              </w:rPr>
              <w:t xml:space="preserve">, братья </w:t>
            </w:r>
            <w:hyperlink r:id="rId15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Орловы</w:t>
              </w:r>
            </w:hyperlink>
            <w:r>
              <w:rPr>
                <w:color w:val="000000"/>
              </w:rPr>
              <w:t xml:space="preserve"> и Черкасов. Совету поручена, в частности, реорганизация армии и военного управления ввиду намечающейся войны с Османской импери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8.10.0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55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5 сентября) Начало русско-турецкой войны. Шуазель, стремящийся сохранить </w:t>
            </w:r>
            <w:hyperlink r:id="rId156">
              <w:r>
                <w:rPr>
                  <w:rStyle w:val="InternetLink"/>
                  <w:color w:val="333366"/>
                  <w:u w:val="single"/>
                </w:rPr>
                <w:t>Польшу</w:t>
              </w:r>
            </w:hyperlink>
            <w:r>
              <w:rPr>
                <w:color w:val="000000"/>
              </w:rPr>
              <w:t xml:space="preserve">, подталкивает Турцию к войне с Россией. </w:t>
            </w:r>
            <w:hyperlink r:id="rId15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ридрих II</w:t>
              </w:r>
            </w:hyperlink>
            <w:r>
              <w:rPr>
                <w:color w:val="000000"/>
              </w:rPr>
              <w:t xml:space="preserve"> посылает России денежную помощь, предусмотренную договором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8.12.1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7 дек.) Заседания Уложенной комиссии прекращены. Новый кодекс законов так и не выработан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9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о-турецкая война: после серии ударов русские войска берут крепость Хотин и открывают себе путь в Молдавию. Алексей Орлов проводит эскадру в Эгейское море и поднимает восстание греков на Балканах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9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ей Орлов с эскадрой поднимает восстание против турок на Балканах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9.10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5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01 октября) Договор с Пруссией о защите диссидентов (протестантов и православных) в </w:t>
            </w:r>
            <w:hyperlink r:id="rId15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е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69.11.2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оссии учрежден Георгиевский крест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.06.1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ошло сражение между русской армией  и турецко-татарским войском на западном берегу реки Прут, в районе кургана </w:t>
            </w:r>
            <w:hyperlink r:id="rId16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ябая могила</w:t>
              </w:r>
            </w:hyperlink>
            <w:r>
              <w:rPr>
                <w:color w:val="000000"/>
              </w:rPr>
              <w:t xml:space="preserve"> (Русско-турецкая война, 1768-1774)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лексей Орлов</w:t>
              </w:r>
            </w:hyperlink>
            <w:r>
              <w:rPr>
                <w:color w:val="000000"/>
              </w:rPr>
              <w:t xml:space="preserve"> и </w:t>
            </w:r>
            <w:hyperlink r:id="rId16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еоргий Спиридов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жигают турецкий флот, укрывшийся в бухте Чесма  (см. </w:t>
            </w:r>
            <w:hyperlink r:id="rId16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Чесменская битва</w:t>
              </w:r>
            </w:hyperlink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.0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ась  осада и взятие турецкой крепости </w:t>
            </w:r>
            <w:hyperlink r:id="rId16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ендеры</w:t>
              </w:r>
            </w:hyperlink>
            <w:r>
              <w:rPr>
                <w:color w:val="000000"/>
              </w:rPr>
              <w:t xml:space="preserve"> в Молдавии 2-й русской армией под командованием графа П.И. Панина (33 тыс. чел.) в июле — сентябре 1770 г. (Русско-турецкая война, 1768-1774)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А. Румянцев наголову разбивает значительно превосходящую его силы армию Великого визиря. Встреча Фридриха II и Иосифа II, обеспокоенных растущей мощью Росс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.10.0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65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6 сентября) Взятие </w:t>
            </w:r>
            <w:hyperlink r:id="rId16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раилова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сскими войсками под командованием генерал-фельдмаршала </w:t>
            </w:r>
            <w:hyperlink r:id="rId16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.А. Румянцева</w:t>
              </w:r>
            </w:hyperlink>
            <w:r>
              <w:rPr>
                <w:color w:val="000000"/>
              </w:rPr>
              <w:t xml:space="preserve"> (бои шли с 26 сентября по 9 ноября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0.1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И. Панин берет крепость Вендоры в Бессарабии. В Санкт-Петербург прибывает принц Генрих Пруссии, предлагая посредничество Пруссии для заключения мира между Россией и Турцией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1.10.3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6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9 октября) Сражение между турецкой армией и русским отрядом у местечка </w:t>
            </w:r>
            <w:hyperlink r:id="rId16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окарешты</w:t>
              </w:r>
            </w:hyperlink>
            <w:r>
              <w:rPr>
                <w:color w:val="000000"/>
              </w:rPr>
              <w:t xml:space="preserve"> в ходе Русско-турецкой войны 1768—1774 годов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 xml:space="preserve">Русские войска занимают Крым. Установление протектората, не признанного Константинополем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1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Прусское посредничество: Екатерина требует для себя Молдавию и Валахи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Русские войска занимают Крым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Эпидемия чумы в Москве. "Чумной бунт"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Запрет на продажу крепостных с публичных торгов за долги помещика в Росс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Уральские казаки вновь поднимают мятеж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Восстание сибирских ссыльных под предводительством Беневского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2.01.0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7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4 декабря 1771 г.) Секретный договор </w:t>
            </w:r>
            <w:hyperlink r:id="rId171">
              <w:r>
                <w:rPr>
                  <w:rStyle w:val="InternetLink"/>
                  <w:color w:val="333366"/>
                  <w:u w:val="single"/>
                </w:rPr>
                <w:t>Екатерины II</w:t>
              </w:r>
            </w:hyperlink>
            <w:r>
              <w:rPr>
                <w:color w:val="000000"/>
              </w:rPr>
              <w:t xml:space="preserve"> и Фридриха II (Пруссия) о разделе </w:t>
            </w:r>
            <w:hyperlink r:id="rId172">
              <w:r>
                <w:rPr>
                  <w:rStyle w:val="InternetLink"/>
                  <w:color w:val="333366"/>
                  <w:u w:val="single"/>
                </w:rPr>
                <w:t>Польши</w:t>
              </w:r>
            </w:hyperlink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2.02.1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/>
            </w:pPr>
            <w:r>
              <w:rPr>
                <w:color w:val="000000"/>
              </w:rPr>
              <w:t xml:space="preserve">(по </w:t>
            </w:r>
            <w:hyperlink r:id="rId17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8 февраля) Секретный договор Екатерины II с Иосифом II о разделе Польш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2.0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 xml:space="preserve">Встреча в Фокшанах представителей России и Турци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2.08.0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74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5 июля) Первый раздел </w:t>
            </w:r>
            <w:hyperlink r:id="rId175">
              <w:r>
                <w:rPr>
                  <w:rStyle w:val="InternetLink"/>
                  <w:color w:val="333366"/>
                  <w:u w:val="single"/>
                </w:rPr>
                <w:t>Польши</w:t>
              </w:r>
            </w:hyperlink>
            <w:r>
              <w:rPr>
                <w:color w:val="000000"/>
              </w:rPr>
              <w:t xml:space="preserve"> - Россия согласилась на частичный раздел польской территории, предложенный Фридрихом II (Пруссия). Пруссия получила Поморье и часть Великой Польши, Австрия - Галицию, к России была присоединена часть белорусских и украинских земель, т. е. правый берег Западной Двины и Восточная Белоруссия (Полоцк, Витебск, Могилев). Непосредственным результатом раздела Польши явился отказ Австрии ратифицировать соглашение с Турцией об оборонительном антироссийском союзе. Турция, лишенная поддержки Австрии, была вынуждена заключить с Россией перемирие. Барская конфедерация уничтожен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2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беды </w:t>
            </w:r>
            <w:hyperlink r:id="rId176">
              <w:r>
                <w:rPr>
                  <w:rStyle w:val="InternetLink"/>
                  <w:color w:val="333366"/>
                  <w:u w:val="single"/>
                </w:rPr>
                <w:t>А. В. Суворова</w:t>
              </w:r>
            </w:hyperlink>
            <w:r>
              <w:rPr>
                <w:color w:val="000000"/>
              </w:rPr>
              <w:t xml:space="preserve"> под Карасу и Кючук-Кайнарджи; П. А. Румянцев, потерпев поражение в Силистрии, вынужден отойти за Дуна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3.01.0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77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772.12.28) Скончался Эрнст Иоганн Бирон (3.12.1690), курляндский граф, фаворит Анны Ивановны. Он слыл большим любителем и знатоком лошадей. Австрийский посол при петербургском дворе граф Остейн свидетельствовал: "Он о лошадях говорит как человек, а о людях - как лошадь". Однажды Бирон спросил придворного шута Кульковского: - Что думают обо мне россияне? - Вас, ваша светлость, одни считают Богом, другие - сатаной, но никто не считает человеком, - ответил Кульковский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3.05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 ходе русско-турецкой войны 1768-1774 годов турецкая крепость</w:t>
            </w:r>
            <w:r>
              <w:rPr>
                <w:b/>
                <w:bCs/>
                <w:color w:val="000000"/>
              </w:rPr>
              <w:t xml:space="preserve"> </w:t>
            </w:r>
            <w:hyperlink r:id="rId17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Туртукай</w:t>
              </w:r>
            </w:hyperlink>
            <w:r>
              <w:rPr>
                <w:color w:val="000000"/>
              </w:rPr>
              <w:t xml:space="preserve"> на правом берегу Дуная, прикрывавшая одну из дунайских переправ (ныне болгарский город Тутракан) была взята и разрушена русскими войскам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3.07.0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/>
            </w:pPr>
            <w:r>
              <w:rPr>
                <w:color w:val="000000"/>
              </w:rPr>
              <w:t xml:space="preserve">(по </w:t>
            </w:r>
            <w:hyperlink r:id="rId17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23 июня) В ходе русско-турецкой войны, 1768-1774 гг. произошел </w:t>
            </w:r>
            <w:hyperlink r:id="rId18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алаклавский бой</w:t>
              </w:r>
            </w:hyperlink>
            <w:r>
              <w:rPr>
                <w:color w:val="000000"/>
              </w:rPr>
              <w:t xml:space="preserve"> - морской бой близ Балаклавы между двумя русскими кораблями и турецкой эскадро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3.07.2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Запрет ордена иезуитов. Папа Климент XIV издал буллу о запрете. В России и Пруссии запрет не действовал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3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ась осада и взятие </w:t>
            </w:r>
            <w:hyperlink r:id="rId18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ейрута</w:t>
              </w:r>
            </w:hyperlink>
            <w:r>
              <w:rPr>
                <w:color w:val="000000"/>
              </w:rPr>
              <w:t xml:space="preserve"> (август-октябрь 1773 г.) русским отрядом кораблей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3.09.0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82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23 августа 1773 г.) В ходе русско-турецкой войны 1768-1774 годов у турецкая крепости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177_ru.html" \l "sud%23sud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Суджук-Кале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на Восточном побережье Черного моря произошел морской бой между русской и турецкой эскадрам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3.09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о восстания </w:t>
            </w:r>
            <w:hyperlink r:id="rId18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мельяна Пугачева</w:t>
              </w:r>
            </w:hyperlink>
            <w:r>
              <w:rPr>
                <w:color w:val="000000"/>
              </w:rPr>
              <w:t xml:space="preserve">. Выдавая себя за Петра III, этот донской казак собирает под свои знамена на реке Яик (Урал) всех недовольных и направляется к северу, где к нему присоединяются рабочие уральских шахт и горных заводов, и затем движется на запад. Дойдя до Казани, он спускается к югу вдоль Волги. Восставшие неоднократно разбивают правительственные войска. Екатерина II поручает Бибикову подавить восстание, дав ему диктаторские полномочия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3.09.1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84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3 сентября)  Сражение  между русским отрядом и турецким войском при крепости </w:t>
            </w:r>
            <w:hyperlink r:id="rId18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ирсово</w:t>
              </w:r>
            </w:hyperlink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 ходе русско-турецкой войны 1768-1774 годов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3.10 - 1774.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Осада Пугачевым Оренбург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3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Поражение правительственных войск под Оренбургом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4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/>
            </w:pPr>
            <w:r>
              <w:rPr>
                <w:color w:val="000000"/>
              </w:rPr>
              <w:t xml:space="preserve">Отброшенные к Каспийскому морю Михельсоном и Суворовым, отряды </w:t>
            </w:r>
            <w:hyperlink r:id="rId18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угачева</w:t>
              </w:r>
            </w:hyperlink>
            <w:r>
              <w:rPr>
                <w:color w:val="000000"/>
              </w:rPr>
              <w:t xml:space="preserve"> быстро тают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4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Екатерина II, вынужденная из-за восстания Пугачева вести борьбу на два фронта, смягчает свои требования к турка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4.04.0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87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22 марта) У  </w:t>
            </w:r>
            <w:hyperlink r:id="rId18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Татищевой крепости</w:t>
              </w:r>
            </w:hyperlink>
            <w:r>
              <w:rPr>
                <w:color w:val="000000"/>
              </w:rPr>
              <w:t xml:space="preserve"> около Оренбурга произошло сражение между правительственными войсками под командованием генерала П.М. Голицына и армией повстанцев под командованием Е.И. Пугачев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4.04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8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 апреля) У крепости на реке Сакмаре (к северо-востоку от Оренбурга)</w:t>
            </w:r>
            <w:r>
              <w:rPr>
                <w:b/>
                <w:bCs/>
                <w:color w:val="000000"/>
              </w:rPr>
              <w:t xml:space="preserve"> - </w:t>
            </w:r>
            <w:hyperlink r:id="rId19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акмарский городок</w:t>
              </w:r>
            </w:hyperlink>
            <w:r>
              <w:rPr>
                <w:color w:val="000000"/>
              </w:rPr>
              <w:t xml:space="preserve"> в ходе восстания Е.И. Пугачева 1773-1775 годов произошло сражение между правительственными войсками  и повстанческой армией  Е.И. Пугачев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4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ошло сражение при </w:t>
            </w:r>
            <w:hyperlink r:id="rId19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озлуджи</w:t>
              </w:r>
            </w:hyperlink>
            <w:r>
              <w:rPr>
                <w:color w:val="000000"/>
              </w:rPr>
              <w:t>: русские войска, будучи в меньшинстве, одержали победу над турецким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4.07.2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192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0 июля) Окончание русско-турецкой войны. Мирный договор в </w:t>
            </w:r>
            <w:hyperlink r:id="rId19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ючук-Кайнарджи</w:t>
              </w:r>
            </w:hyperlink>
            <w:r>
              <w:rPr>
                <w:color w:val="000000"/>
              </w:rPr>
              <w:t xml:space="preserve"> между Турцией и Россией: Россия получает устья Днепра и Южного Буга и часть степи между этими реками, а также право свободного плавания по Черному морю и прохода через Проливы ее торговых корабл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4.0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/>
            </w:pPr>
            <w:r>
              <w:rPr>
                <w:color w:val="000000"/>
              </w:rPr>
              <w:t xml:space="preserve">Взятие Пугачевым Казани. Поражение </w:t>
            </w:r>
            <w:hyperlink r:id="rId194">
              <w:r>
                <w:rPr>
                  <w:rStyle w:val="InternetLink"/>
                  <w:color w:val="333366"/>
                  <w:u w:val="single"/>
                </w:rPr>
                <w:t>Пугачева</w:t>
              </w:r>
            </w:hyperlink>
            <w:r>
              <w:rPr>
                <w:color w:val="000000"/>
              </w:rPr>
              <w:t xml:space="preserve"> под Казанью от правительственных войск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4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Михельсон разбивает пугачевские отряды под Царицыном и берет 18 тыс. пленных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4.09.0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/>
            </w:pPr>
            <w:r>
              <w:rPr>
                <w:color w:val="000000"/>
              </w:rPr>
              <w:t xml:space="preserve">(по </w:t>
            </w:r>
            <w:hyperlink r:id="rId195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25 августа) У места </w:t>
            </w:r>
            <w:hyperlink r:id="rId19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оленикова Ватага</w:t>
              </w:r>
            </w:hyperlink>
            <w:r>
              <w:rPr>
                <w:color w:val="000000"/>
              </w:rPr>
              <w:t xml:space="preserve"> близ Черного Яра на Волге произошло сражение между повстанческой армией под командованием </w:t>
            </w:r>
            <w:hyperlink r:id="rId19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.И. Пугачева</w:t>
              </w:r>
            </w:hyperlink>
            <w:r>
              <w:rPr>
                <w:color w:val="000000"/>
              </w:rPr>
              <w:t xml:space="preserve"> (10 тыс. чел.) и правительственным отрядом под командованием подполковника И.И. Михельсон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4.12.2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 xml:space="preserve">(по </w:t>
            </w:r>
            <w:hyperlink r:id="rId19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4 декабря) Схвачен </w:t>
            </w:r>
            <w:hyperlink r:id="rId19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мельян Пугачев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4.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 xml:space="preserve">Суд над Пугачевым в Москве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 xml:space="preserve">Судебная реформа в провинциях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5.01.2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/>
            </w:pPr>
            <w:r>
              <w:rPr>
                <w:color w:val="000000"/>
              </w:rPr>
              <w:t xml:space="preserve">(по </w:t>
            </w:r>
            <w:hyperlink r:id="rId20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0 нваря) </w:t>
            </w:r>
            <w:hyperlink r:id="rId201">
              <w:r>
                <w:rPr>
                  <w:rStyle w:val="InternetLink"/>
                  <w:color w:val="333366"/>
                  <w:u w:val="single"/>
                </w:rPr>
                <w:t>Казнь</w:t>
              </w:r>
            </w:hyperlink>
            <w:r>
              <w:rPr>
                <w:color w:val="000000"/>
              </w:rPr>
              <w:t xml:space="preserve"> Емельяна Пугачева в Москве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5.11.1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02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7 ноября) Губерская реформа. Перестройка органов власти, управления и суда. Деление России на 51 губернию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5.12.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Смерть в Петербурге авантюристки княжны Таракановой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бликование "Учреждений для управления губерний Всероссийской империи". Еще до 1762 из экономических и военных соображений число губерний, созданных Петром Великим, увеличилось с 8 до 20. По новому областному делению учреждается 51 губерния с населением от 300 до 400 тыс. жителей в каждой. Прежние провинции упраздняются, а новые губернии делятся на уезды с числом жителей от 20 до 30 тыс. На всех уровнях административные, судебные и финансовые органы разделены. Созданы отдельные суды для дворян, горожан и государственных крестьян; крепостные по-прежнему остаются в полной зависимости от своих хозяе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7.0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 xml:space="preserve">Возобновление союза с Прусси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5"/>
              <w:rPr>
                <w:color w:val="000000"/>
              </w:rPr>
            </w:pPr>
            <w:r>
              <w:rPr>
                <w:color w:val="000000"/>
              </w:rPr>
              <w:t>Основание Черноморского флот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79.05.1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2 мая) Тешенский мир между Пруссией и Австрией: проблема баварского наследства решена благодаря посредничеству Франции и Росс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ларация Екатерины II о "вооруженном нейтралитете" во время борьбы за независимость североамериканских колоний Британ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0.03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28 февр.) Екатерина II издает декларацию о «вооруженном нейтралитете» с целью охраны торгового мореплавания в ходе войны английских колоний в Северной Америке за независимость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0.06.0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7 мая) Встреча Екатерины II и Иосифа II в Могилеве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я, Голландия, Швеция, Пруссия и Австрия присоединяются к «вооруженному нейтралитету». Потемкин строит в Херсоне крепость, казармы и верфь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2.10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о дружбе и торговле с Дани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3.4.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0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- 3.28) Манифест Екатерины II о присоединении Крыма к России. Ликвидация </w:t>
            </w:r>
            <w:hyperlink r:id="rId20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Крымское ханство</w:t>
              </w:r>
            </w:hyperlink>
            <w:r>
              <w:rPr>
                <w:color w:val="000000"/>
              </w:rPr>
              <w:t>. Основание Севастополя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3.5.1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05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>- 5.3) Указ о закрепощении крестьян на левобережной Украине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3.08.0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0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- 7.24) </w:t>
            </w:r>
            <w:hyperlink r:id="rId20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еоргиевский трактат</w:t>
              </w:r>
            </w:hyperlink>
            <w:r>
              <w:rPr>
                <w:color w:val="000000"/>
              </w:rPr>
              <w:t xml:space="preserve"> - о добровольном присоединении Восточной Грузии к Росс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3.04.0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28 марта) Манифест Екатерины II о присоединении Крыма к России, подготовленный Потемкиным, который получает титул светлейшего князя Таврического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Крымского ханства. Основание Россией Севастополя в Крыму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3.0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ерть Григория Орлов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ргиевский трактат. Установление российского протектората над Грузи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раткая встреча шведского короля Густав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и Екатерины II в Фридрихсгаме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Шелеховым первых русских поселений на Аляске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Владикавказ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5.05.0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0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4.21) </w:t>
            </w:r>
            <w:hyperlink r:id="rId20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Жалованные грамоты</w:t>
              </w:r>
            </w:hyperlink>
            <w:r>
              <w:rPr>
                <w:color w:val="000000"/>
              </w:rPr>
              <w:t xml:space="preserve"> Екатерины I. "Жалованная грамота дворянству" и "Грамота на права и выгоды городам Российской империи". В ней определены статус дворянства как сословия, его права, вольности и привилегии. Дворянство имеет своих представителей в администрации губерний и уездов — это предводители дворянства и выборные судьи. Дворяне освобождены от обязательной военной или гражданской службы, не платят налогов и не могут подвергаться телесным наказаниям..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6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еча в Каневе Екатерины II со Станиславом Понятовским, которому не удается добиться смягчения российской позиции в отношении Польши, где продолжается патриотический подъем (он приведет к принятию новой конституции в мае 1791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6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ция объявляет войну Росс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6.12.3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ый договор России и Франц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уляризация церковной и монастырской земель на Украине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7.01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1 дек. 1786). Торговый договор с Францией, заключенный несмотря на противодействие Англ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7.0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с февраля по июль) Поездка Екатерины II в Крым, организованная Г. А. Потемкиным, которому было поручено заселение новых областей и управление ими. Императрицу сопровождают император Иосиф II король Польши и все иностранные послы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7.09.0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1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>- 8.24) Русско-турецкая война. Турция предъявила ультиматум России из-за Крыма и Грузии и объявила войну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8.0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ия объявила войну Росс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8.06.28-2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11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7-18 июня) В ходе русско-турецкой войны 1787-1791 годов произошло морское сражение в </w:t>
            </w:r>
            <w:hyperlink r:id="rId21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Днепровском лимане</w:t>
              </w:r>
            </w:hyperlink>
            <w:r>
              <w:rPr>
                <w:color w:val="000000"/>
              </w:rPr>
              <w:t xml:space="preserve"> между турецким флотом под командованием Хасан-эль-Гаси (43 корабля) и русской гребной флотилией под ко</w:t>
              <w:softHyphen/>
              <w:t>мандованием контр-адмирала К. Нассау-Зигена (50 судов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8.07.1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1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6 июля) </w:t>
            </w:r>
            <w:hyperlink r:id="rId21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огландское морское сражение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8.08 - 0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едиция русской эскадры и ее победа при Синопе над турецким флотом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8.09.1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ятие русско-австрийскими войсками крепости Хобин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8.12.1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15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>- 12.6) Взятие русскими войсками Очаков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8.06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тав III объявляет войну России, воспользовавшись русско-турецкой войной. Шведская эскадра появляется у Кронштадта, а на суше шведская армия берет Нишлот и идет на Санкт-Петербург. Шведы разбиты на море русским флотом адмирала С. К. Грейга около острова Гогланд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8.12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В. Суворов при поддержке Г. А. Потемкина берет Очак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9.0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а русского флота над шведским около о. Эланд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9.08.0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1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21 июля) А. В. Суворов и принц Кобургский одерживают победу над турецкими войсками у Фокшан. Австрийские войска тем временем занимают Белград, а Г. А. Потемкин берет Вендоры и Хаджибей (будущую Одессу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9.08.1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ошел морской бой на Роченсальмском рейде (юго-восток Финляндии, около нынешнего финского порта Котка) - </w:t>
            </w:r>
            <w:hyperlink r:id="rId21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оченсальмское сражение</w:t>
              </w:r>
            </w:hyperlink>
            <w:r>
              <w:rPr>
                <w:color w:val="000000"/>
              </w:rPr>
              <w:t xml:space="preserve"> - между гребными флотами России и Швец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9.09.2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уляция Аккерман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9.09.1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0 авг.) Екатерина II направляет Иосифу II меморандум о разделе Османской империи и о создании «Дакии» во главе с греческим православным императором, включающей в себя Молдавию, Валахию и Бессарабию; Босния и Сербия отошли бы в этом случае к Австр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9.09.2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о </w:t>
            </w:r>
            <w:hyperlink r:id="rId21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- 9.11) Победа русской армии над турецкой при </w:t>
            </w:r>
            <w:hyperlink r:id="rId21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ымнике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9.11.0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2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- 10.25) </w:t>
            </w:r>
            <w:hyperlink r:id="rId22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Екатерина II</w:t>
              </w:r>
            </w:hyperlink>
            <w:r>
              <w:rPr>
                <w:color w:val="000000"/>
              </w:rPr>
              <w:t xml:space="preserve"> приказала высылать всех подозреваемых в симпатиях к </w:t>
            </w:r>
            <w:hyperlink r:id="rId22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ранцузской революции</w:t>
              </w:r>
            </w:hyperlink>
            <w:r>
              <w:rPr>
                <w:color w:val="000000"/>
              </w:rPr>
              <w:t xml:space="preserve"> из России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9.11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 осады Измаила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1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ся поход на турецкую крепость </w:t>
            </w:r>
            <w:hyperlink r:id="rId22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апа</w:t>
              </w:r>
            </w:hyperlink>
            <w:r>
              <w:rPr>
                <w:color w:val="000000"/>
              </w:rPr>
              <w:t xml:space="preserve"> корпуса под командованием генерала Ю.Б. Бибикова  (зимой — весной 1790 г.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яд поражений русских войск в </w:t>
            </w:r>
            <w:hyperlink r:id="rId22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Финляндии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5.0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ходе Русско-шведской войны 1788— 1790 годов произошел </w:t>
            </w:r>
            <w:hyperlink r:id="rId22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евельский бой</w:t>
              </w:r>
            </w:hyperlink>
            <w:r>
              <w:rPr>
                <w:color w:val="000000"/>
              </w:rPr>
              <w:t xml:space="preserve"> - атака Ревельского порта шведской эскадро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7.02-0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2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- 21 июня) </w:t>
            </w:r>
            <w:hyperlink r:id="rId22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ыборгское морское сражение</w:t>
              </w:r>
            </w:hyperlink>
            <w:r>
              <w:rPr>
                <w:color w:val="000000"/>
              </w:rPr>
              <w:t xml:space="preserve"> - сражение в Выборгском заливе двух русских эскадр с шведским флотом в ходе Русско-шведской воины 1788—1790 годов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7.02-0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рской бой на Роченсальмском рейде 2 - 9 июля 1790 г. - </w:t>
            </w:r>
            <w:hyperlink r:id="rId22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оченсальмское сражение</w:t>
              </w:r>
            </w:hyperlink>
            <w:r>
              <w:rPr>
                <w:color w:val="000000"/>
              </w:rPr>
              <w:t xml:space="preserve"> (в ходе русско-шведской войны 1788—1790 годов).  между гребными флотами России и Швеци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7.1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2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>- 8 июля) Разгром в Керченском морском сражении русским флотом турецкого. Это не дало возможности высадить десант турецких войск в Крыму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8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ды берут реванш у Свенсксунд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русским флотом блокады турецкими войсками Дуная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8.1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30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>- 8.3) Версальский мирный договор между Швецией и Россией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09.0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31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- 8.28) Победа русского флота над турецким при </w:t>
            </w:r>
            <w:hyperlink r:id="rId23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Тендре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.12.2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33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- 12.11) С восходом солнца началась подготовка </w:t>
            </w:r>
            <w:hyperlink r:id="rId23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штурма Измаила</w:t>
              </w:r>
            </w:hyperlink>
            <w:r>
              <w:rPr>
                <w:b/>
                <w:bCs/>
                <w:color w:val="000000"/>
              </w:rPr>
              <w:t>,</w:t>
            </w:r>
            <w:r>
              <w:rPr>
                <w:color w:val="000000"/>
              </w:rPr>
              <w:t xml:space="preserve"> штурм произошел 11 декабря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аз </w:t>
            </w:r>
            <w:hyperlink r:id="rId235">
              <w:r>
                <w:rPr>
                  <w:rStyle w:val="InternetLink"/>
                  <w:color w:val="333366"/>
                  <w:u w:val="single"/>
                </w:rPr>
                <w:t>Екатерины II</w:t>
              </w:r>
            </w:hyperlink>
            <w:r>
              <w:rPr>
                <w:color w:val="000000"/>
              </w:rPr>
              <w:t xml:space="preserve"> о возвращении всех русских из </w:t>
            </w:r>
            <w:hyperlink r:id="rId236">
              <w:r>
                <w:rPr>
                  <w:rStyle w:val="InternetLink"/>
                  <w:color w:val="333366"/>
                  <w:u w:val="single"/>
                </w:rPr>
                <w:t>Франции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уск </w:t>
            </w:r>
            <w:hyperlink r:id="rId237">
              <w:r>
                <w:rPr>
                  <w:rStyle w:val="InternetLink"/>
                  <w:color w:val="333366"/>
                  <w:u w:val="single"/>
                </w:rPr>
                <w:t>Радищевым</w:t>
              </w:r>
            </w:hyperlink>
            <w:r>
              <w:rPr>
                <w:color w:val="000000"/>
              </w:rPr>
              <w:t xml:space="preserve"> книги "Путешествие из Петербурга в Москву". Арест Радищева и приговор его к смертной казни. Замена ссылкой на 10 лет в Сибирь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1.07.0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38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- 22 июня 1791 г.) Взятие </w:t>
            </w:r>
            <w:hyperlink r:id="rId23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напы</w:t>
              </w:r>
            </w:hyperlink>
            <w:r>
              <w:rPr>
                <w:color w:val="000000"/>
              </w:rPr>
              <w:t>  Кубанским корпусом под командованием генерала И.В. Гудовича. (Русско-турецкая война, 1787—1791)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1.12.1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5 дек.) Смерть Григория Потемкина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2.01.09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29 дек.1791) Русско-турецкий мирный договор в Яссах, подтверждающий условия Кючук-Кайнарджийского мира, а также признающий присоединение к России Крыма и уступающий ей Очаковскую степь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2.04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Польше русская партия образует в Тарговицах конфедерацию: конституция 3 мая 1791 отменена, и подготовка к войне прекращен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2.05.1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07 мая) Русские войска входят в Польшу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.01.1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янв. Россия и Пруссия договариваются о втором разделе Польш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.01.23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янв. Второй раздел Польши. Россия приобретает территорию юго-западнее Двины (Центральную Белоруссию с Минском и часть Волыни) и Подоли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.02.0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янв. После казни Людовика XVI Екатерина II отказывается от всех договоров, заключенных с Францией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.03.2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 марта. Договор о дружбе и финансовой помощи с Англией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3.09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катерина II признает графа Прованского регентом королевства. Все находящиеся в России французы обязаны дать подписку о неприятии принципов революции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катерина собирает совет из высших чиновников империи и объявляет о своем намерении лишить права наследования престола великого князя Павла на основании его дурного характера и отсутствия способностей. Она назначает наследником своего внука Александра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4.03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о польского восстания против оккупантов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4.03.2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 ходе Польского восстания 1794 года в районе населенного пункта  </w:t>
            </w:r>
            <w:hyperlink r:id="rId24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Рацлавицы</w:t>
              </w:r>
            </w:hyperlink>
            <w:r>
              <w:rPr>
                <w:color w:val="000000"/>
              </w:rPr>
              <w:t xml:space="preserve"> произошло сражение между польской повстанческой армией и русским отрядом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4.04.2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апр. Восстание в Вильне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4.10.2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 сент. Около </w:t>
            </w:r>
            <w:r>
              <w:fldChar w:fldCharType="begin"/>
            </w:r>
            <w:r>
              <w:rPr>
                <w:rStyle w:val="InternetLink"/>
                <w:u w:val="single"/>
                <w:b/>
                <w:bCs/>
                <w:color w:val="333366"/>
              </w:rPr>
              <w:instrText xml:space="preserve"> HYPERLINK "http://www.hrono.info/179_ru.html" \l "brest%23brest"</w:instrTex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separate"/>
            </w:r>
            <w:r>
              <w:rPr>
                <w:rStyle w:val="InternetLink"/>
                <w:b/>
                <w:bCs/>
                <w:color w:val="333366"/>
                <w:u w:val="single"/>
              </w:rPr>
              <w:t>Бреста</w:t>
            </w:r>
            <w:r>
              <w:rPr>
                <w:rStyle w:val="InternetLink"/>
                <w:u w:val="single"/>
                <w:b/>
                <w:bCs/>
                <w:color w:val="333366"/>
              </w:rPr>
              <w:fldChar w:fldCharType="end"/>
            </w:r>
            <w:r>
              <w:rPr>
                <w:color w:val="000000"/>
              </w:rPr>
              <w:t xml:space="preserve"> произошло сражение между русским отрядом под командованием генерала </w:t>
            </w:r>
            <w:hyperlink r:id="rId241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В. Суворова</w:t>
              </w:r>
            </w:hyperlink>
            <w:r>
              <w:rPr>
                <w:color w:val="000000"/>
              </w:rPr>
              <w:t xml:space="preserve"> (8 тыс. чел.) и польским корпусом под командованием генерала Сераковского (13 тыс. чел.). Поляки, не дожидаясь боя, отошли на вторую, более защищенную позици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4.10.10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 сент. Русско-прусские войска разбивают патриотов Костюшко при Мациевицах.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4.11.0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4 окт.  Суворов занимает Прагу, предместье Варшавы. Город сдается. Конец польского восстания. (см. </w:t>
            </w:r>
            <w:hyperlink r:id="rId24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Взятие Варшавы</w:t>
              </w:r>
            </w:hyperlink>
            <w:r>
              <w:rPr>
                <w:color w:val="000000"/>
              </w:rPr>
              <w:t>)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5.10.24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3 окт. Третий раздел </w:t>
            </w:r>
            <w:hyperlink r:id="rId24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ольши</w:t>
              </w:r>
            </w:hyperlink>
            <w:r>
              <w:rPr>
                <w:color w:val="000000"/>
              </w:rPr>
              <w:t>: Россия получает Курляндию, Самогитию, оставшуюся часть Литвы, Белоруссии и Волын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5.11.25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нояб. Отречение Станислава II Понятовского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6.11.17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о ст. стилю 06.11) Умерла Екатерина II (урожденная немецкая принцесса Софья Фредерика Августа Анхальт-Цербстская) 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97.04.1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онация императора </w:t>
            </w:r>
            <w:hyperlink r:id="rId24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авла I</w:t>
              </w:r>
            </w:hyperlink>
            <w:r>
              <w:rPr>
                <w:color w:val="000000"/>
              </w:rPr>
              <w:t xml:space="preserve"> в Москве. Своим первым указом Павел отменил установленный </w:t>
            </w:r>
            <w:hyperlink r:id="rId24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етром I</w:t>
              </w:r>
            </w:hyperlink>
            <w:r>
              <w:rPr>
                <w:color w:val="000000"/>
              </w:rPr>
              <w:t xml:space="preserve"> порядок престолонаследия по завещанию и ввел наследование по праву первородства по мужской линии. (Читайте Соловьева "Учебная книга по Русской истории" </w:t>
            </w:r>
            <w:hyperlink r:id="rId246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главу L</w:t>
              </w:r>
            </w:hyperlink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7.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ьский историк </w:t>
            </w:r>
            <w:hyperlink r:id="rId24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Ян Потоцкий</w:t>
              </w:r>
            </w:hyperlink>
            <w:r>
              <w:rPr>
                <w:color w:val="000000"/>
              </w:rPr>
              <w:t xml:space="preserve"> совершает путешествие в Астрахань, которое он записал в своем сочинении </w:t>
            </w:r>
            <w:hyperlink r:id="rId24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Путешествие Яна Потоцкого в Астрахань и окрестные страны в 1797 году</w:t>
              </w:r>
            </w:hyperlink>
            <w:r>
              <w:rPr>
                <w:b/>
                <w:bCs/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8.08.01-02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ошло морское сражение между англичанами и французами у острова </w:t>
            </w:r>
            <w:hyperlink r:id="rId249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букир</w:t>
              </w:r>
            </w:hyperlink>
            <w:r>
              <w:rPr>
                <w:b/>
                <w:bCs/>
                <w:color w:val="000000"/>
              </w:rPr>
              <w:t>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99.02.18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усский флот взял </w:t>
            </w:r>
            <w:hyperlink r:id="rId25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штурмом остров Корфу</w:t>
              </w:r>
            </w:hyperlink>
            <w:r>
              <w:rPr>
                <w:color w:val="000000"/>
              </w:rPr>
              <w:t>. 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9.04.26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по </w:t>
            </w:r>
            <w:hyperlink r:id="rId251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5 апреля) Началось сражение на реке </w:t>
            </w:r>
            <w:hyperlink r:id="rId252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дда</w:t>
              </w:r>
            </w:hyperlink>
            <w:r>
              <w:rPr>
                <w:color w:val="000000"/>
              </w:rPr>
              <w:t xml:space="preserve"> ( 15—17 апреля 1799 г.) между русско-австрийской армией и французскими войсками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99.06.18-19 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53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В.Суворов</w:t>
              </w:r>
            </w:hyperlink>
            <w:r>
              <w:rPr>
                <w:color w:val="000000"/>
              </w:rPr>
              <w:t xml:space="preserve"> в </w:t>
            </w:r>
            <w:hyperlink r:id="rId254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ражении на реке Треббия</w:t>
              </w:r>
            </w:hyperlink>
            <w:r>
              <w:rPr>
                <w:color w:val="000000"/>
              </w:rPr>
              <w:t xml:space="preserve"> разгромил французскую армию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99.08.15 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В.Суворов одержал победу над французами в </w:t>
            </w:r>
            <w:hyperlink r:id="rId255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ражении при Нови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99.09.24 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о </w:t>
            </w:r>
            <w:hyperlink r:id="rId256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3 сентября) Альпийский перевал в Швейцарии </w:t>
            </w:r>
            <w:hyperlink r:id="rId257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Сен-Готард</w:t>
              </w:r>
            </w:hyperlink>
            <w:r>
              <w:rPr>
                <w:color w:val="000000"/>
              </w:rPr>
              <w:t xml:space="preserve"> был взят штурмом русскими войсками под командованием генерал-фельдмаршала </w:t>
            </w:r>
            <w:hyperlink r:id="rId258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А.В. Суворова</w:t>
              </w:r>
            </w:hyperlink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99.09.30 </w:t>
            </w:r>
          </w:p>
        </w:tc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о </w:t>
            </w:r>
            <w:hyperlink r:id="rId259">
              <w:r>
                <w:rPr>
                  <w:rStyle w:val="InternetLink"/>
                  <w:color w:val="333366"/>
                  <w:u w:val="single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19 сентября) А.В.Суворов одержал победу над французами в </w:t>
            </w:r>
            <w:hyperlink r:id="rId260">
              <w:r>
                <w:rPr>
                  <w:rStyle w:val="InternetLink"/>
                  <w:b/>
                  <w:bCs/>
                  <w:color w:val="333366"/>
                  <w:u w:val="single"/>
                </w:rPr>
                <w:t>бою у Гларуса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261"/>
      <w:type w:val="nextPage"/>
      <w:pgSz w:w="11906" w:h="16838"/>
      <w:pgMar w:left="284" w:right="28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66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info/biograf/tolstoy_p.html" TargetMode="External"/><Relationship Id="rId3" Type="http://schemas.openxmlformats.org/officeDocument/2006/relationships/hyperlink" Target="http://www.hrono.info/0.html" TargetMode="External"/><Relationship Id="rId4" Type="http://schemas.openxmlformats.org/officeDocument/2006/relationships/hyperlink" Target="http://www.hrono.info/biograf/ekater1.html" TargetMode="External"/><Relationship Id="rId5" Type="http://schemas.openxmlformats.org/officeDocument/2006/relationships/hyperlink" Target="http://www.hrono.info/biograf/petr2.html" TargetMode="External"/><Relationship Id="rId6" Type="http://schemas.openxmlformats.org/officeDocument/2006/relationships/hyperlink" Target="http://www.hrono.info/biograf/menshikov.html" TargetMode="External"/><Relationship Id="rId7" Type="http://schemas.openxmlformats.org/officeDocument/2006/relationships/hyperlink" Target="http://www.hrono.info/1700chin.html" TargetMode="External"/><Relationship Id="rId8" Type="http://schemas.openxmlformats.org/officeDocument/2006/relationships/hyperlink" Target="http://www.hrono.info/biograf/bio_d/dolgoruk_ag.html" TargetMode="External"/><Relationship Id="rId9" Type="http://schemas.openxmlformats.org/officeDocument/2006/relationships/hyperlink" Target="http://www.hrono.info/0.html" TargetMode="External"/><Relationship Id="rId10" Type="http://schemas.openxmlformats.org/officeDocument/2006/relationships/hyperlink" Target="http://www.hrono.info/biograf/petr2.html" TargetMode="External"/><Relationship Id="rId11" Type="http://schemas.openxmlformats.org/officeDocument/2006/relationships/hyperlink" Target="http://www.hrono.info/biograf/petr2.html" TargetMode="External"/><Relationship Id="rId12" Type="http://schemas.openxmlformats.org/officeDocument/2006/relationships/hyperlink" Target="http://www.hrono.info/biograf/ekater1.html" TargetMode="External"/><Relationship Id="rId13" Type="http://schemas.openxmlformats.org/officeDocument/2006/relationships/hyperlink" Target="http://www.hrono.info/biograf/elizavet.html" TargetMode="External"/><Relationship Id="rId14" Type="http://schemas.openxmlformats.org/officeDocument/2006/relationships/hyperlink" Target="http://www.hrono.info/biograf/petr1.html" TargetMode="External"/><Relationship Id="rId15" Type="http://schemas.openxmlformats.org/officeDocument/2006/relationships/hyperlink" Target="http://www.hrono.info/biograf/anna_i.html" TargetMode="External"/><Relationship Id="rId16" Type="http://schemas.openxmlformats.org/officeDocument/2006/relationships/hyperlink" Target="http://www.hrono.info/biograf/golicin_d.html" TargetMode="External"/><Relationship Id="rId17" Type="http://schemas.openxmlformats.org/officeDocument/2006/relationships/hyperlink" Target="http://www.hrono.info/dokum/1700dok/1730kondicii.html" TargetMode="External"/><Relationship Id="rId18" Type="http://schemas.openxmlformats.org/officeDocument/2006/relationships/hyperlink" Target="http://www.hrono.info/biograf/anna_i.html" TargetMode="External"/><Relationship Id="rId19" Type="http://schemas.openxmlformats.org/officeDocument/2006/relationships/hyperlink" Target="http://www.hrono.info/0.html" TargetMode="External"/><Relationship Id="rId20" Type="http://schemas.openxmlformats.org/officeDocument/2006/relationships/hyperlink" Target="http://www.hrono.info/biograf/anna_i.html" TargetMode="External"/><Relationship Id="rId21" Type="http://schemas.openxmlformats.org/officeDocument/2006/relationships/hyperlink" Target="http://www.hrono.info/dokum/1700dok/1731shlyah.html" TargetMode="External"/><Relationship Id="rId22" Type="http://schemas.openxmlformats.org/officeDocument/2006/relationships/hyperlink" Target="http://www.hrono.info/biograf/anna_l.html" TargetMode="External"/><Relationship Id="rId23" Type="http://schemas.openxmlformats.org/officeDocument/2006/relationships/hyperlink" Target="http://www.hrono.info/sobyt/1700sob/1734dancig.html" TargetMode="External"/><Relationship Id="rId24" Type="http://schemas.openxmlformats.org/officeDocument/2006/relationships/hyperlink" Target="http://www.hrono.info/0.html" TargetMode="External"/><Relationship Id="rId25" Type="http://schemas.openxmlformats.org/officeDocument/2006/relationships/hyperlink" Target="http://www.hrono.info/sobyt/1700sob/1734visochin.html" TargetMode="External"/><Relationship Id="rId26" Type="http://schemas.openxmlformats.org/officeDocument/2006/relationships/hyperlink" Target="http://www.hrono.info/biograf/anna_i.html" TargetMode="External"/><Relationship Id="rId27" Type="http://schemas.openxmlformats.org/officeDocument/2006/relationships/hyperlink" Target="http://www.hrono.info/sobyt/1700sob/1735rein.html" TargetMode="External"/><Relationship Id="rId28" Type="http://schemas.openxmlformats.org/officeDocument/2006/relationships/hyperlink" Target="http://www.hrono.info/dokum/1700dok/1736rab.html" TargetMode="External"/><Relationship Id="rId29" Type="http://schemas.openxmlformats.org/officeDocument/2006/relationships/hyperlink" Target="http://www.hrono.info/sobyt/1700sob/1736azov.html" TargetMode="External"/><Relationship Id="rId30" Type="http://schemas.openxmlformats.org/officeDocument/2006/relationships/hyperlink" Target="http://www.hrono.info/biograf/minih.html" TargetMode="External"/><Relationship Id="rId31" Type="http://schemas.openxmlformats.org/officeDocument/2006/relationships/hyperlink" Target="http://www.hrono.info/sobyt/1700sob/1737nemir.html" TargetMode="External"/><Relationship Id="rId32" Type="http://schemas.openxmlformats.org/officeDocument/2006/relationships/hyperlink" Target="http://www.hrono.info/sobyt/1700sob/1738dnestr.html" TargetMode="External"/><Relationship Id="rId33" Type="http://schemas.openxmlformats.org/officeDocument/2006/relationships/hyperlink" Target="http://www.hrono.info/0.html" TargetMode="External"/><Relationship Id="rId34" Type="http://schemas.openxmlformats.org/officeDocument/2006/relationships/hyperlink" Target="http://www.hrono.info/sobyt/1700sob/1739stavu.html" TargetMode="External"/><Relationship Id="rId35" Type="http://schemas.openxmlformats.org/officeDocument/2006/relationships/hyperlink" Target="http://www.hrono.info/biograf/minih.html" TargetMode="External"/><Relationship Id="rId36" Type="http://schemas.openxmlformats.org/officeDocument/2006/relationships/hyperlink" Target="http://www.hrono.info/0.html" TargetMode="External"/><Relationship Id="rId37" Type="http://schemas.openxmlformats.org/officeDocument/2006/relationships/hyperlink" Target="http://www.hrono.info/dokum/1700dok/1739belgrad.html" TargetMode="External"/><Relationship Id="rId38" Type="http://schemas.openxmlformats.org/officeDocument/2006/relationships/hyperlink" Target="http://www.hrono.info/biograf/minih.html" TargetMode="External"/><Relationship Id="rId39" Type="http://schemas.openxmlformats.org/officeDocument/2006/relationships/hyperlink" Target="http://www.hrono.info/biograf/petr1.html" TargetMode="External"/><Relationship Id="rId40" Type="http://schemas.openxmlformats.org/officeDocument/2006/relationships/hyperlink" Target="http://www.hrono.info/biograf/lomonos.html" TargetMode="External"/><Relationship Id="rId41" Type="http://schemas.openxmlformats.org/officeDocument/2006/relationships/hyperlink" Target="http://www.hrono.info/0.html" TargetMode="External"/><Relationship Id="rId42" Type="http://schemas.openxmlformats.org/officeDocument/2006/relationships/hyperlink" Target="http://www.hrono.info/biograf/ivan6.html" TargetMode="External"/><Relationship Id="rId43" Type="http://schemas.openxmlformats.org/officeDocument/2006/relationships/hyperlink" Target="http://www.hrono.info/0.html" TargetMode="External"/><Relationship Id="rId44" Type="http://schemas.openxmlformats.org/officeDocument/2006/relationships/hyperlink" Target="http://www.hrono.info/biograf/anna_i.html" TargetMode="External"/><Relationship Id="rId45" Type="http://schemas.openxmlformats.org/officeDocument/2006/relationships/hyperlink" Target="http://www.hrono.info/0.html" TargetMode="External"/><Relationship Id="rId46" Type="http://schemas.openxmlformats.org/officeDocument/2006/relationships/hyperlink" Target="http://www.hrono.info/biograf/minih.html" TargetMode="External"/><Relationship Id="rId47" Type="http://schemas.openxmlformats.org/officeDocument/2006/relationships/hyperlink" Target="http://www.hrono.info/biograf/biron.html" TargetMode="External"/><Relationship Id="rId48" Type="http://schemas.openxmlformats.org/officeDocument/2006/relationships/hyperlink" Target="http://www.hrono.info/biograf/anna_l.html" TargetMode="External"/><Relationship Id="rId49" Type="http://schemas.openxmlformats.org/officeDocument/2006/relationships/hyperlink" Target="http://www.hrono.info/0.html" TargetMode="External"/><Relationship Id="rId50" Type="http://schemas.openxmlformats.org/officeDocument/2006/relationships/hyperlink" Target="http://www.hrono.info/biograf/elizavet.html" TargetMode="External"/><Relationship Id="rId51" Type="http://schemas.openxmlformats.org/officeDocument/2006/relationships/hyperlink" Target="http://www.hrono.info/biograf/ekater1.html" TargetMode="External"/><Relationship Id="rId52" Type="http://schemas.openxmlformats.org/officeDocument/2006/relationships/hyperlink" Target="http://www.hrono.info/biograf/osterman.html" TargetMode="External"/><Relationship Id="rId53" Type="http://schemas.openxmlformats.org/officeDocument/2006/relationships/hyperlink" Target="http://www.hrono.info/0.html" TargetMode="External"/><Relationship Id="rId54" Type="http://schemas.openxmlformats.org/officeDocument/2006/relationships/hyperlink" Target="http://www.hrono.info/biograf/petr1.html" TargetMode="External"/><Relationship Id="rId55" Type="http://schemas.openxmlformats.org/officeDocument/2006/relationships/hyperlink" Target="http://www.hrono.info/biograf/ivan6.html" TargetMode="External"/><Relationship Id="rId56" Type="http://schemas.openxmlformats.org/officeDocument/2006/relationships/hyperlink" Target="http://www.hrono.info/0.html" TargetMode="External"/><Relationship Id="rId57" Type="http://schemas.openxmlformats.org/officeDocument/2006/relationships/hyperlink" Target="http://www.hrono.info/sobyt/1700sob/1741vilm.html" TargetMode="External"/><Relationship Id="rId58" Type="http://schemas.openxmlformats.org/officeDocument/2006/relationships/hyperlink" Target="http://www.hrono.info/biograf/biron.html" TargetMode="External"/><Relationship Id="rId59" Type="http://schemas.openxmlformats.org/officeDocument/2006/relationships/hyperlink" Target="http://www.hrono.info/biograf/bes_ru_a.html" TargetMode="External"/><Relationship Id="rId60" Type="http://schemas.openxmlformats.org/officeDocument/2006/relationships/hyperlink" Target="http://www.hrono.info/biograf/elizavet.html" TargetMode="External"/><Relationship Id="rId61" Type="http://schemas.openxmlformats.org/officeDocument/2006/relationships/hyperlink" Target="http://www.hrono.info/dokum/ru_zid_1742.html" TargetMode="External"/><Relationship Id="rId62" Type="http://schemas.openxmlformats.org/officeDocument/2006/relationships/hyperlink" Target="http://www.hrono.info/biograf/dolgoruk_vv.html" TargetMode="External"/><Relationship Id="rId63" Type="http://schemas.openxmlformats.org/officeDocument/2006/relationships/hyperlink" Target="http://www.hrono.info/0.html" TargetMode="External"/><Relationship Id="rId64" Type="http://schemas.openxmlformats.org/officeDocument/2006/relationships/hyperlink" Target="http://www.hrono.info/land/finn.html" TargetMode="External"/><Relationship Id="rId65" Type="http://schemas.openxmlformats.org/officeDocument/2006/relationships/hyperlink" Target="http://www.hrono.info/dokum/1700dok/1743abos.html" TargetMode="External"/><Relationship Id="rId66" Type="http://schemas.openxmlformats.org/officeDocument/2006/relationships/hyperlink" Target="http://www.hrono.info/0.html" TargetMode="External"/><Relationship Id="rId67" Type="http://schemas.openxmlformats.org/officeDocument/2006/relationships/hyperlink" Target="http://www.hrono.info/0.html" TargetMode="External"/><Relationship Id="rId68" Type="http://schemas.openxmlformats.org/officeDocument/2006/relationships/hyperlink" Target="http://www.hrono.info/0.html" TargetMode="External"/><Relationship Id="rId69" Type="http://schemas.openxmlformats.org/officeDocument/2006/relationships/hyperlink" Target="http://www.hrono.info/biograf/ekater2.html" TargetMode="External"/><Relationship Id="rId70" Type="http://schemas.openxmlformats.org/officeDocument/2006/relationships/hyperlink" Target="http://www.hrono.info/0.html" TargetMode="External"/><Relationship Id="rId71" Type="http://schemas.openxmlformats.org/officeDocument/2006/relationships/hyperlink" Target="http://www.hrono.info/0.html" TargetMode="External"/><Relationship Id="rId72" Type="http://schemas.openxmlformats.org/officeDocument/2006/relationships/hyperlink" Target="http://www.hrono.info/biograf/elizavet.html" TargetMode="External"/><Relationship Id="rId73" Type="http://schemas.openxmlformats.org/officeDocument/2006/relationships/hyperlink" Target="http://www.hrono.info/biograf/razumov.html" TargetMode="External"/><Relationship Id="rId74" Type="http://schemas.openxmlformats.org/officeDocument/2006/relationships/hyperlink" Target="http://www.hrono.info/dokum/1700dok/1754tamozh.html" TargetMode="External"/><Relationship Id="rId75" Type="http://schemas.openxmlformats.org/officeDocument/2006/relationships/hyperlink" Target="http://www.hrono.info/0.html" TargetMode="External"/><Relationship Id="rId76" Type="http://schemas.openxmlformats.org/officeDocument/2006/relationships/hyperlink" Target="http://www.hrono.info/dokum/1755mgu.html" TargetMode="External"/><Relationship Id="rId77" Type="http://schemas.openxmlformats.org/officeDocument/2006/relationships/hyperlink" Target="http://www.hrono.info/biograf/lomonos.html" TargetMode="External"/><Relationship Id="rId78" Type="http://schemas.openxmlformats.org/officeDocument/2006/relationships/hyperlink" Target="http://www.hrono.info/biograf/shuval_i.html" TargetMode="External"/><Relationship Id="rId79" Type="http://schemas.openxmlformats.org/officeDocument/2006/relationships/hyperlink" Target="http://www.hrono.info/biograf/sumarokov.html" TargetMode="External"/><Relationship Id="rId80" Type="http://schemas.openxmlformats.org/officeDocument/2006/relationships/hyperlink" Target="http://www.hrono.info/biograf/volkov.html" TargetMode="External"/><Relationship Id="rId81" Type="http://schemas.openxmlformats.org/officeDocument/2006/relationships/hyperlink" Target="http://www.hrono.info/1700fr.html" TargetMode="External"/><Relationship Id="rId82" Type="http://schemas.openxmlformats.org/officeDocument/2006/relationships/hyperlink" Target="http://www.hrono.info/0.html" TargetMode="External"/><Relationship Id="rId83" Type="http://schemas.openxmlformats.org/officeDocument/2006/relationships/hyperlink" Target="http://www.hrono.info/sobyt/gros1757.html" TargetMode="External"/><Relationship Id="rId84" Type="http://schemas.openxmlformats.org/officeDocument/2006/relationships/hyperlink" Target="http://www.hrono.info/img/karty/1757gros.gif" TargetMode="External"/><Relationship Id="rId85" Type="http://schemas.openxmlformats.org/officeDocument/2006/relationships/hyperlink" Target="http://www.hrono.info/0.html" TargetMode="External"/><Relationship Id="rId86" Type="http://schemas.openxmlformats.org/officeDocument/2006/relationships/hyperlink" Target="http://www.hrono.info/0.html" TargetMode="External"/><Relationship Id="rId87" Type="http://schemas.openxmlformats.org/officeDocument/2006/relationships/hyperlink" Target="http://www.hrono.info/0.html" TargetMode="External"/><Relationship Id="rId88" Type="http://schemas.openxmlformats.org/officeDocument/2006/relationships/hyperlink" Target="http://www.hrono.info/0.html" TargetMode="External"/><Relationship Id="rId89" Type="http://schemas.openxmlformats.org/officeDocument/2006/relationships/hyperlink" Target="http://www.hrono.info/biograf/apraksin_sf.html" TargetMode="External"/><Relationship Id="rId90" Type="http://schemas.openxmlformats.org/officeDocument/2006/relationships/hyperlink" Target="http://www.hrono.info/0.html" TargetMode="External"/><Relationship Id="rId91" Type="http://schemas.openxmlformats.org/officeDocument/2006/relationships/hyperlink" Target="http://www.hrono.info/biograf/bes_ru_a.html" TargetMode="External"/><Relationship Id="rId92" Type="http://schemas.openxmlformats.org/officeDocument/2006/relationships/hyperlink" Target="http://www.hrono.info/0.html" TargetMode="External"/><Relationship Id="rId93" Type="http://schemas.openxmlformats.org/officeDocument/2006/relationships/hyperlink" Target="http://www.hrono.info/0.html" TargetMode="External"/><Relationship Id="rId94" Type="http://schemas.openxmlformats.org/officeDocument/2006/relationships/hyperlink" Target="http://www.hrono.info/0.html" TargetMode="External"/><Relationship Id="rId95" Type="http://schemas.openxmlformats.org/officeDocument/2006/relationships/hyperlink" Target="http://www.hrono.info/sobyt/1700sob/1759palc.html" TargetMode="External"/><Relationship Id="rId96" Type="http://schemas.openxmlformats.org/officeDocument/2006/relationships/hyperlink" Target="http://www.hrono.info/0.html" TargetMode="External"/><Relationship Id="rId97" Type="http://schemas.openxmlformats.org/officeDocument/2006/relationships/hyperlink" Target="http://www.hrono.info/../../sobyt/kuner1758.html" TargetMode="External"/><Relationship Id="rId98" Type="http://schemas.openxmlformats.org/officeDocument/2006/relationships/hyperlink" Target="http://www.hrono.info/0.html" TargetMode="External"/><Relationship Id="rId99" Type="http://schemas.openxmlformats.org/officeDocument/2006/relationships/hyperlink" Target="http://www.hrono.info/0.html" TargetMode="External"/><Relationship Id="rId100" Type="http://schemas.openxmlformats.org/officeDocument/2006/relationships/hyperlink" Target="http://www.hrono.info/biograf/f.html" TargetMode="External"/><Relationship Id="rId101" Type="http://schemas.openxmlformats.org/officeDocument/2006/relationships/hyperlink" Target="http://www.hrono.info/0.html" TargetMode="External"/><Relationship Id="rId102" Type="http://schemas.openxmlformats.org/officeDocument/2006/relationships/hyperlink" Target="http://www.hrono.info/sobyt/1700sob/1760berlin.html" TargetMode="External"/><Relationship Id="rId103" Type="http://schemas.openxmlformats.org/officeDocument/2006/relationships/hyperlink" Target="http://www.hrono.info/biograf/chernysh_zg.html" TargetMode="External"/><Relationship Id="rId104" Type="http://schemas.openxmlformats.org/officeDocument/2006/relationships/hyperlink" Target="http://www.hrono.info/biograf/bio_f/frid2prus.html" TargetMode="External"/><Relationship Id="rId105" Type="http://schemas.openxmlformats.org/officeDocument/2006/relationships/hyperlink" Target="http://www.hrono.info/dokum/1700dok/1760ssylka.html" TargetMode="External"/><Relationship Id="rId106" Type="http://schemas.openxmlformats.org/officeDocument/2006/relationships/hyperlink" Target="http://www.hrono.info/biograf/sh.html" TargetMode="External"/><Relationship Id="rId107" Type="http://schemas.openxmlformats.org/officeDocument/2006/relationships/hyperlink" Target="http://www.hrono.info/0.html" TargetMode="External"/><Relationship Id="rId108" Type="http://schemas.openxmlformats.org/officeDocument/2006/relationships/hyperlink" Target="http://www.hrono.info/biograf/elizavet.html" TargetMode="External"/><Relationship Id="rId109" Type="http://schemas.openxmlformats.org/officeDocument/2006/relationships/hyperlink" Target="http://www.hrono.info/0.html" TargetMode="External"/><Relationship Id="rId110" Type="http://schemas.openxmlformats.org/officeDocument/2006/relationships/hyperlink" Target="http://www.hrono.info/0.html" TargetMode="External"/><Relationship Id="rId111" Type="http://schemas.openxmlformats.org/officeDocument/2006/relationships/hyperlink" Target="http://www.hrono.info/biograf/petr3.html" TargetMode="External"/><Relationship Id="rId112" Type="http://schemas.openxmlformats.org/officeDocument/2006/relationships/hyperlink" Target="http://www.hrono.info/biograf/petr3.html" TargetMode="External"/><Relationship Id="rId113" Type="http://schemas.openxmlformats.org/officeDocument/2006/relationships/hyperlink" Target="http://www.hrono.info/0.html" TargetMode="External"/><Relationship Id="rId114" Type="http://schemas.openxmlformats.org/officeDocument/2006/relationships/hyperlink" Target="http://www.hrono.info/dokum/1700dok/1762volnosti.html" TargetMode="External"/><Relationship Id="rId115" Type="http://schemas.openxmlformats.org/officeDocument/2006/relationships/hyperlink" Target="http://www.hrono.info/0.html" TargetMode="External"/><Relationship Id="rId116" Type="http://schemas.openxmlformats.org/officeDocument/2006/relationships/hyperlink" Target="http://www.hrono.info/biograf/petr3.html" TargetMode="External"/><Relationship Id="rId117" Type="http://schemas.openxmlformats.org/officeDocument/2006/relationships/hyperlink" Target="http://www.hrono.info/0.html" TargetMode="External"/><Relationship Id="rId118" Type="http://schemas.openxmlformats.org/officeDocument/2006/relationships/hyperlink" Target="http://www.hrono.info/biograf/petr3.html" TargetMode="External"/><Relationship Id="rId119" Type="http://schemas.openxmlformats.org/officeDocument/2006/relationships/hyperlink" Target="http://www.hrono.info/biograf/chernysh_zg.html" TargetMode="External"/><Relationship Id="rId120" Type="http://schemas.openxmlformats.org/officeDocument/2006/relationships/hyperlink" Target="http://www.hrono.info/0.html" TargetMode="External"/><Relationship Id="rId121" Type="http://schemas.openxmlformats.org/officeDocument/2006/relationships/hyperlink" Target="http://www.hrono.info/biograf/petr3.html" TargetMode="External"/><Relationship Id="rId122" Type="http://schemas.openxmlformats.org/officeDocument/2006/relationships/hyperlink" Target="http://www.hrono.info/0.html" TargetMode="External"/><Relationship Id="rId123" Type="http://schemas.openxmlformats.org/officeDocument/2006/relationships/hyperlink" Target="http://www.hrono.info/biograf/ekater2.html" TargetMode="External"/><Relationship Id="rId124" Type="http://schemas.openxmlformats.org/officeDocument/2006/relationships/hyperlink" Target="http://www.hrono.info/0.html" TargetMode="External"/><Relationship Id="rId125" Type="http://schemas.openxmlformats.org/officeDocument/2006/relationships/hyperlink" Target="http://www.hrono.info/biograf/orlov_ag.html" TargetMode="External"/><Relationship Id="rId126" Type="http://schemas.openxmlformats.org/officeDocument/2006/relationships/hyperlink" Target="http://www.hrono.info/biograf/orlov_gg.html" TargetMode="External"/><Relationship Id="rId127" Type="http://schemas.openxmlformats.org/officeDocument/2006/relationships/hyperlink" Target="http://www.hrono.info/0.html" TargetMode="External"/><Relationship Id="rId128" Type="http://schemas.openxmlformats.org/officeDocument/2006/relationships/hyperlink" Target="http://www.hrono.info/biograf/petr3.html" TargetMode="External"/><Relationship Id="rId129" Type="http://schemas.openxmlformats.org/officeDocument/2006/relationships/hyperlink" Target="http://www.hrono.info/biograf/ekater2.html" TargetMode="External"/><Relationship Id="rId130" Type="http://schemas.openxmlformats.org/officeDocument/2006/relationships/hyperlink" Target="http://www.hrono.info/biograf/golicin_am.html" TargetMode="External"/><Relationship Id="rId131" Type="http://schemas.openxmlformats.org/officeDocument/2006/relationships/hyperlink" Target="http://www.hrono.info/biograf/petr3.html" TargetMode="External"/><Relationship Id="rId132" Type="http://schemas.openxmlformats.org/officeDocument/2006/relationships/hyperlink" Target="http://www.hrono.info/biograf/orlov_gg.html" TargetMode="External"/><Relationship Id="rId133" Type="http://schemas.openxmlformats.org/officeDocument/2006/relationships/hyperlink" Target="http://www.hrono.info/0.html" TargetMode="External"/><Relationship Id="rId134" Type="http://schemas.openxmlformats.org/officeDocument/2006/relationships/hyperlink" Target="http://www.hrono.info/biograf/petr3.html" TargetMode="External"/><Relationship Id="rId135" Type="http://schemas.openxmlformats.org/officeDocument/2006/relationships/hyperlink" Target="http://www.hrono.info/biograf/orlov_ag.html" TargetMode="External"/><Relationship Id="rId136" Type="http://schemas.openxmlformats.org/officeDocument/2006/relationships/hyperlink" Target="http://www.hrono.info/0.html" TargetMode="External"/><Relationship Id="rId137" Type="http://schemas.openxmlformats.org/officeDocument/2006/relationships/hyperlink" Target="http://www.hrono.info/biograf/ekater2.html" TargetMode="External"/><Relationship Id="rId138" Type="http://schemas.openxmlformats.org/officeDocument/2006/relationships/hyperlink" Target="http://www.hrono.info/0.html" TargetMode="External"/><Relationship Id="rId139" Type="http://schemas.openxmlformats.org/officeDocument/2006/relationships/hyperlink" Target="http://www.hrono.info/biograf/ivan6.html" TargetMode="External"/><Relationship Id="rId140" Type="http://schemas.openxmlformats.org/officeDocument/2006/relationships/hyperlink" Target="http://www.hrono.info/0.html" TargetMode="External"/><Relationship Id="rId141" Type="http://schemas.openxmlformats.org/officeDocument/2006/relationships/hyperlink" Target="http://www.hrono.info/biograf/rum_z.html" TargetMode="External"/><Relationship Id="rId142" Type="http://schemas.openxmlformats.org/officeDocument/2006/relationships/hyperlink" Target="http://www.hrono.info/0.html" TargetMode="External"/><Relationship Id="rId143" Type="http://schemas.openxmlformats.org/officeDocument/2006/relationships/hyperlink" Target="http://www.hrono.info/biograf/ekater2.html" TargetMode="External"/><Relationship Id="rId144" Type="http://schemas.openxmlformats.org/officeDocument/2006/relationships/hyperlink" Target="http://www.hrono.info/0.html" TargetMode="External"/><Relationship Id="rId145" Type="http://schemas.openxmlformats.org/officeDocument/2006/relationships/hyperlink" Target="http://www.hrono.info/biograf/ivan6.html" TargetMode="External"/><Relationship Id="rId146" Type="http://schemas.openxmlformats.org/officeDocument/2006/relationships/hyperlink" Target="http://www.hrono.info/biograf/mirovich.html" TargetMode="External"/><Relationship Id="rId147" Type="http://schemas.openxmlformats.org/officeDocument/2006/relationships/hyperlink" Target="http://www.hrono.info/0.html" TargetMode="External"/><Relationship Id="rId148" Type="http://schemas.openxmlformats.org/officeDocument/2006/relationships/hyperlink" Target="http://www.hrono.info/0.html" TargetMode="External"/><Relationship Id="rId149" Type="http://schemas.openxmlformats.org/officeDocument/2006/relationships/hyperlink" Target="http://www.hrono.info/0.html" TargetMode="External"/><Relationship Id="rId150" Type="http://schemas.openxmlformats.org/officeDocument/2006/relationships/hyperlink" Target="http://www.hrono.info/dokum/1700dok/1768pol.html" TargetMode="External"/><Relationship Id="rId151" Type="http://schemas.openxmlformats.org/officeDocument/2006/relationships/hyperlink" Target="http://www.hrono.info/0.html" TargetMode="External"/><Relationship Id="rId152" Type="http://schemas.openxmlformats.org/officeDocument/2006/relationships/hyperlink" Target="http://www.hrono.info/polon.html" TargetMode="External"/><Relationship Id="rId153" Type="http://schemas.openxmlformats.org/officeDocument/2006/relationships/hyperlink" Target="http://www.hrono.info/biograf/bibikov.html" TargetMode="External"/><Relationship Id="rId154" Type="http://schemas.openxmlformats.org/officeDocument/2006/relationships/hyperlink" Target="http://www.hrono.info/biograf/orlov_ag.html" TargetMode="External"/><Relationship Id="rId155" Type="http://schemas.openxmlformats.org/officeDocument/2006/relationships/hyperlink" Target="http://www.hrono.info/0.html" TargetMode="External"/><Relationship Id="rId156" Type="http://schemas.openxmlformats.org/officeDocument/2006/relationships/hyperlink" Target="http://www.hrono.info/polon.html" TargetMode="External"/><Relationship Id="rId157" Type="http://schemas.openxmlformats.org/officeDocument/2006/relationships/hyperlink" Target="http://www.hrono.info/biograf/f.html" TargetMode="External"/><Relationship Id="rId158" Type="http://schemas.openxmlformats.org/officeDocument/2006/relationships/hyperlink" Target="http://www.hrono.info/0.html" TargetMode="External"/><Relationship Id="rId159" Type="http://schemas.openxmlformats.org/officeDocument/2006/relationships/hyperlink" Target="http://www.hrono.info/polon.html" TargetMode="External"/><Relationship Id="rId160" Type="http://schemas.openxmlformats.org/officeDocument/2006/relationships/hyperlink" Target="http://www.hrono.info/sobyt/1700sob/1770ryabaya.html" TargetMode="External"/><Relationship Id="rId161" Type="http://schemas.openxmlformats.org/officeDocument/2006/relationships/hyperlink" Target="http://www.hrono.info/biograf/orlov_ag.html" TargetMode="External"/><Relationship Id="rId162" Type="http://schemas.openxmlformats.org/officeDocument/2006/relationships/hyperlink" Target="http://www.hrono.info/biograf/spiridov.html" TargetMode="External"/><Relationship Id="rId163" Type="http://schemas.openxmlformats.org/officeDocument/2006/relationships/hyperlink" Target="http://www.hrono.info/sobyt/chesmen1770.html" TargetMode="External"/><Relationship Id="rId164" Type="http://schemas.openxmlformats.org/officeDocument/2006/relationships/hyperlink" Target="http://www.hrono.info/sobyt/1700sob/1770bendery.html" TargetMode="External"/><Relationship Id="rId165" Type="http://schemas.openxmlformats.org/officeDocument/2006/relationships/hyperlink" Target="http://www.hrono.info/0.html" TargetMode="External"/><Relationship Id="rId166" Type="http://schemas.openxmlformats.org/officeDocument/2006/relationships/hyperlink" Target="http://www.hrono.info/sobyt/1700sob/1770brailov.html" TargetMode="External"/><Relationship Id="rId167" Type="http://schemas.openxmlformats.org/officeDocument/2006/relationships/hyperlink" Target="http://www.hrono.info/sobyt/1700sob/biograf/rum_z.html" TargetMode="External"/><Relationship Id="rId168" Type="http://schemas.openxmlformats.org/officeDocument/2006/relationships/hyperlink" Target="http://www.hrono.info/0.html" TargetMode="External"/><Relationship Id="rId169" Type="http://schemas.openxmlformats.org/officeDocument/2006/relationships/hyperlink" Target="http://www.hrono.info/sobyt/1700sob/1771vokarsh.html" TargetMode="External"/><Relationship Id="rId170" Type="http://schemas.openxmlformats.org/officeDocument/2006/relationships/hyperlink" Target="http://www.hrono.info/0.html" TargetMode="External"/><Relationship Id="rId171" Type="http://schemas.openxmlformats.org/officeDocument/2006/relationships/hyperlink" Target="http://www.hrono.info/biograf/ekater2.html" TargetMode="External"/><Relationship Id="rId172" Type="http://schemas.openxmlformats.org/officeDocument/2006/relationships/hyperlink" Target="http://www.hrono.info/polon.html" TargetMode="External"/><Relationship Id="rId173" Type="http://schemas.openxmlformats.org/officeDocument/2006/relationships/hyperlink" Target="http://www.hrono.info/0.html" TargetMode="External"/><Relationship Id="rId174" Type="http://schemas.openxmlformats.org/officeDocument/2006/relationships/hyperlink" Target="http://www.hrono.info/0.html" TargetMode="External"/><Relationship Id="rId175" Type="http://schemas.openxmlformats.org/officeDocument/2006/relationships/hyperlink" Target="http://www.hrono.info/polon.html" TargetMode="External"/><Relationship Id="rId176" Type="http://schemas.openxmlformats.org/officeDocument/2006/relationships/hyperlink" Target="http://www.hrono.info/biograf/suvorov.html" TargetMode="External"/><Relationship Id="rId177" Type="http://schemas.openxmlformats.org/officeDocument/2006/relationships/hyperlink" Target="http://www.hrono.info/0.html" TargetMode="External"/><Relationship Id="rId178" Type="http://schemas.openxmlformats.org/officeDocument/2006/relationships/hyperlink" Target="http://www.hrono.info/sobyt/1700sob/1773turtuk.html" TargetMode="External"/><Relationship Id="rId179" Type="http://schemas.openxmlformats.org/officeDocument/2006/relationships/hyperlink" Target="http://www.hrono.info/0.html" TargetMode="External"/><Relationship Id="rId180" Type="http://schemas.openxmlformats.org/officeDocument/2006/relationships/hyperlink" Target="http://www.hrono.info/sobyt/1700sob/1773bala.html" TargetMode="External"/><Relationship Id="rId181" Type="http://schemas.openxmlformats.org/officeDocument/2006/relationships/hyperlink" Target="http://www.hrono.info/sobyt/1700sob/1773beirut.html" TargetMode="External"/><Relationship Id="rId182" Type="http://schemas.openxmlformats.org/officeDocument/2006/relationships/hyperlink" Target="http://www.hrono.info/0.html" TargetMode="External"/><Relationship Id="rId183" Type="http://schemas.openxmlformats.org/officeDocument/2006/relationships/hyperlink" Target="http://www.hrono.info/biograf/pugach00.html" TargetMode="External"/><Relationship Id="rId184" Type="http://schemas.openxmlformats.org/officeDocument/2006/relationships/hyperlink" Target="http://www.hrono.info/0.html" TargetMode="External"/><Relationship Id="rId185" Type="http://schemas.openxmlformats.org/officeDocument/2006/relationships/hyperlink" Target="http://www.hrono.info/sobyt/1700sob/1773girsovo.html" TargetMode="External"/><Relationship Id="rId186" Type="http://schemas.openxmlformats.org/officeDocument/2006/relationships/hyperlink" Target="http://www.hrono.info/biograf/pugach00.html" TargetMode="External"/><Relationship Id="rId187" Type="http://schemas.openxmlformats.org/officeDocument/2006/relationships/hyperlink" Target="http://www.hrono.info/0.html" TargetMode="External"/><Relationship Id="rId188" Type="http://schemas.openxmlformats.org/officeDocument/2006/relationships/hyperlink" Target="http://www.hrono.info/sobyt/1700sob/1774tat.html" TargetMode="External"/><Relationship Id="rId189" Type="http://schemas.openxmlformats.org/officeDocument/2006/relationships/hyperlink" Target="http://www.hrono.info/0.html" TargetMode="External"/><Relationship Id="rId190" Type="http://schemas.openxmlformats.org/officeDocument/2006/relationships/hyperlink" Target="http://www.hrono.info/sobyt/1700sob/1774sakmar.html" TargetMode="External"/><Relationship Id="rId191" Type="http://schemas.openxmlformats.org/officeDocument/2006/relationships/hyperlink" Target="http://www.hrono.info/sobyt/1700sob/1774kozl.html" TargetMode="External"/><Relationship Id="rId192" Type="http://schemas.openxmlformats.org/officeDocument/2006/relationships/hyperlink" Target="http://www.hrono.info/0.html" TargetMode="External"/><Relationship Id="rId193" Type="http://schemas.openxmlformats.org/officeDocument/2006/relationships/hyperlink" Target="http://www.hrono.info/dokum/1700dok/1774ru_tur.html" TargetMode="External"/><Relationship Id="rId194" Type="http://schemas.openxmlformats.org/officeDocument/2006/relationships/hyperlink" Target="http://www.hrono.info/biograf/pugach00.html" TargetMode="External"/><Relationship Id="rId195" Type="http://schemas.openxmlformats.org/officeDocument/2006/relationships/hyperlink" Target="http://www.hrono.info/0.html" TargetMode="External"/><Relationship Id="rId196" Type="http://schemas.openxmlformats.org/officeDocument/2006/relationships/hyperlink" Target="http://www.hrono.info/sobyt/1700sob/1774solen.html" TargetMode="External"/><Relationship Id="rId197" Type="http://schemas.openxmlformats.org/officeDocument/2006/relationships/hyperlink" Target="http://www.hrono.info/biograf/pugach00.html" TargetMode="External"/><Relationship Id="rId198" Type="http://schemas.openxmlformats.org/officeDocument/2006/relationships/hyperlink" Target="http://www.hrono.info/0.html" TargetMode="External"/><Relationship Id="rId199" Type="http://schemas.openxmlformats.org/officeDocument/2006/relationships/hyperlink" Target="http://www.hrono.info/biograf/pugach00.html" TargetMode="External"/><Relationship Id="rId200" Type="http://schemas.openxmlformats.org/officeDocument/2006/relationships/hyperlink" Target="http://www.hrono.info/0.html" TargetMode="External"/><Relationship Id="rId201" Type="http://schemas.openxmlformats.org/officeDocument/2006/relationships/hyperlink" Target="http://www.hrono.info/sobyt/pugach666.html" TargetMode="External"/><Relationship Id="rId202" Type="http://schemas.openxmlformats.org/officeDocument/2006/relationships/hyperlink" Target="http://www.hrono.info/0.html" TargetMode="External"/><Relationship Id="rId203" Type="http://schemas.openxmlformats.org/officeDocument/2006/relationships/hyperlink" Target="http://www.hrono.info/0.html" TargetMode="External"/><Relationship Id="rId204" Type="http://schemas.openxmlformats.org/officeDocument/2006/relationships/hyperlink" Target="http://www.hrono.info/land/krymhan.html" TargetMode="External"/><Relationship Id="rId205" Type="http://schemas.openxmlformats.org/officeDocument/2006/relationships/hyperlink" Target="http://www.hrono.info/0.html" TargetMode="External"/><Relationship Id="rId206" Type="http://schemas.openxmlformats.org/officeDocument/2006/relationships/hyperlink" Target="http://www.hrono.info/0.html" TargetMode="External"/><Relationship Id="rId207" Type="http://schemas.openxmlformats.org/officeDocument/2006/relationships/hyperlink" Target="http://www.hrono.info/dokum/1700dok/1783georgi.html" TargetMode="External"/><Relationship Id="rId208" Type="http://schemas.openxmlformats.org/officeDocument/2006/relationships/hyperlink" Target="http://www.hrono.info/0.html" TargetMode="External"/><Relationship Id="rId209" Type="http://schemas.openxmlformats.org/officeDocument/2006/relationships/hyperlink" Target="http://www.hrono.info/dokum/gramota1785.html" TargetMode="External"/><Relationship Id="rId210" Type="http://schemas.openxmlformats.org/officeDocument/2006/relationships/hyperlink" Target="http://www.hrono.info/0.html" TargetMode="External"/><Relationship Id="rId211" Type="http://schemas.openxmlformats.org/officeDocument/2006/relationships/hyperlink" Target="http://www.hrono.info/0.html" TargetMode="External"/><Relationship Id="rId212" Type="http://schemas.openxmlformats.org/officeDocument/2006/relationships/hyperlink" Target="http://www.hrono.info/sobyt/1700sob/1788dnepr.html" TargetMode="External"/><Relationship Id="rId213" Type="http://schemas.openxmlformats.org/officeDocument/2006/relationships/hyperlink" Target="http://www.hrono.info/0.html" TargetMode="External"/><Relationship Id="rId214" Type="http://schemas.openxmlformats.org/officeDocument/2006/relationships/hyperlink" Target="http://www.hrono.info/sobyt/gogland1788.html" TargetMode="External"/><Relationship Id="rId215" Type="http://schemas.openxmlformats.org/officeDocument/2006/relationships/hyperlink" Target="http://www.hrono.info/0.html" TargetMode="External"/><Relationship Id="rId216" Type="http://schemas.openxmlformats.org/officeDocument/2006/relationships/hyperlink" Target="http://www.hrono.info/0.html" TargetMode="External"/><Relationship Id="rId217" Type="http://schemas.openxmlformats.org/officeDocument/2006/relationships/hyperlink" Target="http://www.hrono.info/sobyt/1700sob/1789rochen.html" TargetMode="External"/><Relationship Id="rId218" Type="http://schemas.openxmlformats.org/officeDocument/2006/relationships/hyperlink" Target="http://www.hrono.info/0.html" TargetMode="External"/><Relationship Id="rId219" Type="http://schemas.openxmlformats.org/officeDocument/2006/relationships/hyperlink" Target="http://www.hrono.info/sobyt/rymnik1789.html" TargetMode="External"/><Relationship Id="rId220" Type="http://schemas.openxmlformats.org/officeDocument/2006/relationships/hyperlink" Target="http://www.hrono.info/0.html" TargetMode="External"/><Relationship Id="rId221" Type="http://schemas.openxmlformats.org/officeDocument/2006/relationships/hyperlink" Target="http://www.hrono.info/biograf/ekater2.html" TargetMode="External"/><Relationship Id="rId222" Type="http://schemas.openxmlformats.org/officeDocument/2006/relationships/hyperlink" Target="http://www.hrono.info/1789fr.html" TargetMode="External"/><Relationship Id="rId223" Type="http://schemas.openxmlformats.org/officeDocument/2006/relationships/hyperlink" Target="http://www.hrono.info/sobyt/1700sob/1790anapa.html" TargetMode="External"/><Relationship Id="rId224" Type="http://schemas.openxmlformats.org/officeDocument/2006/relationships/hyperlink" Target="http://www.hrono.info/land/finn.html" TargetMode="External"/><Relationship Id="rId225" Type="http://schemas.openxmlformats.org/officeDocument/2006/relationships/hyperlink" Target="http://www.hrono.info/sobyt/1700sob/1790revel.html" TargetMode="External"/><Relationship Id="rId226" Type="http://schemas.openxmlformats.org/officeDocument/2006/relationships/hyperlink" Target="http://www.hrono.info/0.html" TargetMode="External"/><Relationship Id="rId227" Type="http://schemas.openxmlformats.org/officeDocument/2006/relationships/hyperlink" Target="http://www.hrono.info/sobyt/1700sob/1790vyborg.html" TargetMode="External"/><Relationship Id="rId228" Type="http://schemas.openxmlformats.org/officeDocument/2006/relationships/hyperlink" Target="http://www.hrono.info/sobyt/1700sob/1790rochen.html" TargetMode="External"/><Relationship Id="rId229" Type="http://schemas.openxmlformats.org/officeDocument/2006/relationships/hyperlink" Target="http://www.hrono.info/0.html" TargetMode="External"/><Relationship Id="rId230" Type="http://schemas.openxmlformats.org/officeDocument/2006/relationships/hyperlink" Target="http://www.hrono.info/0.html" TargetMode="External"/><Relationship Id="rId231" Type="http://schemas.openxmlformats.org/officeDocument/2006/relationships/hyperlink" Target="http://www.hrono.info/0.html" TargetMode="External"/><Relationship Id="rId232" Type="http://schemas.openxmlformats.org/officeDocument/2006/relationships/hyperlink" Target="http://www.hrono.info/sobyt/1700sob/1790ten.html" TargetMode="External"/><Relationship Id="rId233" Type="http://schemas.openxmlformats.org/officeDocument/2006/relationships/hyperlink" Target="http://www.hrono.info/../0.html" TargetMode="External"/><Relationship Id="rId234" Type="http://schemas.openxmlformats.org/officeDocument/2006/relationships/hyperlink" Target="../../F:%5Chrono%5Csobyt%5Cizmail1790.html" TargetMode="External"/><Relationship Id="rId235" Type="http://schemas.openxmlformats.org/officeDocument/2006/relationships/hyperlink" Target="http://www.hrono.info/biograf/ekater2.html" TargetMode="External"/><Relationship Id="rId236" Type="http://schemas.openxmlformats.org/officeDocument/2006/relationships/hyperlink" Target="http://www.hrono.info/1700fr.html" TargetMode="External"/><Relationship Id="rId237" Type="http://schemas.openxmlformats.org/officeDocument/2006/relationships/hyperlink" Target="http://www.hrono.info/biograf/radishev.html" TargetMode="External"/><Relationship Id="rId238" Type="http://schemas.openxmlformats.org/officeDocument/2006/relationships/hyperlink" Target="http://www.hrono.info/../0.html" TargetMode="External"/><Relationship Id="rId239" Type="http://schemas.openxmlformats.org/officeDocument/2006/relationships/hyperlink" Target="http://www.hrono.info/sobyt/1700sob/1791anapa.html" TargetMode="External"/><Relationship Id="rId240" Type="http://schemas.openxmlformats.org/officeDocument/2006/relationships/hyperlink" Target="http://www.hrono.info/sobyt/1700sob/1794raclav.html" TargetMode="External"/><Relationship Id="rId241" Type="http://schemas.openxmlformats.org/officeDocument/2006/relationships/hyperlink" Target="http://www.hrono.info/biograf/suvorov.html" TargetMode="External"/><Relationship Id="rId242" Type="http://schemas.openxmlformats.org/officeDocument/2006/relationships/hyperlink" Target="http://www.hrono.info/sobyt/1700sob/1794varshava.html" TargetMode="External"/><Relationship Id="rId243" Type="http://schemas.openxmlformats.org/officeDocument/2006/relationships/hyperlink" Target="http://www.hrono.info/polon.html" TargetMode="External"/><Relationship Id="rId244" Type="http://schemas.openxmlformats.org/officeDocument/2006/relationships/hyperlink" Target="http://www.hrono.info/biograf/pavel1.html" TargetMode="External"/><Relationship Id="rId245" Type="http://schemas.openxmlformats.org/officeDocument/2006/relationships/hyperlink" Target="http://www.hrono.info/biograf/petr1.html" TargetMode="External"/><Relationship Id="rId246" Type="http://schemas.openxmlformats.org/officeDocument/2006/relationships/hyperlink" Target="http://www.hrono.info/libris/lib_s/glava50.html" TargetMode="External"/><Relationship Id="rId247" Type="http://schemas.openxmlformats.org/officeDocument/2006/relationships/hyperlink" Target="http://www.hrono.info/biograf/bio_p/potocky_yan.html" TargetMode="External"/><Relationship Id="rId248" Type="http://schemas.openxmlformats.org/officeDocument/2006/relationships/hyperlink" Target="http://www.hrono.info/dokum/1700dok/1797potocky.html" TargetMode="External"/><Relationship Id="rId249" Type="http://schemas.openxmlformats.org/officeDocument/2006/relationships/hyperlink" Target="http://www.hrono.info/sobyt/1700sob/1798abukir.html" TargetMode="External"/><Relationship Id="rId250" Type="http://schemas.openxmlformats.org/officeDocument/2006/relationships/hyperlink" Target="http://www.hrono.info/sobyt/1700sob/1799korfu.html" TargetMode="External"/><Relationship Id="rId251" Type="http://schemas.openxmlformats.org/officeDocument/2006/relationships/hyperlink" Target="http://www.hrono.info/0.html" TargetMode="External"/><Relationship Id="rId252" Type="http://schemas.openxmlformats.org/officeDocument/2006/relationships/hyperlink" Target="http://www.hrono.info/sobyt/1700sob/1799adda.html" TargetMode="External"/><Relationship Id="rId253" Type="http://schemas.openxmlformats.org/officeDocument/2006/relationships/hyperlink" Target="http://www.hrono.info/biograf/suvorov.html" TargetMode="External"/><Relationship Id="rId254" Type="http://schemas.openxmlformats.org/officeDocument/2006/relationships/hyperlink" Target="http://www.hrono.info/sobyt/1700sob/1799trebbia.html" TargetMode="External"/><Relationship Id="rId255" Type="http://schemas.openxmlformats.org/officeDocument/2006/relationships/hyperlink" Target="http://www.hrono.info/sobyt/1700sob/1799novi.html" TargetMode="External"/><Relationship Id="rId256" Type="http://schemas.openxmlformats.org/officeDocument/2006/relationships/hyperlink" Target="http://www.hrono.info/0.html" TargetMode="External"/><Relationship Id="rId257" Type="http://schemas.openxmlformats.org/officeDocument/2006/relationships/hyperlink" Target="http://www.hrono.info/sobyt/1700sob/1799sen_got.html" TargetMode="External"/><Relationship Id="rId258" Type="http://schemas.openxmlformats.org/officeDocument/2006/relationships/hyperlink" Target="http://www.hrono.info/biograf/suvorov.html" TargetMode="External"/><Relationship Id="rId259" Type="http://schemas.openxmlformats.org/officeDocument/2006/relationships/hyperlink" Target="http://www.hrono.info/0.html" TargetMode="External"/><Relationship Id="rId260" Type="http://schemas.openxmlformats.org/officeDocument/2006/relationships/hyperlink" Target="http://www.hrono.info/sobyt/1700sob/1799glarus.html" TargetMode="External"/><Relationship Id="rId261" Type="http://schemas.openxmlformats.org/officeDocument/2006/relationships/header" Target="header1.xml"/><Relationship Id="rId262" Type="http://schemas.openxmlformats.org/officeDocument/2006/relationships/fontTable" Target="fontTable.xml"/><Relationship Id="rId2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38:00Z</dcterms:created>
  <dc:creator>Татьяна</dc:creator>
  <dc:description/>
  <cp:keywords/>
  <dc:language>en-US</dc:language>
  <cp:lastModifiedBy>Татьяна</cp:lastModifiedBy>
  <cp:lastPrinted>2009-03-16T12:45:00Z</cp:lastPrinted>
  <dcterms:modified xsi:type="dcterms:W3CDTF">2009-03-16T09:50:00Z</dcterms:modified>
  <cp:revision>1</cp:revision>
  <dc:subject/>
  <dc:title>1726</dc:title>
</cp:coreProperties>
</file>