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МУНИЦИПАЛЬНОГО ОБРАЗОВАНИЯ ШУРЫШКАРСКИЙ РАЙОН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мая  2018 года </w:t>
        <w:tab/>
        <w:tab/>
        <w:tab/>
        <w:tab/>
        <w:tab/>
        <w:tab/>
        <w:tab/>
        <w:tab/>
        <w:t>№   250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у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Об итогах проведения </w:t>
      </w:r>
      <w:r>
        <w:rPr>
          <w:b/>
          <w:bCs/>
          <w:sz w:val="30"/>
          <w:szCs w:val="30"/>
        </w:rPr>
        <w:t xml:space="preserve">районного </w:t>
      </w:r>
      <w:r>
        <w:rPr>
          <w:b/>
          <w:color w:val="000000"/>
          <w:spacing w:val="2"/>
          <w:sz w:val="30"/>
          <w:szCs w:val="30"/>
        </w:rPr>
        <w:t xml:space="preserve">этапа </w:t>
      </w:r>
      <w:r>
        <w:rPr>
          <w:b/>
          <w:color w:val="000000"/>
          <w:spacing w:val="2"/>
          <w:sz w:val="30"/>
          <w:szCs w:val="30"/>
          <w:lang w:val="en-US"/>
        </w:rPr>
        <w:t>IV</w:t>
      </w:r>
      <w:r>
        <w:rPr>
          <w:b/>
          <w:sz w:val="30"/>
          <w:szCs w:val="30"/>
        </w:rPr>
        <w:t xml:space="preserve"> международного </w:t>
      </w:r>
    </w:p>
    <w:p>
      <w:pPr>
        <w:pStyle w:val="Normal"/>
        <w:jc w:val="center"/>
        <w:rPr>
          <w:b/>
          <w:b/>
          <w:color w:val="000000"/>
          <w:spacing w:val="2"/>
          <w:sz w:val="30"/>
          <w:szCs w:val="30"/>
        </w:rPr>
      </w:pPr>
      <w:r>
        <w:rPr>
          <w:b/>
          <w:sz w:val="30"/>
          <w:szCs w:val="30"/>
        </w:rPr>
        <w:t>литературно-художественного конкурса для детей и юношества</w:t>
      </w:r>
    </w:p>
    <w:p>
      <w:pPr>
        <w:pStyle w:val="41"/>
        <w:shd w:fill="auto" w:val="clear"/>
        <w:spacing w:before="0" w:after="483"/>
        <w:rPr>
          <w:sz w:val="30"/>
          <w:szCs w:val="30"/>
        </w:rPr>
      </w:pPr>
      <w:r>
        <w:rPr>
          <w:sz w:val="30"/>
          <w:szCs w:val="30"/>
        </w:rPr>
        <w:t>«Гренадеры, вперед!»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о исполнение Календаря региональных событийных массовых мероприятий с обучающимися и педагогами на 2017 - 2018 учебный год, утвержденного приказом департамента Ямало-Ненецкого автономного округа от 03 октября 2017 года № 1039, приказа департамента образования автономного округа от 30 марта 2018 года № 340 «</w:t>
      </w:r>
      <w:r>
        <w:rPr>
          <w:bCs/>
          <w:sz w:val="28"/>
          <w:szCs w:val="28"/>
        </w:rPr>
        <w:t xml:space="preserve">О проведении районного </w:t>
      </w:r>
      <w:r>
        <w:rPr>
          <w:color w:val="000000"/>
          <w:spacing w:val="2"/>
          <w:sz w:val="28"/>
          <w:szCs w:val="28"/>
        </w:rPr>
        <w:t xml:space="preserve">этапа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литературно-художественного конкурса для детей и юношества «Гренадеры, вперед!», в соответствии с приказом управления образования «</w:t>
      </w:r>
      <w:r>
        <w:rPr>
          <w:rFonts w:eastAsia="Arial Unicode MS"/>
          <w:sz w:val="28"/>
          <w:szCs w:val="28"/>
        </w:rPr>
        <w:t xml:space="preserve">Об утверждении Календаря районных событийных массовых мероприятий с обучающимися и педагогами </w:t>
      </w:r>
      <w:r>
        <w:rPr>
          <w:bCs/>
          <w:sz w:val="28"/>
          <w:szCs w:val="28"/>
        </w:rPr>
        <w:t>образовательных организаций Шурышкарского райо</w:t>
      </w:r>
      <w:r>
        <w:rPr>
          <w:rFonts w:eastAsia="Arial Unicode MS"/>
          <w:sz w:val="28"/>
          <w:szCs w:val="28"/>
        </w:rPr>
        <w:t>на на 2017 – 2018 учебный год»</w:t>
      </w:r>
      <w:r>
        <w:rPr>
          <w:bCs/>
          <w:sz w:val="28"/>
          <w:szCs w:val="28"/>
        </w:rPr>
        <w:t xml:space="preserve">, приказа управления образования администрации муниципального образования Шурышкарский район </w:t>
      </w:r>
      <w:r>
        <w:rPr>
          <w:sz w:val="28"/>
          <w:szCs w:val="28"/>
        </w:rPr>
        <w:t>от 04 апреля 2018 года № 250/1</w:t>
      </w:r>
      <w:r>
        <w:rPr>
          <w:bCs/>
          <w:sz w:val="28"/>
          <w:szCs w:val="28"/>
        </w:rPr>
        <w:t xml:space="preserve"> «О проведении районного </w:t>
      </w:r>
      <w:r>
        <w:rPr>
          <w:color w:val="000000"/>
          <w:spacing w:val="2"/>
          <w:sz w:val="28"/>
          <w:szCs w:val="28"/>
        </w:rPr>
        <w:t xml:space="preserve">этапа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литературно-художественного конкурса для детей и юношества «Гренадеры, вперед!», в целях возрождения и поддержки славных традиций патриотизма среди детей и юношества, воспитания молодого поколения в духе уважения к своим историческим корням и героям нашей истории с 06 апреля по 15 мая 2018 года был проведён </w:t>
      </w:r>
      <w:r>
        <w:rPr>
          <w:bCs/>
          <w:sz w:val="28"/>
          <w:szCs w:val="28"/>
        </w:rPr>
        <w:t xml:space="preserve">районный </w:t>
      </w:r>
      <w:r>
        <w:rPr>
          <w:color w:val="000000"/>
          <w:spacing w:val="2"/>
          <w:sz w:val="28"/>
          <w:szCs w:val="28"/>
        </w:rPr>
        <w:t xml:space="preserve">этап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литературно-художественного конкурса для детей и юношества «Гренадеры, вперед!».</w:t>
      </w:r>
    </w:p>
    <w:p>
      <w:pPr>
        <w:pStyle w:val="41"/>
        <w:shd w:fill="auto" w:val="clear"/>
        <w:spacing w:lineRule="auto" w:line="276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ли участие 7 общеобразовательных организаций: МБОУ «Горковская СОШ», МОУ «Социокультурный центр» с. Лопхари, МБОУ «Овгортская ШИС ОО», МКОУ «Горковская С(К)ОШИ», МБОУ «Питлярская СОШ «ОЦ», МБОУ «Мужевская СОШ имени Н.В. Архангельского», МБУДО «Центр воспитания и дополнительного образования с. Мужи и Шурышкарского района».</w:t>
      </w:r>
    </w:p>
    <w:p>
      <w:pPr>
        <w:pStyle w:val="Normal"/>
        <w:widowControl w:val="false"/>
        <w:spacing w:lineRule="auto" w:line="276"/>
        <w:ind w:left="60" w:firstLine="640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Согласно положению X</w:t>
      </w:r>
      <w:r>
        <w:rPr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  <w:lang w:bidi="ru-RU"/>
        </w:rPr>
        <w:t xml:space="preserve"> Международного литературно-художественного конкурса для детей и юношества «Гренадеры, вперед!» тема: «Сокровища моей Родины».</w:t>
      </w:r>
      <w:r>
        <w:rPr>
          <w:color w:val="000000"/>
          <w:sz w:val="28"/>
          <w:szCs w:val="28"/>
          <w:lang w:bidi="ru-RU"/>
        </w:rPr>
        <w:t xml:space="preserve"> В конкурсе приняли участие обучающиеся со 1 - 11 класс. </w:t>
      </w:r>
    </w:p>
    <w:p>
      <w:pPr>
        <w:pStyle w:val="Normal"/>
        <w:widowControl w:val="false"/>
        <w:spacing w:lineRule="auto" w:line="276"/>
        <w:ind w:left="60" w:firstLine="6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Наибольшее количество конкурсных работ было представлено с МКОУ </w:t>
      </w:r>
      <w:r>
        <w:rPr>
          <w:sz w:val="28"/>
          <w:szCs w:val="28"/>
        </w:rPr>
        <w:t>«Горковская С(К)ОШ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БОУ «Питлярская СОШ «ОЦ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онкурс проводился по 6 номинациям в двух формах: индивидуальной и коллективной. </w:t>
      </w:r>
      <w:r>
        <w:rPr>
          <w:sz w:val="28"/>
          <w:szCs w:val="28"/>
        </w:rPr>
        <w:t xml:space="preserve">Всего для участия в районном этапе было представлено более 70  творческих работ. Лучшие конкурсные работы примут участие в региональном этапе XIII международного литературно-художественного конкурса для детей и юношества «Гренадеры, вперед!» по следующим номинациям: </w:t>
      </w:r>
      <w:r>
        <w:rPr>
          <w:bCs/>
          <w:iCs/>
          <w:color w:val="000000"/>
          <w:sz w:val="28"/>
          <w:szCs w:val="28"/>
          <w:lang w:bidi="ru-RU"/>
        </w:rPr>
        <w:t>«Слово о русской земле, ее традициях и героях», «Письмо моему герою», «Художественный образ», «Добрый мастер родной земли»: «Песни и стихи»,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bidi="ru-RU"/>
        </w:rPr>
        <w:t xml:space="preserve">«Образ и память»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 xml:space="preserve">При оценке работ конкурсная комиссия оценивала </w:t>
      </w:r>
      <w:r>
        <w:rPr>
          <w:color w:val="000000"/>
          <w:sz w:val="28"/>
          <w:szCs w:val="28"/>
          <w:lang w:bidi="ru-RU"/>
        </w:rPr>
        <w:t xml:space="preserve">содержание работ и соответствие номинации конкурса, его тематике и заявленному жанру, нормам литературного язык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Style w:val="FontStyle12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.</w:t>
      </w:r>
      <w:r>
        <w:rPr>
          <w:sz w:val="28"/>
          <w:szCs w:val="28"/>
        </w:rPr>
        <w:tab/>
      </w:r>
      <w:r>
        <w:rPr>
          <w:rStyle w:val="FontStyle12"/>
          <w:sz w:val="28"/>
          <w:szCs w:val="28"/>
        </w:rPr>
        <w:t>Вместе с тем, члены жюри отметили, что сроки предоставления творческих работ не были нарушены, оформлены согласно положению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Жюри отметило, что наиболее яркие творческие коллективные работы: в номинации «Слово о русской земле, ее традициях и героях» - коллектив МКОУ «Горковская С(К)ОШИ «Литературно-музыкальная композиция»: «Помнит сердце, не забудет никогда» учащихся с 2-9 класс, руководители Булыгина М.А., Аксарина С.А., Ушакова Г.С. В этой же номинации учащихся 3- 7 классов МБОУ «Питлярской СОШ «ОЦ» музыкальной композиции «Прощание славянки», «Музы не молчали», «Воспоминание о будущем», «Дети 40-х…Коричневая пуговка». Лучшими индивидуальными работы стали: обучающаяся 8 класса МБОУ «Мужевская СОШ имени Н.В. Архангельского» сочинение «О русская земля – земля героев», руководитель Уланова Е.А., «Наши деды – славные победы» обучающаяся 6 класса МБОУ «Мужевская СОШ имени Н.В. Архангельского», руководитель Попова И.В., сказка «Добряк и Зляк» обучающаяся 4 класса МОУ «Социокультурный центр с. Лопхари», руководитель Русмиленко И.С., рассказ «В жизни всегда есть место подвигам» обучающийся 6 класса МОУ «Социокультурный центр с. Лопхари», руководитель Рохтымова Ф.А. В этой же номинации «художественное выразительное чтение» (чтецы) лучшими стали обучающиеся 5-10 классов обучающиеся МБОУ «Мужевская СОШ имени Н.В. Архангельского», руководитель Рафальская Л.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highlight w:val="red"/>
        </w:rPr>
        <w:t>В номинации «Письмо моему герою» лучшими индивидуальными работами стали: «Письмо потомкам» учащийся МОУ «Социокультурный центр с. Лопхари» 8 класса, руководитель Кноп. Т.А.,</w:t>
      </w:r>
      <w:r>
        <w:rPr>
          <w:sz w:val="28"/>
          <w:szCs w:val="28"/>
        </w:rPr>
        <w:t xml:space="preserve"> учащийся 5 класса МБОУ «Овгортской ШИСОО» «Письмо Сергею Есенину «Дайте Родину мою», руководитель Украинцева О.В.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ыли отмечены лучшие творческие индивидуальные работы в номинации «Художественный образ» рукописная книга «Моя семья хранит память…» обучающейся 5 класса МБОУ «Питлярская СОШ «ОЦ», руководитель Хозяинова В.В.,«Мой край жемчужина России: «Мой Шурышкарский от А до Я» обучающейся 10 класса МБОУ «Горковская СОШ», руководитель Русских Н.К., сочинение «Память их из рода в род» обучающейся 8 класса МБОУ «Овгортская ШИСОО», руководитель Вальгамова Н.Д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В номинации «Песни и стихи» обучающаяся 5 класса МБОУ «Горковская СОШ» стихотворение М. Джалиль «Варварство», руководитель Макарова Г.В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 же жюри отметило, что в номинации «Добрый мастер родной земли» наиболее яркие творческие индивидуальные работы исполнены в разной технике:  художественная обработка бересты и древесины, витражная живопись, папье-маше, пейп-арт, пирография, рисунки гуашью, представлены МКОУ Горковской С(К)ОШИ, резьба по кости и шитьё представлено воспитанниками МБУДО «ЦВиДО»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оминации «Образ и память» лучшими творческими работами стали: презентация «Мой род в истории Родины» обучающейся МБОУ 4 класса, руководитель Макеева С.В., обучающаяся 6 класса МБОУ «Горковская СОШ» «Судьба человека. «Мой прадед. Мой герой», руководитель Дубинина Е.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ab/>
        <w:tab/>
        <w:t>Не приняли участие МБОУ «Шурышкарская СОШ, МБОУ «Азовская СОШ «ОВЦ», МБОУ «Восяховская СОШ «ОЦ»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 основании вышеизложенного, </w:t>
      </w: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1. Список победителей и участников</w:t>
      </w:r>
      <w:r>
        <w:rPr>
          <w:bCs/>
          <w:sz w:val="28"/>
          <w:szCs w:val="28"/>
        </w:rPr>
        <w:t xml:space="preserve"> районного </w:t>
      </w:r>
      <w:r>
        <w:rPr>
          <w:color w:val="000000"/>
          <w:spacing w:val="2"/>
          <w:sz w:val="28"/>
          <w:szCs w:val="28"/>
        </w:rPr>
        <w:t xml:space="preserve">этапа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 литературно-художественного конкурса для детей и юношества «Гренадеры, вперед!» согласно приложению № 1 к настоящему приказу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2. Список педагогов, подготовивших победителей участников</w:t>
      </w:r>
      <w:r>
        <w:rPr>
          <w:bCs/>
          <w:sz w:val="28"/>
          <w:szCs w:val="28"/>
        </w:rPr>
        <w:t xml:space="preserve"> районного </w:t>
      </w:r>
      <w:r>
        <w:rPr>
          <w:color w:val="000000"/>
          <w:spacing w:val="2"/>
          <w:sz w:val="28"/>
          <w:szCs w:val="28"/>
        </w:rPr>
        <w:t xml:space="preserve">этапа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литературно-художественного конкурса для детей и юношества «Гренадеры, вперед!» № 2 к настоящему приказу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сту АМОКО (Петруниной О.В.) подготовить и направить в образовательные организации дипломы победителей и участников конкурса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у АМОКО (Шарыповой О.А.) организовать освещение итогов </w:t>
      </w:r>
      <w:r>
        <w:rPr>
          <w:bCs/>
          <w:sz w:val="28"/>
          <w:szCs w:val="28"/>
        </w:rPr>
        <w:t xml:space="preserve">районного </w:t>
      </w:r>
      <w:r>
        <w:rPr>
          <w:color w:val="000000"/>
          <w:spacing w:val="2"/>
          <w:sz w:val="28"/>
          <w:szCs w:val="28"/>
        </w:rPr>
        <w:t xml:space="preserve">этапа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 литературно-художественного конкурса для детей и юношества «Гренадеры, вперед!» на официальном сайте управления образ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общеобразовательных организаций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76"/>
        <w:ind w:left="720" w:right="-284" w:firstLine="131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педагогический коллектив с настоящим приказом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 xml:space="preserve">Рекомендовать поощрить педагогов, принявших участие </w:t>
      </w:r>
      <w:r>
        <w:rPr>
          <w:bCs/>
          <w:sz w:val="28"/>
          <w:szCs w:val="28"/>
        </w:rPr>
        <w:t xml:space="preserve">районного </w:t>
      </w:r>
      <w:r>
        <w:rPr>
          <w:color w:val="000000"/>
          <w:spacing w:val="2"/>
          <w:sz w:val="28"/>
          <w:szCs w:val="28"/>
        </w:rPr>
        <w:t xml:space="preserve">этапа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литературно-художественного конкурса для детей и юношества «Гренадеры, вперед!» на основании «Положения о фонде надбавок и доплат образовательного учреждения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284" w:firstLine="851"/>
        <w:jc w:val="both"/>
        <w:rPr/>
      </w:pPr>
      <w:r>
        <w:rPr>
          <w:sz w:val="28"/>
          <w:szCs w:val="28"/>
        </w:rPr>
        <w:t>3.3. Указать на неисполнение приказа управления образования от 04 апреля  2018 года № 250/1</w:t>
      </w:r>
      <w:r>
        <w:rPr>
          <w:bCs/>
          <w:sz w:val="28"/>
          <w:szCs w:val="28"/>
        </w:rPr>
        <w:t xml:space="preserve"> «О проведении районного </w:t>
      </w:r>
      <w:r>
        <w:rPr>
          <w:color w:val="000000"/>
          <w:spacing w:val="2"/>
          <w:sz w:val="28"/>
          <w:szCs w:val="28"/>
        </w:rPr>
        <w:t xml:space="preserve">этапа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ого литературно-художественного конкурса для детей и юношества «Гренадеры, вперед!»</w:t>
      </w:r>
      <w:r>
        <w:rPr>
          <w:color w:val="000000"/>
          <w:spacing w:val="2"/>
          <w:sz w:val="28"/>
          <w:szCs w:val="28"/>
        </w:rPr>
        <w:t xml:space="preserve"> Сюртаховой С.И. (МБОУ «Шурышкарская СОШ»), Новиковой Г.А. (МБОУ «Азовская СОШ «ОВЦ»), Коневой Г.А. (МБОУ «Восяховская СОШ «ОЦ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284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4. Запланировать обязательное участие обучающихся в 2019 году </w:t>
      </w:r>
      <w:r>
        <w:rPr>
          <w:bCs/>
          <w:sz w:val="28"/>
          <w:szCs w:val="28"/>
        </w:rPr>
        <w:t xml:space="preserve">районного </w:t>
      </w:r>
      <w:r>
        <w:rPr>
          <w:color w:val="000000"/>
          <w:spacing w:val="2"/>
          <w:sz w:val="28"/>
          <w:szCs w:val="28"/>
        </w:rPr>
        <w:t xml:space="preserve">этапа </w:t>
      </w: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го литературно-художественного конкурса для детей и юношества «Гренадеры, вперед!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возложить на заместителя начальника управления образования Утробину Г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чальник управления образования                                     Е.А. Усольцева  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гласовано: 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м. начальника                                       </w:t>
        <w:tab/>
        <w:tab/>
        <w:tab/>
        <w:tab/>
        <w:tab/>
        <w:t>Г.В. Утробина  «__» _____ 2018 г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3"/>
        <w:tabs>
          <w:tab w:val="clear" w:pos="720"/>
          <w:tab w:val="left" w:pos="8001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знакомлены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чальник АМОКО                                                                         </w:t>
        <w:tab/>
        <w:tab/>
        <w:t xml:space="preserve">                Е.В. Дропка «__» _____ 2018 г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етодист АМОКО </w:t>
        <w:tab/>
        <w:tab/>
        <w:tab/>
        <w:tab/>
        <w:tab/>
        <w:tab/>
        <w:tab/>
        <w:t>О.В. Петрунина «__» _____ 2018 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b/>
          <w:b/>
          <w:color w:val="000000"/>
          <w:spacing w:val="-3"/>
          <w:sz w:val="18"/>
          <w:szCs w:val="18"/>
        </w:rPr>
      </w:pPr>
      <w:r>
        <w:rPr>
          <w:sz w:val="16"/>
          <w:szCs w:val="16"/>
        </w:rPr>
        <w:t>Отправлено: школы 9; ЦВиДО.</w:t>
      </w:r>
    </w:p>
    <w:p>
      <w:pPr>
        <w:pStyle w:val="Normal"/>
        <w:shd w:fill="FFFFFF" w:val="clear"/>
        <w:spacing w:lineRule="auto" w:line="276"/>
        <w:ind w:right="38" w:hanging="0"/>
        <w:rPr>
          <w:b/>
          <w:b/>
          <w:color w:val="000000"/>
          <w:spacing w:val="-3"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/>
      </w:pPr>
      <w:r>
        <w:rPr>
          <w:color w:val="000000"/>
          <w:spacing w:val="-3"/>
        </w:rPr>
        <w:t>Приложение 1</w:t>
      </w:r>
    </w:p>
    <w:p>
      <w:pPr>
        <w:pStyle w:val="Normal"/>
        <w:shd w:fill="FFFFFF" w:val="clear"/>
        <w:ind w:right="19" w:hanging="0"/>
        <w:jc w:val="right"/>
        <w:rPr>
          <w:color w:val="000000"/>
        </w:rPr>
      </w:pPr>
      <w:r>
        <w:rPr>
          <w:color w:val="000000"/>
        </w:rPr>
        <w:t>Утверждены приказом УО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2880" w:leader="underscore"/>
        </w:tabs>
        <w:ind w:right="10" w:hanging="0"/>
        <w:jc w:val="right"/>
        <w:rPr/>
      </w:pPr>
      <w:r>
        <w:rPr>
          <w:color w:val="000000"/>
          <w:spacing w:val="-4"/>
        </w:rPr>
        <w:t xml:space="preserve">от «   » мая </w:t>
      </w:r>
      <w:r>
        <w:rPr>
          <w:color w:val="000000"/>
        </w:rPr>
        <w:t xml:space="preserve">2018 г. № </w:t>
      </w:r>
      <w:r>
        <w:rPr>
          <w:u w:val="single"/>
        </w:rPr>
        <w:t>___</w:t>
      </w:r>
    </w:p>
    <w:p>
      <w:pPr>
        <w:pStyle w:val="Heading3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ов, подготовивших победителей и участников </w:t>
      </w:r>
      <w:r>
        <w:rPr>
          <w:b/>
          <w:bCs/>
          <w:sz w:val="28"/>
          <w:szCs w:val="28"/>
        </w:rPr>
        <w:t xml:space="preserve">районного </w:t>
      </w:r>
      <w:r>
        <w:rPr>
          <w:b/>
          <w:color w:val="000000"/>
          <w:spacing w:val="2"/>
          <w:sz w:val="28"/>
          <w:szCs w:val="28"/>
        </w:rPr>
        <w:t xml:space="preserve">этапа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международного литературно-художественного конкурса </w:t>
      </w:r>
    </w:p>
    <w:p>
      <w:pPr>
        <w:pStyle w:val="Normal"/>
        <w:widowControl w:val="false"/>
        <w:shd w:fill="FFFFFF" w:val="clear"/>
        <w:autoSpaceDE w:val="false"/>
        <w:ind w:righ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и юношества «Гренадеры, вперед!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анова Екатерина Антоновна, МБОУ «Мужевская СОШ имени Н.В. Архангельского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пова Ирина Васильевна, МБОУ «Мужевская СОШ имени Н.В. Архангельского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смиленко Инна Сидоровна, МОУ «Социокультурный центр» с. Лопхар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>Рохтымова Фаина Анатолье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У «Социокультурный центр» с. Лопхари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>Рафальская Людмила Геннадьевна, МБОУ «Мужевская СОШ имени Н.В. Архангельского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Юдинцева Наталья Ивановна, МБОУ «Мужевская СОШ имени Н.В. Архангельского»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>Булыгина Марина Афанасьевна, МКОУ «Горковская С(К)ОШИ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ксарина Светлана Александровна, МКОУ «Горковская С(К)ОШИ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шакова Галина Сергеевна, МКОУ «Горковская С(К)ОШИ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ушникова Наталья Сергеевна, МБОУ «Питлярская СОШ «ОЦ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евцова Елена Владимировна, МБОУ «Питлярская СОШ «ОЦ»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>Оксанен Ксения Петровна, МБОУ «Питлярская СОШ «ОЦ»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>Аристова Светлана Михайловна, МБОУ «Питлярская СОШ «ОЦ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  <w:t>Кноп Татьяна Анатольевна, МОУ «Социокультурный центр с. Лопхари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раинцева Ольга Викторовна, МБОУ «Овгортская ШИСОО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зяинова Вера Вильямовна, МБОУ «Питлярская СОШ «ОЦ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сских Наталья Константиновна, МБОУ «Горковская СОШ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льгамова Надежда Дмитриевна, МБОУ «Овгортская ШИСОО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викова Наталья Николаевна, МКОУ «Горковская С(К)ОШИ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естаков Владимир Викторович, МКОУ «Горковская С(К)ОШИ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тров Александр Юрьевич, МКОУ «Горковская С(К)ОШИ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онова Анжела Юрьевна, МКОУ «Горковская С(К)ОШИ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викова Наталья Николаевна, МКОУ «Горковская С(К)ОШИ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кий Ольга Ивановна, МКОУ «Горковская С(К)ОШИ»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>Лонгортова Юлия Егоровна, МБУДО «Центр воспитания и дополнительного образования с. Мужи и Шурышкарского района»;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>Анемгурова Лариса Николаевна, МБУДО «Центр воспитания и дополнительного образования с. Мужи и Шурышкарского района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арова Галина Владимировна, МБОУ «Горковская СОШ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еева Светлана Владимировна, МБОУ «Горковская СОШ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расхова Эльвира Прокопьевна, МБОУ «Питлярская СОШ «ОЦ»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убинина Евгения Александровна, МБОУ «Горковская СОШ»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Ануфриева Светлана Романовна, МОУ «Социокультурный центр» с. Лопха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ва Ольга Анисимовна, МОУ «Социокультурный центр» с. Лопхари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Алла Олеговна, МБОУ «Питлярская СОШ «ОЦ»; </w:t>
      </w:r>
    </w:p>
    <w:p>
      <w:pPr>
        <w:pStyle w:val="1"/>
        <w:spacing w:lineRule="auto" w:line="276"/>
        <w:jc w:val="both"/>
        <w:rPr/>
      </w:pPr>
      <w:r>
        <w:rPr>
          <w:sz w:val="28"/>
          <w:szCs w:val="28"/>
        </w:rPr>
        <w:t>Дудко Наталья Владимировна, МБУДО «Центр воспитания и дополнительного образования с. Мужи и Шурышкар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38" w:hanging="0"/>
        <w:jc w:val="right"/>
        <w:rPr/>
      </w:pPr>
      <w:r>
        <w:rPr>
          <w:color w:val="000000"/>
          <w:spacing w:val="-3"/>
        </w:rPr>
        <w:t>Приложение 2</w:t>
      </w:r>
    </w:p>
    <w:p>
      <w:pPr>
        <w:pStyle w:val="Normal"/>
        <w:shd w:fill="FFFFFF" w:val="clear"/>
        <w:ind w:right="19" w:hanging="0"/>
        <w:jc w:val="right"/>
        <w:rPr>
          <w:color w:val="000000"/>
        </w:rPr>
      </w:pPr>
      <w:r>
        <w:rPr>
          <w:color w:val="000000"/>
        </w:rPr>
        <w:t>Утверждены приказом УО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2880" w:leader="underscore"/>
        </w:tabs>
        <w:ind w:right="10" w:hanging="0"/>
        <w:jc w:val="right"/>
        <w:rPr/>
      </w:pPr>
      <w:r>
        <w:rPr>
          <w:color w:val="000000"/>
          <w:spacing w:val="-4"/>
        </w:rPr>
        <w:t xml:space="preserve">от «  » мая  </w:t>
      </w:r>
      <w:r>
        <w:rPr>
          <w:color w:val="000000"/>
        </w:rPr>
        <w:t xml:space="preserve">2018 г. № </w:t>
      </w:r>
      <w:r>
        <w:rPr>
          <w:u w:val="single"/>
        </w:rPr>
        <w:t>___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2880" w:leader="underscore"/>
        </w:tabs>
        <w:ind w:right="1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2880" w:leader="underscore"/>
        </w:tabs>
        <w:ind w:right="1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284"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го </w:t>
      </w:r>
      <w:r>
        <w:rPr>
          <w:b/>
          <w:color w:val="000000"/>
          <w:spacing w:val="2"/>
          <w:sz w:val="28"/>
          <w:szCs w:val="28"/>
        </w:rPr>
        <w:t xml:space="preserve">этапа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международного литературно-художественного конкурса для детей и юношества </w:t>
      </w:r>
    </w:p>
    <w:p>
      <w:pPr>
        <w:pStyle w:val="Normal"/>
        <w:widowControl w:val="false"/>
        <w:shd w:fill="FFFFFF" w:val="clear"/>
        <w:autoSpaceDE w:val="false"/>
        <w:ind w:right="-28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енадеры, вперед!».</w:t>
      </w:r>
    </w:p>
    <w:p>
      <w:pPr>
        <w:pStyle w:val="Normal"/>
        <w:widowControl w:val="false"/>
        <w:shd w:fill="FFFFFF" w:val="clear"/>
        <w:autoSpaceDE w:val="false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60" w:before="0" w:after="302"/>
        <w:jc w:val="center"/>
        <w:rPr/>
      </w:pPr>
      <w:r>
        <w:rPr>
          <w:b/>
          <w:bCs/>
          <w:color w:val="000000"/>
          <w:sz w:val="28"/>
          <w:szCs w:val="28"/>
          <w:u w:val="single"/>
          <w:lang w:bidi="ru-RU"/>
        </w:rPr>
        <w:t>1 номинация</w:t>
      </w:r>
      <w:r>
        <w:rPr>
          <w:b/>
          <w:bCs/>
          <w:color w:val="000000"/>
          <w:sz w:val="28"/>
          <w:szCs w:val="28"/>
          <w:lang w:bidi="ru-RU"/>
        </w:rPr>
        <w:t xml:space="preserve"> </w:t>
      </w:r>
      <w:r>
        <w:rPr>
          <w:b/>
          <w:bCs/>
          <w:iCs/>
          <w:color w:val="000000"/>
          <w:sz w:val="28"/>
          <w:szCs w:val="28"/>
          <w:u w:val="single"/>
          <w:lang w:bidi="ru-RU"/>
        </w:rPr>
        <w:t>«Слово о русской земле, ее традициях и героях»</w:t>
      </w:r>
    </w:p>
    <w:p>
      <w:pPr>
        <w:pStyle w:val="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участия (индивидуальная)</w:t>
      </w:r>
    </w:p>
    <w:p>
      <w:pPr>
        <w:pStyle w:val="1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Фокина Виктория 8 а класс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очинение «О, русская земля – земля героев», МБОУ «Мужевкася СОШ имени Н.В. Архангельского», руководитель Уланова Екатерина Антоновна;</w:t>
      </w:r>
      <w:r>
        <w:rPr>
          <w:b/>
          <w:sz w:val="28"/>
          <w:szCs w:val="28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Конев Егор 6 в класс – сочинение «Наши деды – славные победы», МБОУ «Мужевкася СОШ имени Н.В. Архангельского», руководитель Попова Ирина Васильевна;</w:t>
      </w:r>
      <w:r>
        <w:rPr>
          <w:b/>
          <w:sz w:val="28"/>
          <w:szCs w:val="28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Русмиленко Ольга 4 класс – сказка «Добряк и Зляк», МОУ «Социокультурный центр с. Лопхари», руководитель Русмиленко Инна Сидоровна;</w:t>
      </w:r>
      <w:r>
        <w:rPr>
          <w:b/>
          <w:sz w:val="28"/>
          <w:szCs w:val="28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Рылов Владлен 6 класс – рассказ «В жизни всегда есть место подвигам», МОУ «Социокультурный центр с. Лопхари», руководитель Рохтымова Фаина Анатольевна;</w:t>
      </w:r>
      <w:r>
        <w:rPr>
          <w:b/>
          <w:sz w:val="28"/>
          <w:szCs w:val="28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Русмиленко Маргарита 8 класс – сочинение «Я землю сохраню и передам потомкам», МОУ «Социокультурный центр с. Лопхари», руководитель Русмиленко Инна Сидоровна.</w:t>
      </w:r>
      <w:r>
        <w:rPr>
          <w:b/>
          <w:sz w:val="28"/>
          <w:szCs w:val="28"/>
        </w:rPr>
        <w:t xml:space="preserve"> </w:t>
      </w:r>
    </w:p>
    <w:p>
      <w:pPr>
        <w:pStyle w:val="1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удожественное выразительное чтение (чтецы)</w:t>
      </w:r>
    </w:p>
    <w:p>
      <w:pPr>
        <w:pStyle w:val="1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участия (индивидуальная)</w:t>
      </w:r>
    </w:p>
    <w:p>
      <w:pPr>
        <w:pStyle w:val="1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Санджиева Тольта 10 б класс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ыразительное чтение «О скверном и святом» Э.Асадов, МБОУ «Мужевкася СОШ имени Н.В. Архангельского», руководитель Рафальская Людмила Геннадьевна;</w:t>
      </w:r>
      <w:r>
        <w:rPr>
          <w:b/>
          <w:sz w:val="28"/>
          <w:szCs w:val="28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Нензелова Юлия 10 а класс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ыразительное чтение «Летят мои кони» Б. Васильев, МБОУ «Мужевкася СОШ имени Н.В. Архангельского», руководитель Людмила Геннадьевна;</w:t>
      </w:r>
      <w:r>
        <w:rPr>
          <w:b/>
          <w:sz w:val="28"/>
          <w:szCs w:val="28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Молчанова Елизавета 6 б класс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ыразительное чтение «Письмо с фронта» Э.Асадов, МБОУ «Мужевкася СОШ имени Н.В. Архангельского», руководитель Людмила Геннадьевна;</w:t>
      </w:r>
      <w:r>
        <w:rPr>
          <w:b/>
          <w:sz w:val="28"/>
          <w:szCs w:val="28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Варнакова Богдана 6 б класс – выразительное чтение «Баллада о матери» А. Дементьев , МБОУ «Мужевкася СОШ имени Н.В. Архангельского», руководитель Людмила Геннадьевна;</w:t>
      </w:r>
      <w:r>
        <w:rPr>
          <w:b/>
          <w:sz w:val="28"/>
          <w:szCs w:val="28"/>
        </w:rPr>
        <w:t xml:space="preserve"> 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Сотруева Нина 5 б класс – выразительное чтение «Рассвет» А. Блок , МБОУ «Мужевкася СОШ имени Н.В. Архангельского», руководитель Юдинцева Наталья Ивановна;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Макарова Кристина 7 класс – выразительное чтение К. Симонов «Майор привёз мальчишку на лафете», МБОУ «Овгортская ШИСОО», руководитель Вальгамова Надежда Дмитриевна;</w:t>
      </w:r>
    </w:p>
    <w:p>
      <w:pPr>
        <w:pStyle w:val="1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пектакли. Литературно-музыкальные композиции</w:t>
      </w:r>
    </w:p>
    <w:p>
      <w:pPr>
        <w:pStyle w:val="1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"/>
        <w:jc w:val="both"/>
        <w:rPr/>
      </w:pPr>
      <w:r>
        <w:rPr>
          <w:sz w:val="28"/>
          <w:szCs w:val="28"/>
          <w:u w:val="single"/>
        </w:rPr>
        <w:t xml:space="preserve">Форма участия (групповая) </w:t>
      </w:r>
    </w:p>
    <w:p>
      <w:pPr>
        <w:pStyle w:val="1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коллектив учащихся 2-х – 9-х классов – литературно-музыкальная композиция «Помнит сердце, не забудет никогда», МКОУ «Горковская С(К)ОШИ», руководители: Булыгина Марина Афанасьевна, Аксарина Светлана Александровна, Ушакова Галина Сергеевна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коллектив учащихся 8-х классов –музыкальная композиция «Прощание славянки», МБОУ «Питлярская СОШ «ОЦ», руководители: Трушникова Наталья Сергеевна, Клевцова Елена Владимировна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коллектив учащихся 7-х классов –музыкальная композиция «Музы не молчали», МБОУ «Питлярская СОШ «ОЦ», руководители: Трушникова Наталья Сергеевна, Клевцова Елена Владимировна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коллектив учащихся 7-х классов – музыкальная композиция «Воспоминание о будущем», МБОУ «Питлярская СОШ «ОЦ», руководители: Оксанен Ксения Петровна, Трушникова Наталья Сергеевна, Клевцова Елена Владимировна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коллектив учащихся 3-х классов – музыкальная композиция «Дети 40-х…Коричневая пуговка», МБОУ «Питлярская СОШ «ОЦ», руководители: Аристова Светлана Михайловна, Клевцова Елена Владимировна. </w:t>
      </w:r>
    </w:p>
    <w:p>
      <w:pPr>
        <w:pStyle w:val="1"/>
        <w:spacing w:lineRule="auto" w:line="276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60" w:before="0" w:after="297"/>
        <w:jc w:val="center"/>
        <w:rPr/>
      </w:pPr>
      <w:r>
        <w:rPr>
          <w:b/>
          <w:bCs/>
          <w:color w:val="000000"/>
          <w:sz w:val="28"/>
          <w:szCs w:val="28"/>
          <w:u w:val="single"/>
          <w:lang w:bidi="ru-RU"/>
        </w:rPr>
        <w:t>2 номинация</w:t>
      </w:r>
      <w:r>
        <w:rPr>
          <w:b/>
          <w:bCs/>
          <w:color w:val="000000"/>
          <w:sz w:val="28"/>
          <w:szCs w:val="28"/>
          <w:lang w:bidi="ru-RU"/>
        </w:rPr>
        <w:t xml:space="preserve"> </w:t>
      </w:r>
      <w:r>
        <w:rPr>
          <w:b/>
          <w:bCs/>
          <w:iCs/>
          <w:color w:val="000000"/>
          <w:sz w:val="28"/>
          <w:szCs w:val="28"/>
          <w:lang w:bidi="ru-RU"/>
        </w:rPr>
        <w:t>«</w:t>
      </w:r>
      <w:r>
        <w:rPr>
          <w:b/>
          <w:bCs/>
          <w:iCs/>
          <w:color w:val="000000"/>
          <w:sz w:val="28"/>
          <w:szCs w:val="28"/>
          <w:u w:val="single"/>
          <w:lang w:bidi="ru-RU"/>
        </w:rPr>
        <w:t>Письмо моему герою»</w:t>
      </w:r>
    </w:p>
    <w:p>
      <w:pPr>
        <w:pStyle w:val="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участия (индивидуальная)</w:t>
      </w:r>
    </w:p>
    <w:p>
      <w:pPr>
        <w:pStyle w:val="1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не присуждать;</w:t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highlight w:val="red"/>
          <w:lang w:val="en-US"/>
        </w:rPr>
        <w:t>II</w:t>
      </w:r>
      <w:r>
        <w:rPr>
          <w:b/>
          <w:sz w:val="28"/>
          <w:szCs w:val="28"/>
          <w:highlight w:val="red"/>
        </w:rPr>
        <w:t xml:space="preserve"> место – </w:t>
      </w:r>
      <w:r>
        <w:rPr>
          <w:sz w:val="28"/>
          <w:szCs w:val="28"/>
          <w:highlight w:val="red"/>
        </w:rPr>
        <w:t>Тояров Георгий 8 класс - письмо «</w:t>
      </w:r>
      <w:r>
        <w:rPr>
          <w:rFonts w:eastAsia="Courier New"/>
          <w:color w:val="000000"/>
          <w:sz w:val="28"/>
          <w:szCs w:val="28"/>
          <w:highlight w:val="red"/>
          <w:lang w:bidi="ru-RU"/>
        </w:rPr>
        <w:t>Письмо потомкам»</w:t>
      </w:r>
      <w:r>
        <w:rPr>
          <w:sz w:val="28"/>
          <w:szCs w:val="28"/>
          <w:highlight w:val="red"/>
        </w:rPr>
        <w:t xml:space="preserve"> МОУ «Социокультурный центр с. Лопхари», руководитель Кноп Татьяна Анатольевн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Рочева Елизавета 5 класс – письмо «</w:t>
      </w:r>
      <w:r>
        <w:rPr>
          <w:rFonts w:eastAsia="Courier New"/>
          <w:color w:val="000000"/>
          <w:sz w:val="28"/>
          <w:szCs w:val="28"/>
          <w:lang w:bidi="ru-RU"/>
        </w:rPr>
        <w:t xml:space="preserve">Письмо Сергею Есенину «Дайте Родину мою», </w:t>
      </w:r>
      <w:r>
        <w:rPr>
          <w:sz w:val="28"/>
          <w:szCs w:val="28"/>
        </w:rPr>
        <w:t>МБОУ «Овгортская ШИСОО», руководитель Украинцева Ольга Викторовна;</w:t>
      </w:r>
    </w:p>
    <w:p>
      <w:pPr>
        <w:pStyle w:val="1"/>
        <w:spacing w:lineRule="auto" w:line="276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60" w:before="0" w:after="297"/>
        <w:jc w:val="center"/>
        <w:rPr>
          <w:b/>
          <w:b/>
          <w:bCs/>
          <w:i/>
          <w:i/>
          <w:iCs/>
          <w:color w:val="000000"/>
          <w:sz w:val="28"/>
          <w:szCs w:val="28"/>
          <w:highlight w:val="yellow"/>
          <w:u w:val="single"/>
          <w:lang w:bidi="ru-RU"/>
        </w:rPr>
      </w:pPr>
      <w:r>
        <w:rPr>
          <w:b/>
          <w:bCs/>
          <w:i/>
          <w:iCs/>
          <w:color w:val="000000"/>
          <w:sz w:val="28"/>
          <w:szCs w:val="28"/>
          <w:highlight w:val="yellow"/>
          <w:u w:val="single"/>
          <w:lang w:bidi="ru-RU"/>
        </w:rPr>
      </w:r>
    </w:p>
    <w:p>
      <w:pPr>
        <w:pStyle w:val="Normal"/>
        <w:widowControl w:val="false"/>
        <w:spacing w:lineRule="exact" w:line="260" w:before="0" w:after="297"/>
        <w:jc w:val="center"/>
        <w:rPr/>
      </w:pPr>
      <w:r>
        <w:rPr>
          <w:b/>
          <w:bCs/>
          <w:color w:val="000000"/>
          <w:sz w:val="28"/>
          <w:szCs w:val="28"/>
          <w:u w:val="single"/>
          <w:lang w:bidi="ru-RU"/>
        </w:rPr>
        <w:t xml:space="preserve">3 номинация </w:t>
      </w:r>
      <w:r>
        <w:rPr>
          <w:b/>
          <w:bCs/>
          <w:iCs/>
          <w:color w:val="000000"/>
          <w:sz w:val="28"/>
          <w:szCs w:val="28"/>
          <w:u w:val="single"/>
          <w:lang w:bidi="ru-RU"/>
        </w:rPr>
        <w:t>«Художественный образ»</w:t>
      </w:r>
    </w:p>
    <w:p>
      <w:pPr>
        <w:pStyle w:val="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участия (индивидуальная)</w:t>
      </w:r>
    </w:p>
    <w:p>
      <w:pPr>
        <w:pStyle w:val="Normal"/>
        <w:widowControl w:val="false"/>
        <w:spacing w:lineRule="exact" w:line="260" w:before="0" w:after="297"/>
        <w:jc w:val="center"/>
        <w:rPr>
          <w:b/>
          <w:b/>
          <w:bCs/>
          <w:i/>
          <w:i/>
          <w:iCs/>
          <w:color w:val="000000"/>
          <w:sz w:val="28"/>
          <w:szCs w:val="28"/>
          <w:highlight w:val="yellow"/>
          <w:u w:val="single"/>
          <w:lang w:bidi="ru-RU"/>
        </w:rPr>
      </w:pPr>
      <w:r>
        <w:rPr>
          <w:b/>
          <w:bCs/>
          <w:i/>
          <w:iCs/>
          <w:color w:val="000000"/>
          <w:sz w:val="28"/>
          <w:szCs w:val="28"/>
          <w:highlight w:val="yellow"/>
          <w:u w:val="single"/>
          <w:lang w:bidi="ru-RU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Медведева Анастасия 5 класс – рукописная книга «Моя семья хранит память…», МБОУ «Питлярская СОШ «ОЦ», руководитель Хозяинова Вера Вильямовн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Дитц Виталина 10 класс – рукописная книга «Мой край – жемчужина России: Мой Шурышкарский от А до Я», МБОУ «Горковская СОШ», руководитель Русских Наталья Константиновн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Терентьева Гита 8 а класс – сочинение «Память их из рода в род», МБОУ «Овгортская ШИСОО», руководитель Вальгамова Надежда Дмитриевна;</w:t>
      </w:r>
    </w:p>
    <w:p>
      <w:pPr>
        <w:pStyle w:val="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Яркина Сюзанна 6 класс – рукописная книга «Герои России моей», МОУ «Социокультурный центр» с. Лопхари, руководитель Ануфриева Светлана Романовна;</w:t>
      </w:r>
    </w:p>
    <w:p>
      <w:pPr>
        <w:pStyle w:val="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60" w:before="0" w:after="297"/>
        <w:ind w:left="20" w:hanging="0"/>
        <w:jc w:val="center"/>
        <w:rPr/>
      </w:pPr>
      <w:r>
        <w:rPr>
          <w:b/>
          <w:bCs/>
          <w:color w:val="000000"/>
          <w:sz w:val="28"/>
          <w:szCs w:val="28"/>
          <w:u w:val="single"/>
          <w:lang w:bidi="ru-RU"/>
        </w:rPr>
        <w:t xml:space="preserve">4 номинация </w:t>
      </w:r>
      <w:r>
        <w:rPr>
          <w:b/>
          <w:bCs/>
          <w:iCs/>
          <w:color w:val="000000"/>
          <w:sz w:val="28"/>
          <w:szCs w:val="28"/>
          <w:u w:val="single"/>
          <w:lang w:bidi="ru-RU"/>
        </w:rPr>
        <w:t>«Добрый мастер родной земли»</w:t>
      </w:r>
    </w:p>
    <w:p>
      <w:pPr>
        <w:pStyle w:val="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участия (индивидуальная)</w:t>
      </w:r>
    </w:p>
    <w:p>
      <w:pPr>
        <w:pStyle w:val="Normal"/>
        <w:widowControl w:val="false"/>
        <w:spacing w:lineRule="exact" w:line="260" w:before="0" w:after="297"/>
        <w:rPr>
          <w:b/>
          <w:b/>
          <w:bCs/>
          <w:i/>
          <w:i/>
          <w:iCs/>
          <w:color w:val="000000"/>
          <w:sz w:val="28"/>
          <w:szCs w:val="28"/>
          <w:highlight w:val="yellow"/>
          <w:u w:val="single"/>
          <w:lang w:bidi="ru-RU"/>
        </w:rPr>
      </w:pPr>
      <w:r>
        <w:rPr>
          <w:b/>
          <w:bCs/>
          <w:i/>
          <w:iCs/>
          <w:color w:val="000000"/>
          <w:sz w:val="28"/>
          <w:szCs w:val="28"/>
          <w:highlight w:val="yellow"/>
          <w:u w:val="single"/>
          <w:lang w:bidi="ru-RU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Нижник Елизавета 7 класс – шитьё, кукла «Лето», МБУДО «Центр воспитания и дополнительного образования с. Мужи и Шурышкарского района», руководитель Лонгортова Юлия Егоровна;</w:t>
      </w:r>
    </w:p>
    <w:p>
      <w:pPr>
        <w:pStyle w:val="Normal"/>
        <w:widowControl w:val="false"/>
        <w:spacing w:before="0" w:after="297"/>
        <w:ind w:left="20" w:hanging="0"/>
        <w:rPr>
          <w:bCs/>
          <w:iCs/>
          <w:color w:val="000000"/>
          <w:sz w:val="28"/>
          <w:szCs w:val="28"/>
          <w:highlight w:val="yellow"/>
          <w:lang w:bidi="ru-RU"/>
        </w:rPr>
      </w:pPr>
      <w:r>
        <w:rPr>
          <w:bCs/>
          <w:iCs/>
          <w:color w:val="000000"/>
          <w:sz w:val="28"/>
          <w:szCs w:val="28"/>
          <w:highlight w:val="yellow"/>
          <w:lang w:bidi="ru-RU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Бутин Артём 8 класс – папье-маше, пейп-арт «Щит и меч», МКОУ «Горковская С(К)ОШИ», руководитель Новикова Наталья Николаевна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Нензелов Егор 8 класс – художественная обработка древесины, «Танк времен ВОВ», «Горковская С(К)ОШИ», руководитель Шестаков Владимир Викторович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 Макаров Андрей 7 класс – художественная обработка дерева «Вертолёт памяти Романа Филиппова», МКОУ «Горковская С(К)ОШИ», руководитель Петров Александр Юрьевич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Бутин Артём 8 класс – витражная живопись «Городу быть!», МКОУ «Горковская С(К)ОШИ», руководитель Аксарина Светлана Александровна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Нижник Елизавета 7 класс – резьба по кости игольница «Глухарка!», МБУДО «Центр воспитания и дополнительного образования с. Мужи и Шурышкарского района», руководитель Анемгурова Лариса Николаевн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Сибарев Руслан 4 класс – коллаж 3 Д плакат «С Днем Победы!», МКОУ «Горковская С(К)ОШИ», руководитель Созонова Анжела Юрьевна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Киселёва Лина 8 класс – коллаж «Стена памяти боям за Сталинград!», МКОУ «Горковская С(К)ОШИ», руководитель Новикова Наталья Николаевна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Макаров Фёдор 4 класс – пирография «Хозяин леса», МКОУ «Горковская С(К)ОШИ», руководитель Пукий Ольга Ивановна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Витязева Женя 3 класс – рисунок (гуашь) «Морской бой», МКОУ «Горковская С(К)ОШИ», руководитель Аксарина Светлана Александровна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Бабкин Иван 8 класс –с мешанная техника, сувенир магнит «Родные края», МКОУ «Горковская С(К)ОШИ», руководитель Новикова Наталья Николаевна;</w:t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60" w:before="0" w:after="292"/>
        <w:jc w:val="center"/>
        <w:rPr/>
      </w:pPr>
      <w:r>
        <w:rPr>
          <w:b/>
          <w:bCs/>
          <w:color w:val="000000"/>
          <w:sz w:val="28"/>
          <w:szCs w:val="28"/>
          <w:u w:val="single"/>
          <w:lang w:bidi="ru-RU"/>
        </w:rPr>
        <w:t xml:space="preserve">5 номинация </w:t>
      </w:r>
      <w:r>
        <w:rPr>
          <w:b/>
          <w:bCs/>
          <w:iCs/>
          <w:color w:val="000000"/>
          <w:sz w:val="28"/>
          <w:szCs w:val="28"/>
          <w:u w:val="single"/>
          <w:lang w:bidi="ru-RU"/>
        </w:rPr>
        <w:t>«Песни и стихи»</w:t>
      </w:r>
    </w:p>
    <w:p>
      <w:pPr>
        <w:pStyle w:val="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участия (индивидуальная)</w:t>
      </w:r>
    </w:p>
    <w:p>
      <w:pPr>
        <w:pStyle w:val="1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Илларионова Дарья 5 класс - стихотвор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арварство» М.Джалиль, МБОУ «Горковская СОШ», руководитель Макарова Галина Владимировна;</w:t>
      </w:r>
      <w:r>
        <w:rPr>
          <w:b/>
          <w:sz w:val="28"/>
          <w:szCs w:val="28"/>
        </w:rPr>
        <w:t xml:space="preserve"> </w:t>
      </w:r>
    </w:p>
    <w:p>
      <w:pPr>
        <w:pStyle w:val="1"/>
        <w:spacing w:before="0" w:after="240"/>
        <w:jc w:val="both"/>
        <w:rPr>
          <w:b/>
          <w:b/>
          <w:bCs/>
          <w:color w:val="000000"/>
          <w:sz w:val="28"/>
          <w:szCs w:val="28"/>
          <w:u w:val="single"/>
          <w:lang w:bidi="ru-RU"/>
        </w:rPr>
      </w:pPr>
      <w:r>
        <w:rPr>
          <w:b/>
          <w:bCs/>
          <w:color w:val="000000"/>
          <w:sz w:val="28"/>
          <w:szCs w:val="28"/>
          <w:u w:val="single"/>
          <w:lang w:bidi="ru-RU"/>
        </w:rPr>
      </w:r>
    </w:p>
    <w:p>
      <w:pPr>
        <w:pStyle w:val="1"/>
        <w:spacing w:before="0" w:after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участия (групповая )</w:t>
      </w:r>
    </w:p>
    <w:p>
      <w:pPr>
        <w:pStyle w:val="1"/>
        <w:spacing w:lineRule="auto" w:line="276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коллектив учащихся 5 классов – музыкальная композиция «Журавли», МБОУ «Питлярская СОШ «ОЦ», руководитель Серасхова Эльвира Прокопьевна;</w:t>
      </w:r>
    </w:p>
    <w:p>
      <w:pPr>
        <w:pStyle w:val="1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260" w:before="0" w:after="297"/>
        <w:jc w:val="center"/>
        <w:rPr/>
      </w:pPr>
      <w:r>
        <w:rPr>
          <w:b/>
          <w:bCs/>
          <w:color w:val="000000"/>
          <w:sz w:val="28"/>
          <w:szCs w:val="28"/>
          <w:u w:val="single"/>
          <w:lang w:bidi="ru-RU"/>
        </w:rPr>
        <w:t>6 номинация</w:t>
      </w:r>
      <w:r>
        <w:rPr>
          <w:b/>
          <w:bCs/>
          <w:color w:val="000000"/>
          <w:sz w:val="28"/>
          <w:szCs w:val="28"/>
          <w:lang w:bidi="ru-RU"/>
        </w:rPr>
        <w:t xml:space="preserve">  </w:t>
      </w:r>
      <w:r>
        <w:rPr>
          <w:b/>
          <w:bCs/>
          <w:iCs/>
          <w:color w:val="000000"/>
          <w:sz w:val="28"/>
          <w:szCs w:val="28"/>
          <w:u w:val="single"/>
          <w:lang w:bidi="ru-RU"/>
        </w:rPr>
        <w:t>«Образ и память»</w:t>
      </w:r>
    </w:p>
    <w:p>
      <w:pPr>
        <w:pStyle w:val="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участия (индивидуальная)</w:t>
      </w:r>
    </w:p>
    <w:p>
      <w:pPr>
        <w:pStyle w:val="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Макеева Екатерина 4 класс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я «Мой род в истории Родины», МБОУ «Горковская СОШ», руководитель Макеева Светлана Владимировн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Дубинина Арина 6 класс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я «Мой прадед. Мой герой», МБОУ «Горковская СОШ», руководитель Дубинина Евгения Александровна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Медведева Анастасия 5 класс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я (слайд-шоу) «Красота моей земли», МБОУ «Пилярская СОШ «ОЦ», руководитель Клевцова Елена Владимировна, Хозяинова Вера Вильямовна;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Бутакова Анастасия 3 класс – презентация «Красота моей земли», МОУ «Социокультурный центр» с Лопхари, руководитель Конева Ольга Анисим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Лонгортова Диана 10 класс – презентация «Судьба человека. Тыликова Е.И. – лидера нашего посёлка», МБОУ «Овгортская ШИСОО», руководитель Михайлова Алла Олег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участия (групповая)</w:t>
      </w:r>
    </w:p>
    <w:p>
      <w:pPr>
        <w:pStyle w:val="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не присужда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коллектив 4 классов – презентация «Красота моей земли. Лопхари – посёлок мой любимый», МОУ «Социокультурный центр» с Лопхари, руководитель Дудко Наталья Владимир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3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53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b/>
      <w:i/>
      <w:spacing w:val="1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17:00Z</dcterms:created>
  <dc:creator>*</dc:creator>
  <dc:description/>
  <cp:keywords/>
  <dc:language>en-US</dc:language>
  <cp:lastModifiedBy>Windows User</cp:lastModifiedBy>
  <cp:lastPrinted>2018-06-01T15:35:00Z</cp:lastPrinted>
  <dcterms:modified xsi:type="dcterms:W3CDTF">2020-11-03T11:22:00Z</dcterms:modified>
  <cp:revision>172</cp:revision>
  <dc:subject/>
  <dc:title>УПРАВЛЕНИЕ ОБРАЗОВАНИЯ</dc:title>
</cp:coreProperties>
</file>