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3895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ШУРЫШКАР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АЗ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« 19 » марта 2019 года </w:t>
        <w:tab/>
        <w:tab/>
        <w:tab/>
        <w:tab/>
        <w:tab/>
        <w:tab/>
        <w:tab/>
        <w:t xml:space="preserve">                        №762</w:t>
        <w:tab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у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итогах проведения конкурса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чинений «Район, в котором я живу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управления образования администрации муниципального образования Шурышкарский район от 19 ноября 2018 года №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762 «О праздновании Дня района в образовательных организациях Шурышкарского района», с целью возрождения традиций написания сочинения как самостоятельной творческой работы, стимулирования и поддержки любви своей малой Родине в ноябре 2018 года - марте  2019 года был проведён районный конкурс сочинений «Район, в котором я живу»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приняли участие 6 общеобразовательных организаций: МБОУ «Мужевская СОШ имени Н.В.Архангельского», МБОУ «Шурышкарская СОШ «ОЦ», МБОУ «Питлярская СОШ «ОЦ», МБОУ «Восяховская СОШ «ОЦ», МОУ «Социокультурный центр» с.Лопхари, МБОУ «Горковская СОШ»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для участия в районном конкурсе была представлена 30 рабо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ценке материалов конкурсная комиссия оценивала работы по следующим критериям: соответствие сочинения тематическим направлениям конкурса, композиция сочинения,  выражение в сочинении авторской позиции, художественное своеобразие и речевое оформление сочинения, грамотность сочинения.  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Члены жюри отметили, что в районном конкурсе сочинений «Район, в котором я живу» не приняли участие обучающиеся 10-11 классов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TextBody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токол конкурса сочинений «Район, в котором я живу» согласно приложению № 1 к настоящему приказу;</w:t>
      </w:r>
    </w:p>
    <w:p>
      <w:pPr>
        <w:pStyle w:val="TextBody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исок педагогов, подготовивших победителей и участников конкурса сочинений «Район, в котором я живу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му специалисту отдела дошкольного, общего, дополнительного образования и воспитания Асямоловой Т.В. подготовить и направить в образовательные организации дипломы   победителей и участников конкур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бщеобразовательных организаций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720" w:right="-284" w:hanging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педагогический коллектив с настоящим приказом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ить педагогов, принявших участие в Конкурсе на основании «Положения о компенсационных и стимулирующих выплатах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общего, дошкольного, дополнительного образования и воспитания Э.В.Курочк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управления                                                                    М.Л.Толс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/>
      </w:pPr>
      <w:r>
        <w:rPr>
          <w:color w:val="000000"/>
          <w:spacing w:val="-3"/>
        </w:rPr>
        <w:t>Приложение 2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</w:rPr>
        <w:t>утверждено приказом УО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/>
      </w:pPr>
      <w:r>
        <w:rPr>
          <w:color w:val="000000"/>
          <w:spacing w:val="-4"/>
        </w:rPr>
        <w:t xml:space="preserve">от «  19 » марта  </w:t>
      </w:r>
      <w:r>
        <w:rPr>
          <w:color w:val="000000"/>
        </w:rPr>
        <w:t xml:space="preserve">2019 г. № </w:t>
      </w:r>
      <w:r>
        <w:rPr>
          <w:u w:val="single"/>
        </w:rPr>
        <w:t>__762_</w:t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дагогов, подготовивших участников и победителей</w:t>
      </w:r>
    </w:p>
    <w:p>
      <w:pPr>
        <w:pStyle w:val="Normal"/>
        <w:shd w:fill="FFFFFF" w:val="clear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конкурса сочинений «Район, в котором я живу»</w:t>
      </w:r>
    </w:p>
    <w:p>
      <w:pPr>
        <w:pStyle w:val="Normal"/>
        <w:shd w:fill="FFFFFF" w:val="clear"/>
        <w:ind w:right="38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аврилова Ирина Моисеевна, учитель МБОУ «Шурышкарская СОШ «ОЦ»;</w:t>
      </w:r>
    </w:p>
    <w:p>
      <w:pPr>
        <w:pStyle w:val="Normal"/>
        <w:shd w:fill="FFFFFF" w:val="clear"/>
        <w:spacing w:lineRule="auto" w:line="27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олева Татьяна Анатольевна, учитель МБОУ «Шурышкарская СОШ «ОЦ»;</w:t>
      </w:r>
    </w:p>
    <w:p>
      <w:pPr>
        <w:pStyle w:val="Normal"/>
        <w:shd w:fill="FFFFFF" w:val="clear"/>
        <w:ind w:right="3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мина Надежда Николаевна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учитель МБОУ «Шурышкарская СОШ «ОЦ»;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елова В.В., учитель МБОУ «Питлярская СОШ «ОЦ»;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3"/>
          <w:sz w:val="28"/>
          <w:szCs w:val="28"/>
        </w:rPr>
        <w:t>Севрюгина Зинаида Геральдовна, учитель МБОУ «Восяховская СОШ «ОЦ»;</w:t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ртеева Нина Прокопьевна, учитель МБОУ «Восяховская СОШ «ОЦ»;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3"/>
          <w:sz w:val="28"/>
          <w:szCs w:val="28"/>
        </w:rPr>
        <w:t>Ануфриева Светлана Романовна, учитель МОУ «Социокультурный центр» с.Лопхари;</w:t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ева Ольга Анисимовна, учитель МОУ «Социокультурный центр» с.Лопхари;</w:t>
      </w:r>
    </w:p>
    <w:p>
      <w:pPr>
        <w:pStyle w:val="Normal"/>
        <w:shd w:fill="FFFFFF" w:val="clear"/>
        <w:ind w:right="3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highlight w:val="yellow"/>
        </w:rPr>
        <w:t>Кноп Татьяна Анатольевна, учитель МОУ «Социокультурный центр» с.Лопхари;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3"/>
          <w:sz w:val="28"/>
          <w:szCs w:val="28"/>
        </w:rPr>
        <w:t>Зиновьева Ирина Ивановна, учитель МБОУ «Горковская СОШ»;</w:t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ошикова Татьяна Валерьевна, учитель МБОУ «Горковская СОШ»;</w:t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динцева Наталья Ивановна, учитель МБОУ «Мужевская СОШ».</w:t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4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Приложение 1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</w:rPr>
        <w:t>утверждено приказом УО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/>
      </w:pPr>
      <w:r>
        <w:rPr>
          <w:color w:val="000000"/>
          <w:spacing w:val="-4"/>
        </w:rPr>
        <w:t xml:space="preserve">от «__» </w:t>
      </w:r>
      <w:r>
        <w:rPr>
          <w:color w:val="000000"/>
          <w:spacing w:val="-4"/>
          <w:u w:val="single"/>
        </w:rPr>
        <w:t xml:space="preserve">марта </w:t>
      </w:r>
      <w:r>
        <w:rPr>
          <w:color w:val="000000"/>
        </w:rPr>
        <w:t xml:space="preserve">2019г. № </w:t>
      </w:r>
      <w:r>
        <w:rPr>
          <w:u w:val="single"/>
        </w:rPr>
        <w:t>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айонного конкурса сочинений «Район, в котором я жи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12"/>
        <w:gridCol w:w="3825"/>
        <w:gridCol w:w="1701"/>
      </w:tblGrid>
      <w:tr>
        <w:trPr>
          <w:trHeight w:val="5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 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562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: обучающиеся 4- 6 клас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ьчина Кс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урышка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ряков Георг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 Евг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итля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ова Дарь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кина Елена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урышка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гамов Глеб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язи Ксения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итля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Елизавета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ова Татья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рова Мар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урышка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ямов Михаил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урышка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чик Таись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Карина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Лид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юбов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Ар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лексе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лов Андре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: обучающиеся 7-9 клас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Хунзи Дарья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урышкарская СОШ «О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Зиновьева Милена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bidi="ru-RU"/>
              </w:rPr>
            </w:pPr>
            <w:r>
              <w:rPr>
                <w:sz w:val="28"/>
                <w:szCs w:val="28"/>
                <w:highlight w:val="yellow"/>
                <w:lang w:bidi="ru-RU"/>
              </w:rPr>
              <w:t>Тояров Георг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ко Мар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улда-Фрейберг Ангел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ыгина Соф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Мужевская СОШ им.Н.В.архангельског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ху Елена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ояров Рома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ОУ «Социокультурный центр» с.Лопх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ярова Ангел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чук Дании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ов Дмитр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щекова Анастас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ева Полин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СОШ им.Н.В.Архангельск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3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b/>
      <w:i/>
      <w:spacing w:val="1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27:00Z</dcterms:created>
  <dc:creator>*</dc:creator>
  <dc:description/>
  <cp:keywords/>
  <dc:language>en-US</dc:language>
  <cp:lastModifiedBy>Windows User</cp:lastModifiedBy>
  <cp:lastPrinted>2018-12-04T15:23:00Z</cp:lastPrinted>
  <dcterms:modified xsi:type="dcterms:W3CDTF">2020-11-16T09:50:00Z</dcterms:modified>
  <cp:revision>16</cp:revision>
  <dc:subject/>
  <dc:title>УПРАВЛЕНИЕ ОБРАЗОВАНИЯ</dc:title>
</cp:coreProperties>
</file>