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работка занятия №5.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преподавателя:</w:t>
      </w:r>
      <w:r>
        <w:rPr>
          <w:rFonts w:cs="Times New Roman" w:ascii="Times New Roman" w:hAnsi="Times New Roman"/>
          <w:sz w:val="24"/>
          <w:szCs w:val="24"/>
        </w:rPr>
        <w:t xml:space="preserve"> Даниэль Яна Никола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ист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:</w:t>
      </w:r>
      <w:r>
        <w:rPr>
          <w:rFonts w:cs="Times New Roman" w:ascii="Times New Roman" w:hAnsi="Times New Roman"/>
          <w:sz w:val="24"/>
          <w:szCs w:val="24"/>
        </w:rPr>
        <w:t xml:space="preserve"> Генеалогия – история предков. (1 час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:</w:t>
      </w:r>
      <w:r>
        <w:rPr>
          <w:rFonts w:cs="Times New Roman" w:ascii="Times New Roman" w:hAnsi="Times New Roman"/>
          <w:sz w:val="24"/>
          <w:szCs w:val="24"/>
        </w:rPr>
        <w:t xml:space="preserve"> раскрыть главные составляющие исторической памяти человека – история семьи, происхождение и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раскрыть для учащихся новые для них понятия, такие как </w:t>
      </w:r>
      <w:r>
        <w:rPr>
          <w:rFonts w:cs="Times New Roman" w:ascii="Times New Roman" w:hAnsi="Times New Roman"/>
          <w:sz w:val="24"/>
          <w:szCs w:val="24"/>
          <w:u w:val="single"/>
        </w:rPr>
        <w:t>родослов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генеалог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им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отчеств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фамил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вающая задача вынесена в д\з, а именно исследовательская работа по изучению своих имени и фамил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ать уважение к истории своей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единиц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рмины:</w:t>
      </w:r>
      <w:r>
        <w:rPr>
          <w:rFonts w:cs="Times New Roman" w:ascii="Times New Roman" w:hAnsi="Times New Roman"/>
          <w:sz w:val="24"/>
          <w:szCs w:val="24"/>
        </w:rPr>
        <w:t xml:space="preserve"> родословие, генеалогия, имя, отчество, фами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307"/>
        <w:gridCol w:w="63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занятия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рабочей атм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посещае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д\з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еред классом рассказывают об исторических песнях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, актуализация знаний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eastAsia="Calibri"/>
                <w:b/>
                <w:b/>
                <w:kern w:val="2"/>
                <w:u w:val="single"/>
                <w:lang w:eastAsia="en-US"/>
              </w:rPr>
            </w:pPr>
            <w:r>
              <w:rPr>
                <w:rFonts w:eastAsia="Calibri"/>
                <w:b/>
                <w:kern w:val="2"/>
                <w:u w:val="single"/>
                <w:lang w:eastAsia="en-US"/>
              </w:rPr>
              <w:t>1 слайд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u w:val="single"/>
                <w:lang w:eastAsia="en-US"/>
              </w:rPr>
            </w:pPr>
            <w:r>
              <w:rPr>
                <w:rFonts w:eastAsia="Calibri"/>
                <w:kern w:val="2"/>
                <w:u w:val="single"/>
                <w:lang w:eastAsia="en-US"/>
              </w:rPr>
              <w:t>Работа с фотографией: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. Кто узнал людей на фотографии?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. Сколько поколений здесь изображено?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. Как мы назовем представителей нескольких поколений из одного рода?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. Что еще, кроме родословной, помогает человеку узнать о своем происхождении?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е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ританская королевская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тыре поко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одосло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амилия и отчеств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о чем мы сегодня с вами будем говор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 слайд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дословии и значении имени человека в историческ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 темы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енеалогия – история предк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Родословие и генеа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одосло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еречень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олен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дного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да, устанавливающий происхождение и степени родств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Зачем человеку знать и помнить свою родословную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Знание родословно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*позволяет хранить знания о своем 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*позволяет гордиться своим происхожд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дает возможность занять определенное место в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ет историческая наука, которая изучает такие родословия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неалог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енеа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торическая наука, изучающая родосло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алогия доказывает, что история находится не только в монографиях и научных статьях, но и в каждой семье, так как, поинтересовавшись своей родословной, вы можете обнаружить, что кто-то из ваших родственников воевал, работал на крупных стройках, был знаком с известными историческими личностями, был сослан в Сибирь, или переехал сюда вследствие столыпинской ре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История и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из нас есть имя, но не каждый задумывался над его 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ывки из книги Ф.Купера «Звероб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чему главный герой получил имя Звероб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ете ли вы значение своего име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История от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ство встречается не во всех культурах. В России отчество появилось не так давно. С древности отчество имели исключительно представители знатных родов, крестьяне не удостаивались такого права. Только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отчества начинают появляться среди представителей недворянских со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то изображен на карти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де живет Карлс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лсона на самом деле зовут не Карлс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такая форма шведского отчества: Карлсон – сын Карлса. В дальнейшем отчества начали становиться фамилиями (например, Иван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. История фами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е фамилии появились на Рус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, когда крестьяне могли уходить на заработки в города. При Петре Великом были введены для этого дела па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выдумаете, может ли фамилия сказать что-нибудь об истории семь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сведения она может в себе хра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Корее такое маленькое разнообразие фамилий?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определения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ти ответы учеников на до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записывают основные моменты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записывают определения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тому что отличался на ох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которые имена понятны, например, Владимир, однако многие имена пришли к нам из других культур и языков, и их значение сейчас не является очевид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рлс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н живет в Швеции, в Стокгол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амилия может рассказать, например, о роде деятельности, месте древнего про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у что представители кланов брали себе одну и ту же фамилию, более того, все крестьяне, принадлежавшие одному помещику, брали его фамилию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очечные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такое родосло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о такое генеалог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 фамилия и отчество могут помочь узнать об историческом прошлом?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веты учени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дословие –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еречень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олени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дного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да, устанавливающий происхождение и степени родств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енеалогия – историческая наука, изучающая родосло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милия и отчество могут помочь узнать об отцовстве человека и о том, какой деятельностью занимался один из древнейших представителей род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занятия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  <w:t>Итоги занятия необходимо подвести, вернувшись к цели занятия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Почему родословие и полное имя являются главными составляющими исторической памяти человека?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napToGrid w:val="false"/>
              <w:spacing w:before="0" w:after="0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еся отвечают на вопрос, тем самым подводя итог занятию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8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Домашнее задание: мини-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Значение моего и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чему родители дали мне это и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Нравится ли мне мое имя. Если нет, какое имя я бы хотел се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роисхождение моей фамилии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.</w:t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хема доски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Знание родословной: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*позволяет хранить знания о своем роде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*позволяет гордиться своим происхождени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дает возможность занять определенное место в жизни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хема тетради: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алогия – история предков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одословие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еречен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колени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дног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да, устанавливающий происхождение и степени родств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Знание родословной: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*позволяет хранить знания о своем роде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*позволяет гордиться своим происхожд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ает возможность занять определенное место в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енеалогия</w:t>
      </w:r>
      <w:r>
        <w:rPr>
          <w:rFonts w:cs="Times New Roman" w:ascii="Times New Roman" w:hAnsi="Times New Roman"/>
          <w:sz w:val="24"/>
          <w:szCs w:val="24"/>
        </w:rPr>
        <w:t xml:space="preserve"> – историческая наука, изучающая родосло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бота по составлению личного родословного древа является достаточно длительной и нетривиальной. Она не подойдет в качестве домашнего задания, лучше всего ее вынести на НПК или творческий проект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5">
    <w:name w:val="c2 c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MS Mincho;MS Gothic" w:cs="Times New Roman"/>
      <w:kern w:val="0"/>
      <w:sz w:val="24"/>
      <w:szCs w:val="24"/>
      <w:lang w:eastAsia="ja-JP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MS Mincho;MS Gothic" w:cs="Times New Roman"/>
      <w:kern w:val="0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42:00Z</dcterms:created>
  <dc:creator>user</dc:creator>
  <dc:description/>
  <cp:keywords/>
  <dc:language>en-US</dc:language>
  <cp:lastModifiedBy>user</cp:lastModifiedBy>
  <dcterms:modified xsi:type="dcterms:W3CDTF">2020-11-16T05:4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